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Lucida Sans;Tahoma" w:hAnsi="Lucida Sans;Tahoma" w:cs="Lucida Sans;Tahoma"/>
        </w:rPr>
      </w:pPr>
      <w:r>
        <w:rPr>
          <w:rFonts w:cs="Lucida Sans;Tahoma" w:ascii="Lucida Sans;Tahoma" w:hAnsi="Lucida Sans;Tahoma"/>
        </w:rPr>
        <w:t>AEUDF – Associação de Ensino Unificado do Distrito Federal</w:t>
      </w:r>
    </w:p>
    <w:p>
      <w:pPr>
        <w:pStyle w:val="Heading1"/>
        <w:spacing w:lineRule="auto" w:line="360"/>
        <w:rPr>
          <w:rFonts w:ascii="Lucida Sans;Tahoma" w:hAnsi="Lucida Sans;Tahoma" w:cs="Lucida Sans;Tahoma"/>
        </w:rPr>
      </w:pPr>
      <w:r>
        <w:rPr>
          <w:rFonts w:cs="Lucida Sans;Tahoma" w:ascii="Lucida Sans;Tahoma" w:hAnsi="Lucida Sans;Tahoma"/>
        </w:rPr>
        <w:t>Aluna: Danielle Mayrink Sampaio Silva Moura</w:t>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t>Matrícula: 95/0865-6</w:t>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t>Direito Processual Civil II</w:t>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t>Professor: Antônio Souza Prudente</w:t>
      </w:r>
    </w:p>
    <w:p>
      <w:pPr>
        <w:pStyle w:val="Heading1"/>
        <w:spacing w:lineRule="auto" w:line="360"/>
        <w:rPr>
          <w:rFonts w:ascii="Lucida Sans;Tahoma" w:hAnsi="Lucida Sans;Tahoma" w:cs="Lucida Sans;Tahoma"/>
        </w:rPr>
      </w:pPr>
      <w:r>
        <w:rPr>
          <w:rFonts w:cs="Lucida Sans;Tahoma" w:ascii="Lucida Sans;Tahoma" w:hAnsi="Lucida Sans;Tahoma"/>
        </w:rPr>
        <w:t>Turma: D</w:t>
      </w:r>
    </w:p>
    <w:p>
      <w:pPr>
        <w:pStyle w:val="Normal"/>
        <w:spacing w:lineRule="auto" w:line="360"/>
        <w:rPr>
          <w:rFonts w:ascii="Lucida Sans;Tahoma" w:hAnsi="Lucida Sans;Tahoma" w:cs="Lucida Sans;Tahoma"/>
          <w:sz w:val="24"/>
        </w:rPr>
      </w:pPr>
      <w:r>
        <w:rPr>
          <w:rFonts w:cs="Lucida Sans;Tahoma" w:ascii="Lucida Sans;Tahoma" w:hAnsi="Lucida Sans;Tahoma"/>
          <w:sz w:val="24"/>
        </w:rPr>
      </w:r>
    </w:p>
    <w:p>
      <w:pPr>
        <w:pStyle w:val="Normal"/>
        <w:spacing w:lineRule="auto" w:line="360"/>
        <w:rPr>
          <w:sz w:val="24"/>
        </w:rPr>
      </w:pPr>
      <w:r>
        <w:rPr>
          <w:sz w:val="24"/>
        </w:rPr>
      </w:r>
    </w:p>
    <w:p>
      <w:pPr>
        <w:pStyle w:val="Normal"/>
        <w:spacing w:lineRule="auto" w:line="360"/>
        <w:rPr>
          <w:sz w:val="24"/>
        </w:rPr>
      </w:pPr>
      <w:r>
        <w:rPr>
          <w:sz w:val="24"/>
        </w:rPr>
      </w:r>
    </w:p>
    <w:p>
      <w:pPr>
        <w:pStyle w:val="Footer"/>
        <w:tabs>
          <w:tab w:val="clear" w:pos="4419"/>
          <w:tab w:val="clear" w:pos="8838"/>
        </w:tabs>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7"/>
        <w:spacing w:lineRule="auto" w:line="360"/>
        <w:rPr>
          <w:sz w:val="24"/>
        </w:rPr>
      </w:pPr>
      <w:r>
        <w:rPr>
          <w:sz w:val="24"/>
        </w:rPr>
        <w:t>Da Execução da Prestação</w:t>
      </w:r>
    </w:p>
    <w:p>
      <w:pPr>
        <w:pStyle w:val="Heading7"/>
        <w:spacing w:lineRule="auto" w:line="360"/>
        <w:rPr>
          <w:sz w:val="24"/>
        </w:rPr>
      </w:pPr>
      <w:r>
        <w:rPr>
          <w:sz w:val="24"/>
        </w:rPr>
        <w:t>Alimentícia</w:t>
      </w:r>
    </w:p>
    <w:p>
      <w:pPr>
        <w:pStyle w:val="Normal"/>
        <w:rPr>
          <w:sz w:val="24"/>
        </w:rPr>
      </w:pPr>
      <w:r>
        <w:rPr>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360"/>
        <w:ind w:left="4956" w:hanging="0"/>
        <w:jc w:val="both"/>
        <w:rPr>
          <w:rFonts w:ascii="Lucida Sans;Tahoma" w:hAnsi="Lucida Sans;Tahoma" w:cs="Lucida Sans;Tahoma"/>
          <w:b/>
          <w:b/>
          <w:sz w:val="24"/>
        </w:rPr>
      </w:pPr>
      <w:r>
        <w:rPr>
          <w:rFonts w:cs="Lucida Sans;Tahoma" w:ascii="Lucida Sans;Tahoma" w:hAnsi="Lucida Sans;Tahoma"/>
          <w:b/>
          <w:sz w:val="24"/>
        </w:rPr>
        <w:t>Brasília, 08 de maio de 1998.</w:t>
      </w:r>
    </w:p>
    <w:p>
      <w:pPr>
        <w:pStyle w:val="Heading1"/>
        <w:spacing w:lineRule="auto" w:line="480"/>
        <w:rPr>
          <w:rFonts w:ascii="Lucida Sans;Tahoma" w:hAnsi="Lucida Sans;Tahoma" w:cs="Lucida Sans;Tahoma"/>
        </w:rPr>
      </w:pPr>
      <w:r>
        <w:rPr>
          <w:rFonts w:cs="Lucida Sans;Tahoma" w:ascii="Lucida Sans;Tahoma" w:hAnsi="Lucida Sans;Tahoma"/>
        </w:rPr>
        <w:t>Sumário</w:t>
      </w:r>
    </w:p>
    <w:p>
      <w:pPr>
        <w:pStyle w:val="Heading6"/>
        <w:spacing w:lineRule="auto" w:line="480"/>
        <w:rPr/>
      </w:pPr>
      <w:r>
        <w:rPr/>
        <w:t>Introdução</w:t>
        <w:tab/>
        <w:t>.............................................................................................03</w:t>
      </w:r>
    </w:p>
    <w:p>
      <w:pPr>
        <w:pStyle w:val="Heading6"/>
        <w:spacing w:lineRule="auto" w:line="480"/>
        <w:rPr/>
      </w:pPr>
      <w:r>
        <w:rPr/>
        <w:t>I – DO PROCESSO DE EXECUÇÃO</w:t>
        <w:tab/>
        <w:t>........................................................05</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Generalidades e Definição</w:t>
        <w:tab/>
        <w:t>........................................................05</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Natureza do Processo de Execução</w:t>
        <w:tab/>
        <w:t xml:space="preserve">.....................................07 </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Autonomia do Processo de Execução</w:t>
        <w:tab/>
        <w:t>.....................................09</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Princípios Informativos do Processo de Execução</w:t>
        <w:tab/>
        <w:t>...................12</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Relação Processual Executiva</w:t>
        <w:tab/>
        <w:t>...............................................18</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Espécies de Execução</w:t>
        <w:tab/>
        <w:t>........................................................19</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Objetivo da Execução</w:t>
        <w:tab/>
        <w:t>........................................................26</w:t>
      </w:r>
    </w:p>
    <w:p>
      <w:pPr>
        <w:pStyle w:val="Normal"/>
        <w:numPr>
          <w:ilvl w:val="0"/>
          <w:numId w:val="10"/>
        </w:numPr>
        <w:spacing w:lineRule="auto" w:line="480"/>
        <w:jc w:val="both"/>
        <w:rPr>
          <w:rFonts w:ascii="Lucida Sans;Tahoma" w:hAnsi="Lucida Sans;Tahoma" w:cs="Lucida Sans;Tahoma"/>
          <w:sz w:val="24"/>
        </w:rPr>
      </w:pPr>
      <w:r>
        <w:rPr>
          <w:rFonts w:cs="Lucida Sans;Tahoma" w:ascii="Lucida Sans;Tahoma" w:hAnsi="Lucida Sans;Tahoma"/>
          <w:sz w:val="24"/>
        </w:rPr>
        <w:t>Pressupostos e Condições da Execução</w:t>
        <w:tab/>
        <w:t>.....................................27</w:t>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t>II – DA EXECUÇÃO DA PRESTAÇÃO ALIMENTÍCIA</w:t>
        <w:tab/>
        <w:t>.....................................29</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Da execução por quantia certa contra devedor solvente</w:t>
        <w:tab/>
        <w:t>.........29</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Alimentos: Conceito, Natureza Jurídica</w:t>
        <w:tab/>
        <w:tab/>
        <w:t>............................32</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Espécies de Alimentos</w:t>
        <w:tab/>
        <w:t>........................................................34</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Considerações gerais execução da prestação alimentícia</w:t>
        <w:tab/>
        <w:t>.........39</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Objeto da Prestação Alimentar</w:t>
        <w:tab/>
        <w:t>..............................................40</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Espécie de título na execução de alimentos</w:t>
        <w:tab/>
        <w:t>............................44</w:t>
      </w:r>
    </w:p>
    <w:p>
      <w:pPr>
        <w:pStyle w:val="Normal"/>
        <w:numPr>
          <w:ilvl w:val="0"/>
          <w:numId w:val="4"/>
        </w:numPr>
        <w:spacing w:lineRule="auto" w:line="480"/>
        <w:jc w:val="both"/>
        <w:rPr>
          <w:rFonts w:ascii="Lucida Sans;Tahoma" w:hAnsi="Lucida Sans;Tahoma" w:cs="Lucida Sans;Tahoma"/>
          <w:sz w:val="24"/>
        </w:rPr>
      </w:pPr>
      <w:r>
        <w:rPr>
          <w:rFonts w:cs="Lucida Sans;Tahoma" w:ascii="Lucida Sans;Tahoma" w:hAnsi="Lucida Sans;Tahoma"/>
          <w:sz w:val="24"/>
        </w:rPr>
        <w:t>Aspectos Fundamentais dos Ritos</w:t>
        <w:tab/>
        <w:t>.....................................48</w:t>
      </w:r>
    </w:p>
    <w:p>
      <w:pPr>
        <w:pStyle w:val="Heading3"/>
        <w:spacing w:lineRule="auto" w:line="480"/>
        <w:rPr/>
      </w:pPr>
      <w:r>
        <w:rPr/>
        <w:t>Conclusão</w:t>
        <w:tab/>
        <w:t>.............................................................................................53</w:t>
      </w:r>
    </w:p>
    <w:p>
      <w:pPr>
        <w:pStyle w:val="Heading3"/>
        <w:spacing w:lineRule="auto" w:line="480"/>
        <w:rPr/>
      </w:pPr>
      <w:r>
        <w:rPr/>
        <w:t>Bibliografia</w:t>
        <w:tab/>
        <w:t>.............................................................................................55</w:t>
      </w:r>
      <w:r>
        <w:br w:type="page"/>
      </w:r>
    </w:p>
    <w:p>
      <w:pPr>
        <w:pStyle w:val="Heading3"/>
        <w:spacing w:lineRule="auto" w:line="480"/>
        <w:rPr>
          <w:b/>
          <w:b/>
        </w:rPr>
      </w:pPr>
      <w:r>
        <w:rPr>
          <w:b/>
        </w:rPr>
        <w:t>Introdução</w:t>
      </w:r>
    </w:p>
    <w:p>
      <w:pPr>
        <w:pStyle w:val="Normal"/>
        <w:spacing w:lineRule="auto" w:line="480"/>
        <w:rPr>
          <w:b/>
          <w:b/>
          <w:sz w:val="24"/>
        </w:rPr>
      </w:pPr>
      <w:r>
        <w:rPr>
          <w:b/>
          <w:sz w:val="24"/>
        </w:rPr>
      </w:r>
    </w:p>
    <w:p>
      <w:pPr>
        <w:pStyle w:val="Corpodetexto2"/>
        <w:spacing w:lineRule="auto" w:line="480"/>
        <w:ind w:firstLine="1134"/>
        <w:rPr>
          <w:sz w:val="24"/>
        </w:rPr>
      </w:pPr>
      <w:r>
        <w:rPr>
          <w:sz w:val="24"/>
        </w:rPr>
      </w:r>
    </w:p>
    <w:p>
      <w:pPr>
        <w:pStyle w:val="Corpodetexto2"/>
        <w:spacing w:lineRule="auto" w:line="480"/>
        <w:ind w:firstLine="1134"/>
        <w:rPr/>
      </w:pPr>
      <w:r>
        <w:rPr/>
        <w:t xml:space="preserve">O presente trabalho tem o propósito de abordar alguns dos pontos considerados essenciais para a compreensão da execução da prestação alimentícia. Tanto ao acadêmico iniciante, quanto para quem lida no foro, tamanha a responsabilidade, haja vista tratar-se de uma execução especial, com peculiaridades que somente a esta encontram o significado de ser.  </w:t>
      </w:r>
    </w:p>
    <w:p>
      <w:pPr>
        <w:pStyle w:val="Corpodetexto2"/>
        <w:spacing w:lineRule="auto" w:line="480"/>
        <w:ind w:firstLine="1134"/>
        <w:rPr/>
      </w:pPr>
      <w:r>
        <w:rPr/>
        <w:t xml:space="preserve">Foram abordadas algumas considerações quanto ao processo de execução como um todo, daí partindo-se à execução por quantia certa contra devedor solvente, já que esta é gênero do qual a execução da prestação alimentícia pode ser considerada espécie, já que, em princípio, subordina-se ao mesmo procedimento adotado pelo Código de Processo Civil às demais dívidas pecuniárias. </w:t>
      </w:r>
    </w:p>
    <w:p>
      <w:pPr>
        <w:pStyle w:val="Corpodetexto2"/>
        <w:spacing w:lineRule="auto" w:line="480"/>
        <w:ind w:firstLine="1134"/>
        <w:rPr/>
      </w:pPr>
      <w:r>
        <w:rPr/>
        <w:t xml:space="preserve">Com relação ao objeto principal deste estudo, a execução da prestação alimentícia, houve uma preocupação em, primeiramente, buscar na legislação material o conceito, a natureza jurídica, as espécies de alimentos, para depois adentrar aos aspectos de sua &lt;&lt;execução especial&gt;&gt;.  </w:t>
      </w:r>
    </w:p>
    <w:p>
      <w:pPr>
        <w:pStyle w:val="Corpodetexto2"/>
        <w:spacing w:lineRule="auto" w:line="480"/>
        <w:ind w:firstLine="1134"/>
        <w:rPr/>
      </w:pPr>
      <w:r>
        <w:rPr/>
        <w:t>Ousou-se na análise do tema. Além da clara e sistêmica abordagem do assunto, houve a preocupação de não se descuidar quanto aos seus aspectos e termos primordialmente técnicos. Levou-se em consideração, também, seu lado humanitário, já que trata-se de uma execução que visa a satisfazer as mais básicas necessidades de uma pessoa.</w:t>
      </w:r>
    </w:p>
    <w:p>
      <w:pPr>
        <w:pStyle w:val="Heading8"/>
        <w:ind w:firstLine="1134"/>
        <w:rPr/>
      </w:pPr>
      <w:r>
        <w:rPr/>
        <w:t>Trata-se, pois, de assunto reconhecidamente importante e atual, sobretudo porque remete-se à análise dos direitos mais básicos de todo o ser humano, aos deveres decorrentes das primordiais relações entre as pessoas, e, consequentemente, às artimanhas de escusas quanto aos deveres deles decorrentes.</w:t>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sz w:val="24"/>
        </w:rPr>
      </w:pPr>
      <w:r>
        <w:rPr>
          <w:rFonts w:cs="Lucida Sans;Tahoma" w:ascii="Lucida Sans;Tahoma" w:hAnsi="Lucida Sans;Tahoma"/>
          <w:sz w:val="24"/>
        </w:rPr>
      </w:r>
      <w:r>
        <w:br w:type="page"/>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t>I. DO PROCESSO DE EXECUÇÃO</w:t>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r>
    </w:p>
    <w:p>
      <w:pPr>
        <w:pStyle w:val="Heading2"/>
        <w:spacing w:lineRule="auto" w:line="480"/>
        <w:rPr>
          <w:rFonts w:ascii="Lucida Sans;Tahoma" w:hAnsi="Lucida Sans;Tahoma" w:cs="Lucida Sans;Tahoma"/>
          <w:sz w:val="24"/>
        </w:rPr>
      </w:pPr>
      <w:r>
        <w:rPr>
          <w:rFonts w:cs="Lucida Sans;Tahoma" w:ascii="Lucida Sans;Tahoma" w:hAnsi="Lucida Sans;Tahoma"/>
          <w:sz w:val="24"/>
        </w:rPr>
        <w:t>01. Generalidades e Definição</w:t>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tab/>
        <w:tab/>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nvém iniciar este trabalho apresentando o momento em que aparece o processo de execução. Como não é dado aos homens a liberdade de resolverem pela própria força os conflitos de interesses existentes de suas relações, o Estado, através de sua função jurisdicional os resolve. Para isso, o próprio ordenamento jurídico traçou certas medidas para que o Estado possa invadir a esfera de autonomia do indivíduo e fazer cumprir efetivamente a regra de direito, são as sançõe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s sanções podem ser civis e criminais. As que interessam nesse estudo são as civis. Estas têm caráter reparatório e visam compensar ao titular de algum direito subjetivo o prejuízo injustamente causado por outrem. No direito processual civil, a execução forçada (processo de execução) destina-se especificamente a realizar essa sanção. Por isso, Liebman a define como “a atividade desenvolvida pelos órgãos judiciários para dar atuação à san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processo de execução cria para o devedor uma situação ou estado de sujeição, ficando o seu patrimônio à mercê da vontade do Estado, para dele extrair-se o bem devido ou o valor a que tem direito o cred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a execução forçada e através do remédio jurídico denominado processo, o Poder Público procura realizar, sem o concurso da vontade do devedor, “o resultado prático a que tendia a regra jurídica que não foi obedecida” (Liebman).</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nquanto o processo de conhecimento visa à formulação, na sentença definitiva, da regra jurídica concreta que deve disciplinar a situação litigiosa, a finalidade do processo de execução é outra, qual seja, nas palavras do processualista Barbosa Moreira, “atuar praticamente aquela norma jurídica concreta”. A atividade jurisdicional, no processo de conhecimento, é essencialmente intelectiva, ao passo que no de execução se manifesta, de maneira preponderante, através de atos materiais, destinados a modificar a realidade sensível, afeiçoando-a, na medida do possível, àquilo que, segundo o direito, ela deve se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O processo de execução, embora distinto e autônomo, pressupõe o de conhecimento. Existem hipóteses, contudo, previstas em lei, em que se torna desnecessária a prévia atividade cognitiva: a lei confere eficácia executiva a certos títulos, considerando que neles já se acha contida a norma jurídica disciplinadora das relações entre as partes, com suficiente certeza para que o credor se tenha por habilitado a pleitear, desde logo, a realização dos atos materiais tendentes a efetivá-la.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qualquer caso, o processo de execução atinge a sua consumação normal desde que se estabeleça a correspondência, tão perfeita quanto possível, entre a situação real e a indicada na norma jurídica concreta.</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2. Natureza do Processo de Execuçã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já dito anteriormente, a civilização moderna não admite a solução dos litígios por meio da chamada “justiça privada”, ou justiça das “próprias mãos”. A lesão a qualquer direito, via de regra, só pode ser decidida e reparada coativamente pelo Estado, através dos órgãos jurisdicionais. Em outras palavras, acha-se institucionalizada a denominada “Justiça Pública”, ou “Oficial”, detida com exclusividade nas mãos do Estad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contrapartida, surge para cada cidadão o direito subjetivo ou a faculdade assegurada de invocar sempre a atuação do Estado para solucionar suas controvérsias com terceiros, obtendo a composição oficial do conflito de interesses, através da atuação da vontade concreta da lei.</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ssa prestação a que tem direito o particular frente ao Estado é atendida por dois meios: 1) pela declaração da norma jurídica aplicável ao caso concreto; 2) pela realização de atos materiais sobre o patrimônio do devedor para, à custa dele, tornar efetivo o direito do cred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o primeiro caso, temos o processo de conhecimento, em que o Estado proclama “a lei do caso concreto” (Cândido Dinamarco). Na segunda hipótese, tem-se o processo de execução, onde desenvolvem-se as medidas necessárias para que a vontade dessa lei seja realmente satisfeit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ve-se entender a jurisdição como a atividade que o Estado exerce visando à realização prática das normas jurídicas, quer quando declara o direito do caso concreto, quer quando o executa efetivament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ela jurisdição, o Estado não cria o direito, nem mesmo o completa. Apenas revela e faz atuar suas normas preexistentes. Com ela o Estado realiza uma de suas funções fundamentais, substituindo os titulares dos interesses em conflito, para imparcialmente buscar a atuação da vontade do direito objetivo substancial válida para o caso concret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ara atuar a vontade concreta da lei, o Estado tem de contar com a colaboração das partes, ou pelo menos de uma delas, já que é princípio básico da jurisdição a indispensabilidade de provocação do interessad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instrumento de atuação da jurisdição é o processo, “que além de ser uma série de atos coordenados pela finalidade comum que visam atingir, é também uma relação jurídica”. Trava-se nele uma relação entre o Estado, de um lado, e as partes em conflito, de outros lados, ficando o órgão judicial como no vértice do ângulo formado pelos interesses dos litigante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marcha processual desenvolveu-se graças à atividade conjunta de todos os participantes da relação jurídica travada no processo. O processo é método, é sistema, que engloba toda a atividade desenvolvida em juízo “para a estrutura temporal e a eficácia da relação jurídica processual: vai da petição inicial ao último ato que diz respeito à relação jurídica processual” (Pontes de Miranda). Já o procedimento, variável conforme as diversas espécies de pretensão à tutela jurisdicional, “é a forma do processo, o seu rito, a sua estruturação exteri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Tanto no processo de conhecimento como no processo de execução exercita-se o direito de ação, “que é o direito subjetivo fundamental do direito processual”, segundo Liebman.</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Tal como se concebe modernamente a jurisdição, não se pode negar o caráter jurisdicional e contencioso ao processo de execução. Pois, não teria sentido para realização da vontade concreta da lei, limitar o Estado sua função pacificadora dos litígios à simples enunciação do direito aplicável em cada caso. O monopólio estatal da justiça exige que a função jurisdicional vá além, para evitar que o particular tenha que usar a própria força para fazer valer o direito subjetivo reconhecido em seu fav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Há, nessa ordem de idéias, como destaca Carnelutti, um significativo interesse público no processo de execução, através do qual se completa a atividade voltada à atuação da vontade concreta da lei.</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3. Autonomia do Processo de Execuçã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Tanto o processo de conhecimento como o de execução atuam como instrumentos de composição da lide. No primeiro o litígio apresenta-se como pretensão contestada, e, no segundo, como pretensão insatisfeita, conforme Carnelutti. Mas em ambos, o titular do interesse controvertido tem o direito subjetivo a um provimento do Estado, que componha a situação litigiosa, através da atuação concreta da ordem jurídica. Assim, o direito à execução também é direito de ação, participando da mesma natureza do direito de ação desenvolvido no processo de cogni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a linguagem clássica de Liebman, a ação de execução conceitua-se como o direito subjetivo que o título confere ao vencedor – com título executivo judicial – ou credor (com título executivo extrajudicial) de promover em seu proveito a realização da sanção por parte dos órgãos judiciári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rocesso de conhecimento e processo de execução, em seu conjunto, formam a estrutura global do processo civil. Ambos integram a chamada “jurisdição contenciosa”, mas “não formam uma unidade: o primeiro tem por finalidade a solução; o segundo a realização das pretensões”. E, por isso mesmo, “a execução forçada não é uma parte integrante do processo em sentido estrito, nem sequer uma conseqüência necessária del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inda quando apoiada em sentença condenatória, a execução só se realiza por meio de nova relação processual, autônoma frente ao processo de conhecimento, tendo como sujeitos principais o exeqüente (credor), o executado (devedor) e o juiz (órgão jurisdicion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Modernamente, entre os processualistas nacionais e estrangeiros, é pacífico o entendimento de que a execução é uma nova ação, não uma fase lógica e complementar da a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Leo Rosenberg apresentou alguns traços evidenciadores da autonomia do processo de execução, quais sejam:</w:t>
      </w:r>
    </w:p>
    <w:p>
      <w:pPr>
        <w:pStyle w:val="Recuodecorpodetexto2"/>
        <w:numPr>
          <w:ilvl w:val="0"/>
          <w:numId w:val="5"/>
        </w:numPr>
        <w:spacing w:lineRule="auto" w:line="480"/>
        <w:rPr>
          <w:rFonts w:ascii="Lucida Sans;Tahoma" w:hAnsi="Lucida Sans;Tahoma" w:cs="Lucida Sans;Tahoma"/>
          <w:sz w:val="24"/>
        </w:rPr>
      </w:pPr>
      <w:r>
        <w:rPr>
          <w:rFonts w:cs="Lucida Sans;Tahoma" w:ascii="Lucida Sans;Tahoma" w:hAnsi="Lucida Sans;Tahoma"/>
          <w:sz w:val="24"/>
        </w:rPr>
        <w:t>Nem todo processo de conhecimento tem como conseqüência uma execução forçada, bastando lembrar os casos de sentença meramente declaratórias ou constitutivas e as hipóteses de cumprimento voluntário da condenação;</w:t>
      </w:r>
    </w:p>
    <w:p>
      <w:pPr>
        <w:pStyle w:val="Recuodecorpodetexto2"/>
        <w:numPr>
          <w:ilvl w:val="0"/>
          <w:numId w:val="5"/>
        </w:numPr>
        <w:spacing w:lineRule="auto" w:line="480"/>
        <w:rPr>
          <w:rFonts w:ascii="Lucida Sans;Tahoma" w:hAnsi="Lucida Sans;Tahoma" w:cs="Lucida Sans;Tahoma"/>
          <w:sz w:val="24"/>
        </w:rPr>
      </w:pPr>
      <w:r>
        <w:rPr>
          <w:rFonts w:cs="Lucida Sans;Tahoma" w:ascii="Lucida Sans;Tahoma" w:hAnsi="Lucida Sans;Tahoma"/>
          <w:sz w:val="24"/>
        </w:rPr>
        <w:t>Nem toda execução tem como pressuposto uma sentença condenatória, haja vista a possibilidade de baseá-la em títulos extrajudiciais;</w:t>
      </w:r>
    </w:p>
    <w:p>
      <w:pPr>
        <w:pStyle w:val="Recuodecorpodetexto2"/>
        <w:numPr>
          <w:ilvl w:val="0"/>
          <w:numId w:val="5"/>
        </w:numPr>
        <w:spacing w:lineRule="auto" w:line="480"/>
        <w:rPr>
          <w:rFonts w:ascii="Lucida Sans;Tahoma" w:hAnsi="Lucida Sans;Tahoma" w:cs="Lucida Sans;Tahoma"/>
          <w:sz w:val="24"/>
        </w:rPr>
      </w:pPr>
      <w:r>
        <w:rPr>
          <w:rFonts w:cs="Lucida Sans;Tahoma" w:ascii="Lucida Sans;Tahoma" w:hAnsi="Lucida Sans;Tahoma"/>
          <w:sz w:val="24"/>
        </w:rPr>
        <w:t>Os processo de cognição e execução podem correr ao mesmo tempo, paralelamente, como ocorre na execução provisór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Código de 1973, além de tratar o processo de execução de maneira totalmente independente do processo de cognição, pois o fez em livro à parte, proclama, com relação ao último, que “ao publicar a sentença de mérito, o juiz cumpre e acaba o ofício jurisdicional” (art. 463). Esclarece mais, que “extingue-se o processo com o julgamento de mérito”, tanto de acolhimento como de rejeição do pedido do autor (art. 269, I).</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dmitindo a execução com base em título extrajudicial, o Código, fiel às codificações mais modernas da Europa, valorizou ainda mais a autonomia do processo de execução, que, em tais casos, não ficará ligado a nenhum processo anterior de conheciment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4. Princípios Informativos do Processo de Execuçã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Toda execução é real</w:t>
      </w:r>
      <w:r>
        <w:rPr>
          <w:rFonts w:cs="Lucida Sans;Tahoma" w:ascii="Lucida Sans;Tahoma" w:hAnsi="Lucida Sans;Tahoma"/>
          <w:sz w:val="24"/>
        </w:rPr>
        <w:t>”, porque incide sobre o patrimônio e não a pessoa do devedor.</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91. O devedor responde, para o cumprimento de suas obrigações, com todos os seus bens presentes e futuros, salvo as restrições estabelecidas em lei”</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CF/88. Art. 5º. LXVII. Não haverá prisão civil por dívida, salvo a do responsável pelo inadimplemento voluntário e inescusável de obrigação alimentícia e a do depositário infiel”</w:t>
      </w:r>
    </w:p>
    <w:p>
      <w:pPr>
        <w:pStyle w:val="Recuodecorpodetexto2"/>
        <w:spacing w:lineRule="auto" w:line="480"/>
        <w:ind w:left="1875"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Toda execução tem por finalidade apenas a satisfação do direito do exeqüente</w:t>
      </w:r>
      <w:r>
        <w:rPr>
          <w:rFonts w:cs="Lucida Sans;Tahoma" w:ascii="Lucida Sans;Tahoma" w:hAnsi="Lucida Sans;Tahoma"/>
          <w:sz w:val="24"/>
        </w:rPr>
        <w:t>”, isto quer dizer que deve ser parcial, não atingindo todo o patrimônio do devedor, mas apenas a porção indispensável para a realização do direito do credor.</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59. Se o devedor não pagar, nem fizer nomeação válida, o oficial de justiça penhorar-lhe-á tantos bens quantos bastem para o pagamento do principal, juros, custas e honorários advocatícios”</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pPr>
      <w:r>
        <w:rPr>
          <w:rFonts w:cs="Lucida Sans;Tahoma" w:ascii="Lucida Sans;Tahoma" w:hAnsi="Lucida Sans;Tahoma"/>
          <w:sz w:val="24"/>
        </w:rPr>
        <w:t xml:space="preserve">Art. 692. Parágrafo único. Será suspensa a arrematação logo que o produto da alienação dos bens bastar para o pagamento do credor” – </w:t>
      </w:r>
      <w:r>
        <w:rPr>
          <w:rFonts w:cs="Lucida Sans;Tahoma" w:ascii="Lucida Sans;Tahoma" w:hAnsi="Lucida Sans;Tahoma"/>
          <w:sz w:val="24"/>
          <w:u w:val="single"/>
        </w:rPr>
        <w:t>Esse caso será para quando a penhora atingir vários bens, a alienação de apenas alguns deles bastar para o pagamento ao credor.</w:t>
      </w:r>
    </w:p>
    <w:p>
      <w:pPr>
        <w:pStyle w:val="Recuodecorpodetexto2"/>
        <w:spacing w:lineRule="auto" w:line="480"/>
        <w:ind w:hanging="0"/>
        <w:rPr>
          <w:rFonts w:ascii="Lucida Sans;Tahoma" w:hAnsi="Lucida Sans;Tahoma" w:cs="Lucida Sans;Tahoma"/>
          <w:b/>
          <w:b/>
          <w:sz w:val="24"/>
          <w:u w:val="single"/>
        </w:rPr>
      </w:pPr>
      <w:r>
        <w:rPr>
          <w:rFonts w:cs="Lucida Sans;Tahoma" w:ascii="Lucida Sans;Tahoma" w:hAnsi="Lucida Sans;Tahoma"/>
          <w:b/>
          <w:sz w:val="24"/>
          <w:u w:val="single"/>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A execução deve ser útil ao credor</w:t>
      </w:r>
      <w:r>
        <w:rPr>
          <w:rFonts w:cs="Lucida Sans;Tahoma" w:ascii="Lucida Sans;Tahoma" w:hAnsi="Lucida Sans;Tahoma"/>
          <w:sz w:val="24"/>
        </w:rPr>
        <w:t>”: É intolerável o uso do processo de execução apenas para causar prejuízo ao devedor, sem qualquer vantagem para o credor. Por iss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59. §2º. Não se levantará a efeito a penhora, quando evidente que o produto da execução dos bens encontrados será totalmente absorvido pelo pagamento das custas da execu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or força desse mesmo princípio, o CPC, com a inovação introduzida pela Lei nº 8.953/94, proíbe a arrematação de bens penhorados, através de lanço que importe preço vil, devendo considerar-se como tal o que seja grandemente desproporcional ao estimado na avaliação, ou o que, mesmo correspondendo à avaliação, tenha se defasado em relação ao mercado, pelo longo tempo passado entre a perícia e a hasta pública.</w:t>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Toda execução deve ser econômica</w:t>
      </w:r>
      <w:r>
        <w:rPr>
          <w:rFonts w:cs="Lucida Sans;Tahoma" w:ascii="Lucida Sans;Tahoma" w:hAnsi="Lucida Sans;Tahoma"/>
          <w:sz w:val="24"/>
        </w:rPr>
        <w:t xml:space="preserve">”, isto é, deve realizar-se da forma que, satisfazendo o direito do credor, seja o menos prejudicial possível ao devedor. </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20. Quando por vários meios o credor puder promover a execução, o juiz mandará que se faça pelo modo menos gravoso para o deved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A execução deve ser específica</w:t>
      </w:r>
      <w:r>
        <w:rPr>
          <w:rFonts w:cs="Lucida Sans;Tahoma" w:ascii="Lucida Sans;Tahoma" w:hAnsi="Lucida Sans;Tahoma"/>
          <w:sz w:val="24"/>
        </w:rPr>
        <w:t>”: Deve propiciar ao credor precisamente aquilo que ele obteria, se a obrigação fosse cumprida pessoalmente pelo devedor. Permite-se, porém, a substituição da prestação pelo equivalente em dinheiro (perdas e danos) nos casos de impossibilidade de obter-se a entrega da coisa devida (art. 627), ou de recusa da prestação de fato (art. 633).</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27. O credor tem direito a receber, além de perdas e danos, o valor da coisa quando esta não lhe for entregue, se deteriorou, não for encontrada ou não for reclamada do poder de terceiro adquirente”</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33. Se, no prazo fixado, o devedor não satisfizer a obrigação, é lícito ao credor, nos próprios autos do processo, requerer que ela seja executada à custa do devedor, ou haver perdas e danos; caso em que ela se converte em indenização”</w:t>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A execução corre a expensas do (com despesas pagas por) executado</w:t>
      </w:r>
      <w:r>
        <w:rPr>
          <w:rFonts w:cs="Lucida Sans;Tahoma" w:ascii="Lucida Sans;Tahoma" w:hAnsi="Lucida Sans;Tahoma"/>
          <w:sz w:val="24"/>
        </w:rPr>
        <w:t>”: Todas as despesas da execução são encargos do devedor, inclusive honorários advocatício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51. Antes de arrematados ou adjudicados os bens, pode o devedor, a todo tempo, remir a execução, pagando ou consignando a importância da dívida, mais juros, custas e honorários advocatícios”</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Se o devedor não pagar, nem fizer nomeação válida, o oficial de justiça penhorar-lhe-á tantos bens quantos bastem para o pagamento do principal, juros, custas e honorários advocatícios”</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A execução não deve levar o executado a uma situação incompatível com a dignidade humana</w:t>
      </w:r>
      <w:r>
        <w:rPr>
          <w:rFonts w:cs="Lucida Sans;Tahoma" w:ascii="Lucida Sans;Tahoma" w:hAnsi="Lucida Sans;Tahoma"/>
          <w:sz w:val="24"/>
        </w:rPr>
        <w:t>”: Não pode a execução ser utilizada como instrumento para causar a ruína, a fome e o desabrigo do devedor e sua família, gerando situações incompatíveis com a dignidade da pessoa humana. Nesse sentido, institui o Código a impenhorabilidade de certos bens como provisões de alimentos, salários, instrumentos de trabalho, pensões, seguro de vida, dentro outros (art. 649).</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pPr>
      <w:r>
        <w:rPr>
          <w:rFonts w:cs="Lucida Sans;Tahoma" w:ascii="Lucida Sans;Tahoma" w:hAnsi="Lucida Sans;Tahoma"/>
          <w:sz w:val="24"/>
        </w:rPr>
        <w:t>“</w:t>
      </w:r>
      <w:r>
        <w:rPr>
          <w:rFonts w:cs="Lucida Sans;Tahoma" w:ascii="Lucida Sans;Tahoma" w:hAnsi="Lucida Sans;Tahoma"/>
          <w:sz w:val="24"/>
          <w:u w:val="single"/>
        </w:rPr>
        <w:t>O credor tem a livre disponibilidade do processo de execução</w:t>
      </w:r>
      <w:r>
        <w:rPr>
          <w:rFonts w:cs="Lucida Sans;Tahoma" w:ascii="Lucida Sans;Tahoma" w:hAnsi="Lucida Sans;Tahoma"/>
          <w:sz w:val="24"/>
        </w:rPr>
        <w:t>”</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o processo de conhecimento, o autor pode desistir da ação e, assim o fazendo, extingue o processo. No entanto, uma vez decorrido o prazo de resposta, a desistência só é possível mediante consentimento do réu.</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Já no que diz respeito ao processo de execução, o sistema adotado pelo CPC é outro. No processo de execução não mais se questiona sobre a apuração do direito aplicável à controvérsia das partes. O crédito do autor é líquido e certo e a atuação do órgão judicial procura apenas torná-lo efetivo. A atividade jurisdicional é toda exercida em prol do atendimento de um direito já reconhecido anteriormente ao credor no título executivo. </w:t>
      </w:r>
    </w:p>
    <w:p>
      <w:pPr>
        <w:pStyle w:val="Recuodecorpodetexto2"/>
        <w:shd w:fill="D8D8D8" w:val="clear"/>
        <w:spacing w:lineRule="auto" w:line="480"/>
        <w:ind w:left="2268" w:hanging="0"/>
        <w:rPr/>
      </w:pPr>
      <w:r>
        <w:rPr>
          <w:rFonts w:cs="Lucida Sans;Tahoma" w:ascii="Lucida Sans;Tahoma" w:hAnsi="Lucida Sans;Tahoma"/>
          <w:sz w:val="24"/>
        </w:rPr>
        <w:t>“</w:t>
      </w:r>
      <w:r>
        <w:rPr>
          <w:rFonts w:cs="Lucida Sans;Tahoma" w:ascii="Lucida Sans;Tahoma" w:hAnsi="Lucida Sans;Tahoma"/>
          <w:sz w:val="24"/>
        </w:rPr>
        <w:t xml:space="preserve">Art. 569. O credor tem a faculdade de desistir de toda a execução ou de apenas algumas medidas executivas” – </w:t>
      </w:r>
      <w:r>
        <w:rPr>
          <w:rFonts w:cs="Lucida Sans;Tahoma" w:ascii="Lucida Sans;Tahoma" w:hAnsi="Lucida Sans;Tahoma"/>
          <w:sz w:val="24"/>
          <w:u w:val="single"/>
        </w:rPr>
        <w:t>sem qualquer dependência do assentimento da parte contrária</w:t>
      </w:r>
      <w:r>
        <w:rPr>
          <w:rFonts w:cs="Lucida Sans;Tahoma" w:ascii="Lucida Sans;Tahoma" w:hAnsi="Lucida Sans;Tahoma"/>
          <w:sz w:val="24"/>
        </w:rPr>
        <w:t>.</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Fica ao arbítrio do credor desistir do processo ou de alguma medida como a penhora de determinado bem ou ao praceamento de outros. Com a desistência, o credor assume, naturalmente, o ônus das custas. Se houver embargos do executado, além das custas terá de indenizar os honorários advocatícios do patrono do embargante.</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26. Se o processo terminar por desistência ou reconhecimento do pedido, as despesas e os honorários serão pagos pela parte que desistiu ou reconheceu”</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desistência não se confunde com a renúncia. Aquela refere-se apenas ao processo e não impede a renovação da execução forçada sobre o mesmo título. Esta diz respeito ao mérito da causa, fazendo extinguir “o direito sobre que se funda a ação” (art. 269, V). Desaparecido o crédito, não será portanto possível a reabertura pelo pronunciamento de nova execução com base no mesmo título executiv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794. Extingue-se a execução quand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I – o credor renunciar ao crédit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or outro lado, sendo os embargos uma ação de conhecimento em que o autor é o executado, se lhe convier poderá o devedor prosseguir no feito, mesmo que o credor desista da execução, em casos como aquele em que se pretenda a anulação do título executivo ou a declaração de extinção do débito nele documentad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 a Lei nº 8.953/94, que acrescentou um parágrafo ao art. 569, tornou-se regulado o destino dos embargos do devedor após a desistência da execução, com o seguinte teor:</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 serão extintos os embargos que versarem apenas sobre questões processuais, pagando o credor as custas e os honorários advocatícios; b) nos demais casos, a extinção dependerá da concordância do embargante”</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5. Relação Processual Executiva</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ssa relação processual é progressiva, primeiro alcança apenas o autor e o juiz, por força do ajuizamento da causa (distribuição da inicial ou despacho liminar de conteúdo positivo do juiz); depois aperfeiçoa-se, pela inclusão do réu, por força da cita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umpre, porém, distinguir entre processo executivo e execução forçada propriamente dit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rocesso executivo, como relação jurídica trilateral, existe a partir da citação do devedor. Mas, execução forçada, que pressupõe atos materiais de agressão ao patrimônio do executado, sé existe mesmo a partir da penhora ou depósito dos bens do deved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mandado executivo, malgrado seu nome, não é ainda ato de execução. O primeiro ato de execução é aquele que se segue à citação quando o devedor não cumpre a ordem de adimpli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A diferença é importante, porque todas as faculdades processuais que pressuponham a existência de execução só poderão ser exercidas a partir do primeiro ato executivo e não da simples citação. Assim, os embargos do devedor, que se destinam a atacar a execução forçada, só são admissíveis após a penhora ou o depósito do bem exeqüente.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síntese:</w:t>
      </w:r>
    </w:p>
    <w:p>
      <w:pPr>
        <w:pStyle w:val="Recuodecorpodetexto2"/>
        <w:numPr>
          <w:ilvl w:val="0"/>
          <w:numId w:val="7"/>
        </w:numPr>
        <w:spacing w:lineRule="auto" w:line="480"/>
        <w:rPr>
          <w:rFonts w:ascii="Lucida Sans;Tahoma" w:hAnsi="Lucida Sans;Tahoma" w:cs="Lucida Sans;Tahoma"/>
          <w:sz w:val="24"/>
        </w:rPr>
      </w:pPr>
      <w:r>
        <w:rPr>
          <w:rFonts w:cs="Lucida Sans;Tahoma" w:ascii="Lucida Sans;Tahoma" w:hAnsi="Lucida Sans;Tahoma"/>
          <w:sz w:val="24"/>
        </w:rPr>
        <w:t>o início do processo executivo (relação processual completa) se dá com a citação; mas,</w:t>
      </w:r>
    </w:p>
    <w:p>
      <w:pPr>
        <w:pStyle w:val="Recuodecorpodetexto2"/>
        <w:numPr>
          <w:ilvl w:val="0"/>
          <w:numId w:val="7"/>
        </w:numPr>
        <w:spacing w:lineRule="auto" w:line="480"/>
        <w:rPr>
          <w:rFonts w:ascii="Lucida Sans;Tahoma" w:hAnsi="Lucida Sans;Tahoma" w:cs="Lucida Sans;Tahoma"/>
          <w:sz w:val="24"/>
        </w:rPr>
      </w:pPr>
      <w:r>
        <w:rPr>
          <w:rFonts w:cs="Lucida Sans;Tahoma" w:ascii="Lucida Sans;Tahoma" w:hAnsi="Lucida Sans;Tahoma"/>
          <w:sz w:val="24"/>
        </w:rPr>
        <w:t>a execução forçada só se inicia, mesmo, com a agressão patrimonial ao devedor.</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6. Espécies de Execução</w:t>
      </w:r>
    </w:p>
    <w:p>
      <w:pPr>
        <w:pStyle w:val="Recuodecorpodetexto2"/>
        <w:spacing w:lineRule="auto" w:line="48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pPr>
      <w:r>
        <w:rPr>
          <w:rFonts w:cs="Lucida Sans;Tahoma" w:ascii="Lucida Sans;Tahoma" w:hAnsi="Lucida Sans;Tahoma"/>
          <w:sz w:val="24"/>
        </w:rPr>
        <w:t xml:space="preserve">A execução pode basear-se em </w:t>
      </w:r>
      <w:r>
        <w:rPr>
          <w:rFonts w:cs="Lucida Sans;Tahoma" w:ascii="Lucida Sans;Tahoma" w:hAnsi="Lucida Sans;Tahoma"/>
          <w:b/>
          <w:sz w:val="24"/>
        </w:rPr>
        <w:t>título judicial</w:t>
      </w:r>
      <w:r>
        <w:rPr>
          <w:rFonts w:cs="Lucida Sans;Tahoma" w:ascii="Lucida Sans;Tahoma" w:hAnsi="Lucida Sans;Tahoma"/>
          <w:sz w:val="24"/>
        </w:rPr>
        <w:t xml:space="preserve">, o que ocorre quando ela pressupõe processo de conhecimento, ou em </w:t>
      </w:r>
      <w:r>
        <w:rPr>
          <w:rFonts w:cs="Lucida Sans;Tahoma" w:ascii="Lucida Sans;Tahoma" w:hAnsi="Lucida Sans;Tahoma"/>
          <w:b/>
          <w:sz w:val="24"/>
        </w:rPr>
        <w:t>título extrajudicial</w:t>
      </w:r>
      <w:r>
        <w:rPr>
          <w:rFonts w:cs="Lucida Sans;Tahoma" w:ascii="Lucida Sans;Tahoma" w:hAnsi="Lucida Sans;Tahoma"/>
          <w:sz w:val="24"/>
        </w:rPr>
        <w:t xml:space="preserve"> a que a lei confira tal eficácia. A natureza do título executivo e o lugar que se lhe deve reservar na construção dogmática da execução constituem temas cujo tratamento encontra sede própria na teoria geral do processo. No presente contexto, nada mais cabe que enumerar os títulos dotados de eficácia executiva.</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83. Toda execução tem por base título executivo judicial ou extrajudicial”</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84. São títulos executivos judiciai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 – a sentença condenatória proferida no processo civil;</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 – a sentença penal condenatória transitada em julgad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I – a sentença arbitral e a sentença homologatória de transação ou de conciliaçã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V – a sentença estrangeira, homologada pelo Supremo Tribunal Federal;</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V – o formal e a certidão de partilha.</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Parágrafo único. Os títulos a que se refere o n. V deste artigo têm força executiva exclusivamente em relação ao inventariante, aos herdeiros e aos sucessores a título universal ou singular.</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85. São títulos executivos extrajudiciai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 – a letra de câmbio, a nota promissória, a duplicata, a debênture e o cheque;</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 – a escritura pública ou outro documento público assinado pelo devedor; o documento particular assinado pelo devedor e duas testemunhas; o instrumento de transação referendado pelo Ministério Público, pela Defensoria Pública ou pelos advogados dos transatore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I – os contratos de hipoteca, de penhor, de anticrese e de caução, bem como de seguro de vida e de acidentes pessoais de que resulte morte ou incapacidade;</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V – o crédito decorrente de foro, laudêmio, aluguel ou renda de imóvel, bem como encargo de condomínio desde que comprovado por contrato escrit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V – o crédito de serventuário de justiça, de perito, de intérprete, ou de tradutor, quando as custas, emolumentos ou honorários forem aprovados por decisão judicial;</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VI – a certidão de dívida ativa da Fazenda Pública da União, Estado, Distrito Federal, Território e Município, correspondente aos créditos inscritos na forma da lei;</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VII – todos os demais títulos, a que, por disposição expressa, a lei atribuir força executiva”</w:t>
      </w:r>
    </w:p>
    <w:p>
      <w:pPr>
        <w:pStyle w:val="Recuodecorpodetexto2"/>
        <w:spacing w:lineRule="auto" w:line="480"/>
        <w:ind w:left="705"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o contrário do que se dá com as sentenças (art. 483), não dependem de homologação, para terem eficácia em nosso território, os títulos executivos extrajudiciais oriundos de Estado estrangeiro. Devem, contudo, satisfazer os requisitos de formação exigidos pela lei do país onde se constituíram e indicar o Brasil como o lugar de cumprimento da obrigação (art. 585, §2º).</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Judicial ou extrajudicial, o título há de ser “líquido, certo e exigível” para que possa fundamentar execução legítima.</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86. A execução para cobrança de crédito fundar-se-á sempre em título líquido, certo e exigível.</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1º. Quando o título executivo for sentença, que contenha condenação genérica, proceder-se-á primeiro à sua liquidaçã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2º. Quando na sentença há uma parte líquida e outra ilíquida, ao credor é lícito promover simultaneamente a execução daquela e a liquidação desta”</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pPr>
      <w:r>
        <w:rPr>
          <w:rFonts w:cs="Lucida Sans;Tahoma" w:ascii="Lucida Sans;Tahoma" w:hAnsi="Lucida Sans;Tahoma"/>
          <w:sz w:val="24"/>
        </w:rPr>
        <w:t xml:space="preserve">A execução pode ser </w:t>
      </w:r>
      <w:r>
        <w:rPr>
          <w:rFonts w:cs="Lucida Sans;Tahoma" w:ascii="Lucida Sans;Tahoma" w:hAnsi="Lucida Sans;Tahoma"/>
          <w:b/>
          <w:sz w:val="24"/>
        </w:rPr>
        <w:t>definitiva</w:t>
      </w:r>
      <w:r>
        <w:rPr>
          <w:rFonts w:cs="Lucida Sans;Tahoma" w:ascii="Lucida Sans;Tahoma" w:hAnsi="Lucida Sans;Tahoma"/>
          <w:sz w:val="24"/>
        </w:rPr>
        <w:t xml:space="preserve"> ou </w:t>
      </w:r>
      <w:r>
        <w:rPr>
          <w:rFonts w:cs="Lucida Sans;Tahoma" w:ascii="Lucida Sans;Tahoma" w:hAnsi="Lucida Sans;Tahoma"/>
          <w:b/>
          <w:sz w:val="24"/>
        </w:rPr>
        <w:t>provisória</w:t>
      </w:r>
      <w:r>
        <w:rPr>
          <w:rFonts w:cs="Lucida Sans;Tahoma" w:ascii="Lucida Sans;Tahoma" w:hAnsi="Lucida Sans;Tahoma"/>
          <w:sz w:val="24"/>
        </w:rPr>
        <w:t xml:space="preserve">.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Será definitiva quando fundada em título extrajudicial ou em sentença transitada em julgado, isto é, insuscetível de impugnação por qualquer recurso; denominar-se-á provisória a execução de sentença ainda pendente de recurso, obviamente desprovido de efeito suspensivo (ou, o que é o mesmo, recurso recebido só no efeito devolutivo), inclusive o recurso especial e o extraordinári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execução provisória, que se baseia sempre em sentença condenatória civil, pode ser promovida a partir do recebimento do recurso no efeito meramente devolutivo (art. 521, 2ª parte), e não difere da definitiva pelo modo como se processa (art. 588), mas, fundamentalmente, por sua menor estabilidade, devida à circunstância de estar ainda sujeito o título em que se funda à anulação ou à reforma pelo órgão competente para julgar o recurso. Sobrevindo tal decisão, anulatória ou reformatória, de grau superior (impropriamente designada por “sentença” no art. 588, III), a execução provisória “fica sem efeito”, como reza o texto, “restituindo-se as coisas no estado anterior”; no caso contrário, ela se converte em definitiva – o que sucederá se não se chegar a julgar o recurso (v.g., em virtude de desistência), ou se o julgamento do órgão ad quem “confirmar” a sentença exeqüenda e transitar em julgado. Nesta última hipótese, a execução passará a Ter por título o acórdão, e não mais a decisão recorrida, que ele substituiu (art. 512). Essas observações valem, mutatis mutandis, para a hipótese de anulação ou reforma parcial da sentença exeqüenda, em que a execução provisória fica sem efeito na parte correspondente ao que se houver anulado ou reformado (art. 588, parágrafo único), e se torna definitiva quanto ao restant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a execução provisória é suscetível de se desfazer, a mesma corre por conta e responsabilidade do credor (art. 588), que pode optar entre promovê-la, assumindo o risco, e aguardar o trânsito em julgado da sentença, para executá-la em caráter definitivo. No primeiro caso, tem o credor de prestar caução, “obrigando-se a reparar os danos causados ao devedor" pelos atos executivos provisoriamente realizados (art. 599, in fine); trata-se de responsabilidade puramente objetiva, pois de modo algum se pode conceber como ilícita a execução provisória. Esta, ademais, “não abrange os atos que importem alienação do domínio, nem permite, sem caução idônea, o levantamento de depósito em dinheiro” pelo exeqüente (art. 588,II).</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A execução definitiva processa-se nos autos principais, salvo quando o título é sentença penal; a provisória, nos autos suplementares, onde os houver, ou mediante carta de sentença, extraída pelo escrivão (ou chefe de secretaria) e assinada pela autoridade judiciária competente (arts. 589 e 521, in fine, omisso este no que respeita à hipótese de existirem autos suplementares).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Quanto à natureza da prestação devida assegurada ao credor pelo título executivo, a lei disciplina-as separadamente:</w:t>
      </w:r>
    </w:p>
    <w:p>
      <w:pPr>
        <w:pStyle w:val="Recuodecorpodetexto2"/>
        <w:numPr>
          <w:ilvl w:val="0"/>
          <w:numId w:val="11"/>
        </w:numPr>
        <w:spacing w:lineRule="auto" w:line="480"/>
        <w:rPr/>
      </w:pPr>
      <w:r>
        <w:rPr>
          <w:rFonts w:cs="Lucida Sans;Tahoma" w:ascii="Lucida Sans;Tahoma" w:hAnsi="Lucida Sans;Tahoma"/>
          <w:sz w:val="24"/>
        </w:rPr>
        <w:t xml:space="preserve">a </w:t>
      </w:r>
      <w:r>
        <w:rPr>
          <w:rFonts w:cs="Lucida Sans;Tahoma" w:ascii="Lucida Sans;Tahoma" w:hAnsi="Lucida Sans;Tahoma"/>
          <w:b/>
          <w:sz w:val="24"/>
        </w:rPr>
        <w:t>execução para entrega de coisa</w:t>
      </w:r>
      <w:r>
        <w:rPr>
          <w:rFonts w:cs="Lucida Sans;Tahoma" w:ascii="Lucida Sans;Tahoma" w:hAnsi="Lucida Sans;Tahoma"/>
          <w:sz w:val="24"/>
        </w:rPr>
        <w:t xml:space="preserve"> (arts. 621 e segs.), com ritos especiais para a prestação de coisa certa e de coisa incerta;</w:t>
      </w:r>
    </w:p>
    <w:p>
      <w:pPr>
        <w:pStyle w:val="Recuodecorpodetexto2"/>
        <w:numPr>
          <w:ilvl w:val="0"/>
          <w:numId w:val="11"/>
        </w:numPr>
        <w:spacing w:lineRule="auto" w:line="480"/>
        <w:rPr/>
      </w:pPr>
      <w:r>
        <w:rPr>
          <w:rFonts w:cs="Lucida Sans;Tahoma" w:ascii="Lucida Sans;Tahoma" w:hAnsi="Lucida Sans;Tahoma"/>
          <w:sz w:val="24"/>
        </w:rPr>
        <w:t xml:space="preserve">a </w:t>
      </w:r>
      <w:r>
        <w:rPr>
          <w:rFonts w:cs="Lucida Sans;Tahoma" w:ascii="Lucida Sans;Tahoma" w:hAnsi="Lucida Sans;Tahoma"/>
          <w:b/>
          <w:sz w:val="24"/>
        </w:rPr>
        <w:t xml:space="preserve">execução das obrigações de fazer </w:t>
      </w:r>
      <w:r>
        <w:rPr>
          <w:rFonts w:cs="Lucida Sans;Tahoma" w:ascii="Lucida Sans;Tahoma" w:hAnsi="Lucida Sans;Tahoma"/>
          <w:sz w:val="24"/>
        </w:rPr>
        <w:t xml:space="preserve">(arts. 632/641) – consideradas entre estas, as obrigações de emitir declaração de vontade (arts. 639/641) e </w:t>
      </w:r>
      <w:r>
        <w:rPr>
          <w:rFonts w:cs="Lucida Sans;Tahoma" w:ascii="Lucida Sans;Tahoma" w:hAnsi="Lucida Sans;Tahoma"/>
          <w:b/>
          <w:sz w:val="24"/>
        </w:rPr>
        <w:t>de não fazer</w:t>
      </w:r>
      <w:r>
        <w:rPr>
          <w:rFonts w:cs="Lucida Sans;Tahoma" w:ascii="Lucida Sans;Tahoma" w:hAnsi="Lucida Sans;Tahoma"/>
          <w:sz w:val="24"/>
        </w:rPr>
        <w:t xml:space="preserve"> (arts. 642 e 643);</w:t>
      </w:r>
    </w:p>
    <w:p>
      <w:pPr>
        <w:pStyle w:val="Recuodecorpodetexto2"/>
        <w:numPr>
          <w:ilvl w:val="0"/>
          <w:numId w:val="11"/>
        </w:numPr>
        <w:spacing w:lineRule="auto" w:line="480"/>
        <w:rPr/>
      </w:pPr>
      <w:r>
        <w:rPr>
          <w:rFonts w:cs="Lucida Sans;Tahoma" w:ascii="Lucida Sans;Tahoma" w:hAnsi="Lucida Sans;Tahoma"/>
          <w:sz w:val="24"/>
        </w:rPr>
        <w:t xml:space="preserve">a </w:t>
      </w:r>
      <w:r>
        <w:rPr>
          <w:rFonts w:cs="Lucida Sans;Tahoma" w:ascii="Lucida Sans;Tahoma" w:hAnsi="Lucida Sans;Tahoma"/>
          <w:b/>
          <w:sz w:val="24"/>
        </w:rPr>
        <w:t>execução por quantia certa</w:t>
      </w:r>
      <w:r>
        <w:rPr>
          <w:rFonts w:cs="Lucida Sans;Tahoma" w:ascii="Lucida Sans;Tahoma" w:hAnsi="Lucida Sans;Tahoma"/>
          <w:sz w:val="24"/>
        </w:rPr>
        <w:t>, que por sua vez se desdobra em duas modalidades perfeitamente diferenciadas, conforme seja solvente (arts. 646 e segs.) ou insolvente (arts. 748 e segs.) o devedor. Com destaques especiais para a execução contra a Fazenda Pública (arts. 730 e 731) e execução de prestação alimentícia (arts. 732/735).</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Tende a execução a proporcionar ao credor, em princípio, resultado prático igual ao que ele obteria se o devedor cumprisse a obrigação; e isso não apenas do ponto de vista quantitativo, mas também do qualitativo. Em outras palavras, a execução deve ser específica. Hipóteses ocorrem, todavia, em que, por impossibilidade material (v.g. perecimento da coisa devida), o credor só pode ser satisfeito mediante a entrega do equivalente pecuniário; e nalguns casos (v.g. art. 627, in fine) a lei lhe reconhece a possibilidade de preferir o recebimento de importância em dinheiro, em vez da prestação originariamente exigível. Quer isso dizer que, sob determinadas circunstâncias, execução de outro tipo vem a converter-se em execução por quantia certa. Em tal perspectiva, costuma chamar-se genérica a esta execução, por oposição às restantes espécie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Inadimplente o devedor, a execução de título judicial torna-se realizável, em regra, logo que a sentença passe em julgado ou contra ela seja recebido recurso de efeito meramente devolutivo. Em certas hipóteses, contudo, a exeqüibilidade fica retardada, cabendo falar-se aí de execução diferida. É o que acontece quando a exigibilidade da prestação depende do implemento de condição (suspensiva) ou do advento de termo, caso em que “o credor não poderá executar a sentença sem provar que se realizou a condição ou que ocorreu o termo” (art. 572); e também quando o próprio credor está obrigado a uma contraprestação e por isso impossibilitado de exigir o cumprimento da obrigação do devedor antes de cumprir, ele próprio, a sua. Nessa hipótese, “não se procederá à execução, se o devedor se propõe satisfazer a prestação, com meios considerados idôneos pelo juiz, mediante a execução da contraprestação pelo credor e este, sem justo motivo, recusar a oferta” (art. 582, caput); é lícito ao devedor, ademais, exonerar-se da obrigação, mediante o depósito da prestação em juízo, “caso em que o juiz suspenderá a execução, não permitindo que o credor a receba, sem cumprir a contraprestação que lhe tocar” (art. 582, parágrafo único).</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7. Objetivo da Execuçã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or ser o processo o meio de que se vale o Estado para compor os litígios, conflitos de interesses caracterizados por pretensões resistidas, de maneira geral, pode-se dizer que o objeto do processo é a composição da lide, através da aplicação da norma jurídica abstrata ao fato concreto deduzido em juíz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Quanto ao processo de execução, entende Liebman que não se pode falar em tal objetivo, porque inexistiria uma lide a se composta pelo juiz, eis que a composição já se realizou no processo de conhecimento e não caberia, então, ao juízo executivo, qualquer novo pronunciamento de mérit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Liebman conclui expondo que diferentemente do processo de conhecimento, na espécie o pedido baseia-se no título executório, “que determina inquestionavelmente – para os efeitos da execução – a regra sancionadora que deve ser efetivada: não cabe mais ao juiz julgar e sim simplesmente, realizar as atividades decorrentes do conteúdo do título. O pedido do exeqüente visa provocar estas atividades. A tarefa do juiz consiste apenas em realizá-la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ntudo, Carnelutti demonstra que mesmo na execução o objeto do processo continua sendo a lide, entendida ela como “conflito de interesses qualificado pela pretensão de um dos interessados e pela resistência do outro”. Essa resistência, configuradora da lide – para Carnelutti – pode apresentar-se sob duas modalidades: a contestação (“pretesa contestata”) ou a insatisfação da pretensão (“pretesa insoddisfatta”). Quando a pretensão é contestada, compõe-se a lide pelo processo de cognição; quando o caso é de pretensão apenas insatisfeita, soluciona-se a lide pelo processo de execu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a mesma linha de Carnelutti segue Enrico Allorio, para quem “a pretensão discutida” e a “pretensão insatisfeita” são espécies de um só gênero: “o conflito jurídic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Sob o ponto de vista prático, o objeto do processo de execução é, como já se ressaltou, fazer atuar efetivamente determinado interesse, quando para compor a lide não foi suficiente apenas a declaração de certeza do direito da parte.</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8. Pressupostos e Condições da Execução</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A execução forçada é um ato de força privativo do Estado. Realiza-se por meio de invasão da esfera patrimonial privada do devedor para promover coativamente o cumprimento da prestação a que tem direito o credor.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nsequentemente, é a “realização de pretensões de direito material mediante coação estatal; por isso se realiza através de um procedimento autoritário (judicial) e pertence por inteiro e exclusivamente ao direito públic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abe ao credor apenas a faculdade de pedir a atuação do Estado (direito de ação) no intuito de praticar a execução forçada (sendo esse direito de praticar a execução forçada exclusivo do Estad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a execução forçada é uma forma de ação, o seu manejo está, naturalmente, subordinado às chamadas condições da ação: a possibilidade jurídica do pedido, a legitimidade para agir (legitimatio ad causam) e o interesse de agi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o que se refere aos pressupostos processuais, estes são diversos das condições de ação. “São as qualidades que o juízo, as partes e a matéria submetida, bem como os atos essenciais do início devem apresentar, para que possa ser proferida sentença com entrega da prestação jurisdicional”, o que firmou Pontes de Mirand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na execução forçada não há sentença, pressupostos processuais in casu são tudo o que de início se requer para que seja possível a válida realização dos atos executivos pretendidos pelo credor, como a capacidade civil da parte, sua representação por advogado e a observância da forma procedimental adequad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Mas, em face da coação que se realiza com o processo executivo, onde não mais se vai discutir o direito das partes, e sim apenas realizar o crédito do autor, tem esse processo pressupostos especiais e completamente distintos daqueles que se notam no processo de conhecimento. Basta dizer que só pode haver execução baseada em título executivo, circunstância que se apresenta, prima facie, como condição necessária e suficiente para fazer atuar a pretensão executiv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Fundando-se a execução, obrigatoriamente, no título executivo, torna-se muito simples a verificação das condições da ação. Bastará, quase sempre, a comprovação da existência do título a que a lei confere a força executiva. Daí o ensinamento de que o título se apresenta como “a expressão integral das condições da ação executór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São dois os pressupostos específicos da execução forçada, quais sejam:</w:t>
      </w:r>
    </w:p>
    <w:p>
      <w:pPr>
        <w:pStyle w:val="Recuodecorpodetexto2"/>
        <w:numPr>
          <w:ilvl w:val="0"/>
          <w:numId w:val="12"/>
        </w:numPr>
        <w:spacing w:lineRule="auto" w:line="480"/>
        <w:rPr>
          <w:rFonts w:ascii="Lucida Sans;Tahoma" w:hAnsi="Lucida Sans;Tahoma" w:cs="Lucida Sans;Tahoma"/>
          <w:sz w:val="24"/>
        </w:rPr>
      </w:pPr>
      <w:r>
        <w:rPr>
          <w:rFonts w:cs="Lucida Sans;Tahoma" w:ascii="Lucida Sans;Tahoma" w:hAnsi="Lucida Sans;Tahoma"/>
          <w:sz w:val="24"/>
        </w:rPr>
        <w:t>um formal ou legal, que é a existência do título executivo, que lhe serve de base, atestando a certeza e liquidez da dívida. Esse pressuposto, que é de caráter formal (instrumental), coloca a execução em contato com o direito processual;</w:t>
      </w:r>
    </w:p>
    <w:p>
      <w:pPr>
        <w:pStyle w:val="Recuodecorpodetexto2"/>
        <w:numPr>
          <w:ilvl w:val="0"/>
          <w:numId w:val="12"/>
        </w:numPr>
        <w:spacing w:lineRule="auto" w:line="480"/>
        <w:rPr>
          <w:rFonts w:ascii="Lucida Sans;Tahoma" w:hAnsi="Lucida Sans;Tahoma" w:cs="Lucida Sans;Tahoma"/>
          <w:sz w:val="24"/>
        </w:rPr>
      </w:pPr>
      <w:r>
        <w:rPr>
          <w:rFonts w:cs="Lucida Sans;Tahoma" w:ascii="Lucida Sans;Tahoma" w:hAnsi="Lucida Sans;Tahoma"/>
          <w:sz w:val="24"/>
        </w:rPr>
        <w:t>um outro prático ou substancial, que é a atitude ilícita do devedor, ou seja, o inadimplemento da obrigação, que comprova a exigibilidade da dívida. Pressuposto de caráter substancial (prático), “põe a execução em contato com o direito material”.</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II – DA EXECUÇÃO DA PRESTAÇÃO ALIMENTÍCIA</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numPr>
          <w:ilvl w:val="0"/>
          <w:numId w:val="6"/>
        </w:numPr>
        <w:spacing w:lineRule="auto" w:line="480"/>
        <w:rPr>
          <w:rFonts w:ascii="Lucida Sans;Tahoma" w:hAnsi="Lucida Sans;Tahoma" w:cs="Lucida Sans;Tahoma"/>
          <w:b/>
          <w:b/>
          <w:sz w:val="24"/>
        </w:rPr>
      </w:pPr>
      <w:r>
        <w:rPr>
          <w:rFonts w:cs="Lucida Sans;Tahoma" w:ascii="Lucida Sans;Tahoma" w:hAnsi="Lucida Sans;Tahoma"/>
          <w:b/>
          <w:sz w:val="24"/>
        </w:rPr>
        <w:t>Da execução por quantia certa contra o devedor solvente</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o iniciar o estudo sobre o objeto principal deste trabalho, qual seja a execução da prestação alimentícia, foram apresentados alguns aspectos gerais do processo de execução. Agora, ao se aprofundar quanto ao assunto, será introduzida uma abordagem sucinta sobre a execução por quantia certa contra o devedor solvente, já que aquele é uma espécie especial dest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vedor solvente é aquele cujo patrimônio apresenta ativo maior do que o passiv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ara efeito da adoção do rito processual da execução por quantia certa contra devedor solvente, só é insolvente aquele que já teve sua condição de insolvência declarada por sentença, de maneira que na prática um devedor pode ser acionado sob o rito de execução do solvente, quando na realidade já não o é. A insolvência não se decreta ex officio e o credor não está forçado a propor a execução concursal podendo, a seu critério, proferir a execução singular, mesmo que o devedor seja patrimonialmente deficitári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execução por quantia certa contra o devedor dito solvente consiste:</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46. A execução por quantia certa tem por objeto expropriar bens do devedor, a fim de satisfazer o direito do credor (art. 591)”</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591. O devedor responde, para o cumprimento de suas obrigações, com todos os seus bens presentes e futuros, salvo as restrições estabelecidas em lei”</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sanção a ser realizada in casu é o pagamento coativo da dívida documentada no título executiv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Após a provocação do credor (petição inicial) e a convocação do devedor (citação para pagar ou garantir a execução), os atos que integram o procedimento em causa “consistem, especialmente, na apreensão de bens do devedor (penhora), sua transformação em dinheiro mediante desapropriação (arrematação) e entrega do produto ao exeqüente (pagamento)”.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ssas providências correspondem às fases da proposição (petição inicial e citação), da instrução (penhora e arrematação) e da entrega do produto ao credor (pagamento), segundo a clássica divisão do procedimento executivo recomendada por Liebman.</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r>
        <w:br w:type="page"/>
      </w:r>
    </w:p>
    <w:p>
      <w:pPr>
        <w:pStyle w:val="Recuodecorpodetexto2"/>
        <w:numPr>
          <w:ilvl w:val="0"/>
          <w:numId w:val="6"/>
        </w:numPr>
        <w:spacing w:lineRule="auto" w:line="480"/>
        <w:rPr>
          <w:rFonts w:ascii="Lucida Sans;Tahoma" w:hAnsi="Lucida Sans;Tahoma" w:cs="Lucida Sans;Tahoma"/>
          <w:b/>
          <w:b/>
          <w:sz w:val="24"/>
        </w:rPr>
      </w:pPr>
      <w:r>
        <w:rPr>
          <w:rFonts w:cs="Lucida Sans;Tahoma" w:ascii="Lucida Sans;Tahoma" w:hAnsi="Lucida Sans;Tahoma"/>
          <w:b/>
          <w:sz w:val="24"/>
        </w:rPr>
        <w:t>Alimentos: Conceito, Natureza Jurídica</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limentos, em Direito, denomina-se a prestação fornecida a uma pessoa, em dinheiro ou em espécie, para que possa atender às necessidades da vida. A palavra tem conotação muito mais ampla do que na linguagem vulgar, em que significa o necessário para o sustento. Aqui se trata não só do sustento, como também de vestuário, habitação, assistência médica em caso de doença, enfim de todo o necessário para atender às necessidades da vida; e, em se tratando de criança, abrange o que for preciso para sua instru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o direito material, quando se fala em alimentos fala-se no direito de exigi-los e na obrigação de prestá-los, marcando, desse modo, o caráter assistencial do instituto. Em Roma chamavam-no officium pietatis, idéia que aproxima a obrigação alimentar da noção de caridade. É óbvio, entretanto, que, desde o instante em que o legislador deu ação ao alimentário para exigir o socorro, surgiu para o alimentante uma obrigação de caráter estritamente jurídico, e não apenas mor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ssa obrigação é personalíssima, devida pelo alimentante em função do parentesco que o liga ao alimentário. Por conseguinte, não se transmite aos herdeiros daquele. Se, e.g., pessoa obrigada a alimentar o pai morre, deixando descendentes, estes não herdam o dever de prosseguir fornecendo aqueles alimentos, que ordinariamente caberá a seus tios paternos. É possível que não havendo tios, ou outros parentes mais próximos, sejam aqueles chamados a alimentar o avô. Se isso, entretanto ocorrer, tal obrigação é uma obrigação nova, derivada do fato de serem os obrigados netos do alimentário; não deve, assim, ser confundida com a obrigação do antigo alimentante, que pereceu com ele, por ser intransmissíve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ada a importância que a questão de alimentos apresenta para o ordenamento jurídico, as regras que a disciplinam são de ordem pública e, por conseguinte, inderrogáveis por convenção entre os particulares. De modo que não se pode renunciar ao direito de exigir alimentos oriundos do parentesco, nem se pode ajustar que seu montante jamais será alterado, nem fazer qualquer espécie de convenção que possa, direta ou indiretamente, suspender a aplicação de uma das normas cogentes constantes deste capítul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prestação alimentícia tem um fim precípuo, isto é, atender à necessidade de uma pessoa que não pode prover à sua subsistência. Dessa circunstância, ou seja, do fato de tratar-se de um socorro, decorrem algumas conseqüências de alta relevânc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prestação alimentícia é exigível no presente e não no futuro, o que implica a idéia de sua atualidade, pois a necessidade que a justifica é, por sua vez, ordinariamente inadiável. Por essa razão, entre outras, a lei confere ao credor meios coativos de grande eficácia, todos destinados a facilitar-lhe o pronto recebimento da prestação alimentícia. Tais meios, vão do desconto em folha de pagamento à prisão administrativ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or isso que a prestação alimentícia visa socorrer o alimentário, ela não se compensa com dívida que este último, porventura, tenha para com o alimentante. Por essa mesma razão os créditos por alimentos são impenhoráveis; ainda por esse motivo, as apelações interpostas das sentenças que condenarem à prestação de alimentos são apenas recebidas no efeito devolutivo, e não no suspensivo, pois a suspensão do julgado poderia conduzir o alimentário a perecer à míngu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prestação de alimentos pode provir de várias fontes, quais sejam: da vontade das partes, que manifestada através de contrato, quer através de testamento; de ato ilícito (que é a hipótese em que o causador do dano fica obrigado a pensionar a vítima); da lei.</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b/>
          <w:sz w:val="24"/>
        </w:rPr>
        <w:t>03. Espécies de Aliment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iversos critérios se prestam à taxinomia das obrigações alimentares. Mas a natureza, causa, finalidade e o momento da prestação se revelam os mais importantes ao estudo em questão.</w:t>
      </w:r>
    </w:p>
    <w:p>
      <w:pPr>
        <w:pStyle w:val="Recuodecorpodetexto2"/>
        <w:numPr>
          <w:ilvl w:val="0"/>
          <w:numId w:val="9"/>
        </w:numPr>
        <w:tabs>
          <w:tab w:val="clear" w:pos="708"/>
          <w:tab w:val="left" w:pos="1560" w:leader="none"/>
        </w:tabs>
        <w:spacing w:lineRule="auto" w:line="480"/>
        <w:ind w:left="1560" w:hanging="426"/>
        <w:rPr>
          <w:rFonts w:ascii="Lucida Sans;Tahoma" w:hAnsi="Lucida Sans;Tahoma" w:cs="Lucida Sans;Tahoma"/>
          <w:sz w:val="24"/>
        </w:rPr>
      </w:pPr>
      <w:r>
        <w:rPr>
          <w:rFonts w:cs="Lucida Sans;Tahoma" w:ascii="Lucida Sans;Tahoma" w:hAnsi="Lucida Sans;Tahoma"/>
          <w:sz w:val="24"/>
          <w:u w:val="single"/>
        </w:rPr>
        <w:t>Alimentos naturais e civi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s alimentos naturais compreendem as notas mínimas da obrigação: alimentação, cura, vestuário e habitação: equivalem a necessidades básicas do ser humano. Eles se situam, portanto, nos limites do necessarium vita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Segundo Pontes de Miranda, se consideram “naturais” só os alimentos provetidos, que se tenham de regular pelo direito das obrigações (ditos voluntários), porque, no direito antigo, alimentos “legítimos” equivaliam a “civis”.</w:t>
      </w:r>
    </w:p>
    <w:p>
      <w:pPr>
        <w:pStyle w:val="Recuodecorpodetexto2"/>
        <w:numPr>
          <w:ilvl w:val="0"/>
          <w:numId w:val="9"/>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u w:val="single"/>
        </w:rPr>
        <w:t>Alimentos legítimos, voluntários ou indenizativ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s classes de alimentos legítimos, voluntários ou indenizativos se atrelam à fonte da obrigação alimenta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s alimentos legítimos são aqueles devidos por força de norma legal, tanto por vínculo sangüíneo, como o dever do filho de prestar auxílio alimentar ao pai, quanto em decorrência do matrimônio. Ditos alimentos se acham disciplinados, conseguintemente, no direito de família, porque de fonte parental ou matrimoni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 outro lado, os alimentos voluntários, que Pontes de Miranda designa de alimentos deixados, provetidos ou obrigacionais, se constituem por negócio jurídico inter vivos ou mortis causa. Mais comuns são alimentos deixados mortis causa em legado (art. 1.676 do CC); no entanto, nada exclui que alguém assuma a obrigação de prestar alimentos, mediante constituição de renda (art. 1.424 do CC).</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 por fim, os alimentos podem servir à indenização de atos ilícitos (arts. 1.537, II e 1.539, ambos do CC). A melhor designação é a de alimentos indenizativo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602. Toda vez que a indenização por ato ilícito incluir prestação de alimentos, o juiz, quanto a esta parte, condenará o devedor a constituir um capital, cuja renda assegure o seu cabal cumpriment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1º. Este capital, representado por imóveis ou por títulos da dívida pública, será inalienável e impenhorável:</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 – durante a vida da vítima;</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II – falecendo a vítima em conseqüência do ato ilícito, enquanto durar a obrigação do devedor.</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2º. O juiz poderá substituir a constituição do capital por caução fidejussória, que será prestada na forma do art. 829 e seguinte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3º. Se, fixada a prestação de alimentos, sobrevier modificação nas condições econômicas, poderá a parte pedir ao juiz, conforme as circunstâncias, redução ou aumento do encarg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4º. Cessada a obrigação de prestar alimentos, o juiz mandará, conforme o caso, cancelar a cláusula de inalienabilidade e impenhorabilidade ou exonerar da caução o devedo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r>
        <w:br w:type="page"/>
      </w:r>
    </w:p>
    <w:p>
      <w:pPr>
        <w:pStyle w:val="Recuodecorpodetexto2"/>
        <w:numPr>
          <w:ilvl w:val="0"/>
          <w:numId w:val="9"/>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u w:val="single"/>
        </w:rPr>
        <w:t>Alimentos definitivos e provisionai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o que concerne à finalidade, existem alimentos ad litem, que, considerando semelhante razão, se distinguem dos alimentos arbitrados pelas partes ou pelo juiz depois de cognição plenár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 tal sorte, os alimentos definitvos, também chamados de regulares, decorrem de acordo ou de ato decisório “final” do juiz, e ostentam “caráter permanente, ainda que sujeitos a eventual revis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nquanto isso, os alimentos provisionais são fixados, prévia ou concomitantemente às ações de separação, de divórcio, de nulidade ou de anulação do matrimônio ou à própria ação alimentária, para manutenção do autor da demanda e de sua prole durante a litispendência. Essa relação instrumental com lide pendente é que caracteriza seu conceito. E, por isso, na maioria das vezes, os alimentos provisionais incluem verba suplementar, destinada às despesas do process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854. Na petição inicial, exporá o requerente as suas necessidades e as possibilidades do alimentante.</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Parágrafo único. O requerente poderá pedir que o juiz, ao despachar a petição inicial e sem audiência do requerido, lhe arbitre desde logo uma mensalidade para mantenç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os alimentos provisionais se distinguem os provisórios. É certo que ambos pertencem à categoria de alimentos antecipados, tendo em conta a fase procedimental em que ocorre seu deferimento pelo juiz: desde a postulação, sob forma liminar, e, freqüentemente, sem audiência da parte contrária. Mas a diferença não é apenas terminológica e procedimental, exceto, talvez quanto à última hipótese, no sentido assaz limitado de se adscreverem a ritos formalmente distint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primeiro lugar, os alimentos “provisórios</w:t>
        <w:tab/>
        <w:t>“, concedidos com base no art. 4º, caput, da Lei nº 5.478/68, são os definitivos, conquanto antecipados à fase postulatória da demanda; os “provisionais” permitem, como já assinalado, a inclusão de verba para custeio da demand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Porém, a nota fundamental da distinção reside em que a concessão de alimentos provisórios depende de prova pré-constituída do parentesco ou da obrigação alimentar (art. 2º da Lei nº 5.478/68); diferentemente, nos alimentos contemplados no art. 652 do CPC, incumbe ao juiz aquilatar o perigo de dano, ou seja, à subsistência do postulante, e a verossimilhança do direito alegado, vale dizer, se o desfecho provável da ação ajuizada não implicará a perda do direito à percepção de alimentos pelo demandant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bora os alimentos provisionais e provisórios tenham a mesma função antecipatória, em nome do princípio venter non patitur dilationem, divergem na estrutura quanto àquele dado antes apontado. Nenhum deles é cautelar.</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r>
    </w:p>
    <w:p>
      <w:pPr>
        <w:pStyle w:val="Recuodecorpodetexto2"/>
        <w:numPr>
          <w:ilvl w:val="0"/>
          <w:numId w:val="9"/>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u w:val="single"/>
        </w:rPr>
        <w:t>Alimentos futuros e pretérit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momento a que se referem os alimentos inspira a divisão destes em futuros e pretérit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s alimentos futuros são os que “se prestam em virtude de sentença, transitada em julgado e a partir da coisa julgada, ou em virtude de acordo e a partir deste”. E pretéritos são alimentos anteriores a esses momentos, e acumulados, considerando a oportunidade da sua constituição e a da exigência mediante demanda executiva.</w:t>
      </w:r>
    </w:p>
    <w:p>
      <w:pPr>
        <w:pStyle w:val="Recuodecorpodetexto2"/>
        <w:spacing w:lineRule="auto" w:line="480"/>
        <w:ind w:left="1134"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4. Considerações gerais sobre a execução da prestação alimentícia</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A execução de sentença que condene ao pagamento de prestação alimentícia, como analisado na primeira parte deste estudo, é uma execução por quantia certa. Por ser um tipo especial de execução por quantia certa, encontra-se disciplinada nos arts. 732/735, apesar de, em princípio, obedecer à sistemática comum da execução por quantia certa de devedor solvente. </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732. A execução de sentença, que condena ao pagamento de prestação alimentícia, far-se-á conforme o disposto no Capítulo IV deste Títul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Parágrafo único. Recaindo a penhora em dinheiro, o oferecimento de embargos não obsta a que o exeqüente levante mensalmente a importância da prestação”</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ada a relevância do crédito por alimentos e as particularidades das prestações a ele relativas, o Código de Processo Civil acrescenta ao procedimento comum algumas medidas tendentes a tornar mais pronta a execução e a atender certos requisitos da obrigação alimentícia. A primeira delas refere-se à hipótese de recair a penhora em dinheiro, caso em que o oferecimento de embargos não impedirá que o credor (exeqüente) levante mensalmente a importância correspondente à prestação, o que será feito independentemente de caução.</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5. Objeto da Prestação Alimentar</w:t>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art. 403, caput, do CC permite devedor de alimentos poder pensionar o credor ou dar-lhe, em casa, hospedagem e sustento. A regra confere duplo conteúdo à obrigação alimentar: tanto abrange prestação em dinheiro, sob a forma de pensão periódica, quanto a de dar coisa determinável, ou seja, morada e sustent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ste ângulo, e sem maiores digressões, a obrigação alimentar assume natureza alternativa. De modo algum o dispositivo consagra a faculdade de substituição (facultas alternativa). Evidentemente, há pluralidade de objetos, porquanto o credor poderá exigir a prestação de coisa, o que é incompatível com a simples faculdade in solution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úvida talvez haja em torno do objeto da prestação consistente na hospedagem e no sustento. Segundo Pontes de Mirando, “o dever alimentar pode ser cumprido com o facere”, inspirado na dicção do art. 403, caput. Respeitável que seja o asserto, e trabalhoso encontrar a predominância do dar ou do fazer em prestações combinadas, o dispositivo alude, explicitamente, a “dar” hospedagem e sustento; logo, a entrega de coisa determináve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destaque à questão deriva do fato de que, em harmonia à resposta do quesito, identificando o objeto desta prestação, escolhe-se o respectivo meio executóri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terminará o juiz, “se as circunstâncias o exigirem”, a forma de cumprimento da obrigação alimentar (art. 403, parágrafo único). Ficou em branco no texto a quem toca a escolha. Em tal contingência é atribuído o poder ao obrigado. Enseja cumprimento menos gravoso, cuja elisão dependerá de o alimentário invocar justa causa; v.g. incompatibilidade pessoal com o alimentant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Todavia, o art. 25 da Lei 5.478, de 25.07.68, inverteu o regime, impondo o consentimento do credor capaz.</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xceção feita ao alimentário enquadrado numa das hipóteses dos arts. 5º e 6º do CC, portanto, a escolha incumbe ao credor. E mesmo na órbita regula a escolha na prestação devida ao credor incapaz, o poder do alimentante não é absoluto. Razões de conveniência do alimentário restringem a liberdade de opção do obrigado. Por exemplo, a distância do lugar onde se situa a escola, a perigosa freqüência das ruas circunvizinhas à casa, e os maus costumes do próprio alimentante são causa justa para evitar prestação sob forma de coisa determinável. De toda sorte, o prudente arbítrio do juiz controlará eventuais abusos cometidos no momento da escolha.</w:t>
      </w:r>
    </w:p>
    <w:p>
      <w:pPr>
        <w:pStyle w:val="Recuodecorpodetexto2"/>
        <w:numPr>
          <w:ilvl w:val="0"/>
          <w:numId w:val="2"/>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u w:val="single"/>
        </w:rPr>
        <w:t>Prestação alimentar pecuniár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geral, tocará ao alimentante prestar em moeda corrente os alimentos e na periodicidade – mensal, trimestral, semestral ou de semana em semana – convencionad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ntudo, estabelece o art. 25, §1º, da Lei nº 6.515, 26.12.77, que o adimplemento da prestação alimentar pecuniária poderá se originar do usufruto de certos ben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Relativamente às prestações alimentares em pecúnia, houve uma alteração da dívida, de valor nominal, como era primitivamente, para dívida de valor. Na prática, se houver eventual desvalorização da moeda, o alimentante ficará obrigado, na periodicidade ajustada, a despender maior quantidade de dinheiro na razão da suposta perda de seu poder aquisitivo.</w:t>
      </w:r>
    </w:p>
    <w:p>
      <w:pPr>
        <w:pStyle w:val="Recuodecorpodetexto2"/>
        <w:numPr>
          <w:ilvl w:val="0"/>
          <w:numId w:val="2"/>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u w:val="single"/>
        </w:rPr>
        <w:t>Prestação alimentar de entrega de cois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ão ignora a jurisprudência casos de prestação alimentar em coisa determináve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evendo tal espécie de prestação debitória constar no título executivo, a fim de propiciar a escolha e o controle do juiz (art. 403, parágrafo único, do CC), conviverá, no maior parte das vezes, com alguma forma de prestação pecuniária. Observa-se na classificação das obrigações alimentares que o conteúdo concreto de cada prestação admite ampliações, e certas verbas, mesmo que o alimentante dê morada e sustento ao alimentário, reclamam adimplemento em moeda. Lazer e saúde, v.g., são necessidades cujo cumprimento se distingue da simples entrega de casa, comida e roupa lavada. Nesta hipótese, a prestação de alimentos adquire caráter complex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 xml:space="preserve">De outro lado, a prestação em hospedagem e sustento comporta conversão no equivalente em pecúnia. Tendo sido prevista no título, o meio executório adequado é o desapossamento: no que respeita à hospedagem, recairá a execução na casa do obrigado; no tocante ao sustento, os atos executivos visarão gêneros, antecedidos do incidente previsto no art. 629 do CPC. Em ambas as hipóteses, o desatendimento pelo executado do prazo para cumprimento voluntário (art. 621 do CPC) autoriza o exeqüente abandonar a execução específica e adotar a genérica, perseguindo o equivalente pecuniário, sem prejuízo de perdas e danos (art. 627, caput, do CPC). </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omo se nota, o meio executório da prestação alimentar para entrega de coisa é o normal, porque as preferências e o tráfico jurídico coroam as estipulações em dinheiro. Os privilégios legislativos que multiplicaram e especializaram os meios de execução, beneficiam as obrigações pecuniárias.</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6. Espécie de título na execução de alimentos</w:t>
      </w:r>
    </w:p>
    <w:p>
      <w:pPr>
        <w:pStyle w:val="Recuodecorpodetexto2"/>
        <w:spacing w:lineRule="auto" w:line="48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a leitura dos dispositivos que o Código consignou à ação executiva do crédito alimentar, resulta a convincente impressão de que se impõe título judici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art. 732, que remete ao rito da expropriação, menciona, sintomaticamente, a “execução de sentença”. Essa alusão indica, no sistema legal, aquela espécie de título (art. 584, I). De seu turno, o texto do art. 733 cuida, outra vez, de execução de “sentença”; todavia, acrescenta a “decisão” (art. 162, §2º), que é ato diverso, situado um degrau abaixo dos numerus do art. 584, que estabelece quais são os títulos executivos judicias. Também o art. 735, autorizando o emprego da expropriação para haver coativamente alimentos provisionais, “a que foi condenado” o executado, recorda a precedente formação do título no processo de conheciment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733. Na execução de sentença ou de decisão, que fixa os alimentos provisionais, o juiz mandará citar o devedor para, em 3 (três) dias, efetuar o pagamento, provar que o fez ou justificar a impossibilidade de efetuá-lo.</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1º. Se o devedor não pagar, nem se escusar, o juiz decretar-lhe-á a prisão pelo prazo de 1 (um) a 3 (três) mese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2º. O cumprimento da pena não exime o devedor do pagamento das prestações vencidas e vincendas.</w:t>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3º. Paga a prestação alimentícia, o juiz suspenderá o cumprimento da ordem de prisão”</w:t>
      </w:r>
    </w:p>
    <w:p>
      <w:pPr>
        <w:pStyle w:val="Recuodecorpodetexto2"/>
        <w:spacing w:lineRule="auto" w:line="480"/>
        <w:ind w:left="2268" w:hanging="0"/>
        <w:rPr>
          <w:rFonts w:ascii="Lucida Sans;Tahoma" w:hAnsi="Lucida Sans;Tahoma" w:cs="Lucida Sans;Tahoma"/>
          <w:sz w:val="24"/>
        </w:rPr>
      </w:pPr>
      <w:r>
        <w:rPr>
          <w:rFonts w:cs="Lucida Sans;Tahoma" w:ascii="Lucida Sans;Tahoma" w:hAnsi="Lucida Sans;Tahoma"/>
          <w:sz w:val="24"/>
        </w:rPr>
      </w:r>
    </w:p>
    <w:p>
      <w:pPr>
        <w:pStyle w:val="Recuodecorpodetexto2"/>
        <w:shd w:fill="D8D8D8" w:val="clear"/>
        <w:spacing w:lineRule="auto" w:line="480"/>
        <w:ind w:left="2268"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735. Se o devedor não pagar os alimentos provisionais a que foi condenado, pode o credor promover a execução da sentença, observando-se o procedimento estabelecido no Capítulo IV deste Título”</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 crédito alimentar em si nada apresenta de peculiar em relação aos demais créditos. Ele se mostra compatível, à primeira vista, com o título extrajudicial. Mediante negócio, convencionado no âmbito do auto-regramento de vontade dos particulares, p.ex., o alimentante pode se confessar obrigado a prestar alimentos, em documento amoldado ao art. 585, II, do CPC. Somente as convergentes sugestões contidas nos artigos antes indicados, como se recolhe nas asserções doutrinárias a respeito, parecem confinar ao tipo judicial a execução de alimento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enhuma conclusão séria, porém, buscaria arrimo exclusivo na dúbia terminologia legal. Equívocos legislativos na nomenclatura se revelam comuns, e até grosseiros, no Código de Processo Civil. Corriqueiramente, se acusam enganosos ao art. 621 do diploma, porque ignoraram o título extrajudicial, utilizando expressões análogas as dos arts. 732, 733 e 735, embora o art. 585, II, preveja, explicitamente, obrigação de “dar coisa fungíve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Logo, no mínimo a execução para entrega de coisa incerta tolera o título extrajudicial. E, bem examinada a questão, reduzida a única diferença entre a coisa certa e a incerta à necessidade de individuar e concentrar esta, transformando-a naquela, apenas exegese literal e pobre imporia titulação judicial, porque, sendo possível o plus, inevitavelmente caberá o minu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iverso se apresenta o caso das obrigações de fazer. O elenco fechado do art. 585 do CPC não arrola qualquer título incorporando tal espécie de obrigação, e, desta maneira, o conveniente paralelo desaparece, destituído de valor e de utilidade.</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ada obstante, a execução de alimentos sempre se apoiará em título judici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Disponíveis que sejam meios executórios adequados e simétricos à outra categoria de título, mesmo vencidas as prioridades legalmente fixadas, e adiante esmiuçadas, inadmissível se afigura o uso da coação pessoal independentemente de prévio e rigoroso controle judicial sobre a existência do crédito alimentar. Como se sabe, o prognóstico a respeito é rarefeito de vontade das partes, que adianta o efeito condenatório. Tal inconteste característica desautoriza a grave pressão exercida contra o obrigado, conjugada ao caráter sumário da sua defesa, a partir de título extrajudicial.</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Certo é que semelhante concepção lobriga a desvantagem de esvaziar equiparação expressa que o art. 4º da Lei 6.014/73, patrocinou entre alimentos provisionais e regulares no seio da coação pessoal. E isso, porque os alimentos definitivos abrangem, a um só tempo, aqueles reputados permanentes pelo órgão judiciário, após o exaurimento da demanda condenatória, da qual resulta título judicial, e os que se originam do mútuo consenso das partes, quiçá em documento previsto no catálogo do art. 585 (v.g., numa escritura pública de testamento). Mas tais documentos, sem prejuízo de seus valiosos predicados probatórios, decididamente não ensejam demanda executiv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Na posse de documento deste teor, o credor deduzirá sua pretensão creditícia via de ação condenatória, cujo efeito executivo, se julgada procedente, dá origem a ação executiva. Caso contrário, o obrigado sujeitar-se-ia, cedo ou tarde, a coações emanadas de documento obtido sem a elementar garantia de certeza cabal quanto ao crédito. E, piorando a situação, a defesa do executado, no rito da coação pessoal, se revela pouco eficaz e adequada, porquanto jamais desce às profundezas cognitivas necessárias a um pronunciamento em torno da existência do crédit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Os atos decisórios que possibilitam acesso do alimentário ao procedimento in executivis ostentam inúmeras origens. Incluem-se no rol, a par da sentença propriamente dita (art. 162, §1º), resultante de processo de conhecimento, de rito comum ou de procedimento sumário, a decisão interlocutória que fixa alimentos provisórios (art. 4º, caput, da Lei 5.478/68); a decisão que estipula os provisionais (art. 852 do CPC).</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b/>
          <w:b/>
          <w:sz w:val="24"/>
        </w:rPr>
      </w:pPr>
      <w:r>
        <w:rPr>
          <w:rFonts w:cs="Lucida Sans;Tahoma" w:ascii="Lucida Sans;Tahoma" w:hAnsi="Lucida Sans;Tahoma"/>
          <w:b/>
          <w:sz w:val="24"/>
        </w:rPr>
        <w:t>07. Aspectos Fundamentais dos Ritos</w:t>
      </w:r>
    </w:p>
    <w:p>
      <w:pPr>
        <w:pStyle w:val="Recuodecorpodetexto2"/>
        <w:spacing w:lineRule="auto" w:line="480"/>
        <w:rPr>
          <w:rFonts w:ascii="Lucida Sans;Tahoma" w:hAnsi="Lucida Sans;Tahoma" w:cs="Lucida Sans;Tahoma"/>
          <w:b/>
          <w:b/>
          <w:sz w:val="24"/>
        </w:rPr>
      </w:pPr>
      <w:r>
        <w:rPr>
          <w:rFonts w:cs="Lucida Sans;Tahoma" w:ascii="Lucida Sans;Tahoma" w:hAnsi="Lucida Sans;Tahoma"/>
          <w:b/>
          <w:sz w:val="24"/>
        </w:rPr>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execução de sentença condenatória de prestação alimentícia é uma execução por quantia certa, subordinada em princípio ao mesmo procedimento das demais dívidas pecuniárias.</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Em razão da relevância do crédito por alimentos e as particularidades das prestações a ele relativas, o Código acrescenta ao procedimento comum algumas medidas tendentes a tornar mais pronta a execução e a atender certos requisitos da obrigação alimentícia.</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A primeira delas refere-se à hipótese de recair a penhora em dinheiro, caso em que o oferecimento de embargos do devedor não obsta a que o exeqüente levante mensalmente a importância da prestação (art. 732, parágrafo único, do CPC), o que será feito independentemente de caução.</w:t>
      </w:r>
    </w:p>
    <w:p>
      <w:pPr>
        <w:pStyle w:val="Recuodecorpodetexto2"/>
        <w:spacing w:lineRule="auto" w:line="480"/>
        <w:rPr>
          <w:rFonts w:ascii="Lucida Sans;Tahoma" w:hAnsi="Lucida Sans;Tahoma" w:cs="Lucida Sans;Tahoma"/>
          <w:sz w:val="24"/>
        </w:rPr>
      </w:pPr>
      <w:r>
        <w:rPr>
          <w:rFonts w:cs="Lucida Sans;Tahoma" w:ascii="Lucida Sans;Tahoma" w:hAnsi="Lucida Sans;Tahoma"/>
          <w:sz w:val="24"/>
        </w:rPr>
        <w:t>Sejam os alimentos definitivos ou provisionais, a execução seguirá o mesmo rito, que em linhas gerais será aqui descrito.</w:t>
      </w:r>
    </w:p>
    <w:p>
      <w:pPr>
        <w:pStyle w:val="Recuodecorpodetexto2"/>
        <w:numPr>
          <w:ilvl w:val="0"/>
          <w:numId w:val="8"/>
        </w:numPr>
        <w:tabs>
          <w:tab w:val="clear" w:pos="708"/>
          <w:tab w:val="left" w:pos="1494" w:leader="none"/>
        </w:tabs>
        <w:spacing w:lineRule="auto" w:line="480"/>
        <w:ind w:left="1494" w:hanging="360"/>
        <w:rPr>
          <w:rFonts w:ascii="Lucida Sans;Tahoma" w:hAnsi="Lucida Sans;Tahoma" w:cs="Lucida Sans;Tahoma"/>
          <w:sz w:val="24"/>
        </w:rPr>
      </w:pPr>
      <w:r>
        <w:rPr>
          <w:rFonts w:cs="Lucida Sans;Tahoma" w:ascii="Lucida Sans;Tahoma" w:hAnsi="Lucida Sans;Tahoma"/>
          <w:sz w:val="24"/>
        </w:rPr>
        <w:t>Em se tratando de devedor que exerça cargo público, militar ou civil, direção ou gerência de empresa, bem com emprego sujeito à legislação do trabalho, a execução será feita mediante ordem judicial de desconto em folha de pagamento (art. 734) – Execução por desconto em folha.</w:t>
      </w:r>
    </w:p>
    <w:p>
      <w:pPr>
        <w:pStyle w:val="Recuodecorpodetexto2"/>
        <w:shd w:fill="D8D8D8" w:val="clear"/>
        <w:spacing w:lineRule="auto" w:line="480"/>
        <w:ind w:left="2835" w:hanging="0"/>
        <w:rPr>
          <w:rFonts w:ascii="Lucida Sans;Tahoma" w:hAnsi="Lucida Sans;Tahoma" w:cs="Lucida Sans;Tahoma"/>
          <w:sz w:val="24"/>
        </w:rPr>
      </w:pPr>
      <w:r>
        <w:rPr>
          <w:rFonts w:cs="Lucida Sans;Tahoma" w:ascii="Lucida Sans;Tahoma" w:hAnsi="Lucida Sans;Tahoma"/>
          <w:sz w:val="24"/>
        </w:rPr>
        <w:t>“</w:t>
      </w:r>
      <w:r>
        <w:rPr>
          <w:rFonts w:cs="Lucida Sans;Tahoma" w:ascii="Lucida Sans;Tahoma" w:hAnsi="Lucida Sans;Tahoma"/>
          <w:sz w:val="24"/>
        </w:rPr>
        <w:t>Art. 734. Quando o devedor for funcionário público, militar, diretor ou gerente de empresa, bem como empregado sujeito à legislação do trabalho, o juiz mandará descontar em folha de pagamento a importância da prestação alimentícia.</w:t>
      </w:r>
    </w:p>
    <w:p>
      <w:pPr>
        <w:pStyle w:val="Recuodecorpodetexto2"/>
        <w:shd w:fill="D8D8D8" w:val="clear"/>
        <w:spacing w:lineRule="auto" w:line="480"/>
        <w:ind w:left="2835" w:hanging="0"/>
        <w:rPr>
          <w:rFonts w:ascii="Lucida Sans;Tahoma" w:hAnsi="Lucida Sans;Tahoma" w:cs="Lucida Sans;Tahoma"/>
          <w:sz w:val="24"/>
        </w:rPr>
      </w:pPr>
      <w:r>
        <w:rPr>
          <w:rFonts w:cs="Lucida Sans;Tahoma" w:ascii="Lucida Sans;Tahoma" w:hAnsi="Lucida Sans;Tahoma"/>
          <w:sz w:val="24"/>
        </w:rPr>
        <w:t>Parágrafo único. A comunicação será feita à autoridade, à empresa ou ao empregador por ofício, de que constarão os nomes do credor, do devedor, a importância da prestação e o tempo de sua duração”</w:t>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r>
    </w:p>
    <w:p>
      <w:pPr>
        <w:pStyle w:val="TextBodyIndent"/>
        <w:rPr/>
      </w:pPr>
      <w:r>
        <w:rPr/>
        <w:t>Uma vez averbada a prestação em folha, considera-se seguro o juízo, como se penhora houvesse, podendo o credor oferecer embargos à execução, se for o caso.</w:t>
      </w:r>
    </w:p>
    <w:p>
      <w:pPr>
        <w:pStyle w:val="Normal"/>
        <w:numPr>
          <w:ilvl w:val="0"/>
          <w:numId w:val="8"/>
        </w:numPr>
        <w:tabs>
          <w:tab w:val="clear" w:pos="708"/>
          <w:tab w:val="left" w:pos="1494" w:leader="none"/>
        </w:tabs>
        <w:spacing w:lineRule="auto" w:line="480"/>
        <w:ind w:left="1494" w:hanging="360"/>
        <w:jc w:val="both"/>
        <w:rPr>
          <w:rFonts w:ascii="Lucida Sans;Tahoma" w:hAnsi="Lucida Sans;Tahoma" w:cs="Lucida Sans;Tahoma"/>
          <w:sz w:val="24"/>
        </w:rPr>
      </w:pPr>
      <w:r>
        <w:rPr>
          <w:rFonts w:cs="Lucida Sans;Tahoma" w:ascii="Lucida Sans;Tahoma" w:hAnsi="Lucida Sans;Tahoma"/>
          <w:sz w:val="24"/>
        </w:rPr>
        <w:t>Quando não for possível o desconto em folha de pagamento, o devedor será citado para, em três dias, efetuar o pagamento, provar que já o fez, ou justificar a impossibilidade de efetuá-lo (art. 733).</w:t>
      </w:r>
    </w:p>
    <w:p>
      <w:pPr>
        <w:pStyle w:val="TextBodyIndent"/>
        <w:rPr/>
      </w:pPr>
      <w:r>
        <w:rPr/>
        <w:t>Não pagando o devedor, nem se escusando, o juiz decretar-lhe-á a prisão por prazo de um a três meses (art. 733, §1º).</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Essa prisão não é meio de execução, mas apenas de coação pessoal, aplicável, exclusivamente, a crédito alimentar cuja prestação seja pecuniária, de maneira que não impedi a penhora de bens do devedor e o prosseguimento dos atos executivos propriamente ditos.</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Por isso mesmo que o cumprimento da pena privativa de liberdade “não exime o devedor do pagamento das prestações vencidas e vincendas”.</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De acordo com a antiga redação do §2º, do art. 733, cumprida a prisão, vedado era ao juiz outra imposição de pena ao mesmo devedor, ainda que houvesse inadimplemento posteriormente de outras prestações da dívida de alimentos.</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Essa ressalva, todavia, foi excluída pela nova redação que a Lei nº 6.515/77 deu ao dispositivo, de modo que agora, o devedor é passível de tantas prisões, quantos sejam os inadimplementos, desde, é claro, que não prove sua incapacidade para cumprir a prestação alimentícia a seu próprio cargo.</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Se, porém, no curso da prisão, a prestação vier a ser paga, o juiz mandará por em liberdade o devedor (art. 733, §3º).</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A execução por quantia certa, com as particularidades do art. 733, aplica-se tanto à sentença condenatória definitiva, como à decisão interlocutória que impõe alimentos provisionais (arts. 732, 733 e 735, ambos do CPC).</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Segundo a clássica lição de Amílcar de Castro, a prisão civil não deve ser decretada ex oficio. “É o credor que sempre estará em melhores condições que o juiz, para avaliar sua eficácia e oportunidade”. Deixa-se, segundo o mestre, ao exeqüente “a liberdade de pedir, ou não, a aplicação desse meio executivo de coação, quando no caso concreto, veja que lhe vai ser de utilidade, pois pode muito bem acontecer que o exeqüente, maior interessado na questão, por qualquer motivo, não julgue oportuna e até considere inconveniente a prisão do executado”.</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Cabe ao credor, na abertura da execução de alimentos optar entre requerer a citação com cominação de prisão (art. 733), ou apenas de penhora (arts. 732 e 735). Mas, a escolha da primeira opção não lhe veda o direito de, após a prisão ou a justificativa do devedor, pleitear o prosseguimento da execução por quantia certa, sob o rito comum das obrigações dessa natureza (art. 733, §2º), caso ainda persista o inadimplemento.</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Não se aplicam as regras da execução provisória à execução de alimentos, sejam eles fixados na sentença final da ação principal, sejam em ação cautelar ou em simples arbitramento provisional. Assim, não cabe a exigência de caução em hipótese alguma, mesmo que o levantamento da pensão ocorra na pendência de recursos contra o decisório exeqüendo. Se, em qualquer situação, os alimentos são irrepetíveis, descabida e ilógica seria a imposição de caução ao alimentando, que nunca teria o que restituir ao alimentante, sendo ainda de notar que o instituto da caução, por sua própria índole, não se compatibiliza com a condição de quem necessita de alimentos.</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Heading1"/>
        <w:spacing w:lineRule="auto" w:line="480"/>
        <w:rPr>
          <w:rFonts w:ascii="Lucida Sans;Tahoma" w:hAnsi="Lucida Sans;Tahoma" w:cs="Lucida Sans;Tahoma"/>
        </w:rPr>
      </w:pPr>
      <w:r>
        <w:rPr>
          <w:rFonts w:cs="Lucida Sans;Tahoma" w:ascii="Lucida Sans;Tahoma" w:hAnsi="Lucida Sans;Tahoma"/>
        </w:rPr>
        <w:t>Conclusão</w:t>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480"/>
        <w:ind w:firstLine="1134"/>
        <w:jc w:val="both"/>
        <w:rPr>
          <w:rFonts w:ascii="Lucida Sans;Tahoma" w:hAnsi="Lucida Sans;Tahoma" w:cs="Lucida Sans;Tahoma"/>
          <w:b/>
          <w:b/>
          <w:sz w:val="24"/>
        </w:rPr>
      </w:pPr>
      <w:r>
        <w:rPr>
          <w:rFonts w:cs="Lucida Sans;Tahoma" w:ascii="Lucida Sans;Tahoma" w:hAnsi="Lucida Sans;Tahoma"/>
          <w:b/>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De tudo quanto fora exposto, pôde-se extrair algumas considerações importantes referentes ao processo de execução e à execução da prestação alimentícia.</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Primeiramente, de um modo geral, concluiu-se que as ações executivas nascem do efeito executivo contido no título judicial, ou decorrente de documento legalmente equiparado ao mesmo – o título extrajudicial.</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 xml:space="preserve">Quanto às regras relativas ao procedimento da execução por quantia certa, concluiu-se que são aplicáveis, em princípio, à execução da prestação alimentícia, isto porque, como ficou demonstrado no trabalho, a execução objeto deste estudo é um tipo especial de execução, que possui peculiaridades só a ela inerentes, tais como a prisão do devedor que não pagar o que deve, sem com isso ficar-lhe em nada excluído do dever “do pagamento das prestações vencidas e vincendas”. </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 xml:space="preserve">Outro aspecto interessante diz respeito a um dos pressupostos de constituição da ação executiva, qual seja, o título executável (líquido, certo e exigível) da prestação alimentícia. Estando diante de nova situação do executado, v.g., desemprego, faz-se necessário que se proceda à revisão dos alimentos, fixando-os em novos termos, até mesmo com valores fixos, a serem estipulados pelo juiz prolator da decisão. </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No que se refere à posição do Código Civil, constatou-se que ignorou qualquer conceito claro de obrigação alimentar, que constitui um crédito, e compreende, no mínimo, o sustento, a habitação, o vestuário e as despesas de saúde, de criação e de educação do alimentário.</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t xml:space="preserve">O tema foi exaustivamente trabalhado, buscou-se ao máximo apresentá-lo de forma a entusiasmar o leitor, o que foi possível graças às peculiaridades da execução da prestação alimentícia em contraprestação à contemporaniedade do tema, o que torna-se comprovado ante aos  inúmeros casos existentes nos foros brasileiros e que a cada dia tendem a aumentar ainda mais. </w:t>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ind w:firstLine="1134"/>
        <w:jc w:val="both"/>
        <w:rPr>
          <w:rFonts w:ascii="Lucida Sans;Tahoma" w:hAnsi="Lucida Sans;Tahoma" w:cs="Lucida Sans;Tahoma"/>
          <w:sz w:val="24"/>
        </w:rPr>
      </w:pPr>
      <w:r>
        <w:rPr>
          <w:rFonts w:cs="Lucida Sans;Tahoma" w:ascii="Lucida Sans;Tahoma" w:hAnsi="Lucida Sans;Tahoma"/>
          <w:sz w:val="24"/>
        </w:rPr>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t>Bibliografia</w:t>
      </w:r>
    </w:p>
    <w:p>
      <w:pPr>
        <w:pStyle w:val="Normal"/>
        <w:spacing w:lineRule="auto" w:line="480"/>
        <w:jc w:val="both"/>
        <w:rPr>
          <w:rFonts w:ascii="Lucida Sans;Tahoma" w:hAnsi="Lucida Sans;Tahoma" w:cs="Lucida Sans;Tahoma"/>
          <w:b/>
          <w:b/>
          <w:sz w:val="24"/>
        </w:rPr>
      </w:pPr>
      <w:r>
        <w:rPr>
          <w:rFonts w:cs="Lucida Sans;Tahoma" w:ascii="Lucida Sans;Tahoma" w:hAnsi="Lucida Sans;Tahoma"/>
          <w:b/>
          <w:sz w:val="24"/>
        </w:rPr>
      </w:r>
    </w:p>
    <w:p>
      <w:pPr>
        <w:pStyle w:val="Corpodetexto2"/>
        <w:numPr>
          <w:ilvl w:val="0"/>
          <w:numId w:val="3"/>
        </w:numPr>
        <w:spacing w:lineRule="auto" w:line="480"/>
        <w:rPr/>
      </w:pPr>
      <w:r>
        <w:rPr/>
        <w:t>ASSIS,  Araken  de.  Da  Execução  de   Alimentos  e  Prisão  do  Devedor.</w:t>
      </w:r>
    </w:p>
    <w:p>
      <w:pPr>
        <w:pStyle w:val="Normal"/>
        <w:spacing w:lineRule="auto" w:line="480"/>
        <w:ind w:firstLine="709"/>
        <w:jc w:val="both"/>
        <w:rPr>
          <w:rFonts w:ascii="Lucida Sans;Tahoma" w:hAnsi="Lucida Sans;Tahoma" w:cs="Lucida Sans;Tahoma"/>
          <w:sz w:val="24"/>
        </w:rPr>
      </w:pPr>
      <w:r>
        <w:rPr>
          <w:rFonts w:cs="Lucida Sans;Tahoma" w:ascii="Lucida Sans;Tahoma" w:hAnsi="Lucida Sans;Tahoma"/>
          <w:sz w:val="24"/>
        </w:rPr>
        <w:t>São Paulo. Editora Revista dos Tribunais, 1993.</w:t>
      </w:r>
    </w:p>
    <w:p>
      <w:pPr>
        <w:pStyle w:val="Normal"/>
        <w:numPr>
          <w:ilvl w:val="0"/>
          <w:numId w:val="3"/>
        </w:numPr>
        <w:spacing w:lineRule="auto" w:line="480"/>
        <w:jc w:val="both"/>
        <w:rPr>
          <w:rFonts w:ascii="Lucida Sans;Tahoma" w:hAnsi="Lucida Sans;Tahoma" w:cs="Lucida Sans;Tahoma"/>
          <w:sz w:val="24"/>
        </w:rPr>
      </w:pPr>
      <w:r>
        <w:rPr>
          <w:rFonts w:cs="Lucida Sans;Tahoma" w:ascii="Lucida Sans;Tahoma" w:hAnsi="Lucida Sans;Tahoma"/>
          <w:sz w:val="24"/>
        </w:rPr>
        <w:t>MOREIRA, José Carlos Barbosa. O Novo  Processo  Civil Brasileiro. Rio de</w:t>
      </w:r>
    </w:p>
    <w:p>
      <w:pPr>
        <w:pStyle w:val="Normal"/>
        <w:spacing w:lineRule="auto" w:line="480"/>
        <w:ind w:left="708" w:hanging="0"/>
        <w:jc w:val="both"/>
        <w:rPr>
          <w:rFonts w:ascii="Lucida Sans;Tahoma" w:hAnsi="Lucida Sans;Tahoma" w:cs="Lucida Sans;Tahoma"/>
          <w:sz w:val="24"/>
        </w:rPr>
      </w:pPr>
      <w:r>
        <w:rPr>
          <w:rFonts w:cs="Lucida Sans;Tahoma" w:ascii="Lucida Sans;Tahoma" w:hAnsi="Lucida Sans;Tahoma"/>
          <w:sz w:val="24"/>
        </w:rPr>
        <w:t>Janeiro. Editora Forense, 1997.</w:t>
      </w:r>
    </w:p>
    <w:p>
      <w:pPr>
        <w:pStyle w:val="Normal"/>
        <w:numPr>
          <w:ilvl w:val="0"/>
          <w:numId w:val="3"/>
        </w:numPr>
        <w:spacing w:lineRule="auto" w:line="480"/>
        <w:jc w:val="both"/>
        <w:rPr>
          <w:rFonts w:ascii="Lucida Sans;Tahoma" w:hAnsi="Lucida Sans;Tahoma" w:cs="Lucida Sans;Tahoma"/>
          <w:sz w:val="24"/>
        </w:rPr>
      </w:pPr>
      <w:r>
        <w:rPr>
          <w:rFonts w:cs="Lucida Sans;Tahoma" w:ascii="Lucida Sans;Tahoma" w:hAnsi="Lucida Sans;Tahoma"/>
          <w:sz w:val="24"/>
        </w:rPr>
        <w:t>RODRIGUES, Sílvio. Curso de Direito de Família  –  volume 6.  São  Paulo.</w:t>
      </w:r>
    </w:p>
    <w:p>
      <w:pPr>
        <w:pStyle w:val="Normal"/>
        <w:spacing w:lineRule="auto" w:line="480"/>
        <w:ind w:firstLine="708"/>
        <w:jc w:val="both"/>
        <w:rPr>
          <w:rFonts w:ascii="Lucida Sans;Tahoma" w:hAnsi="Lucida Sans;Tahoma" w:cs="Lucida Sans;Tahoma"/>
          <w:sz w:val="24"/>
        </w:rPr>
      </w:pPr>
      <w:r>
        <w:rPr>
          <w:rFonts w:cs="Lucida Sans;Tahoma" w:ascii="Lucida Sans;Tahoma" w:hAnsi="Lucida Sans;Tahoma"/>
          <w:sz w:val="24"/>
        </w:rPr>
        <w:t>Editora Saraiva, 1994.</w:t>
      </w:r>
    </w:p>
    <w:p>
      <w:pPr>
        <w:pStyle w:val="Normal"/>
        <w:numPr>
          <w:ilvl w:val="0"/>
          <w:numId w:val="3"/>
        </w:numPr>
        <w:spacing w:lineRule="auto" w:line="480"/>
        <w:jc w:val="both"/>
        <w:rPr>
          <w:rFonts w:ascii="Lucida Sans;Tahoma" w:hAnsi="Lucida Sans;Tahoma" w:cs="Lucida Sans;Tahoma"/>
          <w:sz w:val="24"/>
        </w:rPr>
      </w:pPr>
      <w:r>
        <w:rPr>
          <w:rFonts w:cs="Lucida Sans;Tahoma" w:ascii="Lucida Sans;Tahoma" w:hAnsi="Lucida Sans;Tahoma"/>
          <w:sz w:val="24"/>
        </w:rPr>
        <w:t>THEODORO  JÚNIOR,  Humberto.  Processo   de   Execução.   São   Paulo.</w:t>
      </w:r>
    </w:p>
    <w:p>
      <w:pPr>
        <w:pStyle w:val="Normal"/>
        <w:spacing w:lineRule="auto" w:line="480"/>
        <w:ind w:left="708" w:hanging="0"/>
        <w:jc w:val="both"/>
        <w:rPr>
          <w:rFonts w:ascii="Lucida Sans;Tahoma" w:hAnsi="Lucida Sans;Tahoma" w:cs="Lucida Sans;Tahoma"/>
          <w:sz w:val="24"/>
        </w:rPr>
      </w:pPr>
      <w:r>
        <w:rPr>
          <w:rFonts w:cs="Lucida Sans;Tahoma" w:ascii="Lucida Sans;Tahoma" w:hAnsi="Lucida Sans;Tahoma"/>
          <w:sz w:val="24"/>
        </w:rPr>
        <w:t>Edição Universitária de Direito, 1997.</w:t>
      </w:r>
    </w:p>
    <w:p>
      <w:pPr>
        <w:pStyle w:val="Normal"/>
        <w:numPr>
          <w:ilvl w:val="0"/>
          <w:numId w:val="3"/>
        </w:numPr>
        <w:spacing w:lineRule="auto" w:line="480"/>
        <w:jc w:val="both"/>
        <w:rPr>
          <w:rFonts w:ascii="Lucida Sans;Tahoma" w:hAnsi="Lucida Sans;Tahoma" w:cs="Lucida Sans;Tahoma"/>
          <w:sz w:val="24"/>
        </w:rPr>
      </w:pPr>
      <w:r>
        <w:rPr>
          <w:rFonts w:eastAsia="Lucida Sans;Tahoma" w:cs="Lucida Sans;Tahoma" w:ascii="Lucida Sans;Tahoma" w:hAnsi="Lucida Sans;Tahoma"/>
          <w:sz w:val="24"/>
        </w:rPr>
        <w:t xml:space="preserve"> </w:t>
      </w:r>
      <w:r>
        <w:rPr>
          <w:rFonts w:cs="Lucida Sans;Tahoma" w:ascii="Lucida Sans;Tahoma" w:hAnsi="Lucida Sans;Tahoma"/>
          <w:sz w:val="24"/>
        </w:rPr>
        <w:t xml:space="preserve">Código  de  Processo  Civil.  São Paulo.  Editora  Revista  dos  Tribunais, </w:t>
      </w:r>
    </w:p>
    <w:p>
      <w:pPr>
        <w:pStyle w:val="Normal"/>
        <w:spacing w:lineRule="auto" w:line="480"/>
        <w:ind w:firstLine="708"/>
        <w:jc w:val="both"/>
        <w:rPr>
          <w:rFonts w:ascii="Lucida Sans;Tahoma" w:hAnsi="Lucida Sans;Tahoma" w:cs="Lucida Sans;Tahoma"/>
          <w:sz w:val="24"/>
        </w:rPr>
      </w:pPr>
      <w:r>
        <w:rPr>
          <w:rFonts w:cs="Lucida Sans;Tahoma" w:ascii="Lucida Sans;Tahoma" w:hAnsi="Lucida Sans;Tahoma"/>
          <w:sz w:val="24"/>
        </w:rPr>
        <w:t>1997.</w:t>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p>
      <w:pPr>
        <w:pStyle w:val="Recuodecorpodetexto2"/>
        <w:spacing w:lineRule="auto" w:line="480"/>
        <w:ind w:hanging="0"/>
        <w:rPr>
          <w:rFonts w:ascii="Lucida Sans;Tahoma" w:hAnsi="Lucida Sans;Tahoma" w:cs="Lucida Sans;Tahoma"/>
          <w:sz w:val="24"/>
        </w:rPr>
      </w:pPr>
      <w:r>
        <w:rPr>
          <w:rFonts w:cs="Lucida Sans;Tahoma" w:ascii="Lucida Sans;Tahoma" w:hAnsi="Lucida Sans;Tahoma"/>
          <w:sz w:val="24"/>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401435</wp:posOffset>
              </wp:positionH>
              <wp:positionV relativeFrom="paragraph">
                <wp:posOffset>-463550</wp:posOffset>
              </wp:positionV>
              <wp:extent cx="127635" cy="22352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3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6pt;mso-wrap-distance-left:0pt;mso-wrap-distance-right:0pt;mso-wrap-distance-top:0pt;mso-wrap-distance-bottom:0pt;margin-top:-36.5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Zero"/>
      <w:lvlText w:val="%1."/>
      <w:lvlJc w:val="left"/>
      <w:pPr>
        <w:tabs>
          <w:tab w:val="num" w:pos="1140"/>
        </w:tabs>
        <w:ind w:left="1140" w:hanging="43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Zero"/>
      <w:lvlText w:val="%1."/>
      <w:lvlJc w:val="left"/>
      <w:pPr>
        <w:tabs>
          <w:tab w:val="num" w:pos="450"/>
        </w:tabs>
        <w:ind w:left="450" w:hanging="450"/>
      </w:pPr>
      <w:rPr/>
    </w:lvl>
  </w:abstractNum>
  <w:abstractNum w:abstractNumId="7">
    <w:lvl w:ilvl="0">
      <w:start w:val="4"/>
      <w:numFmt w:val="bullet"/>
      <w:lvlText w:val=""/>
      <w:lvlJc w:val="left"/>
      <w:pPr>
        <w:tabs>
          <w:tab w:val="num" w:pos="2235"/>
        </w:tabs>
        <w:ind w:left="2235"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Zero"/>
      <w:lvlText w:val="%1."/>
      <w:lvlJc w:val="left"/>
      <w:pPr>
        <w:tabs>
          <w:tab w:val="num" w:pos="1155"/>
        </w:tabs>
        <w:ind w:left="1155" w:hanging="450"/>
      </w:pPr>
      <w:rPr/>
    </w:lvl>
    <w:lvl w:ilvl="1">
      <w:start w:val="1"/>
      <w:numFmt w:val="decimal"/>
      <w:lvlText w:val="%1.%2."/>
      <w:lvlJc w:val="left"/>
      <w:pPr>
        <w:tabs>
          <w:tab w:val="num" w:pos="1875"/>
        </w:tabs>
        <w:ind w:left="1875" w:hanging="720"/>
      </w:pPr>
      <w:rPr/>
    </w:lvl>
    <w:lvl w:ilvl="2">
      <w:start w:val="1"/>
      <w:numFmt w:val="decimal"/>
      <w:lvlText w:val="%1.%2.%3."/>
      <w:lvlJc w:val="left"/>
      <w:pPr>
        <w:tabs>
          <w:tab w:val="num" w:pos="2325"/>
        </w:tabs>
        <w:ind w:left="2325" w:hanging="720"/>
      </w:pPr>
      <w:rPr/>
    </w:lvl>
    <w:lvl w:ilvl="3">
      <w:start w:val="1"/>
      <w:numFmt w:val="decimal"/>
      <w:lvlText w:val="%1.%2.%3.%4."/>
      <w:lvlJc w:val="left"/>
      <w:pPr>
        <w:tabs>
          <w:tab w:val="num" w:pos="3135"/>
        </w:tabs>
        <w:ind w:left="3135" w:hanging="1080"/>
      </w:pPr>
      <w:rPr/>
    </w:lvl>
    <w:lvl w:ilvl="4">
      <w:start w:val="1"/>
      <w:numFmt w:val="decimal"/>
      <w:lvlText w:val="%1.%2.%3.%4.%5."/>
      <w:lvlJc w:val="left"/>
      <w:pPr>
        <w:tabs>
          <w:tab w:val="num" w:pos="3945"/>
        </w:tabs>
        <w:ind w:left="3945" w:hanging="1440"/>
      </w:pPr>
      <w:rPr/>
    </w:lvl>
    <w:lvl w:ilvl="5">
      <w:start w:val="1"/>
      <w:numFmt w:val="decimal"/>
      <w:lvlText w:val="%1.%2.%3.%4.%5.%6."/>
      <w:lvlJc w:val="left"/>
      <w:pPr>
        <w:tabs>
          <w:tab w:val="num" w:pos="4395"/>
        </w:tabs>
        <w:ind w:left="4395" w:hanging="1440"/>
      </w:pPr>
      <w:rPr/>
    </w:lvl>
    <w:lvl w:ilvl="6">
      <w:start w:val="1"/>
      <w:numFmt w:val="decimal"/>
      <w:lvlText w:val="%1.%2.%3.%4.%5.%6.%7."/>
      <w:lvlJc w:val="left"/>
      <w:pPr>
        <w:tabs>
          <w:tab w:val="num" w:pos="5205"/>
        </w:tabs>
        <w:ind w:left="5205" w:hanging="1800"/>
      </w:pPr>
      <w:rPr/>
    </w:lvl>
    <w:lvl w:ilvl="7">
      <w:start w:val="1"/>
      <w:numFmt w:val="decimal"/>
      <w:lvlText w:val="%1.%2.%3.%4.%5.%6.%7.%8."/>
      <w:lvlJc w:val="left"/>
      <w:pPr>
        <w:tabs>
          <w:tab w:val="num" w:pos="6015"/>
        </w:tabs>
        <w:ind w:left="6015" w:hanging="2160"/>
      </w:pPr>
      <w:rPr/>
    </w:lvl>
    <w:lvl w:ilvl="8">
      <w:start w:val="1"/>
      <w:numFmt w:val="decimal"/>
      <w:lvlText w:val="%1.%2.%3.%4.%5.%6.%7.%8.%9."/>
      <w:lvlJc w:val="left"/>
      <w:pPr>
        <w:tabs>
          <w:tab w:val="num" w:pos="6465"/>
        </w:tabs>
        <w:ind w:left="6465" w:hanging="21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rFonts w:ascii="Lucida Sans;Tahoma" w:hAnsi="Lucida Sans;Tahoma" w:cs="Lucida Sans;Tahoma"/>
      <w:sz w:val="24"/>
    </w:rPr>
  </w:style>
  <w:style w:type="paragraph" w:styleId="Heading6">
    <w:name w:val="Heading 6"/>
    <w:basedOn w:val="Normal"/>
    <w:next w:val="Normal"/>
    <w:qFormat/>
    <w:pPr>
      <w:keepNext w:val="true"/>
      <w:numPr>
        <w:ilvl w:val="5"/>
        <w:numId w:val="1"/>
      </w:numPr>
      <w:jc w:val="both"/>
      <w:outlineLvl w:val="5"/>
    </w:pPr>
    <w:rPr>
      <w:rFonts w:ascii="Lucida Sans;Tahoma" w:hAnsi="Lucida Sans;Tahoma" w:cs="Lucida Sans;Tahoma"/>
      <w:sz w:val="24"/>
    </w:rPr>
  </w:style>
  <w:style w:type="paragraph" w:styleId="Heading7">
    <w:name w:val="Heading 7"/>
    <w:basedOn w:val="Normal"/>
    <w:next w:val="Normal"/>
    <w:qFormat/>
    <w:pPr>
      <w:keepNext w:val="true"/>
      <w:numPr>
        <w:ilvl w:val="6"/>
        <w:numId w:val="1"/>
      </w:numPr>
      <w:jc w:val="center"/>
      <w:outlineLvl w:val="6"/>
    </w:pPr>
    <w:rPr>
      <w:rFonts w:ascii="Lucida Sans;Tahoma" w:hAnsi="Lucida Sans;Tahoma" w:cs="Lucida Sans;Tahoma"/>
      <w:b/>
      <w:sz w:val="36"/>
    </w:rPr>
  </w:style>
  <w:style w:type="paragraph" w:styleId="Heading8">
    <w:name w:val="Heading 8"/>
    <w:basedOn w:val="Normal"/>
    <w:next w:val="Normal"/>
    <w:qFormat/>
    <w:pPr>
      <w:keepNext w:val="true"/>
      <w:numPr>
        <w:ilvl w:val="7"/>
        <w:numId w:val="1"/>
      </w:numPr>
      <w:spacing w:lineRule="auto" w:line="480"/>
      <w:ind w:firstLine="1134"/>
      <w:jc w:val="both"/>
      <w:outlineLvl w:val="7"/>
    </w:pPr>
    <w:rPr>
      <w:rFonts w:ascii="Lucida Sans;Tahoma" w:hAnsi="Lucida Sans;Tahoma" w:cs="Lucida Sans;Tahoma"/>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firstLine="1134"/>
      <w:jc w:val="both"/>
    </w:pPr>
    <w:rPr>
      <w:sz w:val="28"/>
    </w:rPr>
  </w:style>
  <w:style w:type="paragraph" w:styleId="Corpodetexto2">
    <w:name w:val="Corpo de texto 2"/>
    <w:basedOn w:val="Normal"/>
    <w:qFormat/>
    <w:pPr>
      <w:jc w:val="both"/>
    </w:pPr>
    <w:rPr>
      <w:rFonts w:ascii="Lucida Sans;Tahoma" w:hAnsi="Lucida Sans;Tahoma" w:cs="Lucida Sans;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480"/>
      <w:ind w:firstLine="1134"/>
      <w:jc w:val="both"/>
    </w:pPr>
    <w:rPr>
      <w:rFonts w:ascii="Lucida Sans;Tahoma" w:hAnsi="Lucida Sans;Tahoma" w:cs="Lucida Sans;Tahoma"/>
      <w:sz w:val="24"/>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22:40:00Z</dcterms:created>
  <dc:creator>Dênio Augusto de Oliveira Moura</dc:creator>
  <dc:description/>
  <dc:language>en-US</dc:language>
  <cp:lastModifiedBy>PALMIRO SARTORELLI NETO</cp:lastModifiedBy>
  <cp:lastPrinted>1998-05-12T12:09:00Z</cp:lastPrinted>
  <dcterms:modified xsi:type="dcterms:W3CDTF">1998-11-16T22:40:00Z</dcterms:modified>
  <cp:revision>2</cp:revision>
  <dc:subject/>
  <dc:title>AEUDF – Associação de Ensino Unificado do Distrito Federal</dc:title>
</cp:coreProperties>
</file>