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bookmarkStart w:id="0" w:name="_Toc357419670"/>
      <w:bookmarkStart w:id="1" w:name="_Toc357420074"/>
      <w:bookmarkStart w:id="2" w:name="_Toc357419908"/>
      <w:bookmarkStart w:id="3" w:name="_Toc357419796"/>
      <w:r>
        <w:rPr>
          <w:sz w:val="20"/>
        </w:rPr>
        <w:t>Índice</w:t>
      </w:r>
      <w:bookmarkEnd w:id="0"/>
      <w:bookmarkEnd w:id="1"/>
      <w:bookmarkEnd w:id="2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/>
          </w:pPr>
          <w:r>
            <w:fldChar w:fldCharType="begin"/>
          </w:r>
          <w:r>
            <w:rPr>
              <w:sz w:val="12"/>
              <w:lang w:val="en-US"/>
            </w:rPr>
            <w:instrText xml:space="preserve"> TOC \o "1-3" \h</w:instrText>
          </w:r>
          <w:r>
            <w:rPr>
              <w:sz w:val="12"/>
              <w:lang w:val="en-US"/>
            </w:rPr>
            <w:fldChar w:fldCharType="separate"/>
          </w:r>
          <w:r>
            <w:rPr>
              <w:sz w:val="12"/>
              <w:lang w:val="en-US"/>
            </w:rPr>
            <w:t>Índice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sz w:val="12"/>
              <w:lang w:val="en-US"/>
            </w:rPr>
            <w:t>Considerações:</w:t>
            <w:tab/>
            <w:t>2</w:t>
          </w:r>
        </w:p>
        <w:p>
          <w:pPr>
            <w:pStyle w:val="Contents1"/>
            <w:bidi w:val="0"/>
            <w:jc w:val="left"/>
            <w:rPr/>
          </w:pPr>
          <w:r>
            <w:rPr>
              <w:sz w:val="12"/>
              <w:lang w:val="en-US"/>
            </w:rPr>
            <w:t>Dimensionamento da Lajes</w:t>
            <w:tab/>
            <w:t>3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Classificação</w:t>
            <w:tab/>
            <w:t>3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sz w:val="12"/>
              <w:lang w:val="en-US"/>
            </w:rPr>
            <w:t>Considerações</w:t>
            <w:tab/>
            <w:t>3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sz w:val="12"/>
              <w:lang w:val="en-US"/>
            </w:rPr>
            <w:t>Cálculo das cargas</w:t>
            <w:tab/>
            <w:t>3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sz w:val="12"/>
              <w:lang w:val="en-US"/>
            </w:rPr>
            <w:t>Fixação da Espessura da Laje</w:t>
            <w:tab/>
            <w:t>4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sz w:val="12"/>
              <w:lang w:val="en-US"/>
            </w:rPr>
            <w:t>Cálculo das Lajes</w:t>
            <w:tab/>
            <w:t>5</w:t>
          </w:r>
        </w:p>
        <w:p>
          <w:pPr>
            <w:pStyle w:val="Contents3"/>
            <w:bidi w:val="0"/>
            <w:ind w:left="40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Laje L1</w:t>
            <w:tab/>
            <w:t>5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Cálculo da Armadura Negativa - Engaste</w:t>
            <w:tab/>
            <w:t>6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Detalhamento da Armadura à Flexão Simples</w:t>
            <w:tab/>
            <w:t>10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erificação ao Cisalhamento</w:t>
            <w:tab/>
            <w:t>10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2A/B</w:t>
            <w:tab/>
            <w:t>11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3</w:t>
            <w:tab/>
            <w:t>12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4</w:t>
            <w:tab/>
            <w:t>14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5A/5B</w:t>
            <w:tab/>
            <w:t>15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6</w:t>
            <w:tab/>
            <w:t>16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7</w:t>
            <w:tab/>
            <w:t>17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h) Laje L8A</w:t>
            <w:tab/>
            <w:t>18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8B</w:t>
            <w:tab/>
            <w:t>19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 L9</w:t>
            <w:tab/>
            <w:t>21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Lajes L10, L11 e L12</w:t>
            <w:tab/>
            <w:t>2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Cálculo das Vigas</w:t>
            <w:tab/>
            <w:t>22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Identificação das Vigas</w:t>
            <w:tab/>
            <w:t>22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sz w:val="12"/>
              <w:lang w:val="en-US"/>
            </w:rPr>
            <w:t>Cálculo</w:t>
            <w:tab/>
            <w:t>23</w:t>
          </w:r>
        </w:p>
        <w:p>
          <w:pPr>
            <w:pStyle w:val="Contents3"/>
            <w:bidi w:val="0"/>
            <w:ind w:left="400" w:hanging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Viga 1 (30x100)</w:t>
            <w:tab/>
            <w:t>23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2 (60x100)</w:t>
            <w:tab/>
            <w:t>24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3</w:t>
            <w:tab/>
            <w:t>26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4</w:t>
            <w:tab/>
            <w:t>26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5 (30x40)</w:t>
            <w:tab/>
            <w:t>27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6 (20x60)</w:t>
            <w:tab/>
            <w:t>28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s 7 e 8</w:t>
            <w:tab/>
            <w:t>30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10 (20x60)</w:t>
            <w:tab/>
            <w:t>30</w:t>
          </w:r>
        </w:p>
        <w:p>
          <w:pPr>
            <w:pStyle w:val="Contents3"/>
            <w:bidi w:val="0"/>
            <w:ind w:left="400" w:hanging="0"/>
            <w:jc w:val="left"/>
            <w:rPr/>
          </w:pPr>
          <w:r>
            <w:rPr>
              <w:sz w:val="12"/>
              <w:lang w:val="en-US"/>
            </w:rPr>
            <w:t>Viga 9 (60x80)</w:t>
            <w:tab/>
            <w:t>3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sz w:val="12"/>
              <w:lang w:val="en-US"/>
            </w:rPr>
            <w:t>Forma e Armação das Lajes</w:t>
            <w:tab/>
            <w:t>33</w:t>
          </w:r>
          <w:r>
            <w:rPr>
              <w:sz w:val="12"/>
              <w:lang w:val="en-US"/>
            </w:rPr>
            <w:fldChar w:fldCharType="end"/>
          </w:r>
        </w:p>
      </w:sdtContent>
    </w:sdt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4" w:name="_Toc357419671"/>
      <w:bookmarkStart w:id="5" w:name="_Toc357420075"/>
      <w:bookmarkStart w:id="6" w:name="_Toc357419909"/>
      <w:bookmarkStart w:id="7" w:name="_Toc357419797"/>
      <w:r>
        <w:rPr>
          <w:sz w:val="20"/>
        </w:rPr>
        <w:t>Considerações:</w:t>
      </w:r>
      <w:bookmarkEnd w:id="4"/>
      <w:bookmarkEnd w:id="5"/>
      <w:bookmarkEnd w:id="6"/>
      <w:bookmarkEnd w:id="7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both"/>
        <w:rPr/>
      </w:pPr>
      <w:r>
        <w:rPr/>
        <w:t>O cálculo das lajes foram feitos baseados na Teoria das Grelhas, Teoria Simplificada de Marcus.</w:t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both"/>
        <w:rPr/>
      </w:pPr>
      <w:r>
        <w:rPr/>
        <w:t>A fixação da espessura das lajes foi feita pelo critério de esbeltez</w:t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both"/>
        <w:rPr/>
      </w:pPr>
      <w:r>
        <w:rPr/>
        <w:t>Foi incluída Armação negativa mínima, na união das lajes armadas numa só direção.</w:t>
      </w:r>
    </w:p>
    <w:p>
      <w:pPr>
        <w:pStyle w:val="Normal"/>
        <w:numPr>
          <w:ilvl w:val="0"/>
          <w:numId w:val="1"/>
        </w:numPr>
        <w:bidi w:val="0"/>
        <w:spacing w:lineRule="auto" w:line="480"/>
        <w:jc w:val="both"/>
        <w:rPr/>
      </w:pPr>
      <w:r>
        <w:rPr/>
        <w:t>O cálculo das reações de apoio foi feito em função das áreas de carga (NB1/78)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8" w:name="_Toc357419672"/>
      <w:bookmarkStart w:id="9" w:name="_Toc357420076"/>
      <w:bookmarkStart w:id="10" w:name="_Toc357419910"/>
      <w:bookmarkStart w:id="11" w:name="_Toc357419798"/>
      <w:r>
        <w:rPr>
          <w:sz w:val="20"/>
        </w:rPr>
        <w:t>Dimensionamento da Lajes</w:t>
      </w:r>
      <w:bookmarkEnd w:id="8"/>
      <w:bookmarkEnd w:id="9"/>
      <w:bookmarkEnd w:id="10"/>
      <w:bookmarkEnd w:id="11"/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2" w:name="_Toc357419673"/>
      <w:bookmarkStart w:id="13" w:name="_Toc357420077"/>
      <w:bookmarkStart w:id="14" w:name="_Toc357419911"/>
      <w:bookmarkStart w:id="15" w:name="_Toc357419799"/>
      <w:r>
        <w:rPr>
          <w:sz w:val="20"/>
        </w:rPr>
        <w:t>Classificação</w:t>
      </w:r>
      <w:bookmarkEnd w:id="12"/>
      <w:bookmarkEnd w:id="13"/>
      <w:bookmarkEnd w:id="14"/>
      <w:bookmarkEnd w:id="15"/>
    </w:p>
    <w:p>
      <w:pPr>
        <w:pStyle w:val="Normal"/>
        <w:bidi w:val="0"/>
        <w:spacing w:lineRule="auto" w:line="480"/>
        <w:jc w:val="both"/>
        <w:rPr/>
      </w:pPr>
      <w:r>
        <w:rPr/>
        <w:tab/>
        <w:t>As lajes L1 a L8, são lajes armadas em cruz (0,5&lt; l1/l2&lt;2,0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 lajes L9 a L12, são lajes armadas em uma só direção (0,5&gt;l1/l2&gt;2,0)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16" w:name="_Toc357419674"/>
      <w:bookmarkStart w:id="17" w:name="_Toc357420078"/>
      <w:bookmarkStart w:id="18" w:name="_Toc357419912"/>
      <w:bookmarkStart w:id="19" w:name="_Toc357419800"/>
      <w:r>
        <w:rPr>
          <w:sz w:val="20"/>
        </w:rPr>
        <w:t>Considerações</w:t>
      </w:r>
      <w:bookmarkEnd w:id="16"/>
      <w:bookmarkEnd w:id="17"/>
      <w:bookmarkEnd w:id="18"/>
      <w:bookmarkEnd w:id="19"/>
    </w:p>
    <w:p>
      <w:pPr>
        <w:pStyle w:val="Normal"/>
        <w:bidi w:val="0"/>
        <w:spacing w:lineRule="auto" w:line="480"/>
        <w:jc w:val="both"/>
        <w:rPr/>
      </w:pPr>
      <w:r>
        <w:rPr/>
        <w:tab/>
        <w:t>Concreto Fck = 15Mp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ço CA50B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Espessura da laje h=10 cm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20" w:name="_Toc357419675"/>
      <w:bookmarkStart w:id="21" w:name="_Toc357420079"/>
      <w:bookmarkStart w:id="22" w:name="_Toc357419913"/>
      <w:bookmarkStart w:id="23" w:name="_Toc357419801"/>
      <w:r>
        <w:rPr>
          <w:sz w:val="20"/>
        </w:rPr>
        <w:t>Cálculo das cargas</w:t>
      </w:r>
      <w:bookmarkEnd w:id="20"/>
      <w:bookmarkEnd w:id="21"/>
      <w:bookmarkEnd w:id="22"/>
      <w:bookmarkEnd w:id="23"/>
    </w:p>
    <w:p>
      <w:pPr>
        <w:pStyle w:val="Normal"/>
        <w:bidi w:val="0"/>
        <w:spacing w:lineRule="auto" w:line="480"/>
        <w:jc w:val="both"/>
        <w:rPr/>
      </w:pPr>
      <w:r>
        <w:rPr/>
        <w:tab/>
        <w:t>Permanente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Peso Próprio</w:t>
        <w:tab/>
        <w:tab/>
        <w:tab/>
        <w:tab/>
        <w:t>0,1*2,5=0,25 t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Revestimento</w:t>
        <w:tab/>
        <w:tab/>
        <w:tab/>
        <w:tab/>
        <w:t>        0,30 t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Impermeabilização</w:t>
        <w:tab/>
        <w:tab/>
        <w:tab/>
        <w:tab/>
        <w:t>        0,50 t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cidental:</w:t>
        <w:tab/>
        <w:tab/>
        <w:tab/>
        <w:tab/>
        <w:tab/>
        <w:t>        0,50 t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Total:</w:t>
        <w:tab/>
        <w:tab/>
        <w:tab/>
        <w:tab/>
        <w:tab/>
        <w:tab/>
        <w:t>        1,55 t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Bordo livre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Carga horizontal</w:t>
        <w:tab/>
        <w:tab/>
        <w:tab/>
        <w:tab/>
        <w:t>      0,08 t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Carga vertical</w:t>
        <w:tab/>
        <w:tab/>
        <w:tab/>
        <w:tab/>
        <w:t>      0,20 tf/m2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24" w:name="_Toc357419676"/>
      <w:bookmarkStart w:id="25" w:name="_Toc357420080"/>
      <w:bookmarkStart w:id="26" w:name="_Toc357419914"/>
      <w:bookmarkStart w:id="27" w:name="_Toc357419802"/>
      <w:r>
        <w:rPr>
          <w:sz w:val="20"/>
        </w:rPr>
        <w:t>Fixação da Espessura da Laje</w:t>
      </w:r>
      <w:bookmarkEnd w:id="24"/>
      <w:bookmarkEnd w:id="25"/>
      <w:bookmarkEnd w:id="26"/>
      <w:bookmarkEnd w:id="27"/>
    </w:p>
    <w:p>
      <w:pPr>
        <w:pStyle w:val="Normal"/>
        <w:bidi w:val="0"/>
        <w:spacing w:lineRule="auto" w:line="480"/>
        <w:jc w:val="both"/>
        <w:rPr/>
      </w:pPr>
      <w:r>
        <w:rPr/>
        <w:tab/>
        <w:t>H= 10 c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= 9 c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Para duas direções:</w:t>
      </w:r>
    </w:p>
    <w:p>
      <w:pPr>
        <w:pStyle w:val="Normal"/>
        <w:bidi w:val="0"/>
        <w:spacing w:lineRule="auto" w:line="480"/>
        <w:jc w:val="both"/>
        <w:rPr/>
      </w:pPr>
      <w:r>
        <w:rPr/>
        <w:t>d&gt;= l2/f2*f3</w:t>
      </w:r>
    </w:p>
    <w:p>
      <w:pPr>
        <w:pStyle w:val="Normal"/>
        <w:bidi w:val="0"/>
        <w:spacing w:lineRule="auto" w:line="480"/>
        <w:jc w:val="both"/>
        <w:rPr/>
      </w:pPr>
      <w:r>
        <w:rPr/>
        <w:t>f3=25</w:t>
      </w:r>
    </w:p>
    <w:p>
      <w:pPr>
        <w:pStyle w:val="Normal"/>
        <w:numPr>
          <w:ilvl w:val="0"/>
          <w:numId w:val="2"/>
        </w:numPr>
        <w:bidi w:val="0"/>
        <w:spacing w:lineRule="auto" w:line="480"/>
        <w:jc w:val="both"/>
        <w:rPr/>
      </w:pPr>
      <w:r>
        <w:rPr/>
        <w:t>L1 -&gt; f2=1,64 -&gt; d&gt;7,9 cm</w:t>
      </w:r>
    </w:p>
    <w:p>
      <w:pPr>
        <w:pStyle w:val="Normal"/>
        <w:bidi w:val="0"/>
        <w:spacing w:lineRule="auto" w:line="480"/>
        <w:jc w:val="both"/>
        <w:rPr/>
      </w:pPr>
      <w:r>
        <w:rPr/>
        <w:t xml:space="preserve">        </w:t>
      </w:r>
      <w:r>
        <w:rPr/>
        <w:t>L3 -&gt; f2=1,52 -&gt; d&gt;8,6 cm</w:t>
      </w:r>
    </w:p>
    <w:p>
      <w:pPr>
        <w:pStyle w:val="Normal"/>
        <w:numPr>
          <w:ilvl w:val="0"/>
          <w:numId w:val="3"/>
        </w:numPr>
        <w:bidi w:val="0"/>
        <w:spacing w:lineRule="auto" w:line="480"/>
        <w:jc w:val="both"/>
        <w:rPr/>
      </w:pPr>
      <w:r>
        <w:rPr/>
        <w:t>L4 -&gt; f2=1,89 -&gt; d&gt;6,9 cm</w:t>
      </w:r>
    </w:p>
    <w:p>
      <w:pPr>
        <w:pStyle w:val="Normal"/>
        <w:bidi w:val="0"/>
        <w:spacing w:lineRule="auto" w:line="480"/>
        <w:jc w:val="both"/>
        <w:rPr/>
      </w:pPr>
      <w:r>
        <w:rPr/>
        <w:t xml:space="preserve">        </w:t>
      </w:r>
      <w:r>
        <w:rPr/>
        <w:t>L6 -&gt; f2=1,79 -&gt; d&gt;7,3 cm</w:t>
      </w:r>
    </w:p>
    <w:p>
      <w:pPr>
        <w:pStyle w:val="Normal"/>
        <w:bidi w:val="0"/>
        <w:spacing w:lineRule="auto" w:line="480"/>
        <w:jc w:val="both"/>
        <w:rPr/>
      </w:pPr>
      <w:r>
        <w:rPr/>
        <w:t xml:space="preserve">        </w:t>
      </w:r>
      <w:r>
        <w:rPr/>
        <w:t>L7 -&gt; f2=1,76 -&gt; d&gt;5,6 cm</w:t>
      </w:r>
    </w:p>
    <w:p>
      <w:pPr>
        <w:pStyle w:val="Normal"/>
        <w:numPr>
          <w:ilvl w:val="0"/>
          <w:numId w:val="4"/>
        </w:numPr>
        <w:bidi w:val="0"/>
        <w:spacing w:lineRule="auto" w:line="480"/>
        <w:jc w:val="both"/>
        <w:rPr/>
      </w:pPr>
      <w:r>
        <w:rPr/>
        <w:t>L2 -&gt; f2=1,68 -&gt; d&gt;7,7 cm</w:t>
      </w:r>
    </w:p>
    <w:p>
      <w:pPr>
        <w:pStyle w:val="Normal"/>
        <w:numPr>
          <w:ilvl w:val="0"/>
          <w:numId w:val="9"/>
        </w:numPr>
        <w:bidi w:val="0"/>
        <w:spacing w:lineRule="auto" w:line="480"/>
        <w:jc w:val="both"/>
        <w:rPr/>
      </w:pPr>
      <w:r>
        <w:rPr/>
        <w:t>L5 -&gt; f2=1,93 -&gt; d&gt;6,7 c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Para uma direção:</w:t>
      </w:r>
    </w:p>
    <w:p>
      <w:pPr>
        <w:pStyle w:val="Normal"/>
        <w:bidi w:val="0"/>
        <w:spacing w:lineRule="auto" w:line="480"/>
        <w:jc w:val="both"/>
        <w:rPr/>
      </w:pPr>
      <w:r>
        <w:rPr/>
        <w:t>d&gt;= l/f2*f3</w:t>
      </w:r>
    </w:p>
    <w:p>
      <w:pPr>
        <w:pStyle w:val="Normal"/>
        <w:bidi w:val="0"/>
        <w:spacing w:lineRule="auto" w:line="480"/>
        <w:jc w:val="both"/>
        <w:rPr/>
      </w:pPr>
      <w:r>
        <w:rPr/>
        <w:t>f3=25</w:t>
      </w:r>
    </w:p>
    <w:p>
      <w:pPr>
        <w:pStyle w:val="Normal"/>
        <w:numPr>
          <w:ilvl w:val="0"/>
          <w:numId w:val="6"/>
        </w:numPr>
        <w:bidi w:val="0"/>
        <w:spacing w:lineRule="auto" w:line="480"/>
        <w:jc w:val="both"/>
        <w:rPr/>
      </w:pPr>
      <w:r>
        <w:rPr/>
        <w:t>Em balanço                      !-------------        f2=0,5 d&gt;16 cm</w:t>
      </w:r>
    </w:p>
    <w:p>
      <w:pPr>
        <w:pStyle w:val="Normal"/>
        <w:numPr>
          <w:ilvl w:val="0"/>
          <w:numId w:val="6"/>
        </w:numPr>
        <w:bidi w:val="0"/>
        <w:spacing w:lineRule="auto" w:line="480"/>
        <w:jc w:val="both"/>
        <w:rPr/>
      </w:pPr>
      <w:r>
        <w:rPr/>
        <w:t>Continua                              !-------------^    f2=1,2 d&gt;6,7 cm</w:t>
      </w:r>
    </w:p>
    <w:p>
      <w:pPr>
        <w:pStyle w:val="Normal"/>
        <w:numPr>
          <w:ilvl w:val="0"/>
          <w:numId w:val="6"/>
        </w:numPr>
        <w:bidi w:val="0"/>
        <w:spacing w:lineRule="auto" w:line="480"/>
        <w:jc w:val="both"/>
        <w:rPr/>
      </w:pPr>
      <w:r>
        <w:rPr/>
        <w:t>Engastada                          !-------------!    F2=1,7 d&gt;5,6 c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dotaremos as condições b e c, lajes L9 a L12, logo para d=9 cm OK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28" w:name="_Toc357419677"/>
      <w:bookmarkStart w:id="29" w:name="_Toc357420081"/>
      <w:bookmarkStart w:id="30" w:name="_Toc357419915"/>
      <w:bookmarkStart w:id="31" w:name="_Toc357419803"/>
      <w:r>
        <w:rPr>
          <w:sz w:val="20"/>
        </w:rPr>
        <w:t>Cálculo das Lajes</w:t>
      </w:r>
      <w:bookmarkEnd w:id="28"/>
      <w:bookmarkEnd w:id="29"/>
      <w:bookmarkEnd w:id="30"/>
      <w:bookmarkEnd w:id="31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32" w:name="_Toc357419678"/>
      <w:bookmarkStart w:id="33" w:name="_Toc357420082"/>
      <w:bookmarkStart w:id="34" w:name="_Toc357419916"/>
      <w:bookmarkStart w:id="35" w:name="_Toc357419804"/>
      <w:r>
        <w:rPr>
          <w:sz w:val="20"/>
        </w:rPr>
        <w:t>Laje L1</w:t>
      </w:r>
      <w:bookmarkEnd w:id="32"/>
      <w:bookmarkEnd w:id="33"/>
      <w:bookmarkEnd w:id="34"/>
      <w:bookmarkEnd w:id="35"/>
      <w:r>
        <w:rPr>
          <w:sz w:val="20"/>
        </w:rPr>
        <w:t xml:space="preserve">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=1,55 tf/m2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 xml:space="preserve">Reações nas vigas em função das áreas de carga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l1/4(1,464-0,732*l1/l2)= 1,18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2=raiz(3)*q1=2,0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(ql1/4)*0,732= 0,922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4=raiz(3)*q3= 1,60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(Caso 3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22,6 -&gt; Mx=qlx^2/mx = 0,72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42,8 -&gt; My=qlx^2/my = 0,38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0,2 -&gt; Xx=qlx^2/nx = 1,61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19,5 -&gt; Xy=qlx^2/ny = 0,84 tf.m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36" w:name="_Toc357419679"/>
      <w:bookmarkStart w:id="37" w:name="_Toc357420083"/>
      <w:bookmarkStart w:id="38" w:name="_Toc357419917"/>
      <w:bookmarkStart w:id="39" w:name="_Toc357419805"/>
      <w:r>
        <w:rPr>
          <w:sz w:val="20"/>
        </w:rPr>
        <w:t>Cálculo da Armadura Negativa - Engaste</w:t>
      </w:r>
      <w:bookmarkEnd w:id="36"/>
      <w:bookmarkEnd w:id="37"/>
      <w:bookmarkEnd w:id="38"/>
      <w:bookmarkEnd w:id="39"/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1 e L2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08 -&gt; Kz=0,93 -&gt; z=0,0837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 80% maior=0,672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 xml:space="preserve">As=257,8 mm2/m    0 8 c/17,5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1 e L4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220 -&gt; Kz=0,80 -&gt; z=0,075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1,405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 xml:space="preserve">As=598,43 mm2/m      0 10 c/12,5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3 e L2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0826 -&gt;Kz=0,94 -&gt; 0,0840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80% maior =0,512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194,87 mm2/m          0 6,3 c1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3 e L6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251 -&gt; Kz=0,82 -&gt; z=0,073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1,554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678 mm2          0 10 c/11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4 e L5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078 -&gt; Kz=0,75 -&gt; z=0,0855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0,483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181,90 mm2        0 6,3 c/1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4 e L7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58 -&gt; Kz=0,896 -&gt; z=0,080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0,982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392,31 mm2          0 10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6 e L5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0676 -&gt;Kz=0,95 -&gt; 0,0855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80% maior =0,416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156,67 mm2/m          0 6,3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6 e L9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769 -&gt; Kz=0,88 -&gt; z=0,079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1,048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426 mm2          0 10 c/17,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9 e L8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04 -&gt;Kz=0,93 -&gt; 0,0837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80% maior =0,646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248,52 mm2/m          0 8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9 e L12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68 -&gt; Kz=0,88 -&gt; z=0,0732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1,039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422,41 mm2          0 10 c/17,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2 e L15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44 -&gt; Kz=0,90 -&gt; z=0,08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0,895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355,80 mm2          0 10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11 e L8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64 -&gt;Kz=0,89 -&gt; 0,080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80% maior =1,016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408,43 mm2/m          0 10 c/1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8 e L5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71 -&gt; Kz=0,88 -&gt; z=0,0782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1,058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430,15 mm2/m          0 10 c/17,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8 e L7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030 -&gt; Kz=0,98 -&gt; z=0,0882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0,187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67,90 mm2          0 5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7 e L10 -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164 -&gt; Kz=0,89 -&gt; z=0,080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 média=1,02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410 mm2          0 10 c/17,5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2A e L2B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058 -&gt;Kz=0,96 -&gt; 0,08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80% maior =0,359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134 mm2/m          0 6,3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L5A e L5B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Kmd=0,079 -&gt;Kz=0,95 -&gt; 0,08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M=80% maior =0,493 tf.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As=184,43 mm2/m          0 6,3 c/15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40" w:name="_Toc357419680"/>
      <w:bookmarkStart w:id="41" w:name="_Toc357420084"/>
      <w:bookmarkStart w:id="42" w:name="_Toc357419918"/>
      <w:bookmarkStart w:id="43" w:name="_Toc357419806"/>
      <w:r>
        <w:rPr>
          <w:sz w:val="20"/>
        </w:rPr>
        <w:t>Detalhamento da Armadura à Flexão Simples</w:t>
      </w:r>
      <w:bookmarkEnd w:id="40"/>
      <w:bookmarkEnd w:id="41"/>
      <w:bookmarkEnd w:id="42"/>
      <w:bookmarkEnd w:id="43"/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Kmd=Md/bd^2fcd =0,118-&gt;Kz=0,92-&gt;z0,0828 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Asx=Md/z.fyd=288 mm2/m                      0 8 c/1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Asxmin=0,15% bd=135 mm2/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Kmd=0,061-&gt;Kz=0,96-&gt;z=0,086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Asy=142,3 mm2/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Asymin=135 mm2/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Asx=288 mm2 &gt; Asmin                0 8 c/16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Asy=142,3 mm2 &gt;Asmin  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44" w:name="_Toc357419681"/>
      <w:bookmarkStart w:id="45" w:name="_Toc357420085"/>
      <w:bookmarkStart w:id="46" w:name="_Toc357419919"/>
      <w:bookmarkStart w:id="47" w:name="_Toc357419807"/>
      <w:r>
        <w:rPr>
          <w:sz w:val="20"/>
        </w:rPr>
        <w:t>Verificação ao Cisalhamento</w:t>
      </w:r>
      <w:bookmarkEnd w:id="44"/>
      <w:bookmarkEnd w:id="45"/>
      <w:bookmarkEnd w:id="46"/>
      <w:bookmarkEnd w:id="47"/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Twd=Vd/bwd=31,7 t/m2/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p=Ast/bwd=0,3%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f4=2,0*raiz4(p)=0,468 (pela norma)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Twu=f4*raiz(fck)=57,3 tf/m2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Twd&lt;Twu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É desnecessária a armadura de cisalhamento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48" w:name="_Toc357419682"/>
      <w:bookmarkStart w:id="49" w:name="_Toc357420086"/>
      <w:bookmarkStart w:id="50" w:name="_Toc357419920"/>
      <w:bookmarkStart w:id="51" w:name="_Toc357419808"/>
      <w:r>
        <w:rPr>
          <w:sz w:val="20"/>
        </w:rPr>
        <w:t>Laje L2A/B</w:t>
      </w:r>
      <w:bookmarkEnd w:id="48"/>
      <w:bookmarkEnd w:id="49"/>
      <w:bookmarkEnd w:id="50"/>
      <w:bookmarkEnd w:id="51"/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5B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1,08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2=1,88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q4=1,60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110,3 -&gt;Mx=0,148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53,5 -&gt;My=0,30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45,6 -&gt;Xx=0,359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25,7 -&gt;Xy=0,637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24-&gt;Kz=0.83-&gt;z=0,0747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63,8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 adotado          0 6,3 c/2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49-&gt;Kz=0.97-&gt;z=0,087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113,3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2" w:name="_Toc357419683"/>
      <w:bookmarkStart w:id="53" w:name="_Toc357420087"/>
      <w:bookmarkStart w:id="54" w:name="_Toc357419921"/>
      <w:bookmarkStart w:id="55" w:name="_Toc357419809"/>
      <w:r>
        <w:rPr>
          <w:sz w:val="20"/>
        </w:rPr>
        <w:t>Laje L3</w:t>
      </w:r>
      <w:bookmarkEnd w:id="52"/>
      <w:bookmarkEnd w:id="53"/>
      <w:bookmarkEnd w:id="54"/>
      <w:bookmarkEnd w:id="55"/>
    </w:p>
    <w:p>
      <w:pPr>
        <w:pStyle w:val="Normal"/>
        <w:bidi w:val="0"/>
        <w:spacing w:lineRule="auto" w:line="480"/>
        <w:jc w:val="both"/>
        <w:rPr/>
      </w:pPr>
      <w:r>
        <w:rPr/>
        <w:tab/>
        <w:t>q=1,55 tf/m2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3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1,30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2=2,2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0,92 tf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4=1,59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3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18,7 -&gt;Mx=0,87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53,4 -&gt;My=0,307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9,0 -&gt;Xx=1,819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25,6 -&gt;Xy=0,640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141-&gt;Kz=0.91-&gt;z=0,0819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344 mm2/m    adotado        0 8 c/14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49-&gt;Kz=0.97-&gt;z=0,0873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113,3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1003" w:hanging="283"/>
        <w:jc w:val="both"/>
        <w:rPr/>
      </w:pPr>
      <w:r>
        <w:rPr/>
        <w:t>Verificação ao Cisalhamento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Twd=Vd/bwd=35 t/m2/m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p=Ast/bwd=0,39%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f4=2,0*raiz4(p)=0,50 (pela norma)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Twu=f4*raiz(fck)=61,2 tf/m2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Twd&lt;Twu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>É desnecessária a armadura de cisalhamento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6" w:name="_Toc357419684"/>
      <w:bookmarkStart w:id="57" w:name="_Toc357420088"/>
      <w:bookmarkStart w:id="58" w:name="_Toc357419922"/>
      <w:bookmarkStart w:id="59" w:name="_Toc357419810"/>
      <w:r>
        <w:rPr>
          <w:sz w:val="20"/>
        </w:rPr>
        <w:t>Laje L4</w:t>
      </w:r>
      <w:bookmarkEnd w:id="56"/>
      <w:bookmarkEnd w:id="57"/>
      <w:bookmarkEnd w:id="58"/>
      <w:bookmarkEnd w:id="59"/>
    </w:p>
    <w:p>
      <w:pPr>
        <w:pStyle w:val="Normal"/>
        <w:bidi w:val="0"/>
        <w:spacing w:lineRule="auto" w:line="480"/>
        <w:jc w:val="both"/>
        <w:rPr/>
      </w:pPr>
      <w:r>
        <w:rPr/>
        <w:tab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5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80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0,728 tf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4=1,26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31,3 -&gt;Mx=0,523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69,3 -&gt;My=0,23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3,7 -&gt;Xx=1,19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34,7 -&gt;Xy=0,472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84-&gt;Kz=0.95-&gt;z=0,0855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197 mm2/m    adotado        0 6,3 c/14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38-&gt;Kz=0.98-&gt;z=0,088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86,2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60" w:name="_Toc357419685"/>
      <w:bookmarkStart w:id="61" w:name="_Toc357420089"/>
      <w:bookmarkStart w:id="62" w:name="_Toc357419923"/>
      <w:bookmarkStart w:id="63" w:name="_Toc357419811"/>
      <w:r>
        <w:rPr>
          <w:sz w:val="20"/>
        </w:rPr>
        <w:t>Laje L5A/5B</w:t>
      </w:r>
      <w:bookmarkEnd w:id="60"/>
      <w:bookmarkEnd w:id="61"/>
      <w:bookmarkEnd w:id="62"/>
      <w:bookmarkEnd w:id="63"/>
    </w:p>
    <w:p>
      <w:pPr>
        <w:pStyle w:val="Normal"/>
        <w:bidi w:val="0"/>
        <w:spacing w:lineRule="auto" w:line="480"/>
        <w:jc w:val="both"/>
        <w:rPr/>
      </w:pPr>
      <w:r>
        <w:rPr/>
        <w:tab/>
        <w:t>q=1,55 tf/m2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7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q4=1,26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31,6 -&gt;Mx=0,518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74,0 -&gt;My=0,221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4,2 -&gt;Xx=1,153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33,2 -&gt;Xy=0,493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84-&gt;Kz=0.95-&gt;z=0,0855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195 mm2/m    adotado        0 6,3 c/14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356-&gt;Kz=0.98-&gt;z=0,088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80,7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64" w:name="_Toc357419686"/>
      <w:bookmarkStart w:id="65" w:name="_Toc357420090"/>
      <w:bookmarkStart w:id="66" w:name="_Toc357419924"/>
      <w:bookmarkStart w:id="67" w:name="_Toc357419812"/>
      <w:r>
        <w:rPr>
          <w:sz w:val="20"/>
        </w:rPr>
        <w:t>Laje L6</w:t>
      </w:r>
      <w:bookmarkEnd w:id="64"/>
      <w:bookmarkEnd w:id="65"/>
      <w:bookmarkEnd w:id="66"/>
      <w:bookmarkEnd w:id="67"/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5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926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0,728 tf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4=1,259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28,0 -&gt;Mx=0,585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94,3 -&gt;My=0,174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2,7 -&gt;Xx=1,289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48,5 -&gt;Xy=0,338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94-&gt;Kz=0.94-&gt;z=0,0846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222,66 mm2/m    adotado        0 6,3 c/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28-&gt;Kz=0.98-&gt;z=0,088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77,51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68" w:name="_Toc357419687"/>
      <w:bookmarkStart w:id="69" w:name="_Toc357420091"/>
      <w:bookmarkStart w:id="70" w:name="_Toc357419925"/>
      <w:bookmarkStart w:id="71" w:name="_Toc357419813"/>
      <w:r>
        <w:rPr>
          <w:sz w:val="20"/>
        </w:rPr>
        <w:t>Laje L7</w:t>
      </w:r>
      <w:bookmarkEnd w:id="68"/>
      <w:bookmarkEnd w:id="69"/>
      <w:bookmarkEnd w:id="70"/>
      <w:bookmarkEnd w:id="71"/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3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51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0,56 tf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4=0,969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3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27,4 -&gt;Mx=0,354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103,7 -&gt;My=0,093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2,6 -&gt;Xx=0,769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53,7 -&gt;Xy=0,180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57-&gt;Kz=0.96-&gt;z=0,0864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 xml:space="preserve">Asx=131,93 mm2/m   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 adotado        0 6,3 c/2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15-&gt;Kz=0.99-&gt;z=0,089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33,6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72" w:name="_Toc357419688"/>
      <w:bookmarkStart w:id="73" w:name="_Toc357420092"/>
      <w:bookmarkStart w:id="74" w:name="_Toc357419926"/>
      <w:bookmarkStart w:id="75" w:name="_Toc357419814"/>
      <w:r>
        <w:rPr>
          <w:sz w:val="20"/>
        </w:rPr>
        <w:t>h) Laje L8A</w:t>
      </w:r>
      <w:bookmarkEnd w:id="72"/>
      <w:bookmarkEnd w:id="73"/>
      <w:bookmarkEnd w:id="74"/>
      <w:bookmarkEnd w:id="75"/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4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q4=0,969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s nas lajes - Caso 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27,3 -&gt;Mx=0,355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109,1 -&gt;My=0,089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2,7 -&gt;Xx=0,762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50,8 -&gt;Xy=0,191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57-&gt;Kz=0.96-&gt;z=0,0864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 xml:space="preserve">Asx=132 mm2/m   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 adotado        0 6,3 c/2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14-&gt;Kz=0.99-&gt;z=0,089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32,16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76" w:name="_Toc357419689"/>
      <w:bookmarkStart w:id="77" w:name="_Toc357420093"/>
      <w:bookmarkStart w:id="78" w:name="_Toc357419927"/>
      <w:bookmarkStart w:id="79" w:name="_Toc357419815"/>
      <w:r>
        <w:rPr>
          <w:sz w:val="20"/>
        </w:rPr>
        <w:t>Laje L8B</w:t>
      </w:r>
      <w:bookmarkEnd w:id="76"/>
      <w:bookmarkEnd w:id="77"/>
      <w:bookmarkEnd w:id="78"/>
      <w:bookmarkEnd w:id="79"/>
    </w:p>
    <w:p>
      <w:pPr>
        <w:pStyle w:val="Normal"/>
        <w:bidi w:val="0"/>
        <w:spacing w:lineRule="auto" w:line="480"/>
        <w:jc w:val="both"/>
        <w:rPr/>
      </w:pPr>
      <w:r>
        <w:rPr/>
        <w:tab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5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5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0,55 tf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q4=0,95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 xml:space="preserve">Momentos nas lajes - Caso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x=26,5 -&gt;Mx=0,36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y=124,4 -&gt;My=0,078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x=12,4 -&gt;Xx=0,781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y=66,7 -&gt;Xy=0,145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X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59-&gt;Kz=0.96-&gt;z=0,0864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 xml:space="preserve">Asx=132,3 mm2/m   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    adotado          0 6,3 c/2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Direção Y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013-&gt;Kz=0.99-&gt;z=0,089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32,16 mm2/m</w:t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>Asxmin=135 mm2/m adotado          0 6,3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80" w:name="_Toc357419690"/>
      <w:bookmarkStart w:id="81" w:name="_Toc357420094"/>
      <w:bookmarkStart w:id="82" w:name="_Toc357419928"/>
      <w:bookmarkStart w:id="83" w:name="_Toc357419816"/>
      <w:r>
        <w:rPr>
          <w:sz w:val="20"/>
        </w:rPr>
        <w:t>Laje L9</w:t>
      </w:r>
      <w:bookmarkEnd w:id="80"/>
      <w:bookmarkEnd w:id="81"/>
      <w:bookmarkEnd w:id="82"/>
      <w:bookmarkEnd w:id="83"/>
    </w:p>
    <w:p>
      <w:pPr>
        <w:pStyle w:val="Normal"/>
        <w:bidi w:val="0"/>
        <w:spacing w:lineRule="auto" w:line="480"/>
        <w:jc w:val="both"/>
        <w:rPr/>
      </w:pPr>
      <w:r>
        <w:rPr/>
        <w:tab/>
        <w:t>q=1,55 tf/m2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Reações nos bordos - Tipo 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1=q2=1,9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q3=q4=4,26 tf/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Momento nas laje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M+=1,21 tf.m</w:t>
      </w:r>
    </w:p>
    <w:p>
      <w:pPr>
        <w:pStyle w:val="Normal"/>
        <w:numPr>
          <w:ilvl w:val="0"/>
          <w:numId w:val="7"/>
        </w:numPr>
        <w:bidi w:val="0"/>
        <w:spacing w:lineRule="auto" w:line="480"/>
        <w:jc w:val="both"/>
        <w:rPr/>
      </w:pPr>
      <w:r>
        <w:rPr/>
        <w:t>Detalhamento da Armadura à Flexão Simple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Kmd=0,195-&gt;Kz=0.86-&gt;z=0,0774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=503,39 mm2/m    adotado        0 10 c/14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xmin=135 mm2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d=1/5 *135 =27 mm2&lt;90mm2      0 5,0 c/2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84" w:name="_Toc357419691"/>
      <w:bookmarkStart w:id="85" w:name="_Toc357420095"/>
      <w:bookmarkStart w:id="86" w:name="_Toc357419929"/>
      <w:bookmarkStart w:id="87" w:name="_Toc357419817"/>
      <w:r>
        <w:rPr>
          <w:sz w:val="20"/>
        </w:rPr>
        <w:t>Lajes L10, L11 e L12</w:t>
      </w:r>
      <w:bookmarkEnd w:id="84"/>
      <w:bookmarkEnd w:id="85"/>
      <w:bookmarkEnd w:id="86"/>
      <w:bookmarkEnd w:id="87"/>
    </w:p>
    <w:p>
      <w:pPr>
        <w:pStyle w:val="Normal"/>
        <w:bidi w:val="0"/>
        <w:spacing w:lineRule="auto" w:line="480"/>
        <w:jc w:val="both"/>
        <w:rPr/>
      </w:pPr>
      <w:r>
        <w:rPr/>
        <w:tab/>
        <w:t>L10, L11 e L12</w:t>
      </w:r>
      <w:r>
        <w:rPr>
          <w:rFonts w:eastAsia="Wingdings" w:cs="Wingdings" w:ascii="Wingdings" w:hAnsi="Wingdings"/>
        </w:rPr>
        <w:t>à</w:t>
      </w:r>
      <w:r>
        <w:rPr/>
        <w:t>    q1=q2=1,5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L10, L11 e L12</w:t>
      </w:r>
      <w:r>
        <w:rPr>
          <w:rFonts w:eastAsia="Wingdings" w:cs="Wingdings" w:ascii="Wingdings" w:hAnsi="Wingdings"/>
        </w:rPr>
        <w:t>à</w:t>
      </w:r>
      <w:r>
        <w:rPr/>
        <w:t>      M+= 0,775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>    As-Flexão</w:t>
      </w:r>
      <w:r>
        <w:rPr>
          <w:rFonts w:eastAsia="Wingdings" w:cs="Wingdings" w:ascii="Wingdings" w:hAnsi="Wingdings"/>
        </w:rPr>
        <w:t>à</w:t>
      </w:r>
      <w:r>
        <w:rPr/>
        <w:t xml:space="preserve"> As=304,7 mm2/m        0 8 c/14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 xml:space="preserve">    Asd=305/5 =61 &lt;90mm2 </w:t>
      </w:r>
      <w:r>
        <w:rPr>
          <w:rFonts w:eastAsia="Wingdings" w:cs="Wingdings" w:ascii="Wingdings" w:hAnsi="Wingdings"/>
        </w:rPr>
        <w:t>à</w:t>
      </w:r>
      <w:r>
        <w:rPr/>
        <w:t>        0 5,0 c/20</w:t>
        <w:tab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88" w:name="_Toc357419692"/>
      <w:bookmarkStart w:id="89" w:name="_Toc357420096"/>
      <w:bookmarkStart w:id="90" w:name="_Toc357419930"/>
      <w:bookmarkStart w:id="91" w:name="_Toc357419818"/>
      <w:r>
        <w:rPr>
          <w:sz w:val="20"/>
        </w:rPr>
        <w:t>Cálculo das Vigas</w:t>
      </w:r>
      <w:bookmarkEnd w:id="88"/>
      <w:bookmarkEnd w:id="89"/>
      <w:bookmarkEnd w:id="90"/>
      <w:bookmarkEnd w:id="91"/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92" w:name="_Toc357419693"/>
      <w:bookmarkStart w:id="93" w:name="_Toc357420097"/>
      <w:bookmarkStart w:id="94" w:name="_Toc357419931"/>
      <w:bookmarkStart w:id="95" w:name="_Toc357419819"/>
      <w:r>
        <w:rPr>
          <w:sz w:val="20"/>
        </w:rPr>
        <w:t>Identificação das Vigas</w:t>
      </w:r>
      <w:bookmarkEnd w:id="92"/>
      <w:bookmarkEnd w:id="93"/>
      <w:bookmarkEnd w:id="94"/>
      <w:bookmarkEnd w:id="95"/>
    </w:p>
    <w:p>
      <w:pPr>
        <w:pStyle w:val="Normal"/>
        <w:bidi w:val="0"/>
        <w:spacing w:lineRule="auto" w:line="480"/>
        <w:ind w:left="720" w:hanging="0"/>
        <w:jc w:val="both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96" w:name="_Toc357419694"/>
      <w:bookmarkStart w:id="97" w:name="_Toc357420098"/>
      <w:bookmarkStart w:id="98" w:name="_Toc357419932"/>
      <w:bookmarkStart w:id="99" w:name="_Toc357419820"/>
      <w:r>
        <w:rPr>
          <w:sz w:val="20"/>
        </w:rPr>
        <w:t>Cálculo</w:t>
      </w:r>
      <w:bookmarkEnd w:id="96"/>
      <w:bookmarkEnd w:id="97"/>
      <w:bookmarkEnd w:id="98"/>
      <w:bookmarkEnd w:id="99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00" w:name="_Toc357419695"/>
      <w:bookmarkStart w:id="101" w:name="_Toc357420099"/>
      <w:bookmarkStart w:id="102" w:name="_Toc357419933"/>
      <w:bookmarkStart w:id="103" w:name="_Toc357419821"/>
      <w:r>
        <w:rPr>
          <w:sz w:val="20"/>
        </w:rPr>
        <w:t>Viga 1 (30x100)</w:t>
      </w:r>
      <w:bookmarkEnd w:id="100"/>
      <w:bookmarkEnd w:id="101"/>
      <w:bookmarkEnd w:id="102"/>
      <w:bookmarkEnd w:id="103"/>
    </w:p>
    <w:p>
      <w:pPr>
        <w:pStyle w:val="Normal"/>
        <w:bidi w:val="0"/>
        <w:spacing w:lineRule="auto" w:line="480"/>
        <w:jc w:val="both"/>
        <w:rPr/>
      </w:pPr>
      <w:r>
        <w:rPr/>
        <w:tab/>
        <w:t>V1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,93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0,32 tf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29,5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37;Kz=0,91;z=0,88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1081,6mm2    6 0 16 (1200mm2)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1B=V1C</w:t>
      </w:r>
    </w:p>
    <w:p>
      <w:pPr>
        <w:pStyle w:val="Normal"/>
        <w:bidi w:val="0"/>
        <w:spacing w:lineRule="auto" w:line="480"/>
        <w:ind w:left="3600" w:firstLine="720"/>
        <w:jc w:val="both"/>
        <w:rPr/>
      </w:pPr>
      <w:r>
        <w:rPr/>
        <w:t>q=1,83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4,6 tf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80% 39,12 tf.m = 31,3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45;Kz=0,90;z=0,87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1158,5mm2    6 0 16 (1200mm2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1,74 cm2      0 6,3 C/16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1D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ota: A viga foi dimensionada em função do trecho D.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2,05 tf/m    V=14,35 tf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 80% 48,99 tf.m = 39,19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81;Kz=0,87;z=0,84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1502mm2        8 0 16 (1600mm2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5,48cm2    0 8 c/9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04" w:name="_Toc357419696"/>
      <w:bookmarkStart w:id="105" w:name="_Toc357420100"/>
      <w:bookmarkStart w:id="106" w:name="_Toc357419934"/>
      <w:bookmarkStart w:id="107" w:name="_Toc357419822"/>
      <w:r>
        <w:rPr>
          <w:sz w:val="20"/>
        </w:rPr>
        <w:t>Viga 2 (60x100)</w:t>
      </w:r>
      <w:bookmarkEnd w:id="104"/>
      <w:bookmarkEnd w:id="105"/>
      <w:bookmarkEnd w:id="106"/>
      <w:bookmarkEnd w:id="107"/>
    </w:p>
    <w:p>
      <w:pPr>
        <w:pStyle w:val="Normal"/>
        <w:bidi w:val="0"/>
        <w:spacing w:lineRule="auto" w:line="480"/>
        <w:jc w:val="both"/>
        <w:rPr/>
      </w:pPr>
      <w:r>
        <w:rPr/>
        <w:tab/>
        <w:t>Nota: Os trechos A, B, e C foram dimensionados em função do trecho D.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2D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5,67 tf/m        V=31,19 tf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117,71 tf.m = 94,17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218;Kz=0,84;z=0,81m</w:t>
      </w:r>
    </w:p>
    <w:p>
      <w:pPr>
        <w:pStyle w:val="Normal"/>
        <w:bidi w:val="0"/>
        <w:spacing w:lineRule="auto" w:line="480"/>
        <w:ind w:left="1440" w:firstLine="2880"/>
        <w:jc w:val="both"/>
        <w:rPr/>
      </w:pPr>
      <w:r>
        <w:rPr/>
        <w:t>As=3126mm2      16 0 16(3200mm2)    Cisalhamento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Twd=7,5 Kgf/m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Twd&lt;Twu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Estribos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As=11,90 cm2          0    12,5 c/10 (12,30cm2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Fissuração (0,2mm) Pelo ábaco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0&lt;16 mm OK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Armadura de Pele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>Asp=105mm2                          4 0 6,3 (126mm2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2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5,3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27,25 tf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60,27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39;Kz=0,91;z=0,88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=2205mm2      11 0 16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10,31cm2        0 12,5 c/11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</w:r>
    </w:p>
    <w:p>
      <w:pPr>
        <w:pStyle w:val="Normal"/>
        <w:bidi w:val="0"/>
        <w:spacing w:lineRule="auto" w:line="480"/>
        <w:ind w:firstLine="720"/>
        <w:jc w:val="both"/>
        <w:rPr/>
      </w:pPr>
      <w:r>
        <w:rPr/>
        <w:t xml:space="preserve">V2B/V2C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5,08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2,7 tf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75,34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74;Kz=0,88;z=0,85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2854mm2      15 0 16 (3000mm2)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4,85 cm2        0 10 c/14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rmadura de Pele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p=0,05% bwh = 300mm2        6 o 8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08" w:name="_Toc357419697"/>
      <w:bookmarkStart w:id="109" w:name="_Toc357420101"/>
      <w:bookmarkStart w:id="110" w:name="_Toc357419935"/>
      <w:bookmarkStart w:id="111" w:name="_Toc357419823"/>
      <w:r>
        <w:rPr>
          <w:sz w:val="20"/>
        </w:rPr>
        <w:t>Viga 3</w:t>
      </w:r>
      <w:bookmarkEnd w:id="108"/>
      <w:bookmarkEnd w:id="109"/>
      <w:bookmarkEnd w:id="110"/>
      <w:bookmarkEnd w:id="111"/>
    </w:p>
    <w:p>
      <w:pPr>
        <w:pStyle w:val="Normal"/>
        <w:bidi w:val="0"/>
        <w:spacing w:lineRule="auto" w:line="480"/>
        <w:jc w:val="both"/>
        <w:rPr/>
      </w:pPr>
      <w:r>
        <w:rPr/>
        <w:tab/>
        <w:t>Nota: A viga 3 é igual a viga 2, sendo assim vale o cálculo anterior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12" w:name="_Toc357419698"/>
      <w:bookmarkStart w:id="113" w:name="_Toc357420102"/>
      <w:bookmarkStart w:id="114" w:name="_Toc357419936"/>
      <w:bookmarkStart w:id="115" w:name="_Toc357419824"/>
      <w:r>
        <w:rPr>
          <w:sz w:val="20"/>
        </w:rPr>
        <w:t>Viga 4</w:t>
      </w:r>
      <w:bookmarkEnd w:id="112"/>
      <w:bookmarkEnd w:id="113"/>
      <w:bookmarkEnd w:id="114"/>
      <w:bookmarkEnd w:id="115"/>
    </w:p>
    <w:p>
      <w:pPr>
        <w:pStyle w:val="Normal"/>
        <w:bidi w:val="0"/>
        <w:spacing w:lineRule="auto" w:line="480"/>
        <w:jc w:val="both"/>
        <w:rPr/>
      </w:pPr>
      <w:r>
        <w:rPr/>
        <w:tab/>
        <w:t>V4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3,51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9,4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5,0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26;Kz=0,91;z=0,519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583mm2    5   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067;Kz=0,95;z=0,54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+=297mm2        3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4B/V4C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3,5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9,9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33;Kz=0,91;z=0,5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613mm2      5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=5,8 cm2        0 10 c/5,2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rmadura de Pele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As=90cm2        4 0 6,3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4D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Nota: A viga foi dimensionada em função do trecho D.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3,9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14,90 = 11,90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8,38 tf.m - flexão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59;Kz=0,89;z=0,5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672mm2    6   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12;Kz=0,92;z=0,5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+=518,9mm2        5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7,01 cm2        0 10,0 c/11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16" w:name="_Toc357419699"/>
      <w:bookmarkStart w:id="117" w:name="_Toc357420103"/>
      <w:bookmarkStart w:id="118" w:name="_Toc357419937"/>
      <w:bookmarkStart w:id="119" w:name="_Toc357419825"/>
      <w:r>
        <w:rPr>
          <w:sz w:val="20"/>
        </w:rPr>
        <w:t>Viga 5 (30x40)</w:t>
      </w:r>
      <w:bookmarkEnd w:id="116"/>
      <w:bookmarkEnd w:id="117"/>
      <w:bookmarkEnd w:id="118"/>
      <w:bookmarkEnd w:id="119"/>
    </w:p>
    <w:p>
      <w:pPr>
        <w:pStyle w:val="Normal"/>
        <w:bidi w:val="0"/>
        <w:spacing w:lineRule="auto" w:line="480"/>
        <w:jc w:val="both"/>
        <w:rPr/>
      </w:pPr>
      <w:r>
        <w:rPr/>
        <w:tab/>
        <w:t>V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2,0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6,2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2,13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97;Kz=0,86;z=0,3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623mm2    5   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067;Kz=0,95;z=0,35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+=194,8mm2        2 0 1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1,05 cm2      0 5 c/16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20" w:name="_Toc357419700"/>
      <w:bookmarkStart w:id="121" w:name="_Toc357420104"/>
      <w:bookmarkStart w:id="122" w:name="_Toc357419938"/>
      <w:bookmarkStart w:id="123" w:name="_Toc357419826"/>
      <w:r>
        <w:rPr>
          <w:sz w:val="20"/>
        </w:rPr>
        <w:t>Viga 6 (20x60)</w:t>
      </w:r>
      <w:bookmarkEnd w:id="120"/>
      <w:bookmarkEnd w:id="121"/>
      <w:bookmarkEnd w:id="122"/>
      <w:bookmarkEnd w:id="123"/>
    </w:p>
    <w:p>
      <w:pPr>
        <w:pStyle w:val="Normal"/>
        <w:bidi w:val="0"/>
        <w:spacing w:lineRule="auto" w:line="480"/>
        <w:jc w:val="both"/>
        <w:rPr/>
      </w:pPr>
      <w:r>
        <w:rPr/>
        <w:tab/>
        <w:t>V6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5,21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10,22 = 8,17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64;Kz=0,89;z=0,5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451mm2    6    0 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6B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0,86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8,17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 0,224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31;Kz=0,91;z=0,5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352,8mm2    5    0 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045;Kz=0,97;z=0,55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+=11,34mm2        2 0 8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56 cm2      0 5 c/1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6C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0,84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6,54 = 5,23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0,35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05;Kz=0,93;z=0,53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317,7mm2    4    0 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063;Kz=0,96;z=0,2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+=0,62mm2       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56 cm2      0 5 c/1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6D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,01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6,54 = 5,23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0,75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05;Kz=0,93;z=0,53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-=317,7mm2    4    0 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35;Kz=0,91;z=0,20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+=120,8        3 0 8       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56 cm2      0 5 c/16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24" w:name="_Toc357419701"/>
      <w:bookmarkStart w:id="125" w:name="_Toc357420105"/>
      <w:bookmarkStart w:id="126" w:name="_Toc357419939"/>
      <w:bookmarkStart w:id="127" w:name="_Toc357419827"/>
      <w:r>
        <w:rPr>
          <w:sz w:val="20"/>
        </w:rPr>
        <w:t>Vigas 7 e 8</w:t>
      </w:r>
      <w:bookmarkEnd w:id="124"/>
      <w:bookmarkEnd w:id="125"/>
      <w:bookmarkEnd w:id="126"/>
      <w:bookmarkEnd w:id="127"/>
    </w:p>
    <w:p>
      <w:pPr>
        <w:pStyle w:val="Normal"/>
        <w:widowControl/>
        <w:bidi w:val="0"/>
        <w:jc w:val="left"/>
        <w:rPr/>
      </w:pPr>
      <w:r>
        <w:rPr/>
        <w:tab/>
        <w:t>Nota: Consideramos as vigas V7 e V8 iguais á viga V9.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Cálculo: ver Viga 9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28" w:name="_Toc357419702"/>
      <w:bookmarkStart w:id="129" w:name="_Toc357420106"/>
      <w:bookmarkStart w:id="130" w:name="_Toc357419940"/>
      <w:bookmarkStart w:id="131" w:name="_Toc357419828"/>
      <w:r>
        <w:rPr>
          <w:sz w:val="20"/>
        </w:rPr>
        <w:t>Viga 10 (20x60)</w:t>
      </w:r>
      <w:bookmarkEnd w:id="128"/>
      <w:bookmarkEnd w:id="129"/>
      <w:bookmarkEnd w:id="130"/>
      <w:bookmarkEnd w:id="131"/>
    </w:p>
    <w:p>
      <w:pPr>
        <w:pStyle w:val="Normal"/>
        <w:bidi w:val="0"/>
        <w:spacing w:lineRule="auto" w:line="480"/>
        <w:jc w:val="both"/>
        <w:rPr/>
      </w:pPr>
      <w:r>
        <w:rPr/>
        <w:tab/>
        <w:t>V10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0,3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12,28 = 9,82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97;Kz=0,86;z=0,49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-=645,3mm2    6    0 12,5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195 cm2      0 5 c/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10B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0,3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9,82 = 7,8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 0,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59;Kz=0,896;z=0,5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-=496,3 mm2    5    0 12,5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20;Kz=0,99;z=0,56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+=34,5 mm2    2 0 8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195 cm2      0 5 c/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10C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,56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7,86 = 6,30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+= 0,6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27;Kz=0,91;z=0,5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-=390 mm2    4    0 12,5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2;Kz=0,99;z=0,56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+=34,5 mm2    2 0 8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195 cm2      0 5 c/1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10D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,89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-= 80% 7,86 = 6,30 tf.m</w:t>
        <w:tab/>
        <w:tab/>
        <w:tab/>
        <w:tab/>
        <w:tab/>
        <w:tab/>
        <w:tab/>
        <w:t>Kmd=0,159;Kz=0,896;z=0,51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-=390,1 mm2    4    0 12,5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0,195 cm2      0 5 c/10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132" w:name="_Toc357419703"/>
      <w:bookmarkStart w:id="133" w:name="_Toc357420107"/>
      <w:bookmarkStart w:id="134" w:name="_Toc357419941"/>
      <w:bookmarkStart w:id="135" w:name="_Toc357419829"/>
      <w:r>
        <w:rPr>
          <w:sz w:val="20"/>
        </w:rPr>
        <w:t>Viga 9 (60x80)</w:t>
      </w:r>
      <w:bookmarkEnd w:id="132"/>
      <w:bookmarkEnd w:id="133"/>
      <w:bookmarkEnd w:id="134"/>
      <w:bookmarkEnd w:id="135"/>
    </w:p>
    <w:p>
      <w:pPr>
        <w:pStyle w:val="Normal"/>
        <w:bidi w:val="0"/>
        <w:spacing w:lineRule="auto" w:line="480"/>
        <w:jc w:val="both"/>
        <w:rPr/>
      </w:pPr>
      <w:r>
        <w:rPr/>
        <w:tab/>
        <w:t>V9A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,3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 80% 24,62 = 19,70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056;Kz=0,86;z=0,835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t=728 mm2    3    0 20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3,66 t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5,81 cm2      0 8 c/8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Pele: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ab/>
        <w:tab/>
        <w:tab/>
        <w:tab/>
        <w:tab/>
        <w:t>Asg=0,05%bwh=270 mm2 6 0 8</w:t>
      </w:r>
    </w:p>
    <w:p>
      <w:pPr>
        <w:pStyle w:val="Normal"/>
        <w:bidi w:val="0"/>
        <w:spacing w:lineRule="auto" w:line="480"/>
        <w:ind w:left="720" w:hanging="0"/>
        <w:jc w:val="both"/>
        <w:rPr/>
      </w:pPr>
      <w:r>
        <w:rPr/>
        <w:t>V9B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1,35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’= 80% 24,62 = 19,70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e=19,7+1,35*2,52/^2+13,66*2,5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e=103,91 t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e’=80% 103,91=83,13 t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239;Kz=0,83;z=0,722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t=3707 mm2    12    0 20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35,38 t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15,05 cm2      0 8 c/3,3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>V9D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3,87 tf/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=2,87 tf.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Me=66,51 t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181;Kz=0,87;z=0,756m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 xml:space="preserve">Ast-=2832 mm2    8    0 20 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Kmd=0,08;Kx=0,89;z=0,86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t+=605 mm2      2 0 20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Estribos: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Q=6,29 t</w:t>
      </w:r>
    </w:p>
    <w:p>
      <w:pPr>
        <w:pStyle w:val="Normal"/>
        <w:bidi w:val="0"/>
        <w:spacing w:lineRule="auto" w:line="480"/>
        <w:jc w:val="both"/>
        <w:rPr/>
      </w:pPr>
      <w:r>
        <w:rPr/>
        <w:tab/>
        <w:tab/>
        <w:tab/>
        <w:tab/>
        <w:tab/>
        <w:tab/>
        <w:t>As = 2,67 cm2      0 6,3 c/11</w:t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480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spacing w:before="240" w:after="60"/>
        <w:jc w:val="left"/>
        <w:outlineLvl w:val="0"/>
        <w:rPr/>
      </w:pPr>
      <w:bookmarkStart w:id="136" w:name="_Toc357420108"/>
      <w:r>
        <w:rPr>
          <w:sz w:val="20"/>
        </w:rPr>
        <w:t>Forma e Armação das Lajes</w:t>
      </w:r>
      <w:bookmarkEnd w:id="136"/>
    </w:p>
    <w:sectPr>
      <w:type w:val="nextPage"/>
      <w:pgSz w:w="11906" w:h="16838"/>
      <w:pgMar w:left="1797" w:right="179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lvl w:ilvl="0">
        <w:start w:val="1"/>
        <w:numFmt w:val="lowerLetter"/>
        <w:lvlText w:val="%1) "/>
        <w:lvlJc w:val="left"/>
        <w:pPr>
          <w:tabs>
            <w:tab w:val="num" w:pos="0"/>
          </w:tabs>
          <w:ind w:left="283" w:hanging="283"/>
        </w:pPr>
        <w:rPr>
          <w:sz w:val="28"/>
          <w:i w:val="false"/>
          <w:b w:val="false"/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831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8313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8313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8313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8313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8313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8313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8313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8313" w:leader="dot"/>
      </w:tabs>
      <w:ind w:left="16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0</Words>
  <Characters>16103</Characters>
  <CharactersWithSpaces>13113</CharactersWithSpaces>
  <Company>Planet Bui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53:00Z</dcterms:created>
  <dc:creator>Planet Build</dc:creator>
  <dc:description>Trabalho sobre Calculo estrutural</dc:description>
  <dc:language>en-US</dc:language>
  <cp:lastModifiedBy/>
  <cp:lastPrinted>1996-05-23T23:39:00Z</cp:lastPrinted>
  <dcterms:modified xsi:type="dcterms:W3CDTF">1997-11-21T21:21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