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</w:rPr>
        <w:tab/>
        <w:tab/>
        <w:t>Este trabalho, desenvolvido por nos, alunos do 2o. Semestre do curso de Ciencias Contabeis, tem por objetivo expor a forma em que a propaganda “I love PEPSI” (Eu amo Pepsi) foi transmitida    ao publico consumidor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/>
        </w:rPr>
        <w:t>DESCRIÇÃO</w:t>
      </w:r>
      <w:r>
        <w:rPr>
          <w:rFonts w:ascii="Times New Roman" w:hAnsi="Times New Roman"/>
        </w:rPr>
        <w:t>:</w:t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</w:rPr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</w:rPr>
        <w:tab/>
        <w:tab/>
        <w:t>Trata-se de um cartaz ( normalmente e’ pregado em bares e lanchonetes), elaborado em com um fundo amarelo,    funde este utilizado como elemento sensorial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</w:rPr>
        <w:tab/>
        <w:tab/>
        <w:t xml:space="preserve">Os objetos visuais são: a imagem do produto a ser comercializado (nesse caso uma PEPSI gelada), um abridor de garrafas em o formato de coração, e a inscrição “I” (EU), para dar o sentido de “I love PEPSI” (Eu amo PEPSI). E no canto inferior esquerdo os dizeres: ! </w:t>
      </w:r>
      <w:r>
        <w:rPr>
          <w:rFonts w:ascii="Times New Roman" w:hAnsi="Times New Roman"/>
          <w:b/>
        </w:rPr>
        <w:t>PROVE. MUDE. PECA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/>
        </w:rPr>
        <w:t>EXPOSIÇÃO DA ANALISE: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</w:rPr>
        <w:tab/>
        <w:tab/>
        <w:t xml:space="preserve">Essa propaganda visual fala da bebida “PEPSI”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</w:rPr>
        <w:tab/>
        <w:tab/>
        <w:t>Seu objetivo para causar impacto e’ a inscrição “Eu amo Pepsi”, tentando motivar o lado emocional, para causar ao consumidor a idéia de que uma pessoa que experimenta a Pepsi nunca vai troca-la por qualquer outra bebida, ela vai gostar tanto do sabor que, simbolicamente, vai passar a ama-la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</w:rPr>
        <w:tab/>
        <w:tab/>
        <w:t xml:space="preserve">Existem também outros tipos de leitura empregados, principalmente o sensorial, causado pelo impacto da cor amarela (predominante nesta propaganda), e tambem a imagem da garrafa suada (utilizada para estimular a sede), e resta o lado emocial da leitura, que fará com que realmente se escolha o produto, caracterizado pela inscrição: ! PROVE. MUDE. PECA, pequena frase citada na propaganda que causa um grande impacto com o aspecto racional da leitura, dando ao consumidor a </w:t>
      </w:r>
      <w:r>
        <w:rPr>
          <w:rFonts w:ascii="Times New Roman" w:hAnsi="Times New Roman"/>
          <w:b/>
          <w:i/>
        </w:rPr>
        <w:t xml:space="preserve">opção </w:t>
      </w:r>
      <w:r>
        <w:rPr>
          <w:rFonts w:ascii="Times New Roman" w:hAnsi="Times New Roman"/>
        </w:rPr>
        <w:t xml:space="preserve">de </w:t>
      </w:r>
      <w:r>
        <w:rPr>
          <w:rFonts w:ascii="Times New Roman" w:hAnsi="Times New Roman"/>
          <w:b/>
        </w:rPr>
        <w:t>PROVAR</w:t>
      </w:r>
      <w:r>
        <w:rPr>
          <w:rFonts w:ascii="Times New Roman" w:hAnsi="Times New Roman"/>
        </w:rPr>
        <w:t xml:space="preserve"> o produto, </w:t>
      </w:r>
      <w:r>
        <w:rPr>
          <w:rFonts w:ascii="Times New Roman" w:hAnsi="Times New Roman"/>
          <w:b/>
        </w:rPr>
        <w:t xml:space="preserve">MUDAR </w:t>
      </w:r>
      <w:r>
        <w:rPr>
          <w:rFonts w:ascii="Times New Roman" w:hAnsi="Times New Roman"/>
        </w:rPr>
        <w:t xml:space="preserve">(se e’ que você consome outro) , e por fim, </w:t>
      </w:r>
      <w:r>
        <w:rPr>
          <w:rFonts w:ascii="Times New Roman" w:hAnsi="Times New Roman"/>
          <w:b/>
        </w:rPr>
        <w:t>PEDIR</w:t>
      </w:r>
      <w:r>
        <w:rPr>
          <w:rFonts w:ascii="Times New Roman" w:hAnsi="Times New Roman"/>
        </w:rPr>
        <w:t xml:space="preserve"> (para que você descubra o sabor)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/>
        </w:rPr>
        <w:t>CONCLUSÃO: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/>
        </w:rPr>
        <w:tab/>
        <w:tab/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/>
        </w:rPr>
        <w:tab/>
        <w:tab/>
      </w:r>
      <w:r>
        <w:rPr>
          <w:rFonts w:ascii="Times New Roman" w:hAnsi="Times New Roman"/>
        </w:rPr>
        <w:t>Essa propaganda vai de encontro `a opcao de muitos consumidores, principalmente os consumidores    da Coca-Cola (outro refrigerante com o slogan: SEMPRE Coca-Cola), produto que e’ tradição em nosso pais. Ela visa despertas nestes consumidores o desejo de provar a PEPSI para acabar com a tradição de que    se deve tomar “</w:t>
      </w:r>
      <w:r>
        <w:rPr>
          <w:rFonts w:ascii="Times New Roman" w:hAnsi="Times New Roman"/>
          <w:b/>
        </w:rPr>
        <w:t xml:space="preserve">sempre” </w:t>
      </w:r>
      <w:r>
        <w:rPr>
          <w:rFonts w:ascii="Times New Roman" w:hAnsi="Times New Roman"/>
        </w:rPr>
        <w:t>Coca-Cola, enfatizando ainda para que você peca PEPSI    quando for tomar algum refrigerante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</w:rPr>
        <w:tab/>
        <w:tab/>
        <w:t xml:space="preserve">Ela e’ convincente no sentido de que </w:t>
      </w:r>
      <w:r>
        <w:rPr>
          <w:rFonts w:ascii="Times New Roman" w:hAnsi="Times New Roman"/>
          <w:i/>
        </w:rPr>
        <w:t>se você PROVAR Pepsi, MUDAR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i/>
        </w:rPr>
        <w:t xml:space="preserve"> de bebida e PEDI-LA em qualquer comercio que seja, você também vai passar a ama-la, ou seja, sempre ira’ consumi-la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</w:rPr>
        <w:tab/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jc w:val="right"/>
        <w:rPr/>
      </w:pPr>
      <w:r>
        <w:rPr>
          <w:rFonts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jc w:val="center"/>
      <w:rPr/>
    </w:pPr>
    <w:r>
      <w:rPr>
        <w:rFonts w:ascii="Times New Roman" w:hAnsi="Times New Roman"/>
        <w:color w:val="FF0000"/>
        <w:sz w:val="28"/>
      </w:rPr>
      <w:t>FACULDADE DE CIÊNCIAS GERENCIAIS N. SRA. DO PATROCÍNIO</w:t>
    </w:r>
  </w:p>
  <w:p>
    <w:pPr>
      <w:pStyle w:val="Header"/>
      <w:bidi w:val="0"/>
      <w:jc w:val="center"/>
      <w:rPr>
        <w:rFonts w:ascii="Times New Roman" w:hAnsi="Times New Roman"/>
      </w:rPr>
    </w:pPr>
    <w:r>
      <w:rPr>
        <w:rFonts w:ascii="Times New Roman" w:hAnsi="Times New Roman"/>
      </w:rPr>
    </w:r>
  </w:p>
  <w:p>
    <w:pPr>
      <w:pStyle w:val="Header"/>
      <w:bidi w:val="0"/>
      <w:jc w:val="center"/>
      <w:rPr/>
    </w:pPr>
    <w:r>
      <w:rPr>
        <w:rFonts w:ascii="Times New Roman" w:hAnsi="Times New Roman"/>
        <w:color w:val="0000FF"/>
        <w:sz w:val="24"/>
      </w:rPr>
      <w:t>ANALISE DE PROPAGANDA: EU AMO PEPSI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0</Characters>
  <CharactersWithSpaces>1951</CharactersWithSpaces>
  <Company>JOAO A R OLIVEI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9:58:00Z</dcterms:created>
  <dc:creator>Barbosa</dc:creator>
  <dc:description/>
  <dc:language>en-US</dc:language>
  <cp:lastModifiedBy/>
  <cp:lastPrinted>1996-11-28T16:43:00Z</cp:lastPrinted>
  <dcterms:modified xsi:type="dcterms:W3CDTF">1997-11-28T01:05:00Z</dcterms:modified>
  <cp:revision>4</cp:revision>
  <dc:subject/>
  <dc:title>__Este trabalho, desenvolvidos pelos alunos citados na contra-capa, tem por objetivo expor a forma em que a propaganda “I love PEPSI” (Eu amo Pepsi) foi empregada ao publico consumido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sn</vt:lpwstr>
  </property>
</Properties>
</file>