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O QUE É O MERCOSUL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Desde 1º de janeiro de 1995, Argentina, Brasil Paraguai e Uruguai, os paíse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embros do Mercosul (Mercado Comum do Sul),            passam a cobrar tarifa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idênticas nas suas importações. A TEC (Tarifa Externa Comum) abrang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85% dos produtos negociados. Os 15% restantes terão um prazo maior 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daptação (variando de 2001 a 2006)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m 1995, estes países formaram uma união aduaneira com quase 190</w:t>
      </w:r>
    </w:p>
    <w:p>
      <w:pPr>
        <w:pStyle w:val="TextBody"/>
        <w:bidi w:val="0"/>
        <w:jc w:val="both"/>
        <w:rPr/>
      </w:pPr>
      <w:r>
        <w:rPr>
          <w:rFonts w:ascii="Times New Roman" w:hAnsi="Times New Roman"/>
        </w:rPr>
        <w:t>milhões de consumidores potenciais e um PIB (Produto Interno Bruto) tota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de mais de meio trilhão de dólares    terão 12 anos para dar o passo seguinte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construir um mercado comum e, ao mesmo tempo, conquistar a estabilidad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conômica e superar o subdesenvolvimento social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o contrário das experiências anteriores, desta vez a integração deixou o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gabinetes e consolidou-se com negócios. Mais de 300 empresas brasileira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stão investindo na Argentina e o comércio regional deu um salto de 34% a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no desde 1990. O Mercosul pode mudar o mapa da América do Sul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us países são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RASI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me Oficial: República Federativa do Brasi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pital: Brasíl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Área:8.511.965 Km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pulação:149,2 milhõ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íngua: Portuguê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visão administrativa:26 estados e o distrito feder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nda per capta: US$2.77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eda: Re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gime de governo: Presidencialist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RGENTIN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me Oficial: República Argenti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pital: Buenos Ai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Área:2.766.889 Km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pulação:33,1 milhõ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íngua: Espanho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visão administrativa:22 províncias, 1 distrito e o território da terra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og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nda per capta: US$6.05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eda: Pe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gime de governo: Presidencialist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RUGUA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me Oficial: República Oriental do Urugua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pital: Montevidé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Área:176.224 Km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pulação:3,1 milhõ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íngua: Espanho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visão administrativa:19 departament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nda per capta: US$3.34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eda: Peso Uruguai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gime de governo: Presidencialist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RAGUA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me Oficial: República do Paragua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pital: Assunç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Área:406.752 Km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pulação:4,5 milhõ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íngua: Espanhol e Guaran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visão administrativa:19 departamentos e um distrito feder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nda per capta: US$1.38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eda: Guaran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gime de governo: Presidencialist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função da união entre Brasil, Argentina, Uruguai e Paraguai - o Mercos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em como objetivo melhorar as economias dos mesmos com uma alianç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em de poderem contar com o apoio destes países o intercâmbio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dutos, culturas e raças esta sendo muito importante para su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dependências, pois ainda são colônias de si mesmas. Apesar de todos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ferenças entre estes países o Mercosul como a globalização ele está 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leno vigor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Fonte: Folha de S.Paulo - 18 de dezembro de 1994, caderno MERCOSUL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lavras do presidente da Repúblic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</w:t>
      </w:r>
      <w:r>
        <w:rPr>
          <w:rFonts w:ascii="Times New Roman" w:hAnsi="Times New Roman"/>
        </w:rPr>
        <w:t xml:space="preserve">Fernando Henrique Cardos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A Reunião e você.| Por que o Ceará? | Vale a pena visitar.| Fale com a gente.| Página anterior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</w:t>
      </w:r>
      <w:r>
        <w:rPr>
          <w:rFonts w:ascii="Times New Roman" w:hAnsi="Times New Roman"/>
        </w:rPr>
        <w:t>Discurso do presidente da Repúblic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</w:rPr>
        <w:t>Fernando Henrique Cardoso, 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</w:t>
      </w:r>
      <w:r>
        <w:rPr>
          <w:rFonts w:ascii="Times New Roman" w:hAnsi="Times New Roman"/>
        </w:rPr>
        <w:t xml:space="preserve">XI Reunião do Conselho do Mercosul - Fortaleza-CE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Senhores Presidentes e companheiros da Argentina, do Paraguai,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Uruguai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 xml:space="preserve">Senhores chanceleres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 xml:space="preserve">Senhores ministros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 xml:space="preserve">Senhoras e senhores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Em primeiro lugar, eu quero expressar a satisfação do povo e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governo do Brasil pela presença do presidente Carlos Menem, do presiden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Juio Sanguinetti, Juan Carlos Wasmosy, aqui entre nós, em Fortalez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aguardando a presença dos presidentes do Chile e da Bolívia que, em breve, 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juntarão a nós. E essa satisfação hoje é redobrada. Primeiro, por estarm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juntos numa reunião de consolidação do Mercosul. Segundo, por estarmos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Brasil mas, muito especialmente, por estarmos aqui em Fortaleza, uma cida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do Nordeste do Brasil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Era nosso empenho, e eu tenho certeza que é o empenho de todos 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senhores presidentes que nos visitam de, simbolicamente, demonstrar com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nossa presença, aqui, numa região mais ao norte do Brasil, essa vocaç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integracionista do Mercosul. Dadas as dimensões do território do país, muit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vezes, quando se fala de Mercosul pode ficar a impressão de que se trata 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integração da parte sul do Brasil. Nada mais distante do nosso pensamento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que isso. Na verdade, é uma integração do conjunto do país. E o fato de nó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estarmos, hoje, aqui em Fortaleza, indica esta vontade de todo o país, de to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o Brasil, de estarmos juntos com o Mercosul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E há, também, alguns fatos importantes que eu creio que convir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manifestar nesse primeiro encontro, que é o de que, na verdade, houve 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aumento muito grande das exportações desta região do Brasil para os país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componentes do Mercosul. Contrariamente ao senso comum, na verdad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relativamente, o intercâmbio da Região Nordeste do país com os países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Mercosul cresceu mais depressa - é verdade que a partir de uma base meno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mas cresceu mais depressa, se multiplicou mais rapidamente do que 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intercâmbio feito pelo conjunto do Brasil com os demais países do Mercosul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De modo que eu acho que é muito importante assinalar essa noss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resença, aqui em Fortaleza, e eu espero que os presidentes tenham gosta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do encontro de ontem à noite. Sei que alguns gostaram tanto que foram a 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forró, coisa que é vedada ao presidente da República do Brasil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Por outro lado eu queria, também, expressar a nossa satisfação pel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avanço que nós temos conseguido nos nossos encontros com o Mercosul. 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creio que estamos chegando a uma fase em que já não basta chamar a atenç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ara os êxitos no que diz respeito ao fluxo de comércio, que é muito grand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Nós sabemos que passamos de um comércio de cerca de 5 bilhões, em 91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ara 15 milhões, em 95, no conjunto dos países. É alguma coisa assim mui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expressiva, realmente muito expressiva. E sabemos, também, que isso não 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deu em detrimento do comércio da nossa região com outras regiões, porq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assamos de 29 bilhões para 55 bilhões no conjunto do comércio internaciona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De modo que não tem nenhum fundamento a idéia de que o Mercos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aumentou as trocas entre os países da região em detrimento das trocas globai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Não aconteceu isso. Houve um aumento significativo tanto das trocas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Mercosul com o resto do mundo, como das trocas internas ao Mercosul. M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eu acho que isso nós já sabemos que é uma aquisição dos nossos povo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Agora, nós estamos partindo para dimensões, digamos, de maior profundida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na nossa integração. Refiro-me aos aspectos políticos e aos aspectos culturais 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sociais. Os aspectos políticos, claramente. Nós temos hoje, indiscutivelmen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um compromisso comum dos países do Mercosul. Compromisso que 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desenvolve com muita naturalidade, sem nenhuma afetaçã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Nós não precisamos estar reiterando a nossa vocação democrátic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orque nós (...) estamos praticando, e isso é que é o mais importante. 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raticando com naturalidade. E nós todos sabemos, aqui, o modo pelo qual 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governos dos nossos quatro países compõem suas eventuais divergências. 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forma latino-americana, conversando. E se possível, com algum senso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humor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O presidente Menem e eu comentávamos que os nossos ministros d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Finanças precisam rir um pouco mais, porque nós, presidentes, compomos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nossas diferenças de uma maneira mais alegre. Eu imagino que os ministros, n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só das finanças, da área econômica em geral podiam seguir os exempl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residenciais, porque vão chegar a composições mesmo, então vam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aproveitar e fazê-lo com alegri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Bom, isso, hoje, já é um dado da nossa relação de cordialidade,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amizade, mas nós estamos dando passos que vão além desse relacionamen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de governos. Estamos dando passos importantes da integração cultural e 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atenção a alguns aspectos sociais da integraçã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Aqui em Fortaleza, houve um encontro, e eu creio que se é a primei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vez que se faz um encontro desse tipo no âmbito do Mercosul, on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rodutores de cultura, intelectuais dos nossos países estiveram juntos discutin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algo que vale a pena ressaltar, que é a nossa identidade. Nós temos as noss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identidades nacionais, elas não serão obscurecidas, mas nós começamos a te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além delas, e para dar até relevo a elas, uma identidade do Mercosul, um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experiência cultural que começa a ser intercambiada de forma muito ativ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muito viva. E isso marca o pov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A nossa marca Mercosul, hoje, não se refere apenas ao flux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comercial, aos investimentos que fazemos reciprocamente em nossos paíse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mas tem a ver também com a nossa sensibilidade, com o modo de refletir sob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nós próprios, a busca de fatores culturais que nos aproximam, e aproxima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muito, e eu creio que isso se desenvolve, também, com muita forç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Quero também mencionar, nessas palavras de boas-vindas 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introdutórias, o aspecto que começa a ser de preocupação crescente noss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ositivamente, que é o fato de que nós estamos começando a lidar c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questões de integração no plano social. A um entendimento que aqui 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avançou bastante no que diz respeito a um código de defesa do consumidor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No mundo moderno é fundamental que nós prestemos atenç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crescente ao consumidor, à defesa do consumidor, que é da pessoa, que é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cidadã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Nós adiantamos a discussão sobre as questões da previdência socia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sobre os direitos trabalhistas. Nós vamos, progressivamente, organizando 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marco jurídico. E, no momento oportuno, esse marco estará, com naturalidad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definido sem que nós precipitemos decisões que podem ter aspectos ma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complexos relativos à soberania, que não é o caso de nós entrarmos ness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matérias, mas nós estamos sentindo que existe uma acomodação crescente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modo de ver as coisas, nos países do Mercosul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Por fim eu queria dizer que nós, os quatro países aqui reunidos, temo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como todos sabemos, muita ação comum. Ainda recentemente, em Cingapur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nós vimos que houve coincidência de pontos de vista, e é muito importante iss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Cingapura, de alguma maneira, é um indicador de que nós precisamos esta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cada vez mais juntos, porque se nós não estivermos cada vez mais junto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outros estarão definindo com mais presteza, com mais rapidez, o modo pel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qual o mundo vai se organizar e nós poderemos ter, eventualmente, prejuízos. 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nós não queremos tê-los. E porque não queremos tê-los, nós queremo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recisamente, efetivamente, estar cada vez mais agindo em comum. Foi o q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fizemos em Cingapu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Queria também lhes dizer que, nessa ocasião em que estou terminan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a presidência pro-tempore, nós avançamos bastante no que diz respeito à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vigência da nossa união aduaneira, construída a partir de Ouro Preto, e nó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acrescentamos, agora, com a questão da Bolívia, além do Chile que vinha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outro semestre, nós estamos acrescentando algo muito significativo que s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esses acordo de área de livre comércio e ampliando, por conseqüência, o rai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de influência do Mercosul no nosso âmbito de América do Sul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Tudo isso se faz, só para repetir, mas eu gostaria de mencionar, s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que tenhamos como objetivo afastarmo-nos da integração hemisférica.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integração hemisférica é um compromisso. O compromisso assinado 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assumido em Miami por todos nós será mantido e nós estamos nesse process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qualificado de regionalismo aberto, preparando-nos para essa integração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uma maneira sólida e madur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Finalmente, senhores presidentes, senhores ministros, queria faz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referência a algo que tem um caráter simbólico: nós acabamos de descerra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uma placa, onde vimos que havia uma logomarca - não sabia nem que exist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essa expressão em português -, a logomarca Mercosul, que aí está expost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Este símbolo foi feito a partir de uma concorrência internacional, onde houv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não sei, centenas de... 1.300 candidatos, 1.300 propostas. Saiu vencedora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roposta que é de um artista argentino e, enfim, eu creio que foi muito feliz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orque ela faz referência, é simples, Mercosul, existe aí o Cruzeiro do Sul. E 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Cruzeiro do Sul, realmente, nos une. É alguma coisa que marca esse hemisféri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e tem uma grande vantagem: é que o Cruzeiro do Sul é uma constelação infinit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Eu disse há pouco que ele tem uma geometria viável. Quantos mais país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entrarem, mais estrelas haverá no Mercosul. A bandeira do Brasil já faz um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certa referência ao Cruzeiro, e que aqui nós fomos criando vários Estados, fo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ossível também ampliar as estrelas na nossa bandeira sem que is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desorganizasse o desenho e o simbolismo que nele existe. Aqui, essas quatr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que aí estão e aquela que se destaca mais é por rodísio, depende 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presidência pro-tempore. Daqui a pouco vai ser o Paraguai, aqui nós estam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dentro de um marco de irmandade e, dentro de pouco tempo, vamos ter ma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algumas estrelas nessa marca Mercosul. E com essa facilidade extraordinár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do português e do espanhol, é só trocar uma letra, o "l" pelo "r", e já se mu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de idioma sem que ninguém perceba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De modo que eu acho que, realmente, essa logomarca foi muito b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achada e simboliza o nosso espírito de integraçã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Ao reiterar as boas-vindas, e o faço em nome de todos aqui presente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àqueles que nos visitam, dou portanto por aberta essa sessão. (...) eu creio q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estamos pouco a pouco nos acostumand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Ouviremos agora o embaixador Lampreia, nosso ministro das Relaçõ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Exteriores, que vai fazer um relato das atividades do Mercosul no período 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 xml:space="preserve">que o Brasil exerceu a presidência pro-tempor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s consequências para o Mercosul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Produtos maquiados pelo Paraguai e reexportados pelo paí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ingressam no Mercosul com todas as facilidades tarifári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permitidas aos sócios do bloc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Entidades empresariais do Brasil, Argentina e Urugua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argumentam que sofrerão concorrência desleal, pois terão q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competir com produtos estrangeiros maquiados pelo Paragua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O Grupo Mercado Comum, que reúne técnicos e diplomat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envolvidos nas negociações do Mercosul, está discutindo 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assunt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O Paraguai argumenta que a lei não fere o Tratado de Assunç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(que deu forma legal ao Mercosul) porque respeitará os índices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nacionalização previstos nos acordos dentro do bloco econômic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O governo paraguaio argumenta que a lei irá gerar empregos 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acabar com a capacidade ociosa das empres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PORTAGEM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</w:t>
      </w:r>
      <w:r>
        <w:rPr>
          <w:rFonts w:ascii="Times New Roman" w:hAnsi="Times New Roman"/>
        </w:rPr>
        <w:t>Alca, um balanç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Fonte: jornal Folha de São Paulo, caderno "Dinheiro", 18 de maio de 199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r ALVARO ANTÔNIO ZINI JR., 44, que é Professor titular da Faculdade de Econom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</w:t>
      </w:r>
      <w:r>
        <w:rPr>
          <w:rFonts w:ascii="Times New Roman" w:hAnsi="Times New Roman"/>
        </w:rPr>
        <w:t>e Administração da USP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reunião ministerial da ALCA termina sem que se tenha avançado muito 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riação da Área de Livre Comercio das Américas. Sob o ponto de vista d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tas estabelecidas, o resultado é frustrante: apenas tornou explícita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vergência séria de agendas entre países como Estados Unidos e Canada 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s do Mercosu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 entanto não cabe dizer que toda a reunido foi um fracasso. No ca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rasileiro, por exemplo, está servindo para induzir a um reexame necessári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a política comercial e ao questionamento de como elevar a competitivida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as exportaçõ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m desdobramento positivo das preocupações causadas pela reunião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lo Horizonte e pelo projeto da Alca é ter tornado claro que parte d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ssas dificuldades deve-se ao atraso cambial. Como o senador José Ser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creveu em artigo na Folha do dia 15, "lembre o leitor a abertura (comercial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oi lançada no inicio dos anos 90, sob uma taxa de cambio efetiva (entrevista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uito menos apreciada do que a prevalecente desde o segundo semestre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94". Seguramente, o senador sabe ao que se referia e conhece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strições que alguns setores do governo fazem a esta constataçã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is outros desdobramentos positivos da reunião foram a maior mobilizaç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 setor empresarial e a intensa atividade diplomática do Itamaraty pa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purar restrições que afetam negativamente as exportações do país.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eocupação do empresariado com os desafios colocados pela Alca fizera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 que entidades como a CNI e a CNA se dedicassem com muito ma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finco no levantamento das suas pautas de interesse. Essa mobilização deix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laro a necessidade de buscar superar os desafios em termos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petitividade dos produtos, do "Custo Brasil" e da adequação da polític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ercia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tamaraty por sua vez, pode consolidar a opção pelo fortalecimento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rcosul, tanto por sua dimensão econômica quanto política, e mostrar-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ágil na definição de uma temática econômica de interesse da nação. Quan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o impasse com os Estados Unidos, não seria mesma possív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prometer-se com uma nova roda de liberalização comercial, no cur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azo, diante das dificuldades das contas externas. O saldo qualitativo 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união é a percepção mais clara de que o país precisa definir melhor se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jeto de crescimento. Superada a etapa de vencer a hiperinflação, 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blema que era absolutamente prioritário, os desafios do presente s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utros: como crescer, como que recursos e buscando qual perfil socia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caminho apontado é que as reformas da Constituição, as privatizações e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udanças na Previdência que possam aumentar a poupança irão resolver 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blema. Mas só isso, como está se vendo, não é suficien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PORTAGEM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MERCOSU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</w:t>
      </w:r>
      <w:r>
        <w:rPr>
          <w:rFonts w:ascii="Times New Roman" w:hAnsi="Times New Roman"/>
        </w:rPr>
        <w:t>As negociações estão aberta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Fonte: Bolsa Internacional de negócios fev/abr - 199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</w:t>
      </w:r>
      <w:r>
        <w:rPr>
          <w:rFonts w:ascii="Times New Roman" w:hAnsi="Times New Roman"/>
        </w:rPr>
        <w:t>Certificação de produto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istoricamente, o primeiro degrau rumo à integração entre os países é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riação de uma zona livre de comércio, com a redução e eliminação de tarif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fandegárias. Exemplo desse tipo de tratado é o nafta, que gerou o liv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rcado entre México, Estados Unidos e Canadá, não existindo qualqu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promisso com relação à circulação de pessoas e capitais, unificaç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lític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degrau seguinte para a efetiva integração é a união aduaneira. A Uni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uropéia já atingiu este estágio, sendo que os países dela integrant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mportam de outros com as mesmas tarifas e atuam como bloc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Mercado Comum do Sul - Mercosul, foi criado em 1991 pelo Trata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Assunção com o objetivo implantar a livre circulação de bens, serviços 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atores produtivos; coordenação de posições conjuntas em for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ternacionais; coordenação de políticas macroeconômicas e setoriais 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armonização das legislações nacionais, para uma maior integração ent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rgentina, Brasil, Paraguai, e Uruguai, os países que formam o Mercosul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guindo o que foi acordado no Tratado de Assunção, o Mercos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tabeleceu-se em 31 de dezembro de1994. O prazo de três anos a partir 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ssinatura do Tratado foi determinado para que os países pudessem cria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dições de harmonização entre si, no que se refere a legislaç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canismos de solução de controvérsias, elaboração de listas de produt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jeitos à união aduaneira, eficácia internacional das judiciai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</w:t>
      </w:r>
      <w:r>
        <w:rPr>
          <w:rFonts w:ascii="Times New Roman" w:hAnsi="Times New Roman"/>
        </w:rPr>
        <w:t>O sucesso passo a pass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Quando foi implantado, em janeiro de 1995, o Mercosul causou uma séri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polêmicas. Grande parte dos empresários não acreditava em su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iabilização e, principalmente, em sua continuidade. Aqueles q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reditavam, diziam que o sucesso se daria somente nos segmentos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imentação e cultura. O ceticismo deu-se, provavelmente, porque outr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xperiências já haviam sido tentadas, e não resultaram nad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oje, passados dois anos, a realidade se mostra bem diferente. Somen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tre as pequenas e médias indústrias, duplicou durante o ano de1996, 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parado com o ano anterior. Novas empresas foram abertas, empreg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oram gerados. Conquistou-se novos mercados, tecnologias modernas 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ncipalmente, a credibilidade e igualdade de condições nas concorrênci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ternacionai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O mercado veio para ficar, diferentemente de outros tratados e acord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entados anteriormente, respeita a individualidade de cada país integrante.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mplantação do tratado foi muito bem pensada e, aqui no Brasi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ncipalmente entre as pequenas e médias empresas, o primeiro ano foi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ssimilação, depois veio a sedimentação, agora, os negócios est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eçando a ser efetivados", explica Luís Álvaro da Siqueira Basto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erente de Negócios do Sebrae/SP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ra os consumidores brasileiros, os resultados podem ser percebido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ncipalmente, nas prateleiras dos supermercados e nas lojas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etrodomésticos. O número de produtos importados ali existentes aument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nsivelmente. Já para os empresários brasileiros, foi um perío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rticularmente difícil. Quase que ao mesmo tempo da implantação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rcosul, nascia o Real a nova moeda do país. O pânico de ser mais 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lano econômico fadado ao fracasso impedia a tomada de quaisqu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iciativas. Além disso, a ameaça da abertura de mercado trazia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ssibilidade do sucateamento da industria naciona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susto do real passou. A moeda está consolidada, os hábitos de consu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todos os brasileiros mudaram, o Mercosul foi assimilado, sedimentad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eçou a gerar os primeiros resultados e, agora, está alavancando negóci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pleno vapor. O momento é de adequação, investir na produção e na m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obra especializada, adquirir novas tecnologias, rever custos e aumentar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dutividad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O Mercosul também serviu para mostrar o quão empreendedores e áge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a assimilação de novas situações são os empresários brasileiros. Dentre 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íses integrantes do Tratado, sem dúvida o Brasil tem as melhores empres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empresários melhores preparados. Mas nem sempre foi assim. Antes, nã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avia compromisso com o preço, prazo ou entrega dos pedidos. As alt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axas de inflação, a instabilidade econômica, a ciranda financeira, tornava 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mpresários mais preocupados com as finanças do que com empres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priamente dita", diz Luís Álvaro de Siqueira Bastos, "As mudanç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corridas no país e no mundo e, especialmente, a implantação do Mercosu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rviram como alerta aos nossos empresários que reagiram imediatamen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daptando-se as novas regras de mercado. Hoje estamos reconquistando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redibilidade dos mercados internacionais", diz Luís Álvar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PORTAGEM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ALCA e MERCOSUL estão em rota de colisã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Eventual uso, pelos EUA, da mão de obra barata mexicana po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</w:t>
      </w:r>
      <w:r>
        <w:rPr>
          <w:rFonts w:ascii="Times New Roman" w:hAnsi="Times New Roman"/>
        </w:rPr>
        <w:t>prejudicar a América do Su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</w:t>
      </w:r>
      <w:r>
        <w:rPr>
          <w:rFonts w:ascii="Times New Roman" w:hAnsi="Times New Roman"/>
        </w:rPr>
        <w:t>Fonte: O estado de S.Paulo - 13.04.9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Vários blocos comerciais surgiram, também, no continente americano (vej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tabela 1 abaixo). O nafta (liderado pelos EUA) é responsável por 88%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IB continental. O Mercosul (liderado pelo Brasil), o segundo 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importância, tem menos de um décimo do peso do Nafta (8% do PIB total)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Os outros têm pesos ainda menores. São ele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Aladi - Associação Latino-Americana de Integração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Pacto Andino - Grupo Andino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MCCA - Mercado Comum Centro-Americano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Caricom - Mercado comum do Caribe;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G3 - Mercado firmado entre Colômbia, México e Venezuela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á razões propícias recentes para a proliferação desses acordos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tinente. A principal. A principal foi uma certa convergência entre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lícias macroeconônicas dos países latino-americanos. Após 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hecimento generalizado do que a estratégia de substituição d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mportações havia se esgotado, adotaram-se programas de estabilização v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cedidos, reformas estruturais que visavam redefinir o papel do Estado e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pital estrangeiro e um movimento feral de abertura comercial. A própr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epal recomendou, em 1994, aos países latino-americanos uma nov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cepção que chamou de "regionalismo aberto", como aponta Peter Scha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m La Position de Unión Europea frente a los Nuevos Processos de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tegración en América Latina, em Contribuiciones de abril de 1996. É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ssa forma que são vistos os acordos de integração regional como 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rcosul e o Nafta, uma vez que não houve discriminação contra terceir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r meio de elevação das tarifa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nafta é um bloco regional gigantesco consistente e enérgico. A parcer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tre EUA e Canadá é fortemente complementar. A aliança mexicana é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istórica e tem óbvio conteúdo geopolítico. qualquer crise no México t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mpacto direto nos EUA, no mínimo por pressão adicional de imigração ileg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que piora os índices sociais norte-americanos. O acordo consolida també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a posição de fornecedor de mão-de-obra barata ao complexo industri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rte-americano, além de tornar cativo seu interessante mercado interno. 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delo de integração do Nafta cria zona de livre comércio restrita, com 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junto detalhado de regras de origem e acordos nas áreas de serviço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vestimentos, propriedades intelectual, normas trabalhistas e ambientai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Resultados práticos do MERCOSUL surpreende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Já o Mercosul, consolidado na aliança Brasil-Argentina que responde p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7% do PIB de 93% do comércio regional, definiu uma união aduaneira q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ivilegiou a política de tarifas comuns. Questões mais complexas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tegração foram deixadas de for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s resultados práticos do Mercosul foram surpreendentes. Su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mplementação mais do que triplicou a troca entre os países membro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evando-o de US$3,9 bilhões em 1990 para US$12,4 bilhões em 1995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 um crescimento de 212% (veja o gráfico abaixo). Perto de 60% des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ércio está ocorrendo no setor infra-industrial, liderado pelas empres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ansacionais, que nele encontram um adequado colchão de proteção q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is do que compensa o alto custo sistêmico da regiã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 lado das importações, o movimento intra-bloco aumentou de 15% (1990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ra 19% (1995) o que poderia levar a crer em regionalismo fechado.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tanto, no mesmo período importações provenientes do Nafta no total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rcosul aumentou 150%, as da UE em 172% e as do Japão e NIC's 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81% (veja a tabela 2 abaixo). Diante desses números fica difícil argumenta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obre protecionismo ou desvio de troca, como recentemente argument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exander Yeats. Além do mais, o crescimento das exportações totais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rcosul de 1990 a 1995 foi de 50%, e das importações totais do bloco fo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150%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tarifa média do Mercosul para manufaturas reduziu-se de 25% em 199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ra 12% em 1995. E essa liberalização com o exterior foi complementa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la eliminação e redução de inúmeras barreiras tarifárias e não tarifárias. 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ntante de investimentos que se dirigiu a região também aument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ignificativamente, e indústrias européias, americanas e asiáticas direcionava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us investimentos visando acesso a esse mercado através de núcleos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dução loca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 risco de reversão desse fluxo aliás, deve ser uma das maio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eocupações quanto à questão Alca. A drástica redução das tarifas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mportação de produtos norte-americanos e a prevalência de um custo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dução (custo-país) ainda significativamente maior no Brasil e na Argenti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derá direcionar parte significativa dos novos investimentos diretos para 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óprios EUA. Incorporando, quanto for o caso mão-de-obra bara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xicana, esse país poderá facilmente se constituir em plataform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xportadora para os grandes mercados da América do Sul inibin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ortemente a condição de crescimento da base de produção loc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abela 1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O PESO DOS BLOCOS REGIONAIS NO CONTINEN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Em US$ bilhões de 199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</w:t>
      </w:r>
      <w:r>
        <w:rPr>
          <w:rFonts w:ascii="Times New Roman" w:hAnsi="Times New Roman"/>
        </w:rPr>
        <w:t>BLOC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IB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IB/Tot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NAFTA(Canadá, EUA e México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6.87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88%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MERCOSUL(Argentina, Brasil, Paraguai e Uruguai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68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8%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PACTO ANDINO(Bolívia, Colômbia, Equador, Peru 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</w:t>
      </w:r>
      <w:r>
        <w:rPr>
          <w:rFonts w:ascii="Times New Roman" w:hAnsi="Times New Roman"/>
        </w:rPr>
        <w:t>Venezuela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19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2%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SAFTA(MERCOSUL + PACTO ANDINO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82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11%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</w:t>
      </w:r>
      <w:r>
        <w:rPr>
          <w:rFonts w:ascii="Times New Roman" w:hAnsi="Times New Roman"/>
        </w:rPr>
        <w:t>Fonte: FMI, nov/96 Volta ao texto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</w:rPr>
        <w:t>Tabela 2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</w:t>
      </w:r>
      <w:r>
        <w:rPr>
          <w:rFonts w:ascii="Times New Roman" w:hAnsi="Times New Roman"/>
        </w:rPr>
        <w:t>IMPORTAÇÕES DO MERCOS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</w:rPr>
        <w:t>Em US$ bilhõ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</w:t>
      </w:r>
      <w:r>
        <w:rPr>
          <w:rFonts w:ascii="Times New Roman" w:hAnsi="Times New Roman"/>
        </w:rPr>
        <w:t>ORIG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</w:rPr>
        <w:t>199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</w:rPr>
        <w:t>199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CREC.95/9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União Europé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>7,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</w:rPr>
        <w:t>19,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172%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</w:t>
      </w:r>
      <w:r>
        <w:rPr>
          <w:rFonts w:ascii="Times New Roman" w:hAnsi="Times New Roman"/>
        </w:rPr>
        <w:t>NAF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>7,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</w:rPr>
        <w:t>18,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150%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</w:t>
      </w:r>
      <w:r>
        <w:rPr>
          <w:rFonts w:ascii="Times New Roman" w:hAnsi="Times New Roman"/>
        </w:rPr>
        <w:t>MERCOS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>4,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</w:rPr>
        <w:t>12,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218%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</w:t>
      </w:r>
      <w:r>
        <w:rPr>
          <w:rFonts w:ascii="Times New Roman" w:hAnsi="Times New Roman"/>
        </w:rPr>
        <w:t>Ás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>3,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</w:rPr>
        <w:t>11,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281%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</w:t>
      </w:r>
      <w:r>
        <w:rPr>
          <w:rFonts w:ascii="Times New Roman" w:hAnsi="Times New Roman"/>
        </w:rPr>
        <w:t>Outr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>8,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</w:rPr>
        <w:t>13,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55%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</w:t>
      </w:r>
      <w:r>
        <w:rPr>
          <w:rFonts w:ascii="Times New Roman" w:hAnsi="Times New Roman"/>
        </w:rPr>
        <w:t>Tot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</w:rPr>
        <w:t>30,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</w:rPr>
        <w:t>75,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150%                      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0</Words>
  <Characters>0</Characters>
  <CharactersWithSpaces>24569</CharactersWithSpaces>
  <Company>BRONH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23:22:00Z</dcterms:created>
  <dc:creator>PALMIRO SARTORELLI NETO</dc:creator>
  <dc:description/>
  <dc:language>en-US</dc:language>
  <cp:lastModifiedBy/>
  <cp:lastPrinted>1997-10-21T09:55:00Z</cp:lastPrinted>
  <dcterms:modified xsi:type="dcterms:W3CDTF">1997-11-28T01:03:00Z</dcterms:modified>
  <cp:revision>3</cp:revision>
  <dc:subject/>
  <dc:title>O QUE É O MERCOS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sn</vt:lpwstr>
  </property>
</Properties>
</file>