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FORMAÇÃO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CULTURAL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A palavra cultura tem diversos sentidos, e dois deles se destacam: um popular, para traduzir o atributo de toda pessoa possuidora de conhecimentos, com formação intelectual desenvolvida; outro antropológico ou sociológico, em que a cultura é referida como comportamento social do grupo. É nesse sentido que aqui se prega a palavra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Numerosos são os conceitos sobre cultura. O mais antigo é possivelmente o Tylor (1871): complexo total de conhecimentos, crenças, artes, moral, leis, costumes e quaisquer outros aptidões e a hábitos, adquiridos pelo homem como membro da sociedade. Herskovits a definem com a parte do ambiente feita pelo homem; Linton, como a herança cultural, e Lowie como o total da tradução social. Mais    recentemente Ashley Montagu a definiu como o modo particular por que as pessoas se adaptam ao seu ambiente; é a resposta dos homens    às suas necessidades básicas. Em resumo, diz Montagu, é um modo de vida de um povo, o ambiente que um grupo de seres humanos, ocupando um território comum, criou em forma de idéias, instituições, linguagem, instrumentos, serviços e sentimentos. A cultura é sempre um complexo. Criação do homem é recebida como herança dentro do grupo em que cada pessoa nasce e adquirida ao contato com outros grupo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Só o homem é portador de cultura, e por isso só ele a cria, a possui e a transmite. É uma herança que o homem recebe ao nascer. Desde o momento em que é posto no mundo, a criança começa a receber uma    serie de influências do grupo em que nasceu: as maneiras de alimentar-se; o vestuário; a cama ou a rede para dormir, a língua falada, a identificação de um pai e de uma mãe, e assim por diante. À proporção que vai crescendo, novas influências desse mesmo grupo, vai recebendo, de modo a integrá-la completamente na sua sociedade, da qual participa como uma personalidade através da posição ou papel que nela exerce. Se individualmente o homem age como reflexo de sua sociedade, faz aquilo que é normal e constante nessa    sociedade, quanto mais nela se integra, mais adquire novos hábitos, capazes de fazer com que se considere um membro dessa sociedade, agindo e atuando dentro dos padrões estabelecidos. Esses padrões são justamente a cultura da sociedade em que vive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Padrão cultural é um expressão que se refere, em antropologia, à soma total das atividades-atos, idéias, objetos de um grupo; ao ajustamento de diversos traços    e complexos de uma sociedad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 xml:space="preserve">Através do padrão cultural se evidencia a originalidade das culturas, ou, em particular, de cada cultura; identifica-se o que há de específico ou de peculiar numa cultura. É em torno dele que se formam as diferentes atividades de cada grupo humano, as quais, entre si, constituem uma unidade funcional. Surgem então no quadro do padrão cultural, os complexos e os traços. Os complexos de cultura são aqueles conjuntos de traços culturais, intimamente ligados entre si, que formam unidade de função. Em termos mais rigorosamente técnicos, o complexo cultural pode ser definido como o conjunto variável de fenômenos interdependentes que concorrem para formar o perfil cultural próprio de uma área antropológica mais ou menos definida. O traço cultural, de seu lado, são os atos, e objetos individuais ou específicos que constituem a manifestação expressa de uma cultura. É unidade desta. Um grupo de traços culturais formam o complexo. Pode-se, assim, no    quadro cultural brasileiro, caracterizar o futebol como um complexo de diferentes traços: a bola, o número de jogadores, o campo com dimensão prefixada, a existência de metas. De seu lado, cada complexo, se relaciona com outros, e dessa inter-relação surge o padrão cultural de uma sociedade ou de um grupo. Entretanto, a maioria dos autores considera o traço como a unidade menor, e, por isso mesmo, aquele que, dentro de uma cultura, mais facilmente se difunde a outra cultura. Nessa difusão o traço pode conservar a sua forma e mudar seu uso. A forma é o aspecto passivo, observando e transmitido, do traço cultural; o uso é o aspecto dinâmico, as relações com as coisas externas da cultura. O padrão cultural é, em suma, aquele conjunto de valores que caracteriza uma cultura em relação com outras culturas. Os novos elementos introduzidos tratarão sempre de acomodar-se aos modelos originais; isso se verifica tanto em povos desenvolvidos ou chamados civilizados, consciente de suas características nacionais, como em povo selvagens ou chamados primitivos. Esse conjunto de valores é o que pode ser chamado de espírito da cultura. Por essa razão, modernas correntes antropológicas substituem o conceito de padrão cultural pelo de personalidade.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Dialeto            -                  Le Ciàcole del Gazetin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Provérbios Vênetos extraídos do livro “Proverbi Veneti” de G. A. Cibatto - ed. 1951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dialeto veneziano - séc. XVI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</w:rPr>
        <w:t>Un pare mantien seti fioi, e sete fioi no xe boni da mantegner un par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Um pai mantém sete filhos, mas sete filhos não mantém um pai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</w:rPr>
        <w:t>Né dona senza amor, né vecio senza dolor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Não há mulher sem amor, nem velho sem dor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rFonts w:ascii="Times New Roman" w:hAnsi="Times New Roman"/>
        </w:rPr>
        <w:t>Uno solo no sta bem gnanca in paradis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ozinho, não se está bem nem no paraís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4"/>
        </w:numPr>
        <w:bidi w:val="0"/>
        <w:jc w:val="both"/>
        <w:rPr/>
      </w:pPr>
      <w:r>
        <w:rPr>
          <w:rFonts w:ascii="Times New Roman" w:hAnsi="Times New Roman"/>
        </w:rPr>
        <w:t>No gh’è sabo senza so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No gh’è puta senza amor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No gh’è un prà senza erb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No gh’è camisa de vencia senza merd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Não há sábado sem so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Não há moça sem amo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Não há prado sem erv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Não há roupa de velho limp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5"/>
        </w:numPr>
        <w:bidi w:val="0"/>
        <w:jc w:val="both"/>
        <w:rPr/>
      </w:pPr>
      <w:r>
        <w:rPr>
          <w:rFonts w:ascii="Times New Roman" w:hAnsi="Times New Roman"/>
        </w:rPr>
        <w:t>El vin l’è ‘late dei veci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O vinho é o leite dos velho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6"/>
        </w:numPr>
        <w:bidi w:val="0"/>
        <w:jc w:val="both"/>
        <w:rPr/>
      </w:pPr>
      <w:r>
        <w:rPr>
          <w:rFonts w:ascii="Times New Roman" w:hAnsi="Times New Roman"/>
        </w:rPr>
        <w:t>Bacalà a la visentina, bom de sera e de matin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Bacalhau à Vicentina, é bom de noite e bom de di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rFonts w:ascii="Times New Roman" w:hAnsi="Times New Roman"/>
        </w:rPr>
        <w:t>Co poco se vive e co gnente se mor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Com pouco se vive e com nada se morr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Times New Roman" w:hAnsi="Times New Roman"/>
        </w:rPr>
        <w:t>El tempo e la rason xe sempre del paron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O tempo e a razão são sempre do patrã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9"/>
        </w:numPr>
        <w:bidi w:val="0"/>
        <w:jc w:val="both"/>
        <w:rPr/>
      </w:pPr>
      <w:r>
        <w:rPr>
          <w:rFonts w:ascii="Times New Roman" w:hAnsi="Times New Roman"/>
        </w:rPr>
        <w:t>Gh’è più zorni che luganeg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xistem mais dias que salame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0"/>
        </w:numPr>
        <w:bidi w:val="0"/>
        <w:jc w:val="both"/>
        <w:rPr/>
      </w:pPr>
      <w:r>
        <w:rPr>
          <w:rFonts w:ascii="Times New Roman" w:hAnsi="Times New Roman"/>
        </w:rPr>
        <w:t>La lingua no ga osso ma la rompe i ossi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A língua não tem osso, mas quebra os ossos. </w:t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871</Characters>
  <CharactersWithSpaces>478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20:58:00Z</dcterms:created>
  <dc:creator>PALMIRO SARTORELLI NETO</dc:creator>
  <dc:description/>
  <dc:language>en-US</dc:language>
  <cp:lastModifiedBy/>
  <cp:lastPrinted>1996-10-21T00:22:00Z</cp:lastPrinted>
  <dcterms:modified xsi:type="dcterms:W3CDTF">1997-12-04T23:09:00Z</dcterms:modified>
  <cp:revision>3</cp:revision>
  <dc:subject/>
  <dc:title>FORMAÇÃO CULTU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