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lang w:val="pt-BR"/>
        </w:rPr>
      </w:pPr>
      <w:r>
        <w:rPr>
          <w:rFonts w:ascii="Times New Roman" w:hAnsi="Times New Roman"/>
          <w:sz w:val="20"/>
          <w:lang w:val="pt-BR"/>
        </w:rPr>
        <w:t>O FOLCLORE BRASILEIR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folclore do Brasil é riquíssimo, um dos mais ricos do mundo. Para sua formação, colaboraram principalmente, além do elemento nativo (o índio), o português e o africano. Estes três povos constituíram, podemos dizer, as raízes de nossa cultura. Posteriormente, imigrantes de outros países, como Itália e Alemanha, deram sua contribuição ao nosso folclore, tornando-o mais complexo e mais ric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tendência dos costumes de povos diferentes é, quando estes se relacionam de modo íntimo, construir expressões híbridas, ou seja, suas culturas se misturam, resultando em novas expressões de manifestação popula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Como os grupos humanos influenciam uns aos outros, podemos dizer que o folclore não é uma ciência estática, morta. Ao contrário, ele é dinâmico, pois além de pesquisar o passado, tem de estar atento às transformações do present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Brasil, vasto qual um continente, apresenta regiões distintas, onde há diferença de intensidade das influências dos povos formadores. Por outro lado, cada região possui seu gênero de vida de acordo com o meio ambiente, o que influi, também, no folclore brasileiro. A seguir, então, será narrada uma idéia geral dos vários desdobramentos do nosso folclore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>Linguagem Popular: gíria, apelidos ou alcunhas, legendas, linguagem especial ou cifrada, metáforas, frases feitas. Além da palavra há a mímica e os gestos. Assim, nós temos expressões utilizadas em todo o país (“tirar o pai da forca”, “está se virando”), compreendidos por todos, e expressões regionais, somente entendidas pelos habitantes da região (“gineteando” RS “Fute” dito na região N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Literatura Oral: poesia, história, fábulas, lendas, mitos, romances,    </w:t>
      </w:r>
    </w:p>
    <w:p>
      <w:pPr>
        <w:pStyle w:val="Normal"/>
        <w:bidi w:val="0"/>
        <w:ind w:left="375" w:hanging="0"/>
        <w:jc w:val="both"/>
        <w:rPr/>
      </w:pPr>
      <w:r>
        <w:rPr>
          <w:rFonts w:ascii="Times New Roman" w:hAnsi="Times New Roman"/>
        </w:rPr>
        <w:t>parlendas, adivinhas, anedotas, provérbios, orações, pregões e literaturas de cordel, todos transmitidos oralm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Lúdicos: são os folguedos populares tradicionais, os jogos, os brinquedos </w:t>
      </w:r>
    </w:p>
    <w:p>
      <w:pPr>
        <w:pStyle w:val="Normal"/>
        <w:bidi w:val="0"/>
        <w:ind w:left="375" w:hanging="0"/>
        <w:jc w:val="both"/>
        <w:rPr/>
      </w:pPr>
      <w:r>
        <w:rPr>
          <w:rFonts w:ascii="Times New Roman" w:hAnsi="Times New Roman"/>
        </w:rPr>
        <w:t>e brincos. Exemplos: Bumba-meu-boi (NE), Caboclinhas (PB e RN), Cavalhadas (RS, AL, PR e SP), Ciranda (PE), Congada (SP, ES, BA, MG, GO, PR, RS), Cordões de Bicho (AM), Fandango, conhecido em todo o Brasil e, ainda Guerreiros, Mamulengo, Maracatu, Moçambique, Pastoril, Quilombo e Reis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>Música: a música folclórica está presente em quase todas as manifestações populares. A serenata, coreto, cantigas de rixa, bendito, cantigas de cego, cantos de velório e cânticos para as almas são formas de músicas folclór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>Crendice: (Superstições) as de caráter ativo se manifestam em regiões, cultos dos santos, seitas, cultos de fetiches; e as de caráter passivo nos presságios, esconjuros, orações, tabus e totemismos. Contam com patuás, relíquias, amuletos, talismãs, bentinhos e santinh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>Usos e Costumes: ritos de passagens, usanças agrícolas, pastoris, medicina rústica e traj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bidi w:val="0"/>
        <w:jc w:val="both"/>
        <w:rPr/>
      </w:pPr>
      <w:r>
        <w:rPr>
          <w:rFonts w:ascii="Times New Roman" w:hAnsi="Times New Roman"/>
        </w:rPr>
        <w:t>Artes Populares e Técnicas Tradicionais: culinárias, rendas e bordados, cerâmicas e trabalhos artesanais.</w:t>
      </w:r>
    </w:p>
    <w:p>
      <w:pPr>
        <w:pStyle w:val="Normal"/>
        <w:bidi w:val="0"/>
        <w:ind w:left="37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numPr>
          <w:ilvl w:val="0"/>
          <w:numId w:val="0"/>
        </w:numPr>
        <w:bidi w:val="0"/>
        <w:ind w:firstLine="375"/>
        <w:outlineLvl w:val="0"/>
        <w:rPr>
          <w:lang w:val="pt-BR"/>
        </w:rPr>
      </w:pPr>
      <w:r>
        <w:rPr>
          <w:rFonts w:ascii="Times New Roman" w:hAnsi="Times New Roman"/>
          <w:sz w:val="20"/>
          <w:lang w:val="pt-BR"/>
        </w:rPr>
        <w:t xml:space="preserve">A comemoração    do    Dia    do    Folclore    é    a    22    de    agosto,    data    em que a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palavra folclore foi empregada pela primeira vez.        </w:t>
        <w:tab/>
      </w:r>
    </w:p>
    <w:p>
      <w:pPr>
        <w:pStyle w:val="Normal"/>
        <w:bidi w:val="0"/>
        <w:ind w:left="37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   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3046</Characters>
  <CharactersWithSpaces>2481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21:10:00Z</dcterms:created>
  <dc:creator>PALMIRO SARTORELLI NETO</dc:creator>
  <dc:description/>
  <dc:language>en-US</dc:language>
  <cp:lastModifiedBy/>
  <cp:lastPrinted>1997-08-22T08:59:00Z</cp:lastPrinted>
  <dcterms:modified xsi:type="dcterms:W3CDTF">1997-11-29T22:47:00Z</dcterms:modified>
  <cp:revision>3</cp:revision>
  <dc:subject/>
  <dc:title>O FOLCLORE BRASILEI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