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  <w:t>TÍTULO III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DO DIREITO À EDUCAÇÃO E DO DEVER DE EDUCAR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rt. 7. O ensino é livre à iniciativa privada, atendidas as seguintes condições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I – cumprimento das normas gerais da educação nacional e do respectivo sistema de ensino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II – autorização de funcionamento e avaliação de qualidade pelo Poder Público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III – capacidade de autofinanciamento, ressalvado o previsto no art. 213 da Constituição Federa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TÍTULO IV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DA ORGANIZAÇÃO DA EDUCAÇÃO NACIONAL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Art. 8º. A União, os Estados, o Distrito Federal e os Municípios organizarão, em regime de colaboração, os respectivos sistemas de ensin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 xml:space="preserve">§ 1º. Caberá à União a coordenação da política nacional de educação, articulando os diferentes níveis e sistemas e exercendo função normativa, redistributiva e supletiva em relação às demais instâncias educacionais. 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§ 2º. Os sistemas de ensino terão liberdade de organização nos termos desta Lei.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Art. 9º. A União incumbir-se-á de: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I – elaborar o Plano Nacional de Educação, em colaboração com os Estados, o Distrito Federal e os Municípios;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II – organizar, manter e desenvolver os órgãos e instituições oficiais do sistema federal de ensino e dos Territórios;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III – prestar assistência técnica e financeira aos Estados, ao Distrito Federal e aos Municípios para o desenvolvimento de seus sistemas de ensino e o atendimento prioritário à escolaridade obrigatória, exercendo sua função redistributiva e supletiva;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IV – estabelecer, em colaboração com os Estados, o Distrito Federal e os Municípios, competências e diretrizes para a educação infantil, o ensino fundamental e o ensino médio, que nortearão os currículos e seus conteúdos mínimos, de modo a assegurar formação básica comum;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V – coletar, analisar e disseminar informações sobre a educação;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VI – assegurar processo nacional de avaliação do rendimento escolar no ensino fundamental, médio e superior, em colaboração com os sistemas de ensino, objetivando a definição de prioridades e a melhoria da qualidade do ensino;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VII – baixar normas gerais sobre cursos de graduação e pós-graduação;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VIII – assegurar processo nacional de avaliação das instituições de educação superior, com a cooperação dos sistemas que tiverem responsabilidade sobre este nível de ensino;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IX – autorizar, reconhecer, credenciar, supervisionar e avaliar, respectivamente, os cursos das instituições de educação superior e os estabelecimentos do seu sistema de ensino.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§ 1º. Na estrutura educacional, haverá um Conselho Nacional de Educação, com funções normativas e de supervisão e atividade permanente, criado por lei.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§ 2º. Para o cumprimento do disposto nos incisos V e IX, a União terá acesso a todos os dados e informações necessários de todos os estabelecimentos e órgãos educacionais.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§ 3º. As atribuições constantes do inciso IX poderão ser delegadas aos Estados e ao Distrito Federal, desde que mantenham instituições de educação superior.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Art. 10. Os Estados incumbir-se-ão de: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I – organizar, manter e desenvolver os órgãos e instituições oficiais dos seus sistemas de ensino;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II – definir, com os Municípios, formas de colaboração na oferta do ensino fundamental, as quais devem assegurar a distribuição proporcional das responsabilidades, de acordo com a população a ser atendida e os recursos financeiros disponíveis em cada uma dessas esferas do Poder Público;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III – elaborar e executar políticas e planos educacionais, em consonância com diretrizes e planos nacionais de educação, integrando e coordenando as suas ações e as dos seus Municípios.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IV – autorizar, reconhecer, credenciar, supervisionar e avaliar, respectivamente, os cursos das instituições de educação superior e os estabelecimentos do seu sistema de ensino;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V – baixar normas complementares para o seu sistema de ensino;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VI – assegurar o ensino fundamental e oferecer, com prioridade, o ensino médio.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Parágrafo único. Ao Distrito Federal aplicar-se-ão as competências referentes aos Estados e aos Municípios.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Art. 11. Os Municípios incumbir-se-ão de: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I – organizar, manter e desenvolver os órgãos e instituições oficiais dos seus sistemas de ensino, integrando-os às políticas e planos educacionais da União e dos Estados;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II – exercer ação redistributiva em relação às suas escolas;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III – baixar normas complementares para o seu sistema de ensino;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IV – autorizar, credenciar e supervisionar os estabelecimentos do seu sistema de ensino;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V – oferecer a educação infantil em creches e pré-escolas, e, com prioridade, o ensino fundamental, permitida a atuação em outros níveis de ensino somente quando estiverem atendidas plenamente as necessidades de sua área de competência e com recursos acima dos percentuais mínimos vinculados pela Constituição Federal à manutenção e desenvolvimento do ensino.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Parágrafo único. Os municípios poderão optar, ainda, por se integrar ao sistema estadual de ensino ou compor com ele sistema único de educação básica.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Art. 12. Os estabelecimentos de ensino, respeitadas as normas comuns e as do seu sistema de ensino, terão a incumbência de: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I – elaborar e executar sua proposta pedagógica;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II – administrar seu pessoal e seus recursos materiais e financeiros;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III – assegurar o cumprimento dos dias letivos e horas-aula estabelecidas;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IV – velar pelo cumprimento do plano de trabalho de cada docente;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V – prover meios para a recuperação dos alunos de menor rendimento;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VI – articular-se com as famílias e a comunidade, criando processos de integração da sociedade a escola;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VII – informar os pais e responsáveis sobre a freqüência e o rendimento dos alunos, bem como sobre a execução de sua proposta pedagógica.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Art. 13. Os docentes incumbir-se-ão de: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I – participar da elaboração da proposta pedagógica do estabelecimento de ensino;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II – elaborar e cumprir plano de trabalho, segundo a proposta pedagógica do estabelecimento de ensino;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III – zelar pela aprendizagem dos alunos;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IV – estabelecer estratégias de recuperação para os alunos de menor rendimento;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V – ministrar os dias letivos e horas-aula estabelecidos, além de participar integralmente dos períodos dedicados ao planejamento, à avaliação e ao desenvolvimento profissional;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VI – colaborar com as atividade de articulação da escola com as famílias e a comunidade.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Art. 14. Os sistemas de ensino definirão as normas da gestão democrática do ensino público na educação básica, de acordo com as suas peculiaridades e conforme os seguintes princípios: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I – participação dos profissionais da educação na elaboração do projeto pedagógico  da escola;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II – participação das comunidades escolar e local em conselhos escolares ou equivalentes.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Art. 15. Os sistemas de ensino assegurarão às unidades escolares públicas de educação básica que os integram progressivos graus de autonomia pedagógica e administrativa e de gestão financeira, observadas as normas gerais de direito financeiro público.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Art. 16. O sistema federal de ensino compreende: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I – as instituições de ensino mantidas pela União;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II – as instituições de educação superior criadas e mantidas pela iniciativa privada;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III – os órgãos federais de educação.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Art. 17. Os sistemas de ensino dos Estados e do Distrito Federal compreendem: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I – as instituições de ensino mantidas, respectivamente, pelo Poder Público estadual e pelo Distrito Federal;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II – as instituições de educação superior mantidas pelo Poder Público municipal;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III – as instituições de ensino fundamental e médio criadas e mantidas pela iniciativa privada;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IV – os órgãos de educação estaduais e do Distrito Federal, respectivamente.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Parágrafo único. No Distrito Federal, as instituições de educação infantil, criadas e mantidas pela iniciativa privada, integram seu sistema de ensino.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Art. 18. Os sistemas municipais de ensino compreendem: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I – as instituições do ensino fundamental, médio e de educação infantil mantidas pelo Poder Público municipal;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II – as instituições de educação infantil criadas e mantidas pela iniciativa privada;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III – os órgãos municipais de educação.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Art. 19. As instituições de ensino dos diferentes níveis classificam-se nas seguintes categorias administrativas: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I – públicas, assim entendidas as criadas ou incorporadas, mantidas e administradas pelo Poder Público;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II – privadas, assim entendidas as mantidas e administradas por pessoas físicas ou jurídicas de direito privado.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Art. 20. As instituições privadas de ensino se enquadrarão nas seguintes categorias: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I – particulares em sentido estrito, assim entendidas as que são instituídas e mantidas por uma ou mais pessoas físicas ou jurídicas de direito privado que não apresentem as características dos incisos abaixo;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II – comunitárias, assim entendidas as que são instituídas por grupos de pessoas físicas ou por uma ou mais pessoas jurídicas, inclusive cooperativas de professores e alunos que incluam na sua entidade mantenedora representantes da comunidade;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III – confessionais, assim entendidas as que são instituídas por grupos de pessoas físicas ou por uma ou mais pessoas jurídicas que atendam a orientação confessional e ideologia específicas e ao disposto no inciso anterior;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jc w:val="both"/>
        <w:rPr>
          <w:sz w:val="20"/>
        </w:rPr>
      </w:pPr>
      <w:r>
        <w:rPr>
          <w:sz w:val="20"/>
        </w:rPr>
        <w:t>IV – filantrópicas, na forma da lei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23:25:00Z</dcterms:created>
  <dc:creator>PALMIRO SARTORELLI NETO</dc:creator>
  <dc:description/>
  <dc:language>en-US</dc:language>
  <cp:lastModifiedBy>PALMIRO SARTORELLI NETO</cp:lastModifiedBy>
  <cp:lastPrinted>1997-04-16T09:58:00Z</cp:lastPrinted>
  <dcterms:modified xsi:type="dcterms:W3CDTF">1997-12-05T01:07:00Z</dcterms:modified>
  <cp:revision>3</cp:revision>
  <dc:subject/>
  <dc:title>Título III</dc:title>
</cp:coreProperties>
</file>