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sz w:val="20"/>
          <w:u w:val="single"/>
        </w:rPr>
        <w:t>DO EMPREGAD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</w:t>
      </w:r>
      <w:r>
        <w:rPr>
          <w:b w:val="false"/>
          <w:sz w:val="20"/>
        </w:rPr>
        <w:t>Definição    Legal – Art. 3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C.L.T: Considera-se empregado TODA PESSOA FÍSICA que prestar serviços de natureza não eventual a empregador, sob a dependência    deste e mediante salário.</w:t>
      </w:r>
    </w:p>
    <w:p>
      <w:pPr>
        <w:pStyle w:val="TextBody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</w:t>
      </w:r>
      <w:r>
        <w:rPr>
          <w:b w:val="false"/>
          <w:sz w:val="20"/>
        </w:rPr>
        <w:t>A natureza do trabalho não pose ser eventual, o trabalho não pode ocasional e esporádic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TRABALHO EVENTUAL</w:t>
      </w:r>
      <w:r>
        <w:rPr>
          <w:rFonts w:eastAsia="Wingdings" w:cs="Wingdings" w:ascii="Wingdings" w:hAnsi="Wingdings"/>
          <w:b w:val="false"/>
          <w:i/>
          <w:sz w:val="20"/>
          <w:u w:val="single"/>
        </w:rPr>
        <w:t>à</w:t>
      </w:r>
      <w:r>
        <w:rPr>
          <w:b w:val="false"/>
          <w:sz w:val="20"/>
        </w:rPr>
        <w:t>    não tem amparo legal trabalhista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</w:t>
      </w:r>
      <w:r>
        <w:rPr>
          <w:b w:val="false"/>
          <w:sz w:val="20"/>
        </w:rPr>
        <w:t>O trabalho tem que ser efetuado sobe a dependência (jurídica do empregador; Ex: salários, materiais, ordens recebidas do empregador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PESSOALIDADE DO SERVIÇO</w:t>
      </w:r>
      <w:r>
        <w:rPr>
          <w:b w:val="false"/>
          <w:sz w:val="20"/>
          <w:u w:val="single"/>
        </w:rPr>
        <w:t xml:space="preserve"> </w:t>
      </w:r>
      <w:r>
        <w:rPr>
          <w:rFonts w:eastAsia="Wingdings" w:cs="Wingdings" w:ascii="Wingdings" w:hAnsi="Wingdings"/>
          <w:b w:val="false"/>
          <w:sz w:val="20"/>
          <w:u w:val="single"/>
        </w:rPr>
        <w:t>à</w:t>
      </w:r>
      <w:r>
        <w:rPr>
          <w:b w:val="false"/>
          <w:sz w:val="20"/>
        </w:rPr>
        <w:t xml:space="preserve"> não pode transferir suas obrigações ( o empregado) e    pessoa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b w:val="false"/>
          <w:sz w:val="20"/>
        </w:rPr>
        <w:t>Diferença entre empregado e autônomo</w:t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</w:rPr>
        <w:t>Diferença entre empregado e eventual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A diferença básica entre eventual e autônomo é que    o eventual, embora trabalhando ocasionalmente é subordinado a alguém, e é subordinado de curta duração, diferente dos autônomos, pois este é que vai direcionar a melhor forma de realizar o trabalh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Ex.: bóia-fria, diarista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4) </w:t>
      </w:r>
      <w:r>
        <w:rPr>
          <w:b w:val="false"/>
          <w:i/>
          <w:sz w:val="20"/>
          <w:u w:val="single"/>
        </w:rPr>
        <w:t>DIFERENÇA EMPREGADO E AVULSO</w:t>
      </w:r>
      <w:r>
        <w:rPr>
          <w:b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todo trabalhador seus vínculo empregatício que sindicalizado ou não tenha a concessão de direitos de natureza trabalhista executado por intermédio da respectiva entidade de classe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rFonts w:eastAsia="Wingdings" w:cs="Wingdings" w:ascii="Wingdings" w:hAnsi="Wingdings"/>
        </w:rPr>
        <w:t>à</w:t>
      </w:r>
      <w:r>
        <w:rPr>
          <w:b w:val="false"/>
          <w:sz w:val="20"/>
        </w:rPr>
        <w:t>Portaria 03/07/71 do Minist. Trabalh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</w:t>
      </w:r>
      <w:r>
        <w:rPr>
          <w:b w:val="false"/>
          <w:sz w:val="20"/>
        </w:rPr>
        <w:t>Ex.: Estivadores do caz do port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Não tem vínculo c/ empregador, há intermediação do sindicato. (é ele seu contrato, recebe e pago o trabalhador)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5) DI</w:t>
      </w:r>
      <w:r>
        <w:rPr>
          <w:b w:val="false"/>
          <w:i/>
          <w:sz w:val="20"/>
          <w:u w:val="single"/>
        </w:rPr>
        <w:t>FERENÇA TRABALHADOR TEMPORÁRI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Empresa tomadora de serviços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cliente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Empresa de colocação de mão-de-obra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trabalhador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Prazo máximo: 3 mese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Lei 6019/74 de M.T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</w:t>
      </w:r>
      <w:r>
        <w:rPr>
          <w:b w:val="false"/>
          <w:sz w:val="20"/>
        </w:rPr>
        <w:t>Art. 2</w:t>
      </w:r>
      <w:r>
        <w:rPr>
          <w:b w:val="false"/>
          <w:sz w:val="20"/>
          <w:vertAlign w:val="superscript"/>
        </w:rPr>
        <w:t>º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DEFINIÇÃO</w:t>
      </w:r>
      <w:r>
        <w:rPr>
          <w:b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é aquele prestado por pessoa física a uma empresa p/ atender a necessidade transitória de substituição de pessoal ou decorrência de acréscimo extraordinário de serviço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Obs. O prazo máximo do trabalho temporário é de 3 meses, e o vínculo    de emprego será entre a empresa de serviços temporários e o trabalhador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</w:t>
      </w:r>
      <w:r>
        <w:rPr>
          <w:b w:val="false"/>
          <w:sz w:val="20"/>
        </w:rPr>
        <w:t>Quando se tratar de agência de colocação de mão-de-obra o vínculo e entre a empresa que contratar e o empregad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b w:val="false"/>
          <w:sz w:val="20"/>
          <w:u w:val="single"/>
        </w:rPr>
        <w:t>DIFERENÇA ENTRE EMPREGADO E ESTAGIÁRI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Lei 6.494/77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regula o estági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</w:t>
      </w:r>
      <w:r>
        <w:rPr>
          <w:b w:val="false"/>
          <w:sz w:val="20"/>
        </w:rPr>
        <w:t>Esta lei autoriza as empresas a admitir estagiários em suas dependências segundo condições ajustadas c/ as faculdades ou escolas técnicas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</w:t>
      </w:r>
      <w:r>
        <w:rPr>
          <w:b w:val="false"/>
          <w:sz w:val="20"/>
        </w:rPr>
        <w:t>O estagiário não é empregado.</w:t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rPr>
          <w:b w:val="false"/>
          <w:sz w:val="20"/>
        </w:rPr>
        <w:t>Diferença = 1) formal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</w:t>
      </w:r>
      <w:r>
        <w:rPr>
          <w:b w:val="false"/>
          <w:sz w:val="20"/>
        </w:rPr>
        <w:t>2) material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i/>
          <w:sz w:val="20"/>
          <w:u w:val="single"/>
        </w:rPr>
        <w:t>FORMAL</w:t>
      </w:r>
      <w:r>
        <w:rPr>
          <w:rFonts w:eastAsia="Wingdings" w:cs="Wingdings" w:ascii="Wingdings" w:hAnsi="Wingdings"/>
          <w:b w:val="false"/>
          <w:i/>
          <w:sz w:val="20"/>
          <w:u w:val="single"/>
        </w:rPr>
        <w:t>à</w:t>
      </w:r>
      <w:r>
        <w:rPr>
          <w:b w:val="false"/>
          <w:sz w:val="20"/>
        </w:rPr>
        <w:t xml:space="preserve"> O estagiário realiza um termo de compromisso com a parte </w:t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</w:rPr>
        <w:t xml:space="preserve">                                                        </w:t>
      </w:r>
      <w:r>
        <w:rPr>
          <w:b w:val="false"/>
          <w:sz w:val="20"/>
        </w:rPr>
        <w:t>concedente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</w:t>
      </w:r>
      <w:r>
        <w:rPr>
          <w:b w:val="false"/>
          <w:sz w:val="20"/>
        </w:rPr>
        <w:t>- Deve haver interveniência obrigatória da instituição de ensin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</w:t>
      </w:r>
      <w:r>
        <w:rPr>
          <w:b w:val="false"/>
          <w:sz w:val="20"/>
        </w:rPr>
        <w:t xml:space="preserve">- Devem existir contratos padrão de bola de complementação    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</w:t>
      </w:r>
      <w:r>
        <w:rPr>
          <w:b w:val="false"/>
          <w:sz w:val="20"/>
        </w:rPr>
        <w:t>educacional.</w:t>
      </w:r>
    </w:p>
    <w:p>
      <w:pPr>
        <w:pStyle w:val="Normal"/>
        <w:bidi w:val="0"/>
        <w:ind w:left="1680" w:hanging="0"/>
        <w:jc w:val="both"/>
        <w:rPr/>
      </w:pPr>
      <w:r>
        <w:rPr>
          <w:b w:val="false"/>
          <w:sz w:val="20"/>
        </w:rPr>
        <w:t xml:space="preserve">- A empresa deverá fazer um seguro de acidentes pessoais p/ o              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</w:t>
      </w:r>
      <w:r>
        <w:rPr>
          <w:b w:val="false"/>
          <w:sz w:val="20"/>
        </w:rPr>
        <w:t>bolsista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</w:t>
      </w:r>
      <w:r>
        <w:rPr>
          <w:b w:val="false"/>
          <w:sz w:val="20"/>
        </w:rPr>
        <w:t xml:space="preserve">-    Devem ser observado o prazo de duração do contrato de bolsa e a      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</w:t>
      </w:r>
      <w:r>
        <w:rPr>
          <w:b w:val="false"/>
          <w:sz w:val="20"/>
        </w:rPr>
        <w:t xml:space="preserve">carteira profissional de estagiário que é expedida pelo ministério do </w:t>
      </w:r>
    </w:p>
    <w:p>
      <w:pPr>
        <w:pStyle w:val="TextBody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</w:t>
      </w:r>
      <w:r>
        <w:rPr>
          <w:b w:val="false"/>
          <w:sz w:val="20"/>
        </w:rPr>
        <w:t>trabalh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i/>
          <w:sz w:val="20"/>
          <w:u w:val="single"/>
        </w:rPr>
        <w:t>MATERIAL</w:t>
      </w:r>
      <w:r>
        <w:rPr>
          <w:rFonts w:eastAsia="Wingdings" w:cs="Wingdings" w:ascii="Wingdings" w:hAnsi="Wingdings"/>
          <w:b w:val="false"/>
          <w:i/>
          <w:sz w:val="20"/>
          <w:u w:val="single"/>
        </w:rPr>
        <w:t>à</w:t>
      </w:r>
      <w:r>
        <w:rPr>
          <w:b w:val="false"/>
          <w:sz w:val="20"/>
        </w:rPr>
        <w:t>      1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Só poderá ser estagiário o aluno matriculado e que venha freqüentando o curso vinculado à estrutura do ensino nos níveis superior ou profissionalizante 2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grau, e apenas nas unidades que tenham condições de proporcionar rática de formação profissional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r>
        <w:rPr>
          <w:b w:val="false"/>
          <w:i/>
          <w:sz w:val="20"/>
        </w:rPr>
        <w:t xml:space="preserve">TIPOS ESPECIAIS DE EMPREGADO     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1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>)</w:t>
      </w:r>
      <w:r>
        <w:rPr>
          <w:b w:val="false"/>
          <w:i/>
          <w:sz w:val="20"/>
          <w:u w:val="single"/>
        </w:rPr>
        <w:t>EMPREGADO DOMÉSTICO</w:t>
      </w:r>
      <w:r>
        <w:rPr>
          <w:rFonts w:eastAsia="Wingdings" w:cs="Wingdings" w:ascii="Wingdings" w:hAnsi="Wingdings"/>
          <w:b w:val="false"/>
          <w:i/>
          <w:sz w:val="20"/>
          <w:u w:val="single"/>
        </w:rPr>
        <w:t>à</w:t>
      </w:r>
      <w:r>
        <w:rPr>
          <w:b w:val="false"/>
          <w:sz w:val="20"/>
        </w:rPr>
        <w:t xml:space="preserve"> Lei 5.589/72 M.T, não está regido pela C.L.T, e sim por essa lei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</w:t>
      </w:r>
      <w:r>
        <w:rPr>
          <w:b w:val="false"/>
          <w:sz w:val="20"/>
        </w:rPr>
        <w:t>Definição: O empregado doméstico é assim considerado aquele que presta serviços de natureza continua    e de finalidade não lucrativa à pessoa ou família no âmbito residencial desta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Obs. Não tem F.G.T.S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</w:t>
      </w:r>
      <w:r>
        <w:rPr>
          <w:b w:val="false"/>
          <w:sz w:val="20"/>
        </w:rPr>
        <w:t>A C.F./88 ampliou os direitos conferidos pela lei 5.589/72 M.T, atualmente apenas o F.G.T.S está excluído do rol dos direitos. Outra questão convertida é a estabilidade da gestão da empregada doméstica. Pode manda-la embora, pois não consta lei conferindo os direitos. (Também os casos dos contratados)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2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) </w:t>
      </w:r>
      <w:r>
        <w:rPr>
          <w:b w:val="false"/>
          <w:i/>
          <w:sz w:val="20"/>
          <w:u w:val="single"/>
        </w:rPr>
        <w:t>EMPREGADO A DOMICÍLIO</w:t>
      </w:r>
      <w:r>
        <w:rPr>
          <w:b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a lei não faz distinção entre trabalho realizado na empresa ou na residência do empregado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</w:t>
      </w:r>
      <w:r>
        <w:rPr>
          <w:b w:val="false"/>
          <w:sz w:val="20"/>
        </w:rPr>
        <w:t>As relações de emprego podem ser desenvolvidas no estabelecimento do empregador ou fora dele. O art. 6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C.L.T estabelece que não se destingue entre o trabalho realizado    no estabelecimento do empregado, desde que esteja caracterizada a relação de empreg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3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) </w:t>
      </w:r>
      <w:r>
        <w:rPr>
          <w:b w:val="false"/>
          <w:i/>
          <w:sz w:val="20"/>
          <w:u w:val="single"/>
        </w:rPr>
        <w:t>EMPREGADO APRENDIZ</w:t>
      </w:r>
      <w:r>
        <w:rPr>
          <w:rFonts w:eastAsia="Wingdings" w:cs="Wingdings" w:ascii="Wingdings" w:hAnsi="Wingdings"/>
          <w:b w:val="false"/>
          <w:i/>
          <w:sz w:val="20"/>
          <w:u w:val="single"/>
        </w:rPr>
        <w:t>à</w:t>
      </w:r>
      <w:r>
        <w:rPr>
          <w:b w:val="false"/>
          <w:sz w:val="20"/>
        </w:rPr>
        <w:t xml:space="preserve"> A C.L.T art. 8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define o que é o trabalho (menor) aprendiz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bidi w:val="0"/>
        <w:jc w:val="both"/>
        <w:rPr/>
      </w:pPr>
      <w:r>
        <w:rPr>
          <w:b w:val="false"/>
          <w:sz w:val="20"/>
        </w:rPr>
        <w:t>menor de 12 a 18 anos, sujeito a formação metódica do ofício em que exerça o seu trabalh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bidi w:val="0"/>
        <w:jc w:val="both"/>
        <w:rPr/>
      </w:pPr>
      <w:r>
        <w:rPr>
          <w:b w:val="false"/>
          <w:sz w:val="20"/>
        </w:rPr>
        <w:t>O decreto de aprendizagem dos comerciários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Dec. Lei 8622/4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Matrícula de menores no SENAI, regido pela portaria 49/194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Formalidade do contrato de aprendiz – decreto 31.546/5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Aprendizagem do próprio emprego - portaria 127/56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Obs. O aprendiz é um empregado qualquer 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</w:t>
      </w:r>
      <w:r>
        <w:rPr>
          <w:b w:val="false"/>
          <w:sz w:val="20"/>
        </w:rPr>
        <w:t>Salário = nunca inferior a ½    salário durante a 1</w:t>
      </w:r>
      <w:r>
        <w:rPr>
          <w:b w:val="false"/>
          <w:sz w:val="20"/>
          <w:vertAlign w:val="superscript"/>
        </w:rPr>
        <w:t>ª</w:t>
      </w:r>
      <w:r>
        <w:rPr>
          <w:b w:val="false"/>
          <w:sz w:val="20"/>
        </w:rPr>
        <w:t xml:space="preserve"> metade da duração máxima prevista p/ o aprendizado, e 2/3 do salário na outra metade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i/>
          <w:sz w:val="20"/>
          <w:u w:val="single"/>
        </w:rPr>
        <w:t>EMPREGADO DIRETOR DE SOCIEDADE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odyText2"/>
        <w:bidi w:val="0"/>
        <w:ind w:left="360" w:hanging="0"/>
        <w:jc w:val="both"/>
        <w:rPr/>
      </w:pPr>
      <w:r>
        <w:rPr>
          <w:b w:val="false"/>
          <w:sz w:val="20"/>
        </w:rPr>
        <w:t>Discute-se doutrinariamente se os diretores de empresa, em especial das S/A’s são empregados. O elemento fundamental é a SUBORDINAÇÃO. Se o diretor é subordinado ao conselho de adminstração da S/A, mantém uma relação de emprego, porém se ele é eleito, o contrato é extinto ou fica suspenso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i/>
          <w:sz w:val="20"/>
          <w:u w:val="single"/>
        </w:rPr>
        <w:t>EMPREGADO EXERIENTE DE CARGO DE CONFIANÇA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>Cargo de confiança é uma delegação de poderes na qual o empregado atinge determinado grau de hierarquia de forma à agir em nome do empregador,art. 224, parágrafo 2</w:t>
      </w:r>
      <w:r>
        <w:rPr>
          <w:b w:val="false"/>
          <w:sz w:val="20"/>
          <w:vertAlign w:val="superscript"/>
        </w:rPr>
        <w:t>º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ADMISSÃO DE EMPREGADO (ART. 29,53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>Prazo de 478:00 hrs p/ anotar a carteira de trabalho do empregado.</w:t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>O empregador deverá anotar condição especiais, caso houverem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>ANOTAR: salário + composição</w:t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</w:t>
      </w:r>
      <w:r>
        <w:rPr>
          <w:b w:val="false"/>
          <w:sz w:val="20"/>
        </w:rPr>
        <w:t>Data admissão e a função p/ qual é contratado.</w:t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>Obs.: anotações desbonadoras são proibidas na carteira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>O prazo de devolução da carteira ao empregado é de 48:00 hs.</w:t>
      </w:r>
    </w:p>
    <w:p>
      <w:pPr>
        <w:pStyle w:val="Normal"/>
        <w:bidi w:val="0"/>
        <w:ind w:left="360" w:hanging="0"/>
        <w:jc w:val="both"/>
        <w:rPr/>
      </w:pPr>
      <w:r>
        <w:rPr>
          <w:b w:val="false"/>
          <w:sz w:val="20"/>
        </w:rPr>
        <w:t>É um valor relativo de prova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EMPREGADOR ART. 2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C.L.T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>Definição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Considera-se empregador a empresa, individual ou coletiva que, assumindo os riscos da atividade econômica, admite, assalaria e dirige à prestação pessoal de serviço.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d</w:t>
      </w:r>
      <w:r>
        <w:rPr>
          <w:b w:val="false"/>
          <w:sz w:val="20"/>
        </w:rPr>
        <w:t>1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Equiparam-se ao empregador, p/ os efeitos exclusivos da relação de emprego os profissionais liberais, as instituições de beneficência, as associações recreativas e instituições sem fins lucrativos que admitirem trabalhadores como empregado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EMPRESA</w:t>
      </w:r>
      <w:r>
        <w:rPr>
          <w:rFonts w:eastAsia="Wingdings" w:cs="Wingdings" w:ascii="Wingdings" w:hAnsi="Wingdings"/>
          <w:b w:val="false"/>
          <w:i/>
          <w:sz w:val="20"/>
          <w:u w:val="single"/>
        </w:rPr>
        <w:t>à</w:t>
      </w:r>
      <w:r>
        <w:rPr>
          <w:b w:val="false"/>
          <w:sz w:val="20"/>
        </w:rPr>
        <w:t xml:space="preserve"> Conjunto de bens materiais, imateriais ou pessoais p/ obtenção de certo fim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CARACTERÍSTICAS DO EMPREGADOR</w:t>
      </w:r>
      <w:r>
        <w:rPr>
          <w:rFonts w:eastAsia="Wingdings" w:cs="Wingdings" w:ascii="Wingdings" w:hAnsi="Wingdings"/>
          <w:b w:val="false"/>
          <w:i/>
          <w:sz w:val="20"/>
          <w:u w:val="single"/>
        </w:rPr>
        <w:t>à</w:t>
      </w:r>
      <w:r>
        <w:rPr>
          <w:b w:val="false"/>
          <w:sz w:val="20"/>
        </w:rPr>
        <w:t xml:space="preserve"> 1) Assumir os riscos dos negócios          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 w:val="false"/>
          <w:sz w:val="20"/>
        </w:rPr>
        <w:t>(Lucros/Prejuízos);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 w:val="false"/>
          <w:sz w:val="20"/>
        </w:rPr>
        <w:t>2)Assalariar;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 w:val="false"/>
          <w:sz w:val="20"/>
        </w:rPr>
        <w:t xml:space="preserve">3)Dirigir a prestação pessoal de    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 w:val="false"/>
          <w:sz w:val="20"/>
        </w:rPr>
        <w:t>serviç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d</w:t>
      </w:r>
      <w:r>
        <w:rPr>
          <w:b w:val="false"/>
          <w:sz w:val="20"/>
        </w:rPr>
        <w:t>2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>, art. 2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C.L.T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>Grupo de Empresa. Serão solidariamente responsáveis pelos créditos trabalhista a empresa principal, e cada uma de suas subordinada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r>
        <w:rPr>
          <w:b w:val="false"/>
          <w:i/>
          <w:sz w:val="20"/>
        </w:rPr>
        <w:t>PODER DE DIREÇÃO DO EMPREGADOR:-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Poder de organizaçã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>Poder de Contro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 w:val="false"/>
          <w:sz w:val="20"/>
        </w:rPr>
        <w:t xml:space="preserve">Poder disciplinar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(suspensão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SUCESSÃO DE EMPRESAS</w:t>
      </w:r>
      <w:r>
        <w:rPr>
          <w:b w:val="false"/>
          <w:sz w:val="20"/>
          <w:u w:val="single"/>
        </w:rPr>
        <w:t xml:space="preserve"> </w:t>
      </w:r>
      <w:r>
        <w:rPr>
          <w:rFonts w:eastAsia="Wingdings" w:cs="Wingdings" w:ascii="Wingdings" w:hAnsi="Wingdings"/>
          <w:b w:val="false"/>
          <w:sz w:val="20"/>
          <w:u w:val="single"/>
        </w:rPr>
        <w:t>à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</w:rPr>
        <w:t>Qualquer mudança na estrutura – (Propriedade), jurídica da empresa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 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</w:t>
      </w:r>
      <w:r>
        <w:rPr>
          <w:b w:val="false"/>
          <w:sz w:val="20"/>
        </w:rPr>
        <w:t>As mudanças ocorrem em caso de fusão, transformação ou incorporação.</w:t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FUSÃO</w:t>
      </w:r>
      <w:r>
        <w:rPr>
          <w:b w:val="false"/>
          <w:sz w:val="20"/>
        </w:rPr>
        <w:t xml:space="preserve"> = 2 ou mais sociedades se unem p/ formar uma soc. Nova. A+ B+C.</w:t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TRANSFORMAÇÃO</w:t>
      </w:r>
      <w:r>
        <w:rPr>
          <w:b w:val="false"/>
          <w:sz w:val="20"/>
        </w:rPr>
        <w:t xml:space="preserve"> = Passa de uma espécie p/ outra.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b w:val="false"/>
          <w:sz w:val="20"/>
        </w:rPr>
        <w:t>Ex.: Ltda. p/ S.A</w:t>
      </w:r>
    </w:p>
    <w:p>
      <w:pPr>
        <w:pStyle w:val="Normal"/>
        <w:bidi w:val="0"/>
        <w:jc w:val="both"/>
        <w:rPr/>
      </w:pPr>
      <w:r>
        <w:rPr>
          <w:b w:val="false"/>
          <w:i/>
          <w:sz w:val="20"/>
          <w:u w:val="single"/>
        </w:rPr>
        <w:t>INCORPORAÇÃO</w:t>
      </w:r>
      <w:r>
        <w:rPr>
          <w:b w:val="false"/>
          <w:sz w:val="20"/>
          <w:lang w:val="en-US"/>
        </w:rPr>
        <w:t xml:space="preserve"> = Uma empresa grande compra uma pequena, se unem, e se transformam, unicamente com a empresa que comprou.</w:t>
      </w:r>
    </w:p>
    <w:p>
      <w:pPr>
        <w:pStyle w:val="Heading5"/>
        <w:numPr>
          <w:ilvl w:val="0"/>
          <w:numId w:val="0"/>
        </w:numPr>
        <w:bidi w:val="0"/>
        <w:outlineLvl w:val="4"/>
        <w:rPr>
          <w:lang w:val="en-US"/>
        </w:rPr>
      </w:pPr>
      <w:r>
        <w:rPr>
          <w:b w:val="false"/>
          <w:sz w:val="20"/>
          <w:lang w:val="en-US"/>
        </w:rPr>
        <w:t>A -b</w:t>
      </w:r>
    </w:p>
    <w:p>
      <w:pPr>
        <w:pStyle w:val="Normal"/>
        <w:bidi w:val="0"/>
        <w:jc w:val="both"/>
        <w:rPr>
          <w:lang w:val="en-US"/>
        </w:rPr>
      </w:pPr>
      <w:r>
        <w:rPr>
          <w:b w:val="false"/>
          <w:sz w:val="20"/>
          <w:lang w:val="en-US"/>
        </w:rPr>
        <w:t xml:space="preserve">      </w:t>
      </w:r>
      <w:r>
        <w:rPr>
          <w:b w:val="false"/>
          <w:sz w:val="20"/>
          <w:lang w:val="en-US"/>
        </w:rPr>
        <w:t>- c      A INCORPOROU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  <w:lang w:val="en-US"/>
        </w:rPr>
        <w:t>art. 448, CLT,        A mudança da propriedade ou na estrutura jurídica da empresa não afetará    os contratos de trabalhos dos respectivos empregado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 w:val="false"/>
          <w:i/>
          <w:sz w:val="20"/>
          <w:u w:val="single"/>
          <w:lang w:val="en-US"/>
        </w:rPr>
        <w:t>EFEITOS DA SUCESSÃO DE EMPRESA</w:t>
      </w:r>
      <w:r>
        <w:rPr>
          <w:rFonts w:eastAsia="Wingdings" w:cs="Wingdings" w:ascii="Wingdings" w:hAnsi="Wingdings"/>
          <w:b w:val="false"/>
          <w:i/>
          <w:sz w:val="20"/>
          <w:u w:val="single"/>
          <w:lang w:val="en-US"/>
        </w:rPr>
        <w:t>à</w:t>
      </w:r>
      <w:r>
        <w:rPr>
          <w:b w:val="false"/>
          <w:sz w:val="20"/>
          <w:lang w:val="en-US"/>
        </w:rPr>
        <w:t xml:space="preserve"> P/ empregado não vai mudar a contagem de tempo de serviço, de férias, da forma de contrato, salári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 w:val="false"/>
          <w:i/>
          <w:sz w:val="20"/>
          <w:u w:val="single"/>
          <w:lang w:val="en-US"/>
        </w:rPr>
        <w:t>P/ EMPREGADOR</w:t>
      </w:r>
      <w:r>
        <w:rPr>
          <w:b w:val="false"/>
          <w:sz w:val="20"/>
          <w:lang w:val="en-US"/>
        </w:rPr>
        <w:t>: Vai haver a sub-rojação dos débitos e dos créditos da empresa anterior, o empregador vai assumir o passivo trabalhista da empresa, as obrigações por vencer, enfim, tudo que decorrer das relações com o emprego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b w:val="false"/>
          <w:sz w:val="20"/>
        </w:rPr>
        <w:t>CONTROLE DE TRABALHO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Surgiu da relação de emprego; 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 xml:space="preserve">                          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Normal"/>
        <w:bidi w:val="0"/>
        <w:jc w:val="center"/>
        <w:rPr/>
      </w:pPr>
      <w:r>
        <w:rPr>
          <w:b w:val="false"/>
          <w:i/>
          <w:sz w:val="20"/>
          <w:u w:val="single"/>
        </w:rPr>
        <w:t>REQUISITOS EXISTENCIAIS P/ UM CONTROLE DE TRABALHO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1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) Agente Capaz:</w:t>
      </w:r>
    </w:p>
    <w:p>
      <w:pPr>
        <w:pStyle w:val="TextBody"/>
        <w:bidi w:val="0"/>
        <w:jc w:val="both"/>
        <w:rPr/>
      </w:pPr>
      <w:r>
        <w:rPr>
          <w:b w:val="false"/>
          <w:sz w:val="20"/>
        </w:rPr>
        <w:t xml:space="preserve">            </w:t>
      </w:r>
      <w:r>
        <w:rPr>
          <w:b w:val="false"/>
          <w:sz w:val="20"/>
        </w:rPr>
        <w:t>Existem limitações: 1-Quanto à capacidade, nem todos que têm capacidade civil                                para exercer um ato, tem legitimidade p/ faze-lo, algumas profissões só podem ser exercidas por aqueles que estão legitimados p/ tal.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D. Civil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Capacidade plena ou absoluta: após 21 a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 w:val="false"/>
          <w:sz w:val="20"/>
        </w:rPr>
        <w:t>Relativa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18 anos 21 an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 w:val="false"/>
          <w:sz w:val="20"/>
        </w:rPr>
        <w:t>Incapacidade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18 ano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D. Trabalho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Capacidade plena: 18 an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 w:val="false"/>
          <w:sz w:val="20"/>
        </w:rPr>
        <w:t>Relativa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14 aos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 w:val="false"/>
          <w:sz w:val="20"/>
        </w:rPr>
        <w:t xml:space="preserve">Incapacidade 14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ART. 7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>, ITEM 33, ARTS. 227/229 C.F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2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>) Objeto Lícito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Tudo que não for contrário à lei;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</w:t>
      </w:r>
      <w:r>
        <w:rPr>
          <w:b w:val="false"/>
          <w:sz w:val="20"/>
        </w:rPr>
        <w:t>2 tipos de limitação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1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- proibição de consentimento (É proibido de dar trabalho insalubre a um; menor de 18</w:t>
      </w:r>
      <w:r>
        <w:rPr>
          <w:b w:val="false"/>
          <w:sz w:val="20"/>
          <w:vertAlign w:val="superscript"/>
        </w:rPr>
        <w:t xml:space="preserve"> </w:t>
      </w:r>
      <w:r>
        <w:rPr>
          <w:b w:val="false"/>
          <w:sz w:val="20"/>
        </w:rPr>
        <w:t>anos); é considerado atividade proibida;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b w:val="false"/>
          <w:sz w:val="20"/>
        </w:rPr>
        <w:t>2</w:t>
      </w:r>
      <w:r>
        <w:rPr>
          <w:b w:val="false"/>
          <w:sz w:val="20"/>
          <w:vertAlign w:val="superscript"/>
        </w:rPr>
        <w:t xml:space="preserve">º </w:t>
      </w:r>
      <w:r>
        <w:rPr>
          <w:b w:val="false"/>
          <w:sz w:val="20"/>
        </w:rPr>
        <w:t>- proibição do próprio objeto, é atividade ilícita; (ex.: prostituta em uma casa de massagem)</w:t>
      </w:r>
    </w:p>
    <w:p>
      <w:pPr>
        <w:pStyle w:val="Normal"/>
        <w:bidi w:val="0"/>
        <w:jc w:val="both"/>
        <w:rPr/>
      </w:pPr>
      <w:r>
        <w:rPr>
          <w:b w:val="false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b w:val="false"/>
          <w:sz w:val="20"/>
        </w:rPr>
        <w:t>3</w:t>
      </w:r>
      <w:r>
        <w:rPr>
          <w:b w:val="false"/>
          <w:sz w:val="20"/>
          <w:vertAlign w:val="superscript"/>
        </w:rPr>
        <w:t>º</w:t>
      </w:r>
      <w:r>
        <w:rPr>
          <w:b w:val="false"/>
          <w:sz w:val="20"/>
        </w:rPr>
        <w:t xml:space="preserve"> - forma prescrita ou não defesa em lei, forma através da qual o contrato de trabalho. ART. 443 C.L.T 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O contrato individual de trabalho poderá ser acordo tácito ou expressamente, verbalmente ou por escrito, e por prazo determinado ou indeterminado.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 xml:space="preserve">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 xml:space="preserve">      </w:t>
      </w:r>
      <w:r>
        <w:rPr>
          <w:b w:val="false"/>
          <w:sz w:val="20"/>
        </w:rPr>
        <w:t>Ainda é um contrato de trabalho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4) Ser consensual = (só se aperfeiçoar com o consentimento das partes);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5)Bilateral = envolve 2 pessoas, empregado e empregador;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6) Sinalagmático = reciprocidade de Direitos e Obrigações. Ex.: Empregado recebe              salário, e empregador o serviço realizado;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7) Oneroso =    p/ uma prestação de serviço haverá uma contra-prestação que é o salário;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8) Sucessivo = Trato sucessivo, continuidade da prestação de serviços;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9) Principal = não depende de qualquer outro contrato acessório;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10) Instituto Personal = apenas uma pessoa física deve realizar o trabalho</w:t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10) Boa fé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b w:val="false"/>
          <w:sz w:val="20"/>
        </w:rPr>
        <w:t>Definição de C.L.T sobre o contrato de trabalho: ART. 442</w:t>
      </w:r>
      <w:r>
        <w:rPr>
          <w:rFonts w:eastAsia="Wingdings" w:cs="Wingdings" w:ascii="Wingdings" w:hAnsi="Wingdings"/>
          <w:b w:val="false"/>
          <w:sz w:val="20"/>
        </w:rPr>
        <w:t>à</w:t>
      </w:r>
      <w:r>
        <w:rPr>
          <w:b w:val="false"/>
          <w:sz w:val="20"/>
        </w:rPr>
        <w:t xml:space="preserve"> Contrato Individual de trabalho é o acordo tácito ou expresso, corresponde à relação de empregado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b/>
      <w:color w:val="auto"/>
      <w:kern w:val="2"/>
      <w:sz w:val="15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paragraph" w:styleId="Heading2">
    <w:name w:val="Heading 2"/>
    <w:basedOn w:val="Normal"/>
    <w:next w:val="Normal"/>
    <w:qFormat/>
    <w:pPr>
      <w:keepNext w:val="true"/>
    </w:pPr>
    <w:rPr>
      <w:i/>
    </w:rPr>
  </w:style>
  <w:style w:type="paragraph" w:styleId="Heading3">
    <w:name w:val="Heading 3"/>
    <w:basedOn w:val="Normal"/>
    <w:next w:val="Normal"/>
    <w:qFormat/>
    <w:pPr>
      <w:keepNext w:val="true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both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</Words>
  <Characters>11662</Characters>
  <CharactersWithSpaces>8330</CharactersWithSpaces>
  <Company>JOAO A R OLIVEI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20:20:00Z</dcterms:created>
  <dc:creator>Rosana</dc:creator>
  <dc:description/>
  <dc:language>en-US</dc:language>
  <cp:lastModifiedBy/>
  <dcterms:modified xsi:type="dcterms:W3CDTF">1997-11-28T00:50:00Z</dcterms:modified>
  <cp:revision>3</cp:revision>
  <dc:subject/>
  <dc:title>CONTROLE DE TRABALHO Surgiu da relação de emprego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n</vt:lpwstr>
  </property>
</Properties>
</file>