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28"/>
        </w:rPr>
        <w:t>PARECER</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pPr>
      <w:r>
        <w:rPr>
          <w:rFonts w:ascii="Times New Roman" w:hAnsi="Times New Roman"/>
          <w:sz w:val="28"/>
        </w:rPr>
        <w:t>POLÍTICO / CIENTÍFICO PROGRESSISTA</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 ovelha, símbolo religioso da redenção dos homens, inaugura abruptamente o século XXI, dando origem à era dos clones, período no qual os cientistas brincam de Deus, só precisando de um anjo torto, desses que andam de jaleco branco e uma receita assustadoramente simples: fundir um óvulo não fecundado, retirando o miolo genético, com uma célula doada pelo ser vivo que se quer copiar. Depois implantar o resultado da fusão no útero de um terceiro ser vivo.</w:t>
      </w:r>
    </w:p>
    <w:p>
      <w:pPr>
        <w:pStyle w:val="Normal"/>
        <w:bidi w:val="0"/>
        <w:jc w:val="both"/>
        <w:rPr/>
      </w:pPr>
      <w:r>
        <w:rPr>
          <w:rFonts w:ascii="Times New Roman" w:hAnsi="Times New Roman"/>
          <w:sz w:val="28"/>
        </w:rPr>
        <w:tab/>
        <w:t>Há algum tempo tem-se tentado obter prazer sexual sem gerar filhos. Com os bebês de proveta consegue-se filhos sem prazer. E agora estamos prestes a ter filhos sem prazer e ser espermatozóides.</w:t>
      </w:r>
    </w:p>
    <w:p>
      <w:pPr>
        <w:pStyle w:val="Normal"/>
        <w:bidi w:val="0"/>
        <w:jc w:val="both"/>
        <w:rPr/>
      </w:pPr>
      <w:r>
        <w:rPr>
          <w:rFonts w:ascii="Times New Roman" w:hAnsi="Times New Roman"/>
          <w:sz w:val="28"/>
        </w:rPr>
        <w:tab/>
        <w:t>É uma revolução para as feministas que as mulheres não precisem da participação do homem para se ter um filho.</w:t>
      </w:r>
    </w:p>
    <w:p>
      <w:pPr>
        <w:pStyle w:val="Normal"/>
        <w:bidi w:val="0"/>
        <w:jc w:val="both"/>
        <w:rPr/>
      </w:pPr>
      <w:r>
        <w:rPr>
          <w:rFonts w:ascii="Times New Roman" w:hAnsi="Times New Roman"/>
          <w:sz w:val="28"/>
        </w:rPr>
        <w:tab/>
        <w:t>É importante lembrarmos que para os animais em extinção, a clonagem veio a calhar, dando assim origem a novos seres da mesma espécie.</w:t>
      </w:r>
    </w:p>
    <w:p>
      <w:pPr>
        <w:pStyle w:val="Normal"/>
        <w:bidi w:val="0"/>
        <w:jc w:val="both"/>
        <w:rPr/>
      </w:pPr>
      <w:r>
        <w:rPr>
          <w:rFonts w:ascii="Times New Roman" w:hAnsi="Times New Roman"/>
          <w:sz w:val="28"/>
        </w:rPr>
        <w:tab/>
        <w:t>Um dos fascínios que a clonagem humana provoca, é o de possibilitar a aferição de quanto um ser vivo é produto genético do meio ambiente.</w:t>
      </w:r>
    </w:p>
    <w:p>
      <w:pPr>
        <w:pStyle w:val="Normal"/>
        <w:bidi w:val="0"/>
        <w:jc w:val="both"/>
        <w:rPr>
          <w:rFonts w:ascii="Times New Roman" w:hAnsi="Times New Roman"/>
          <w:sz w:val="28"/>
        </w:rPr>
      </w:pPr>
      <w:r>
        <w:rPr>
          <w:rFonts w:ascii="Times New Roman" w:hAnsi="Times New Roman"/>
          <w:sz w:val="28"/>
        </w:rPr>
      </w:r>
    </w:p>
    <w:p>
      <w:pPr>
        <w:pStyle w:val="Normal"/>
        <w:bidi w:val="0"/>
        <w:jc w:val="center"/>
        <w:rPr/>
      </w:pPr>
      <w:r>
        <w:rPr>
          <w:rFonts w:ascii="Times New Roman" w:hAnsi="Times New Roman"/>
          <w:sz w:val="28"/>
        </w:rPr>
        <w:t>POLÍTICO / RELIGIOSO TRADICIONAL</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Atualmente foi possível que uma ovelha chamada “Dolly” viesse ao mundo como um pedaço de outro ser adulto, sendo assim não tem pai, não tem mãe. Ela tem apenas, origem, que não é divina, é humana, Dolly é o que a ciência chama de clone, palavra grega que significa broto. Clone é a cópia idêntica de outro ser vivo.</w:t>
      </w:r>
    </w:p>
    <w:p>
      <w:pPr>
        <w:pStyle w:val="Normal"/>
        <w:bidi w:val="0"/>
        <w:jc w:val="both"/>
        <w:rPr/>
      </w:pPr>
      <w:r>
        <w:rPr>
          <w:rFonts w:ascii="Times New Roman" w:hAnsi="Times New Roman"/>
          <w:sz w:val="28"/>
        </w:rPr>
        <w:tab/>
        <w:t>O desenvolvimento tecnológico e científico, fez com que surgisse a engenharia genética. É uma invenção que, num plano absoluto, tem como finalidade ética de visar o bem, e o maior dos bens criados pela ciência e pela tecnologia faz surgir dilemas éticos, a igreja, por exemplo, acredita no espírito e alma, não poderá aceitar a reprodução humana em laboratório, um processo artificial criado pelo homem num momento em que brinca de ser Deus.</w:t>
      </w:r>
    </w:p>
    <w:p>
      <w:pPr>
        <w:pStyle w:val="Normal"/>
        <w:bidi w:val="0"/>
        <w:jc w:val="both"/>
        <w:rPr/>
      </w:pPr>
      <w:r>
        <w:rPr>
          <w:rFonts w:ascii="Times New Roman" w:hAnsi="Times New Roman"/>
          <w:sz w:val="28"/>
        </w:rPr>
        <w:tab/>
        <w:t>Assim sendo, clones humanos não reconheceriam a religião como uma força que eleva o homem e o encaminha para as boas ações. O valor espiritual e as manifestações para com Deus, deixariam de existir.</w:t>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center"/>
        <w:rPr/>
      </w:pPr>
      <w:r>
        <w:rPr>
          <w:rFonts w:ascii="Times New Roman" w:hAnsi="Times New Roman"/>
          <w:sz w:val="28"/>
        </w:rPr>
        <w:t>RELIGIOSO / PROGRESSISTA</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Há muitos anos, quando se falava em fertilização “in vitro”, era um verdadeiro pandemônio. Críticas acirradas nos meios religiosos, idéias preconcebidas imperavam e a condenação veio célere, mesmo sem haver ainda uma apreciação mais judiciosa sobre as possíveis consequências do nascimento de bebês de proveta.</w:t>
      </w:r>
    </w:p>
    <w:p>
      <w:pPr>
        <w:pStyle w:val="Normal"/>
        <w:bidi w:val="0"/>
        <w:jc w:val="both"/>
        <w:rPr/>
      </w:pPr>
      <w:r>
        <w:rPr>
          <w:rFonts w:ascii="Times New Roman" w:hAnsi="Times New Roman"/>
          <w:sz w:val="28"/>
        </w:rPr>
        <w:tab/>
        <w:t>Hoje, os primeiros seres humanos que ganham vida a partir desse método, já estão adultos e continuam saudáveis, tanto quanto aqueles com nascimento natural, dando muita felicidade às mães que, de outra maneira, não teriam a possibilidade de gerar filhos naturais.</w:t>
      </w:r>
    </w:p>
    <w:p>
      <w:pPr>
        <w:pStyle w:val="Normal"/>
        <w:bidi w:val="0"/>
        <w:jc w:val="both"/>
        <w:rPr/>
      </w:pPr>
      <w:r>
        <w:rPr>
          <w:rFonts w:ascii="Times New Roman" w:hAnsi="Times New Roman"/>
          <w:sz w:val="28"/>
        </w:rPr>
        <w:tab/>
        <w:t>O mesmo pode ocorrer com a clonagem. Começou com os vegetais, visando seu aprimoramento genético para melhorar a produção de alimentos, e mais recentemente as experiências com animais que deram resultado positivo, sinalizando a possibilidade inquestionável de se produzir seres humanos da mesma forma.</w:t>
      </w:r>
    </w:p>
    <w:p>
      <w:pPr>
        <w:pStyle w:val="Normal"/>
        <w:bidi w:val="0"/>
        <w:jc w:val="both"/>
        <w:rPr/>
      </w:pPr>
      <w:r>
        <w:rPr>
          <w:rFonts w:ascii="Times New Roman" w:hAnsi="Times New Roman"/>
          <w:sz w:val="28"/>
        </w:rPr>
        <w:tab/>
        <w:t>Como é natural, muitas críticas começam a empolgar a opinião pública e algumas correntes religiosas se declaram contrárias à clonagem de seres humanos. Mais uma vez, emitem opiniões sem a necessária análise mais profunda dos fatos. Se Deus deu aos homens a faculdade intelectual para avançar no conhecimento científico e buscar seu aprimoramento com o objetivo de trazer mais bem estar à nossa sofrida humanidade, por que lançar mão desse maravilhoso dom Divino?</w:t>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ab/>
        <w:t>POLÍTICO CIENTÍFICO TRADICIONAL</w:t>
      </w:r>
    </w:p>
    <w:p>
      <w:pPr>
        <w:pStyle w:val="Normal"/>
        <w:bidi w:val="0"/>
        <w:jc w:val="both"/>
        <w:rPr>
          <w:rFonts w:ascii="Times New Roman" w:hAnsi="Times New Roman"/>
          <w:sz w:val="28"/>
        </w:rPr>
      </w:pPr>
      <w:r>
        <w:rPr>
          <w:rFonts w:ascii="Times New Roman" w:hAnsi="Times New Roman"/>
          <w:sz w:val="28"/>
        </w:rPr>
      </w:r>
    </w:p>
    <w:p>
      <w:pPr>
        <w:pStyle w:val="Normal"/>
        <w:bidi w:val="0"/>
        <w:ind w:firstLine="720"/>
        <w:jc w:val="both"/>
        <w:rPr/>
      </w:pPr>
      <w:r>
        <w:rPr>
          <w:rFonts w:ascii="Times New Roman" w:hAnsi="Times New Roman"/>
          <w:sz w:val="28"/>
        </w:rPr>
        <w:t>A curiosidade do ser humano é tão grande em desvendar os mistérios entre o céu e a Terra, que muitos cientistas cometem aberrações contra a natureza.</w:t>
      </w:r>
    </w:p>
    <w:p>
      <w:pPr>
        <w:pStyle w:val="Normal"/>
        <w:bidi w:val="0"/>
        <w:jc w:val="both"/>
        <w:rPr/>
      </w:pPr>
      <w:r>
        <w:rPr>
          <w:rFonts w:ascii="Times New Roman" w:hAnsi="Times New Roman"/>
          <w:sz w:val="28"/>
        </w:rPr>
        <w:tab/>
        <w:t>Nos anos 70, grupos de embriologistas clonaram sapos adultos a partir de uma única célula, nada notável, a maioria dos anfíbios se regeneram naturalmente.</w:t>
      </w:r>
    </w:p>
    <w:p>
      <w:pPr>
        <w:pStyle w:val="Normal"/>
        <w:bidi w:val="0"/>
        <w:jc w:val="both"/>
        <w:rPr/>
      </w:pPr>
      <w:r>
        <w:rPr>
          <w:rFonts w:ascii="Times New Roman" w:hAnsi="Times New Roman"/>
          <w:sz w:val="28"/>
        </w:rPr>
        <w:tab/>
        <w:t>Nos anos 80, foram ensiminadas em vacas, embriões clonados, a pesquisa foi interrompida quando se descobriu que um em cada cinco bezerros nascia maior que o normal e, um em cada vinte era gigante, uma realidade impossível.</w:t>
      </w:r>
    </w:p>
    <w:p>
      <w:pPr>
        <w:pStyle w:val="Normal"/>
        <w:bidi w:val="0"/>
        <w:jc w:val="both"/>
        <w:rPr/>
      </w:pPr>
      <w:r>
        <w:rPr>
          <w:rFonts w:ascii="Times New Roman" w:hAnsi="Times New Roman"/>
          <w:sz w:val="28"/>
        </w:rPr>
        <w:tab/>
        <w:t>Atualmente uma equipe escocesa liderada por Ian Wilmut, implantaram cópias de oito ovelhas que deveriam fazer a gestação. Três implantes não se desenvolveram e foram retirados. Um dos fetos apresentou crescimento descomunal, que foi necessário fazer uma cesariana de emergência.</w:t>
      </w:r>
    </w:p>
    <w:p>
      <w:pPr>
        <w:pStyle w:val="Normal"/>
        <w:bidi w:val="0"/>
        <w:jc w:val="both"/>
        <w:rPr/>
      </w:pPr>
      <w:r>
        <w:rPr>
          <w:rFonts w:ascii="Times New Roman" w:hAnsi="Times New Roman"/>
          <w:sz w:val="28"/>
        </w:rPr>
        <w:tab/>
        <w:t>Três filhos morreram logo que nasceram, só uma das ovelhas sobreviventes teve peso normal, a ovelha Dolly.</w:t>
      </w:r>
    </w:p>
    <w:p>
      <w:pPr>
        <w:pStyle w:val="Normal"/>
        <w:bidi w:val="0"/>
        <w:jc w:val="both"/>
        <w:rPr/>
      </w:pPr>
      <w:r>
        <w:rPr>
          <w:rFonts w:ascii="Times New Roman" w:hAnsi="Times New Roman"/>
          <w:sz w:val="28"/>
        </w:rPr>
        <w:tab/>
        <w:t>Descobriu-se que os cientistas esconderam propositalmente detalhes assustadores do que tinham feito, criaram pelo menos, seis monstros genéticos.</w:t>
      </w:r>
    </w:p>
    <w:p>
      <w:pPr>
        <w:pStyle w:val="Normal"/>
        <w:bidi w:val="0"/>
        <w:jc w:val="both"/>
        <w:rPr/>
      </w:pPr>
      <w:r>
        <w:rPr>
          <w:rFonts w:ascii="Times New Roman" w:hAnsi="Times New Roman"/>
          <w:sz w:val="28"/>
        </w:rPr>
        <w:tab/>
        <w:t>Como a mãe genética de Dolly, a ovelha doadora da célula mamária que originouo experimento, morreu logo depois, não se pode comparar seus códigos genéticos para provar que são idênticos. Se a ovelha mãe estivesse viva, seu criador teria como exibir a prova definitiva: dois seres geneticamente idênticos, gêmeos, portanto, só que um deles com 7 meses e outro com 7 anos de idade. Mesmo que a mãe de Dolly estivesse viva, os cientistas tentariam reproduzir o experimento com suas próprias ovelhas. Caso ninguém consiga, Wilmut ficará sob suspeita. É assim que a ciência caminha.</w:t>
      </w:r>
    </w:p>
    <w:sectPr>
      <w:headerReference w:type="default" r:id="rId2"/>
      <w:type w:val="nextPage"/>
      <w:pgSz w:w="12240" w:h="15840"/>
      <w:pgMar w:left="1440" w:right="1440" w:gutter="0" w:header="709" w:top="1440" w:footer="0" w:bottom="1440"/>
      <w:pgNumType w:fmt="upp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III</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III</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4</Words>
  <Characters>5213</Characters>
  <CharactersWithSpaces>4245</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0:48:00Z</dcterms:created>
  <dc:creator>PALMIRO</dc:creator>
  <dc:description/>
  <dc:language>en-US</dc:language>
  <cp:lastModifiedBy/>
  <cp:lastPrinted>1997-04-06T21:37:00Z</cp:lastPrinted>
  <dcterms:modified xsi:type="dcterms:W3CDTF">1997-10-28T20:48:00Z</dcterms:modified>
  <cp:revision>2</cp:revision>
  <dc:subject/>
  <dc:title>POLÍTICO / CIENTÍFICO PROGRESS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