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 Gesättigte Kohlenwasserstoffe</w:t>
      </w:r>
    </w:p>
    <w:p>
      <w:pPr>
        <w:pStyle w:val="Normal"/>
        <w:pBdr>
          <w:top w:val="single" w:sz="24" w:space="1" w:color="FFFF00"/>
          <w:left w:val="single" w:sz="24" w:space="4" w:color="FFFF00"/>
          <w:bottom w:val="single" w:sz="24" w:space="1" w:color="FFFF00"/>
          <w:right w:val="single" w:sz="24" w:space="4" w:color="FFFF00"/>
        </w:pBdr>
        <w:rPr>
          <w:sz w:val="32"/>
        </w:rPr>
      </w:pPr>
      <w:r>
        <w:rPr>
          <w:sz w:val="32"/>
        </w:rPr>
        <w:t>Zusatzlernbaustein 1: Was bei der Substitutionsreaktion genau geschieht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ashSmallGap" w:sz="8" w:space="1" w:color="008080"/>
          <w:left w:val="dashSmallGap" w:sz="8" w:space="4" w:color="008080"/>
          <w:bottom w:val="dashSmallGap" w:sz="8" w:space="1" w:color="008080"/>
          <w:right w:val="dashSmallGap" w:sz="8" w:space="4" w:color="008080"/>
        </w:pBdr>
        <w:rPr>
          <w:rFonts w:ascii="AdLib BT" w:hAnsi="AdLib BT" w:cs="AdLib BT"/>
        </w:rPr>
      </w:pPr>
      <w:r>
        <w:rPr>
          <w:rFonts w:cs="AdLib BT" w:ascii="AdLib BT" w:hAnsi="AdLib BT"/>
        </w:rPr>
        <w:t>Worum es geht!</w:t>
      </w:r>
    </w:p>
    <w:p>
      <w:pPr>
        <w:pStyle w:val="Textkrper3"/>
        <w:pBdr>
          <w:top w:val="dashSmallGap" w:sz="8" w:space="1" w:color="008080"/>
          <w:left w:val="dashSmallGap" w:sz="8" w:space="4" w:color="008080"/>
          <w:bottom w:val="dashSmallGap" w:sz="8" w:space="1" w:color="008080"/>
          <w:right w:val="dashSmallGap" w:sz="8" w:space="4" w:color="008080"/>
        </w:pBdr>
        <w:rPr/>
      </w:pPr>
      <w:r>
        <w:rPr/>
        <w:t>Aus einer Reaktionsgleichung, wie du sie schon oft aufgeschrieben hast, kann man eigentlich nur erkennen, welche Stoffe und Teilchen man vor der Reaktion vor sich hat und welche nachher. – Was geschieht aber dazwischen? – Wenn man das wissen will, muss man den „Reaktionsmechanismus“ herausfinden, d.h. die Art und Weise wie die Reaktion wirklich abläuft.  In diesem Lernbaustein geht es um den Reaktionsmechanismus der Substitutionsreaktion.</w:t>
      </w:r>
    </w:p>
    <w:p>
      <w:pPr>
        <w:pStyle w:val="Normal"/>
        <w:pBdr>
          <w:top w:val="dashSmallGap" w:sz="8" w:space="1" w:color="008080"/>
          <w:left w:val="dashSmallGap" w:sz="8" w:space="4" w:color="008080"/>
          <w:bottom w:val="dashSmallGap" w:sz="8" w:space="1" w:color="008080"/>
          <w:right w:val="dashSmallGap" w:sz="8" w:space="4" w:color="00808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gende </w:t>
      </w:r>
      <w:r>
        <w:rPr>
          <w:b/>
        </w:rPr>
        <w:t>Medien</w:t>
      </w:r>
      <w:r>
        <w:rPr/>
        <w:t xml:space="preserve"> stehen dir zur Verfügung, um den genauen Verlauf der Substitutionsreakion kennenzulern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ine </w:t>
      </w:r>
      <w:r>
        <w:rPr>
          <w:b/>
        </w:rPr>
        <w:t>Mappe</w:t>
      </w:r>
      <w:r>
        <w:rPr/>
        <w:t xml:space="preserve"> „</w:t>
      </w:r>
      <w:r>
        <w:rPr>
          <w:b/>
        </w:rPr>
        <w:t>Was bei der Substitutionsreaktion geschieht“</w:t>
      </w:r>
      <w:r>
        <w:rPr/>
        <w:t xml:space="preserve"> mit einer Bildergeschichte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Eine </w:t>
      </w:r>
      <w:r>
        <w:rPr>
          <w:b/>
        </w:rPr>
        <w:t>Tonbandkassette "Radikalische Substitution"</w:t>
      </w:r>
      <w:r>
        <w:rPr/>
        <w:t xml:space="preserve"> zur Bildergeschichte liegt für Dich bereit.</w:t>
      </w:r>
    </w:p>
    <w:p>
      <w:pPr>
        <w:pStyle w:val="Normal"/>
        <w:ind w:left="360" w:hanging="0"/>
        <w:rPr/>
      </w:pPr>
      <w:r>
        <w:rPr/>
      </w:r>
    </w:p>
    <w:p>
      <w:pPr>
        <w:pStyle w:val="Textkrper2"/>
        <w:rPr/>
      </w:pPr>
      <w:r>
        <w:rPr>
          <w:u w:val="single"/>
        </w:rPr>
        <w:t>Hinweis:</w:t>
      </w:r>
      <w:r>
        <w:rPr/>
        <w:t xml:space="preserve"> Die Kassette darf kopiert werde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1:</w:t>
      </w:r>
      <w:r>
        <w:rPr/>
        <w:t xml:space="preserve"> Substitutionsreaktion von Propan mit B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ertrage die Tabelle in dein Heft und fülle sie aus!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eteiligtes Teilchen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rstellung mit Strukturformel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s mit den Teilchen geschie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ommolekü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ktronenpaar wird gespalten (durch Licht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omradikal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ome mit einzelnen Elektronen (Radikale) entsteh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panmolekü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indung zwischen C und H wird gespalten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pylradikal und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sserstoffato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adikale, d.h. Teilchen mit einzelnen Elektronen entstehen.  Wasserstoffatom verbindet sich mit Bromradikal. Propylradikal greift weiteres Brommolekül 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omwasserstoffmolekü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 entsteht wieder eine Elektronenpaarbindung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omradika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ch das Propylradikal wird die Bindung zwischen zwei Bromatomen gespalt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no-brom-propa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pylradikal verbindet sich mit einem Bromradikal zu einem neuen Molekü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omradik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in übriggebliebenes Bromradikal greift ein neues Propanmolekül a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pylradikal und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sserstoffato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ndung zwischen C und H im Propan wird gespal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e in deiner Darstellung einen Pfeil zu der Stelle, die zeigt, wie es jetzt weiterge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merkst, das Ganze ist eine Kettenreaktion. Sie bricht erst ab, wenn kein Brom oder kein Propan mehr da i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nde der Arbeit am Zusatzlernbaustein 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</w:pPr>
    <w:rPr>
      <w:i/>
    </w:rPr>
  </w:style>
  <w:style w:type="paragraph" w:styleId="Textkrper3">
    <w:name w:val="Textkörper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7:43:00Z</dcterms:created>
  <dc:creator>Ed</dc:creator>
  <dc:description/>
  <dc:language>en-US</dc:language>
  <cp:lastModifiedBy>Ed</cp:lastModifiedBy>
  <dcterms:modified xsi:type="dcterms:W3CDTF">1998-10-04T10:15:00Z</dcterms:modified>
  <cp:revision>3</cp:revision>
  <dc:subject/>
  <dc:title>EVA Gesättigte Kohlenwasserstoffe</dc:title>
</cp:coreProperties>
</file>