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-start guide for "HEF", you will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README.DOC&gt; and in &lt;MORE.DOC&gt; (which includes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"Mandelbrot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SE FILES WILL GIVE YOU A MUCH BETTE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NDELBROT SET" AND OF THE "HEF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oading the program, you will see two windows. The lar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iles (pictures) already computed.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file is highlighted, you can selec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window, by using PgUp and PgDn keys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exist, the right, smaller window, will displa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&gt;. This command will automatically create the firs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"Mandelbrot set", and save it as "all.hef". This proc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in default values, and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tage is complete - you can use the cursor to pick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icture, and zoom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INSERT&gt; key to toggle between cursor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s two modes of movement: 1. fine - pixel to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 coarse - 20 pixel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 on the screen to create the nex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DEPTH" meens the maximum number of iteratins per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higher the number - the more detail seen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onger period of time to create a picture.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value of 200. later on, when you get to know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values as high as 3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zoom in - notice the small yellow bar in the top righ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grss indicates the "ZOOM FACTOR". "ZOOMING" is your basic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n area in the "ORIGIN FILE" (your current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that area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file is indicated bellow your current file, in the top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E ORIGIN&gt; will load that origin file, and mark a red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exact area which you have picked for your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the second picture, you can interrupt the procces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PrintScreen&gt;, in order to change pallets, abort the proc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 WISH YOU MANY FANTASTIC JURN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REN MEDICKS  pi@actcom.co.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N V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