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spacing w:before="240" w:after="60"/>
        <w:rPr>
          <w:sz w:val="22"/>
          <w:szCs w:val="22"/>
        </w:rPr>
      </w:pPr>
      <w:r>
        <w:rPr>
          <w:sz w:val="22"/>
          <w:szCs w:val="22"/>
        </w:rPr>
        <w:t>CONTROL DE TEORÍA Y PROBLEMAS. ELECTRICIDAD. E.S.O - I.F.P Nº3 - ELX.</w:t>
      </w:r>
    </w:p>
    <w:p>
      <w:pPr>
        <w:pStyle w:val="Normal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0">
                <wp:simplePos x="0" y="0"/>
                <wp:positionH relativeFrom="margin">
                  <wp:posOffset>-74295</wp:posOffset>
                </wp:positionH>
                <wp:positionV relativeFrom="paragraph">
                  <wp:posOffset>67310</wp:posOffset>
                </wp:positionV>
                <wp:extent cx="5972810" cy="8230235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72760" cy="8230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5.3pt;width:470.25pt;height:648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TextBodyIndent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1.- Si queremos medir la intensidad que pasa por un circuito, ¿ Como conectaremos el amperímetro en el circuito ?  </w:t>
      </w:r>
    </w:p>
    <w:p>
      <w:pPr>
        <w:pStyle w:val="TextBodyIndent"/>
        <w:ind w:left="283" w:hanging="283"/>
        <w:rPr/>
      </w:pPr>
      <w:r>
        <w:rPr>
          <w:sz w:val="16"/>
          <w:szCs w:val="16"/>
        </w:rPr>
        <w:t xml:space="preserve">a.- En serie.    </w:t>
        <w:tab/>
        <w:t xml:space="preserve">b.- En paralelo.  </w:t>
        <w:tab/>
        <w:t xml:space="preserve">c.- En mixto.     </w:t>
        <w:tab/>
        <w:t>d.- Es indiferente, con tal que mida el paso de electrones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.- ¿ Cual de estas fórmulas es la ley de OHM ?</w:t>
      </w:r>
    </w:p>
    <w:p>
      <w:pPr>
        <w:pStyle w:val="Normal"/>
        <w:rPr/>
      </w:pPr>
      <w:r>
        <w:rPr>
          <w:sz w:val="16"/>
          <w:szCs w:val="16"/>
        </w:rPr>
        <w:t xml:space="preserve">a.- V= R/I.            </w:t>
        <w:tab/>
        <w:t xml:space="preserve">b.- R = V x I.          </w:t>
        <w:tab/>
        <w:t xml:space="preserve">c.- I= V / R.          </w:t>
        <w:tab/>
        <w:t>d.- R = I / V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.- En un circuito de dos resistencias en paralelo, la Rtotal:</w:t>
      </w:r>
    </w:p>
    <w:p>
      <w:pPr>
        <w:pStyle w:val="Normal"/>
        <w:rPr/>
      </w:pPr>
      <w:r>
        <w:rPr>
          <w:sz w:val="16"/>
          <w:szCs w:val="16"/>
        </w:rPr>
        <w:t xml:space="preserve">a.- Rt=(R1+R2)/(R1xR2)      </w:t>
        <w:tab/>
        <w:tab/>
        <w:t>b.- Rt=(R1xR2)/(R1-R2).</w:t>
      </w:r>
    </w:p>
    <w:p>
      <w:pPr>
        <w:pStyle w:val="Normal"/>
        <w:rPr/>
      </w:pPr>
      <w:r>
        <w:rPr>
          <w:sz w:val="16"/>
          <w:szCs w:val="16"/>
        </w:rPr>
        <w:t xml:space="preserve">c.- Rt=(1/R1)+(1/R2).       </w:t>
        <w:tab/>
        <w:tab/>
        <w:t>d.- Rt=(R1xR2)/(R1+R2)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.- En un circuito de resistencias en serie, la Resistencia Total es :</w:t>
      </w:r>
    </w:p>
    <w:p>
      <w:pPr>
        <w:pStyle w:val="Normal"/>
        <w:rPr/>
      </w:pPr>
      <w:r>
        <w:rPr>
          <w:sz w:val="16"/>
          <w:szCs w:val="16"/>
        </w:rPr>
        <w:t xml:space="preserve">a.- Rt: R1xR2xR3...         </w:t>
        <w:tab/>
        <w:tab/>
        <w:t>b.- 1/Rt= 1/R1+1/R2 +...</w:t>
      </w:r>
    </w:p>
    <w:p>
      <w:pPr>
        <w:pStyle w:val="Normal"/>
        <w:rPr/>
      </w:pPr>
      <w:r>
        <w:rPr>
          <w:sz w:val="16"/>
          <w:szCs w:val="16"/>
        </w:rPr>
        <w:t xml:space="preserve">c.- Rt= R1+R2+R3+..      </w:t>
        <w:tab/>
        <w:tab/>
        <w:t>d.- Rt=R1+R2+R3xn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.- ¿ Cual del las tres leyes es para un circuito serie de Resistencias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La tensión es la misma en todos los puntos.         </w:t>
        <w:tab/>
        <w:t xml:space="preserve">      </w:t>
        <w:tab/>
        <w:t xml:space="preserve">b.- La suma de I parciales, es igual a la total.  </w:t>
      </w:r>
    </w:p>
    <w:p>
      <w:pPr>
        <w:pStyle w:val="TextBodyIndent"/>
        <w:spacing w:before="0" w:after="12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La resistencia total es igual a la suma de parciales.    </w:t>
        <w:tab/>
        <w:tab/>
        <w:t>d.- La intensidad se calcula por KIRCHHOFF.</w:t>
      </w:r>
    </w:p>
    <w:p>
      <w:pPr>
        <w:pStyle w:val="TextBody"/>
        <w:spacing w:before="0" w:after="12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6.- En un circuito paralelo de resistencias, se cumple que: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La suma de corrientes parciales es igual a la total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b.- La suma de tensiones parciales es igual a la total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c.- La potencia disipada es la misma en cada elemento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d.- La f.e.m total es igual a la c.d.t en las resistencias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7.- En un circuito en paralelo, la resistencia total es :</w:t>
      </w:r>
    </w:p>
    <w:p>
      <w:pPr>
        <w:pStyle w:val="TextBodyIndent"/>
        <w:spacing w:before="0" w:after="0"/>
        <w:ind w:left="283" w:right="-568" w:hanging="0"/>
        <w:rPr>
          <w:sz w:val="16"/>
          <w:szCs w:val="16"/>
        </w:rPr>
      </w:pPr>
      <w:r>
        <w:rPr>
          <w:sz w:val="16"/>
          <w:szCs w:val="16"/>
        </w:rPr>
        <w:t xml:space="preserve">a.- Menor que la menor de ellas. </w:t>
        <w:tab/>
        <w:t xml:space="preserve">b.- La suma de las R. </w:t>
        <w:tab/>
        <w:tab/>
        <w:t>c.- Mayor que la menor de ellas.</w:t>
        <w:tab/>
        <w:t>d.- Menor que la mayor de ellas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8.- ¿ Como hallaremos la potencia que disipa una resistencia ?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P= Vr/Ir  </w:t>
        <w:tab/>
        <w:tab/>
        <w:t xml:space="preserve">b.- P= IxI/R   </w:t>
        <w:tab/>
        <w:tab/>
        <w:t>c.- P= VB x Ir</w:t>
        <w:tab/>
        <w:tab/>
        <w:t>d.- P= V x V/I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9.- Si colocamos 1000 resistencias de 1M en paralelo que Rt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1000 oh. </w:t>
        <w:tab/>
        <w:tab/>
        <w:t xml:space="preserve">b.- 1M   </w:t>
        <w:tab/>
        <w:tab/>
        <w:tab/>
        <w:t xml:space="preserve">c.- 1 ohmio.  </w:t>
        <w:tab/>
        <w:tab/>
        <w:t>d.-100 ohmio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0.- Si colocamos en paralelo una resistencia de 100k y 10oh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9,999 ohm   </w:t>
        <w:tab/>
        <w:tab/>
        <w:t xml:space="preserve">b.-10 ohm.  </w:t>
        <w:tab/>
        <w:tab/>
        <w:t xml:space="preserve">c.- 100.001 ohm. </w:t>
        <w:tab/>
        <w:tab/>
        <w:t>d.-100.010 oh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1.- La resistencia de un conductor depende de que factores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Longitud, conductividad y diámetro de conductor.  </w:t>
        <w:tab/>
        <w:tab/>
        <w:t xml:space="preserve">b.- Longitud, sección y conductancia.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Conductividad, sección y distancia.  </w:t>
        <w:tab/>
        <w:tab/>
        <w:tab/>
        <w:t>d.- L, resistividad y sección de conducto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2.- La conductividad es la inversa de que magnitud ?</w:t>
      </w:r>
    </w:p>
    <w:p>
      <w:pPr>
        <w:pStyle w:val="Normal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 xml:space="preserve">a.- La conductancia.      </w:t>
        <w:tab/>
        <w:t xml:space="preserve">b.- Impedancia.    </w:t>
        <w:tab/>
        <w:tab/>
        <w:t xml:space="preserve">c.- La resistividad.      </w:t>
        <w:tab/>
        <w:tab/>
        <w:t>d.- Reactanci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>
          <w:b/>
          <w:bCs/>
          <w:sz w:val="16"/>
          <w:szCs w:val="16"/>
        </w:rPr>
        <w:t>13.- La unidad de energía eléctrica es el 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Watio                     </w:t>
        <w:tab/>
        <w:tab/>
        <w:t xml:space="preserve">b.- Julio.               </w:t>
        <w:tab/>
        <w:tab/>
        <w:t xml:space="preserve">c.- Ergio.                     </w:t>
        <w:tab/>
        <w:tab/>
        <w:t>d.- KWm.</w:t>
      </w:r>
    </w:p>
    <w:p>
      <w:pPr>
        <w:pStyle w:val="TextBody"/>
        <w:rPr/>
      </w:pPr>
      <w:r>
        <w:rPr>
          <w:b/>
          <w:bCs/>
          <w:sz w:val="16"/>
          <w:szCs w:val="16"/>
        </w:rPr>
        <w:t>14.- La potencia de los motores eléctricos se expresa en 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Voltio.   </w:t>
        <w:tab/>
        <w:tab/>
        <w:t xml:space="preserve">b.- CV o HP  </w:t>
        <w:tab/>
        <w:tab/>
        <w:t xml:space="preserve">c.- KWh.   </w:t>
        <w:tab/>
        <w:tab/>
        <w:tab/>
        <w:t>d.- Julio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5.- La energía eléctrica o trabajo eléctrico E es igual a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E= I(Ua-Ub)   </w:t>
        <w:tab/>
        <w:tab/>
        <w:t xml:space="preserve">b.- E= R.I.t  </w:t>
        <w:tab/>
        <w:tab/>
        <w:t xml:space="preserve">c.- E= Q.(Ua-Ub)  </w:t>
        <w:tab/>
        <w:tab/>
        <w:t>d.- E= P.I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6.- En un circuito la corriente convencional circula desde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Los puntos de menor a mayor potencial.  </w:t>
        <w:tab/>
        <w:tab/>
        <w:tab/>
        <w:t xml:space="preserve">b.- Los puntos de igual potencial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Los puntos de mayor potencial hacia los de menor.  </w:t>
        <w:tab/>
        <w:tab/>
        <w:t>d.- Los puntos de distinto potencial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7.- ¿ Que es la f.e.m en un circuito eléctrico ?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El trabajo necesario para cargar un cuerpo.  </w:t>
        <w:tab/>
        <w:tab/>
        <w:t xml:space="preserve">b.- La d.d.p en bornes del circuito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La energía necesaria para cargar un cuerpo.  </w:t>
        <w:tab/>
        <w:tab/>
        <w:t>d.- La potencia para cargar un cuerpo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18.- La resistencia eléctrica que presenta un conductor es 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La dificultad al paso de la tensión.  </w:t>
        <w:tab/>
        <w:tab/>
        <w:tab/>
        <w:t xml:space="preserve">b.- La dificultad al paso de la carga de potencial.  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c.- La dificultad al paso de energía eléctrica.  </w:t>
        <w:tab/>
        <w:tab/>
        <w:t>d.- La dificultad al paso de la corriente eléctrica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1">
                <wp:simplePos x="0" y="0"/>
                <wp:positionH relativeFrom="margin">
                  <wp:posOffset>-74295</wp:posOffset>
                </wp:positionH>
                <wp:positionV relativeFrom="paragraph">
                  <wp:posOffset>-167005</wp:posOffset>
                </wp:positionV>
                <wp:extent cx="6189980" cy="8870315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6189840" cy="8870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-13.15pt;width:487.35pt;height:698.4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>19.- La resistencia eléctrica depende de 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De la constitución atómica del conductor.  </w:t>
        <w:tab/>
        <w:tab/>
        <w:t xml:space="preserve">b.- De la diferencia de potencial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De la corriente que lo atraviesa.  </w:t>
        <w:tab/>
        <w:tab/>
        <w:tab/>
        <w:t>d.- de la cantidad de electricidad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0.- Cuando circula en el mismo sentido y valor constante es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Corriente pulsatoria.    </w:t>
        <w:tab/>
        <w:t xml:space="preserve">b.- Corriente continua.  </w:t>
        <w:tab/>
        <w:t>c.- Corriente alterna.      d.- Corriente en rampa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1.- Corriente alterna es aquella que tiene como propiedades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Circula en ambos sentidos y es constante.         </w:t>
        <w:tab/>
        <w:tab/>
        <w:t xml:space="preserve">b.- Circula en único sentido y es variable la cantidad e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Circula en ambos sentidos y es variable la carga.  </w:t>
        <w:tab/>
        <w:tab/>
        <w:t>c.- Circula en ambos sentidos y es pulsatoria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2.- Corriente pulsatoria es aquella que tiene 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El mismo sentido y valor constante.  </w:t>
        <w:tab/>
        <w:tab/>
        <w:tab/>
        <w:t xml:space="preserve">b.- Distinto sentido y valor variable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Mismo sentido y cantidad de e-  es variable.  </w:t>
        <w:tab/>
        <w:tab/>
        <w:t>d.- La cantidad variable y igual sentido de izq. a de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3.- Un  átomo cargado negativamente se llama :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Anión.    </w:t>
        <w:tab/>
        <w:tab/>
        <w:t xml:space="preserve">b.- Catión.   </w:t>
        <w:tab/>
        <w:tab/>
        <w:t xml:space="preserve">c.- Electrón.   </w:t>
        <w:tab/>
        <w:tab/>
        <w:tab/>
        <w:t>d.- Protón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4.- Para crear y mantener una corriente eléctrica es función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Exista un generador y un receptor.  </w:t>
        <w:tab/>
        <w:tab/>
        <w:tab/>
        <w:t xml:space="preserve">b.- Existe un generador y un conductor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Exista un generador, un receptor y un conductor. </w:t>
        <w:tab/>
        <w:tab/>
        <w:t>d.- Que exista un receptor y un conducto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5.- El sentido de circulación de los electrones es :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a.- De - hacia +.            </w:t>
        <w:tab/>
        <w:t xml:space="preserve">c.- El del potencial.    </w:t>
        <w:tab/>
        <w:tab/>
        <w:t xml:space="preserve">b.- Sentido convencional.    </w:t>
        <w:tab/>
        <w:tab/>
        <w:t>d.- Sentido real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6.- Se denomina circuito eléctrico al conjunto formado por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Un receptor, un generador y una línea.  </w:t>
        <w:tab/>
        <w:tab/>
        <w:tab/>
        <w:t xml:space="preserve">b.- Un generador, un receptor y un conductor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Un termopar, un receptor y un cable.  </w:t>
        <w:tab/>
        <w:tab/>
        <w:tab/>
        <w:t>d.- Una pila, una resistencia y un condensado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7.- Los efectos de la corriente eléctrica se clasifican en: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Luminosos, magnéticos, dinámicos.  </w:t>
        <w:tab/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b.- Luminosos, magnéticos, químicos, dinámicos y estáticos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Luminosos, dinámicos, químicos, magnéticos y clarificas.  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  <w:t>d.- Luminosos, magnéticos, piezoelectricos y químicos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8.- A los materiales que dejan el paso de la corriente...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Se llaman semiconductores.  </w:t>
        <w:tab/>
        <w:tab/>
        <w:t xml:space="preserve">b.- Aislantes.  </w:t>
        <w:tab/>
        <w:t xml:space="preserve"> c.- Conductores.   </w:t>
        <w:tab/>
        <w:tab/>
        <w:tab/>
        <w:t>d.- Resistivos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29.- La f.e.m con que instrumento de medida se medir ...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Watimetro.  </w:t>
        <w:tab/>
        <w:tab/>
        <w:tab/>
        <w:t xml:space="preserve">b.- Voltímetro. </w:t>
        <w:tab/>
        <w:t xml:space="preserve">c.- Amperímetro. </w:t>
        <w:tab/>
        <w:tab/>
        <w:tab/>
        <w:t>d.- Ohmetro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0.- La energía eléctrica se mide con un aparato llamado:</w:t>
      </w:r>
    </w:p>
    <w:p>
      <w:pPr>
        <w:pStyle w:val="Normal"/>
        <w:rPr/>
      </w:pPr>
      <w:r>
        <w:rPr>
          <w:sz w:val="16"/>
          <w:szCs w:val="16"/>
        </w:rPr>
        <w:t xml:space="preserve">a.- Amperímetro.     </w:t>
        <w:tab/>
        <w:tab/>
        <w:tab/>
        <w:t xml:space="preserve">b.- Voltímetro. </w:t>
        <w:tab/>
        <w:t xml:space="preserve"> c.- Watimetro.       </w:t>
        <w:tab/>
        <w:tab/>
        <w:tab/>
        <w:t>c.- Fasimetr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1.- La primera ley de KIRCHHOFF dice que :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a.- A lo largo de todo circuito cerrado la suma de V es 0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b.- La conservación de la carga según Lavosier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La conservación de la energía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d.- La suma de intensidades que hay en un nudo es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>I=0.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2.- La segunda ley de KIRCHHOFF dice que 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a.- La conservación de la carga.</w:t>
        <w:tab/>
        <w:tab/>
        <w:tab/>
        <w:t xml:space="preserve">b.- La conservación de la energía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La suma de corrientes es un nudo es cero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 xml:space="preserve"> I=0.  </w:t>
        <w:tab/>
        <w:t xml:space="preserve">d.- En un circuito eléctrico cerrado, el 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 xml:space="preserve"> U=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3.- El efecto Joule se calcula por la formula :</w:t>
      </w:r>
    </w:p>
    <w:p>
      <w:pPr>
        <w:pStyle w:val="Normal"/>
        <w:rPr/>
      </w:pPr>
      <w:r>
        <w:rPr>
          <w:sz w:val="16"/>
          <w:szCs w:val="16"/>
        </w:rPr>
        <w:t xml:space="preserve">a.- Q = o,24 R.I.U.t       </w:t>
        <w:tab/>
        <w:tab/>
        <w:t xml:space="preserve">b.- Q=(Ua-Ub).I.t.0,24 caloría </w:t>
        <w:tab/>
        <w:t xml:space="preserve">   c.- Q= I.R.t.4,18          </w:t>
        <w:tab/>
        <w:t>d.- Q= I.U.t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4.- La resistencia varia en función de la temperatura....</w:t>
      </w:r>
    </w:p>
    <w:p>
      <w:pPr>
        <w:pStyle w:val="Normal"/>
        <w:rPr/>
      </w:pPr>
      <w:r>
        <w:rPr>
          <w:sz w:val="16"/>
          <w:szCs w:val="16"/>
        </w:rPr>
        <w:t xml:space="preserve">a.- Rt= Ro.(1+ T)         </w:t>
        <w:tab/>
        <w:tab/>
        <w:t xml:space="preserve">b.- Rt= Ro.(1+à(T2-T1)). </w:t>
        <w:tab/>
        <w:t xml:space="preserve">   c.- R=â.L/S.               </w:t>
        <w:tab/>
        <w:t>d.- Rt=Ro.áT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35.- En un circuito serie la tensión aplicada se reparte en: 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Proporcionalmente en todas las resistencias.  </w:t>
        <w:tab/>
        <w:tab/>
        <w:t xml:space="preserve">b.- Se pierde en cada uno de los receptores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En función del consumo de los generadores.  </w:t>
        <w:tab/>
        <w:tab/>
        <w:t>d.- El circuito por el conductor de protección.</w:t>
      </w:r>
    </w:p>
    <w:p>
      <w:pPr>
        <w:pStyle w:val="TextBodyIndent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36.-  ¿ Es igual el calculo de las potencias   parciales en un circuito serie o paralelo ?  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No.            </w:t>
        <w:tab/>
        <w:tab/>
        <w:tab/>
        <w:tab/>
        <w:tab/>
        <w:t xml:space="preserve">b.- Es diferente el calculo.  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La potencia del circuito serie se reparte por igual.  </w:t>
        <w:tab/>
        <w:tab/>
        <w:t>d.- Si, pues Pt= P1+P2+P3+....</w:t>
      </w:r>
    </w:p>
    <w:p>
      <w:pPr>
        <w:pStyle w:val="TextBodyIndent"/>
        <w:spacing w:before="0" w:after="0"/>
        <w:ind w:left="0" w:hanging="0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12">
                <wp:simplePos x="0" y="0"/>
                <wp:positionH relativeFrom="margin">
                  <wp:posOffset>-74295</wp:posOffset>
                </wp:positionH>
                <wp:positionV relativeFrom="paragraph">
                  <wp:posOffset>2027555</wp:posOffset>
                </wp:positionV>
                <wp:extent cx="6153785" cy="6950075"/>
                <wp:effectExtent l="6350" t="6350" r="635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6153840" cy="69501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85pt;margin-top:159.65pt;width:484.5pt;height:547.2pt;mso-wrap-style:none;v-text-anchor:middle;mso-position-horizontal-relative:margin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</w:p>
    <w:p>
      <w:pPr>
        <w:pStyle w:val="TextBody"/>
        <w:rPr>
          <w:b/>
          <w:b/>
          <w:bCs/>
          <w:sz w:val="16"/>
          <w:szCs w:val="16"/>
        </w:rPr>
      </w:pPr>
      <w:r>
        <mc:AlternateContent>
          <mc:Choice Requires="wps">
            <w:drawing>
              <wp:anchor behindDoc="1" distT="0" distB="0" distL="0" distR="0" simplePos="0" locked="0" layoutInCell="0" allowOverlap="1" relativeHeight="13">
                <wp:simplePos x="0" y="0"/>
                <wp:positionH relativeFrom="column">
                  <wp:posOffset>-73025</wp:posOffset>
                </wp:positionH>
                <wp:positionV relativeFrom="paragraph">
                  <wp:posOffset>-75565</wp:posOffset>
                </wp:positionV>
                <wp:extent cx="5669915" cy="813879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5670000" cy="8138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5.75pt;margin-top:-5.95pt;width:446.4pt;height:640.8pt;mso-wrap-style:none;v-text-anchor:middle">
                <v:fill o:detectmouseclick="t" type="solid" color2="black"/>
                <v:stroke color="black" weight="12600" joinstyle="round" endcap="flat"/>
                <w10:wrap type="none"/>
              </v:rect>
            </w:pict>
          </mc:Fallback>
        </mc:AlternateContent>
      </w:r>
      <w:r>
        <w:rPr>
          <w:b/>
          <w:bCs/>
          <w:sz w:val="16"/>
          <w:szCs w:val="16"/>
        </w:rPr>
        <w:t>37.- La intensidad en un circuito paralelo de 3 resistencias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La It= </w:t>
      </w:r>
      <w:r>
        <w:rPr>
          <w:rFonts w:eastAsia="Symbol" w:cs="Symbol" w:ascii="Symbol" w:hAnsi="Symbol"/>
          <w:sz w:val="16"/>
          <w:szCs w:val="16"/>
        </w:rPr>
        <w:t>S</w:t>
      </w:r>
      <w:r>
        <w:rPr>
          <w:sz w:val="16"/>
          <w:szCs w:val="16"/>
        </w:rPr>
        <w:t xml:space="preserve"> I1=0.    </w:t>
        <w:tab/>
        <w:tab/>
        <w:t xml:space="preserve">b.- I1=I2=I3= 0.  </w:t>
        <w:tab/>
        <w:tab/>
        <w:t xml:space="preserve">c.- It= I1+I2+I3.   </w:t>
        <w:tab/>
        <w:t>d.-äIt= 0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8.- La energía eléctrica se calcula por 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.- E= P.t                 </w:t>
        <w:tab/>
        <w:tab/>
        <w:t xml:space="preserve">b.- E= P.I      </w:t>
        <w:tab/>
        <w:tab/>
        <w:t xml:space="preserve">c.- E=P.V                 </w:t>
        <w:tab/>
        <w:t>d.- E= U/R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39.- La ley de Ohm se define por: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a.- En un circuito eléctrico, la Int. de la corriente que la recorre es d.p a la tensión e i.p a la Resistencia.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b.- Es un circuito eléctrico donde la intensidad es d.p a la tensión e inversamente p. a la resistividad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>c.- A mayor diferencia de potencial mayor corriente de electrones, e i.p a la resistencia del circuito.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>d.- La V que existe en un circuito es directamente  p. a la carga eléctrica y a la resistencia del circuito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0.- ¨ Cuantos mA son 2 A ?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 xml:space="preserve">a.- 200 mA             </w:t>
        <w:tab/>
        <w:tab/>
        <w:t>b.- 2000 mA.</w:t>
        <w:tab/>
        <w:tab/>
        <w:t xml:space="preserve">c.- 20000 mA           </w:t>
        <w:tab/>
        <w:t>d.- 20   mA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1.- ¿ Cuantos mA son 0,0045 A ?</w:t>
      </w:r>
    </w:p>
    <w:p>
      <w:pPr>
        <w:pStyle w:val="Normal"/>
        <w:rPr/>
      </w:pPr>
      <w:r>
        <w:rPr>
          <w:sz w:val="16"/>
          <w:szCs w:val="16"/>
        </w:rPr>
        <w:t xml:space="preserve">a.- 4.5000 mA.         </w:t>
        <w:tab/>
        <w:tab/>
        <w:t>b.- 4,5 mA.</w:t>
        <w:tab/>
        <w:tab/>
        <w:t xml:space="preserve">c.- 4.500 mA.          </w:t>
        <w:tab/>
        <w:t>d.- 450 m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2.- Que intensidad circula durante 2050 Q, durante t= 1025sg</w:t>
      </w:r>
    </w:p>
    <w:p>
      <w:pPr>
        <w:pStyle w:val="Normal"/>
        <w:rPr/>
      </w:pPr>
      <w:r>
        <w:rPr>
          <w:sz w:val="16"/>
          <w:szCs w:val="16"/>
        </w:rPr>
        <w:t xml:space="preserve">a.- I=20 A.            </w:t>
        <w:tab/>
        <w:tab/>
        <w:t>b.- 2,2 A.</w:t>
        <w:tab/>
        <w:tab/>
        <w:tab/>
        <w:t xml:space="preserve">c.- I= 2 A             </w:t>
        <w:tab/>
        <w:t>d.- 200 A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3.- Un C.V que cantidad de watios representa :</w:t>
      </w:r>
    </w:p>
    <w:p>
      <w:pPr>
        <w:pStyle w:val="Normal"/>
        <w:rPr/>
      </w:pPr>
      <w:r>
        <w:rPr>
          <w:sz w:val="16"/>
          <w:szCs w:val="16"/>
        </w:rPr>
        <w:t xml:space="preserve">a.- 735 w.             </w:t>
        <w:tab/>
        <w:tab/>
        <w:t>b.- 737 w.</w:t>
        <w:tab/>
        <w:tab/>
        <w:tab/>
        <w:t xml:space="preserve">c.- 736 w.             </w:t>
        <w:tab/>
        <w:t>d.- 737 KWh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4.- Cuantos ohmio representan 3K3 ?</w:t>
      </w:r>
    </w:p>
    <w:p>
      <w:pPr>
        <w:pStyle w:val="Normal"/>
        <w:rPr/>
      </w:pPr>
      <w:r>
        <w:rPr>
          <w:sz w:val="16"/>
          <w:szCs w:val="16"/>
        </w:rPr>
        <w:t xml:space="preserve">a.- 330 oh.            </w:t>
        <w:tab/>
        <w:tab/>
        <w:t>b.- 33000 ohmio.</w:t>
        <w:tab/>
        <w:tab/>
        <w:t xml:space="preserve">c.- 3300 ohmio.       </w:t>
        <w:tab/>
        <w:t>d.- 33 ohmio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5.- El A.h es una medida de 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Intensidad eléctrica.  </w:t>
        <w:tab/>
        <w:t xml:space="preserve">b.- Carga eléctrica.  </w:t>
        <w:tab/>
        <w:tab/>
        <w:t xml:space="preserve">c.- Capacidad.  </w:t>
        <w:tab/>
        <w:t>d.- Potencial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6.- La f.e.m es 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La d.d.p existente en bornes de un condensador.        </w:t>
        <w:tab/>
        <w:tab/>
        <w:t xml:space="preserve">b.- La d.d.p existente en bornes de un generador.  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c.- El W que realiza por unidad de carga el generado      </w:t>
        <w:tab/>
        <w:tab/>
        <w:t>d.- La d.d.p existente en bornes de un receptor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7.- El punto de confluencia de dos o mas conductores se dice:</w:t>
      </w:r>
    </w:p>
    <w:p>
      <w:pPr>
        <w:pStyle w:val="Normal"/>
        <w:spacing w:before="0" w:after="120"/>
        <w:rPr/>
      </w:pPr>
      <w:r>
        <w:rPr>
          <w:sz w:val="16"/>
          <w:szCs w:val="16"/>
        </w:rPr>
        <w:t>a.- Malla.</w:t>
        <w:tab/>
        <w:tab/>
        <w:tab/>
        <w:t>b.- Nudo.</w:t>
        <w:tab/>
        <w:t xml:space="preserve">   </w:t>
        <w:tab/>
        <w:tab/>
        <w:t xml:space="preserve">c.- Rama.      </w:t>
        <w:tab/>
        <w:tab/>
        <w:t>d.- Línea.</w:t>
      </w:r>
    </w:p>
    <w:p>
      <w:pPr>
        <w:pStyle w:val="TextBodyIndent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8.- Si en un nudo de una red eléctrica, las intensidades i1 e i2 son entrantes y i3 saliente, la ecuación del nudo es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.- i1-i2-i3 =0.             </w:t>
        <w:tab/>
        <w:t xml:space="preserve">b.-i1+i2=i3       </w:t>
        <w:tab/>
        <w:tab/>
        <w:t xml:space="preserve">c.- i3+i1+i2= It.            </w:t>
        <w:tab/>
        <w:t>d.- i3-i2+i1=0.</w:t>
      </w:r>
    </w:p>
    <w:p>
      <w:pPr>
        <w:pStyle w:val="TextBody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49.- Un buen conductor ser  aquel cuya resistividad sea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a.- Grande.     </w:t>
        <w:tab/>
        <w:tab/>
        <w:t>b.- Mediana en función de la temperatura.</w:t>
        <w:tab/>
        <w:tab/>
        <w:t>c.- Pequeña.    d.- Nula.</w:t>
      </w:r>
    </w:p>
    <w:p>
      <w:pPr>
        <w:pStyle w:val="TextBodyIndent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Indent"/>
        <w:ind w:left="283" w:hanging="283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 xml:space="preserve">50.- Cual es la ley que explica la cantidad de calor que desprende un cuerpo debido al paso de corriente eléctrica </w:t>
      </w:r>
    </w:p>
    <w:p>
      <w:pPr>
        <w:pStyle w:val="TextBodyIndent"/>
        <w:ind w:left="283" w:hanging="283"/>
        <w:rPr/>
      </w:pPr>
      <w:r>
        <w:rPr>
          <w:sz w:val="16"/>
          <w:szCs w:val="16"/>
        </w:rPr>
        <w:t xml:space="preserve">a.- Ley de OHM.    </w:t>
        <w:tab/>
        <w:tab/>
        <w:t xml:space="preserve">b.- Ley de Lavosier.  </w:t>
        <w:tab/>
        <w:tab/>
        <w:t xml:space="preserve">c.- Ley de Joule.  </w:t>
        <w:tab/>
        <w:t>d.- Ley de KIRCHHOFF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1.- Al ir sumando resistencias en paralelo su valor final es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Mayor que las R parciales.  </w:t>
        <w:tab/>
        <w:tab/>
        <w:tab/>
        <w:t>b.- Menor que las Resistencias parciales.</w:t>
      </w:r>
    </w:p>
    <w:p>
      <w:pPr>
        <w:pStyle w:val="TextBodyIndent"/>
        <w:spacing w:before="0" w:after="0"/>
        <w:ind w:left="0" w:hanging="0"/>
        <w:rPr>
          <w:sz w:val="16"/>
          <w:szCs w:val="16"/>
        </w:rPr>
      </w:pPr>
      <w:r>
        <w:rPr>
          <w:sz w:val="16"/>
          <w:szCs w:val="16"/>
        </w:rPr>
        <w:t xml:space="preserve">c.- Su suma es la inversa.     </w:t>
        <w:tab/>
        <w:tab/>
        <w:tab/>
        <w:t>d.- Es la suma de las R parciales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2.- Al colocar frente a frente dos imanes con el polo Norte: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a.- Una fuerza de repulsión.                           </w:t>
        <w:tab/>
        <w:tab/>
        <w:t xml:space="preserve">b.- Una fuerza de atracción.  </w:t>
      </w:r>
    </w:p>
    <w:p>
      <w:pPr>
        <w:pStyle w:val="TextBodyIndent"/>
        <w:spacing w:before="0" w:after="0"/>
        <w:ind w:left="0" w:hanging="0"/>
        <w:rPr/>
      </w:pPr>
      <w:r>
        <w:rPr>
          <w:sz w:val="16"/>
          <w:szCs w:val="16"/>
        </w:rPr>
        <w:t xml:space="preserve">c.- Un campo magnético variable.                 </w:t>
        <w:tab/>
        <w:tab/>
        <w:t>d.- Un campo coercitivo.</w:t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  <w:t>53.- En un circuito serie de “n” resistencias iguales la Rt:</w:t>
      </w:r>
    </w:p>
    <w:p>
      <w:pPr>
        <w:pStyle w:val="TextBodyIndent"/>
        <w:ind w:left="0" w:hanging="0"/>
        <w:rPr/>
      </w:pPr>
      <w:r>
        <w:rPr>
          <w:sz w:val="16"/>
          <w:szCs w:val="16"/>
        </w:rPr>
        <w:t xml:space="preserve">a.- Rt =(m-1)R1      </w:t>
        <w:tab/>
        <w:tab/>
        <w:t xml:space="preserve">b.- Rt= n.R1 </w:t>
        <w:tab/>
        <w:t xml:space="preserve">c.- Rt= R1+2R1+3R1+...  </w:t>
        <w:tab/>
        <w:t>d.- La suma elevado a n factorial.</w:t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Indent"/>
        <w:ind w:left="0"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7015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1308"/>
        <w:gridCol w:w="1402"/>
        <w:gridCol w:w="1402"/>
        <w:gridCol w:w="1557"/>
      </w:tblGrid>
      <w:tr>
        <w:trPr>
          <w:trHeight w:val="40" w:hRule="atLeast"/>
        </w:trPr>
        <w:tc>
          <w:tcPr>
            <w:tcW w:w="13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  <w:t xml:space="preserve">PREGUNTA Nº </w:t>
            </w:r>
          </w:p>
        </w:tc>
        <w:tc>
          <w:tcPr>
            <w:tcW w:w="13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UCION    a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UCION    b</w:t>
            </w:r>
          </w:p>
        </w:tc>
        <w:tc>
          <w:tcPr>
            <w:tcW w:w="140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UCION   c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SOLUCION    d</w:t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0" w:hRule="exact"/>
        </w:trPr>
        <w:tc>
          <w:tcPr>
            <w:tcW w:w="134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napToGrid w:val="false"/>
              <w:spacing w:before="0" w:after="120"/>
              <w:ind w:left="566" w:hanging="566"/>
              <w:jc w:val="center"/>
              <w:rPr>
                <w:b/>
                <w:b/>
                <w:bCs/>
                <w:i/>
                <w:i/>
                <w:iCs/>
                <w:sz w:val="18"/>
                <w:szCs w:val="18"/>
              </w:rPr>
            </w:pPr>
            <w:r>
              <w:rPr>
                <w:b/>
                <w:bCs/>
                <w:i/>
                <w:iCs/>
                <w:sz w:val="18"/>
                <w:szCs w:val="18"/>
              </w:rPr>
            </w:r>
          </w:p>
        </w:tc>
        <w:tc>
          <w:tcPr>
            <w:tcW w:w="13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pacing w:before="0" w:after="120"/>
              <w:ind w:left="0" w:hanging="0"/>
              <w:rPr>
                <w:b/>
                <w:b/>
                <w:bCs/>
                <w:i/>
                <w:i/>
                <w:iCs/>
                <w:sz w:val="16"/>
                <w:szCs w:val="16"/>
              </w:rPr>
            </w:pPr>
            <w:r>
              <w:rPr>
                <w:b/>
                <w:bCs/>
                <w:i/>
                <w:iCs/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extBodyIndent"/>
              <w:snapToGrid w:val="false"/>
              <w:spacing w:before="0" w:after="120"/>
              <w:ind w:left="0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1417" w:footer="72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  <w:i/>
        <w:iCs/>
        <w:sz w:val="12"/>
        <w:szCs w:val="12"/>
      </w:rPr>
      <w:tab/>
      <w:t xml:space="preserve">DEPARTAMENTO DE TECNOLOGÍA                 CÉSAR SÁNCHEZ SERNA </w:t>
      <w:tab/>
      <w:t>PAGINA N</w:t>
    </w:r>
    <w:r>
      <w:rPr>
        <w:i/>
        <w:iCs/>
        <w:sz w:val="12"/>
        <w:szCs w:val="12"/>
      </w:rPr>
      <w:t xml:space="preserve">º   </w:t>
    </w:r>
    <w:r>
      <w:rPr>
        <w:i/>
        <w:iCs/>
        <w:sz w:val="12"/>
        <w:szCs w:val="12"/>
      </w:rPr>
      <w:fldChar w:fldCharType="begin"/>
    </w:r>
    <w:r>
      <w:rPr>
        <w:sz w:val="12"/>
        <w:i/>
        <w:szCs w:val="12"/>
        <w:iCs/>
      </w:rPr>
      <w:instrText xml:space="preserve"> PAGE </w:instrText>
    </w:r>
    <w:r>
      <w:rPr>
        <w:sz w:val="12"/>
        <w:i/>
        <w:szCs w:val="12"/>
        <w:iCs/>
      </w:rPr>
      <w:fldChar w:fldCharType="separate"/>
    </w:r>
    <w:r>
      <w:rPr>
        <w:sz w:val="12"/>
        <w:i/>
        <w:szCs w:val="12"/>
        <w:iCs/>
      </w:rPr>
      <w:t>4</w:t>
    </w:r>
    <w:r>
      <w:rPr>
        <w:sz w:val="12"/>
        <w:i/>
        <w:szCs w:val="12"/>
        <w:iCs/>
      </w:rPr>
      <w:fldChar w:fldCharType="end"/>
    </w:r>
  </w:p>
  <w:p>
    <w:pPr>
      <w:pStyle w:val="Footer"/>
      <w:rPr>
        <w:i/>
        <w:i/>
        <w:iCs/>
        <w:sz w:val="12"/>
        <w:szCs w:val="12"/>
      </w:rPr>
    </w:pPr>
    <w:r>
      <w:rPr>
        <w:b/>
        <w:bCs/>
        <w:i/>
        <w:iCs/>
        <w:sz w:val="12"/>
        <w:szCs w:val="12"/>
      </w:rPr>
      <w:tab/>
      <w:t xml:space="preserve">                                                                                  </w:t>
      <w:tab/>
      <w:t xml:space="preserve"> </w:t>
    </w:r>
    <w:r>
      <mc:AlternateContent>
        <mc:Choice Requires="wps">
          <w:drawing>
            <wp:anchor behindDoc="0" distT="0" distB="0" distL="89535" distR="89535" simplePos="0" locked="0" layoutInCell="0" allowOverlap="1" relativeHeight="5">
              <wp:simplePos x="0" y="0"/>
              <wp:positionH relativeFrom="page">
                <wp:posOffset>1115060</wp:posOffset>
              </wp:positionH>
              <wp:positionV relativeFrom="page">
                <wp:posOffset>9784715</wp:posOffset>
              </wp:positionV>
              <wp:extent cx="513715" cy="44577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3715" cy="445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13715" cy="445770"/>
                                <wp:effectExtent l="0" t="0" r="0" b="0"/>
                                <wp:docPr id="6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13715" cy="44577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.45pt;height:35.1pt;mso-wrap-distance-left:7.05pt;mso-wrap-distance-right:7.05pt;mso-wrap-distance-top:0pt;mso-wrap-distance-bottom:0pt;margin-top:770.45pt;mso-position-vertical-relative:page;margin-left:87.8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13715" cy="445770"/>
                          <wp:effectExtent l="0" t="0" r="0" b="0"/>
                          <wp:docPr id="7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7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13715" cy="44577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>
        <w:i/>
        <w:i/>
        <w:iCs/>
        <w:sz w:val="12"/>
        <w:szCs w:val="12"/>
      </w:rPr>
    </w:pPr>
    <w:r>
      <w:rPr>
        <w:i/>
        <w:iCs/>
        <w:sz w:val="12"/>
        <w:szCs w:val="12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emf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6\PLANTILL\NORMAL.DOT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02-28T16:15:00Z</dcterms:created>
  <dc:creator>IS CAYETANO SEMPERE</dc:creator>
  <dc:description/>
  <dc:language>en-US</dc:language>
  <cp:lastModifiedBy>IS CAYETANO SEMPERE</cp:lastModifiedBy>
  <cp:lastPrinted>1995-11-05T12:40:00Z</cp:lastPrinted>
  <dcterms:modified xsi:type="dcterms:W3CDTF">1995-11-05T12:53:00Z</dcterms:modified>
  <cp:revision>6</cp:revision>
  <dc:subject/>
  <dc:title>control de electricidad-electronica</dc:title>
</cp:coreProperties>
</file>