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INDICE</w:t>
      </w:r>
    </w:p>
    <w:p>
      <w:pPr>
        <w:pStyle w:val="TextBody"/>
        <w:jc w:val="both"/>
        <w:rPr/>
      </w:pPr>
      <w:r>
        <w:rPr/>
        <w:t>PAGINA</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INTRODUCCION</w:t>
        <w:tab/>
        <w:tab/>
        <w:tab/>
        <w:tab/>
        <w:tab/>
        <w:tab/>
        <w:tab/>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HISTORIA DE LOS MATERIALES CONDUCTORES</w:t>
        <w:tab/>
        <w:tab/>
        <w:tab/>
        <w:tab/>
      </w:r>
    </w:p>
    <w:p>
      <w:pPr>
        <w:pStyle w:val="Heading1"/>
        <w:jc w:val="both"/>
        <w:rPr/>
      </w:pPr>
      <w:r>
        <w:rPr/>
        <w:t>DIFERENCIA ENTRE LOS MATERIALES CONDUCTORES</w:t>
        <w:tab/>
        <w:tab/>
        <w:tab/>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ORGÁNICOS E INORGÁNICOS</w:t>
        <w:tab/>
        <w:tab/>
        <w:tab/>
        <w:tab/>
        <w:tab/>
        <w:tab/>
        <w:tab/>
      </w:r>
    </w:p>
    <w:p>
      <w:pPr>
        <w:pStyle w:val="Normal"/>
        <w:spacing w:lineRule="auto" w:line="480"/>
        <w:jc w:val="both"/>
        <w:rPr/>
      </w:pPr>
      <w:r>
        <w:rPr/>
        <w:t>PESPECTIVAS FUTURAS DE LOS MATERIALES ORGÁNICOS CONDUCTORES</w:t>
        <w:tab/>
        <w:t>BIBLIOGRAFIA</w:t>
        <w:tab/>
        <w:tab/>
        <w:tab/>
        <w:tab/>
        <w:tab/>
        <w:tab/>
        <w:tab/>
        <w:tab/>
        <w:tab/>
        <w:t>SEMINARIO TECNOLOGÍAS DE PUNTA</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LOS MATERIALES ORGÁNICOS CONDUCTORES Y SUS PERSPECTIVAS FUTURAS</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r>
    </w:p>
    <w:p>
      <w:pPr>
        <w:pStyle w:val="Heading2"/>
        <w:jc w:val="both"/>
        <w:rPr/>
      </w:pPr>
      <w:r>
        <w:rPr/>
        <w:t>INTRODUCCIÓN</w:t>
      </w:r>
    </w:p>
    <w:p>
      <w:pPr>
        <w:pStyle w:val="TextBody"/>
        <w:jc w:val="both"/>
        <w:rPr/>
      </w:pPr>
      <w:r>
        <w:rPr/>
        <w:t>Dentro del avance de la tecnología en el mundo, encontramos una que realmente se ha empezado a trabajar hace poco. Y esta es la tecnología para la creación de nuevos materiales compuestos con capacidad de conductividad y entre los cuales encontramos en su mayoría materiales inorgánicos los cuales están divididos en metales; tales como el cobre, la plata, el oro, el hierro, el plomo, el grafito y el bismuto; semiconductores, tales como el germanio, el silicio y el boro, y finalmente materiales inorgánicos aislantes tales como el AgBr, el Vidrio, el diamante, el azufre y el cuarzo.</w:t>
      </w:r>
    </w:p>
    <w:p>
      <w:pPr>
        <w:pStyle w:val="TextBody"/>
        <w:jc w:val="both"/>
        <w:rPr/>
      </w:pPr>
      <w:r>
        <w:rPr/>
        <w:t>Debido a la poca maniobrabilidad que ofrecen los metales es que se han buscado materiales que alcancen los mismos valores de conductividad (</w:t>
      </w:r>
      <w:r>
        <w:rPr>
          <w:rFonts w:eastAsia="Symbol" w:cs="Symbol" w:ascii="Symbol" w:hAnsi="Symbol"/>
        </w:rPr>
        <w:t></w:t>
      </w:r>
      <w:r>
        <w:rPr/>
        <w:t>[S.cm-1]) pero con una mayor maniobrabilidad, “por medio de extensas investigaciones es se ha logrado el desarrollo de compuestos orgánicos con niveles de conductividad equivalentes a los de los metales”</w:t>
      </w:r>
      <w:r>
        <w:rPr>
          <w:rStyle w:val="FootnoteCharacters"/>
          <w:rStyle w:val="FootnoteAnchor"/>
          <w:rFonts w:cs="Roman 10cpi;Bookman Old Style" w:ascii="Roman 10cpi;Bookman Old Style" w:hAnsi="Roman 10cpi;Bookman Old Style"/>
        </w:rPr>
        <w:footnoteReference w:id="2"/>
      </w:r>
      <w:r>
        <w:rPr/>
        <w:t>.</w:t>
      </w:r>
    </w:p>
    <w:p>
      <w:pPr>
        <w:pStyle w:val="TextBody"/>
        <w:jc w:val="both"/>
        <w:rPr/>
      </w:pPr>
      <w:r>
        <w:rPr/>
        <w:t>En este trabajo vamos a mostrar algunos métodos por los cuales se lograron desarrollar estos materiales y además las perspectivas futuras en el campo de los materiales orgánicos superconductores.</w:t>
      </w:r>
    </w:p>
    <w:p>
      <w:pPr>
        <w:pStyle w:val="Heading2"/>
        <w:jc w:val="both"/>
        <w:rPr/>
      </w:pPr>
      <w:r>
        <w:rPr/>
        <w:t>HISTORIA DE LOS MATERIALES CONDUCTORES</w:t>
      </w:r>
    </w:p>
    <w:p>
      <w:pPr>
        <w:pStyle w:val="TextBody"/>
        <w:jc w:val="both"/>
        <w:rPr/>
      </w:pPr>
      <w:r>
        <w:rPr/>
        <w:t xml:space="preserve">El primer uso que se le dio a los materiales conductores fue con el descubrimiento de la electricidad a principios del siglo XIX cuando Volta ideó por primera vez una pila eléctrica, lo que permitió la construcción del primer circuito eléctrico, y por consiguiente el uso de materiales conductores de energía. De esta forma pudieron llevarse a cabo experimentos que requiriesen una corriente eléctrica, y dio lugar a una nueva rama de la electricidad: la electroquímica la cual modernamente se ocupa del estudio de los procesos en los que la energía química se transforma en eléctrica, o viceversa. </w:t>
      </w:r>
    </w:p>
    <w:p>
      <w:pPr>
        <w:pStyle w:val="TextBody"/>
        <w:jc w:val="both"/>
        <w:rPr/>
      </w:pPr>
      <w:r>
        <w:rPr/>
        <w:t>Objeto de esta ciencia sería por consiguiente los efectos de la corriente eléctrica en los compuestos químicos tales como los mencionados en la introducción.</w:t>
      </w:r>
    </w:p>
    <w:p>
      <w:pPr>
        <w:pStyle w:val="TextBody"/>
        <w:jc w:val="both"/>
        <w:rPr/>
      </w:pPr>
      <w:r>
        <w:rPr/>
        <w:t>Y es así que la ciencia de los materiales está derivada de la interface entre dos ciencias bases tales como la química y la física.</w:t>
      </w:r>
    </w:p>
    <w:p>
      <w:pPr>
        <w:pStyle w:val="TextBody"/>
        <w:jc w:val="both"/>
        <w:rPr/>
      </w:pPr>
      <w:r>
        <w:rPr/>
        <w:t>Como deja ver esta reseña, los primeros compuestos conductores fueron siempre compuestos inorgánicos como el cobre, y posteriormente se trabajó sobre los elementos semiconductores, los aislantes y los superconductores siempre inorgánicos, ya que hasta hace relativamente poco tiempo, no era imaginable que un compuesto orgánico mostrase propiedades conductoras como las de un metal.</w:t>
      </w:r>
    </w:p>
    <w:p>
      <w:pPr>
        <w:pStyle w:val="TextBody"/>
        <w:jc w:val="both"/>
        <w:rPr/>
      </w:pPr>
      <w:r>
        <w:rPr/>
        <w:t xml:space="preserve">Actualmente, la tecnología de punta sobre el desarrollo de los nuevos materiales está orientado hacia dos tópicos principales. Primero esta el desarrollo de materiales superconductores, en los cuales se ha logrado obtener una cerámicas especiales con una conductividad desde 10 a la 10 </w:t>
      </w:r>
      <w:r>
        <w:rPr>
          <w:rFonts w:eastAsia="Symbol" w:cs="Symbol" w:ascii="Symbol" w:hAnsi="Symbol"/>
        </w:rPr>
        <w:t></w:t>
      </w:r>
      <w:r>
        <w:rPr/>
        <w:t xml:space="preserve">S.cm-1 hasta de 10 a la 15 </w:t>
      </w:r>
      <w:r>
        <w:rPr>
          <w:rFonts w:eastAsia="Symbol" w:cs="Symbol" w:ascii="Symbol" w:hAnsi="Symbol"/>
        </w:rPr>
        <w:t></w:t>
      </w:r>
      <w:r>
        <w:rPr/>
        <w:t>S.cm-1</w:t>
      </w:r>
      <w:r>
        <w:rPr>
          <w:rStyle w:val="FootnoteCharacters"/>
          <w:rStyle w:val="FootnoteAnchor"/>
          <w:rFonts w:cs="Roman 10cpi;Bookman Old Style" w:ascii="Roman 10cpi;Bookman Old Style" w:hAnsi="Roman 10cpi;Bookman Old Style"/>
        </w:rPr>
        <w:footnoteReference w:id="3"/>
      </w:r>
      <w:r>
        <w:rPr/>
        <w:t xml:space="preserve"> lo cual sobra decir es un altísimo valor de conductividad. Y la segunda rama que se está desarrollando es la de los materiales orgánicos conductores los cuales son realmente más flexibles que los metales y que como mostraremos más adelante alcanzan los mismos valores de conductividad que estos últimos.</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DIFERENCIAS ENTRE LOS MATERIALES CONDUCTORES ORGÁNICOS E INORGÁNICOS</w:t>
      </w:r>
    </w:p>
    <w:p>
      <w:pPr>
        <w:pStyle w:val="TextBody"/>
        <w:jc w:val="both"/>
        <w:rPr/>
      </w:pPr>
      <w:r>
        <w:rPr/>
        <w:t>Considero indispensable establecer el carácter de estas diferencia ya que en base a esto es que vamos a poder entender el hecho que hace que un elemento sea conductor o sea aislante y asimismo entender los diferentes procesos que se han desarrollado para hacer conductores compuestos que no lo son.</w:t>
      </w:r>
    </w:p>
    <w:p>
      <w:pPr>
        <w:pStyle w:val="TextBody"/>
        <w:jc w:val="both"/>
        <w:rPr/>
      </w:pPr>
      <w:r>
        <w:rPr/>
        <w:t>Entonces, para empezar, como ya dije antes hasta hace poco el hecho de que un compuesto orgánico mostrase propiedades conductoras era sencillamente inimaginable. Y esto es debido fundamentalmente a la falta, en las sustancias orgánicas, de la banda electrónica parcialmente llena que caracteriza a los metales. Esto básicamente se rige por las reglas de la química la cual establece elementos con diferentes propiedades moleculares de forma tal que ellas mismas se hacen conductoras o aislante. Esta razón química se basa principalmente en el número de orbitales libres con las que queda el compuesto y la disposición de las moléculas especialmente próximas.</w:t>
      </w:r>
    </w:p>
    <w:p>
      <w:pPr>
        <w:pStyle w:val="TextBody"/>
        <w:jc w:val="both"/>
        <w:rPr/>
      </w:pPr>
      <w:r>
        <w:rPr/>
        <w:t>Controlando estos factores es que esencialmente se desarrollaron como observamos en la guía del seminario, tres tipos fundamentales de compuestos conductores orgánicos los cuales se conocen como: Los polímeros orgánicos covalentes, que suponen el empleo de polímeros derivados del acetileno o heterocíclicos que son sometidos a un proceso el cual consiste en exponer el poliacetileno a la presencia de un agente oxigenante (dopado) y adquiere las cualidades de un conductor debido a que la banda ocupada más alta está completamente llena al solaparse todos los orbitales Pz de la cadena hidrocarbonada. El otro tipo fundamental de elemento es el metalomacrocitos poliméricos, los cuales actualmente son muy investigados y constituyen los complejos de transferencia de cargas (CTC) que supone la transferencia de un electrón parcial de un electrón de la molécula “dadora” a una molécula “aceptora” formando un cristal de tipo iónico en el que los aniones o los cationes, o ambos simultáneamente sean grupos químicos de alguna complejidad, y el tipo fundamental final de los compuestos orgánicos conductores son los complejos de carga los cuales por su carácter quast-unidimensional les permite conducir electrones a lo largo de la dirección de su eje.</w:t>
      </w:r>
      <w:r>
        <w:rPr>
          <w:rStyle w:val="FootnoteCharacters"/>
          <w:rStyle w:val="FootnoteAnchor"/>
          <w:rFonts w:cs="Roman 10cpi;Bookman Old Style" w:ascii="Roman 10cpi;Bookman Old Style" w:hAnsi="Roman 10cpi;Bookman Old Style"/>
        </w:rPr>
        <w:footnoteReference w:id="4"/>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PERSPECTIVAS FUTURAS DE LOS MATERIALES ORGÁNICOS CONDUCTORES</w:t>
      </w:r>
    </w:p>
    <w:p>
      <w:pPr>
        <w:pStyle w:val="TextBody"/>
        <w:jc w:val="both"/>
        <w:rPr/>
      </w:pPr>
      <w:r>
        <w:rPr/>
        <w:t>Este es realmente el punto central de este trabajo ya que es donde se ven las consecuencias que tiene realmente la importancia del desarrollo de los procesos que hemos tratado en los anteriores fragmentos.</w:t>
      </w:r>
    </w:p>
    <w:p>
      <w:pPr>
        <w:pStyle w:val="TextBody"/>
        <w:jc w:val="both"/>
        <w:rPr/>
      </w:pPr>
      <w:r>
        <w:rPr/>
        <w:t xml:space="preserve">Para empezar, un avance importante en la investigación de metales orgánicos se produjo con la síntesis del TMTSF-2,5-dimetil-TCNQ que a 13 kbar de presión y 10 K, presenta una </w:t>
      </w:r>
      <w:r>
        <w:rPr>
          <w:rFonts w:eastAsia="Symbol" w:cs="Symbol" w:ascii="Symbol" w:hAnsi="Symbol"/>
        </w:rPr>
        <w:t></w:t>
      </w:r>
      <w:r>
        <w:rPr/>
        <w:t>=10 a la 5 (S.cm)-1. A presión ambiente, la transición metal-aislante se produce a 42 K. La observación de la extremadamente alta conductividad eléctrica a baja temperatura, y el hecho de que a 42 K la transición estaba asociada exclusivamente con el apilamiento del TMTSF (es decir con la molécula dadora), hizo sintetizar un nuevo tipo de sales de transferencia de carga con TMFS como dador y aniones inorgánicos, en lugar de una molécula orgánica, como aceptores. Con experimentos de este tipo se condujo a la primera observación de superconductividad al rededor de 1979 y poco después, en el (TMTSF)2ClO4 la superconductividad fue observada a presión ambiente, y desde allí hasta hoy se ha detectado en otros compuestos orgánicos.</w:t>
      </w:r>
      <w:r>
        <w:rPr>
          <w:rStyle w:val="FootnoteCharacters"/>
          <w:rStyle w:val="FootnoteAnchor"/>
          <w:rFonts w:cs="Roman 10cpi;Bookman Old Style" w:ascii="Roman 10cpi;Bookman Old Style" w:hAnsi="Roman 10cpi;Bookman Old Style"/>
        </w:rPr>
        <w:footnoteReference w:id="5"/>
      </w:r>
    </w:p>
    <w:p>
      <w:pPr>
        <w:pStyle w:val="TextBody"/>
        <w:jc w:val="both"/>
        <w:rPr/>
      </w:pPr>
      <w:r>
        <w:rPr/>
        <w:t>Con esto hasta el momento parece claro que la intensa investigación que se está desarrollando en superconductores orgánicos, además de los beneficios prácticos que supone, aportará luz sobre este fenómeno general, tan importante como complejo, de la superconductividad.</w:t>
      </w:r>
    </w:p>
    <w:p>
      <w:pPr>
        <w:pStyle w:val="TextBody"/>
        <w:jc w:val="both"/>
        <w:rPr/>
      </w:pPr>
      <w:r>
        <w:rPr/>
        <w:t>Otro punto que se tiene que abarcar es la inminente posibilidad de obtener materiales solubles y termoplásticos los cuales tienen un valor tecnológico y practico que va más allá de su interés meramente científico, desde el uso como antiestáticos o recubrimientos para el blindaje electromagnéticos de equipos electrónicos, hasta el empleo como electrodos no corroibles en las nuevas baterías. El empleo de compuestos orgánicos fotoconductores juega ya un papel importante en las técnicas reprográficas. La naturaleza de muchas de estas aplicaciones de alta tecnología hace que los costos, hasta ahora altos, de los nuevos materiales orgánicos conductores puedan facilmente ser absorbidos. Esto sería particularmente para los superconductores orgánicos, dado el costo y complejidad actual de los superconductores conocidos, y muy especialmente si se confirma la superconductividada temperatura relativamente alta de algunos compuestosde transferencia de carga.</w:t>
      </w:r>
      <w:r>
        <w:rPr>
          <w:rStyle w:val="FootnoteCharacters"/>
          <w:rStyle w:val="FootnoteAnchor"/>
          <w:rFonts w:cs="Roman 10cpi;Bookman Old Style" w:ascii="Roman 10cpi;Bookman Old Style" w:hAnsi="Roman 10cpi;Bookman Old Style"/>
        </w:rPr>
        <w:footnoteReference w:id="6"/>
      </w:r>
    </w:p>
    <w:p>
      <w:pPr>
        <w:pStyle w:val="Heading2"/>
        <w:jc w:val="both"/>
        <w:rPr/>
      </w:pPr>
      <w:r>
        <w:rPr/>
        <w:t>BIBLIOGRAFIA</w:t>
      </w:r>
    </w:p>
    <w:p>
      <w:pPr>
        <w:pStyle w:val="Listaconvietas"/>
        <w:numPr>
          <w:ilvl w:val="0"/>
          <w:numId w:val="3"/>
        </w:numPr>
        <w:jc w:val="both"/>
        <w:rPr/>
      </w:pPr>
      <w:r>
        <w:rPr/>
        <w:t>J.M. Williams “Organic Superconductors: Structural Aspects and Design of New Materials. (1985).</w:t>
      </w:r>
    </w:p>
    <w:p>
      <w:pPr>
        <w:pStyle w:val="Listaconvietas"/>
        <w:numPr>
          <w:ilvl w:val="0"/>
          <w:numId w:val="3"/>
        </w:numPr>
        <w:jc w:val="both"/>
        <w:rPr/>
      </w:pPr>
      <w:r>
        <w:rPr/>
        <w:t>K. Yamaji, “Organic Superconductors” (1990).</w:t>
      </w:r>
    </w:p>
    <w:p>
      <w:pPr>
        <w:pStyle w:val="Listaconvietas"/>
        <w:numPr>
          <w:ilvl w:val="0"/>
          <w:numId w:val="3"/>
        </w:numPr>
        <w:jc w:val="both"/>
        <w:rPr/>
      </w:pPr>
      <w:r>
        <w:rPr/>
        <w:t>D. Reidel, “Conducting Polymers: Special Aplications” (1987)</w:t>
      </w:r>
    </w:p>
    <w:p>
      <w:pPr>
        <w:pStyle w:val="Listaconvietas"/>
        <w:numPr>
          <w:ilvl w:val="0"/>
          <w:numId w:val="3"/>
        </w:numPr>
        <w:jc w:val="both"/>
        <w:rPr/>
      </w:pPr>
      <w:r>
        <w:rPr/>
        <w:t>J.B. Torrance, “La diferencia entre metales y sales de tetracianodimetano” (1979).</w:t>
      </w:r>
    </w:p>
    <w:p>
      <w:pPr>
        <w:pStyle w:val="Listaconvietas"/>
        <w:numPr>
          <w:ilvl w:val="0"/>
          <w:numId w:val="3"/>
        </w:numPr>
        <w:jc w:val="both"/>
        <w:rPr/>
      </w:pPr>
      <w:r>
        <w:rPr/>
        <w:t>L.C. Murphy, “Metales Orgánicos”.</w:t>
      </w:r>
    </w:p>
    <w:p>
      <w:pPr>
        <w:pStyle w:val="Listaconvietas"/>
        <w:numPr>
          <w:ilvl w:val="0"/>
          <w:numId w:val="3"/>
        </w:numPr>
        <w:jc w:val="both"/>
        <w:rPr/>
      </w:pPr>
      <w:r>
        <w:rPr/>
        <w:t>G.B. Street, “Conducting Organic Materials), (1984).</w:t>
      </w:r>
    </w:p>
    <w:p>
      <w:pPr>
        <w:pStyle w:val="Heading2"/>
        <w:jc w:val="both"/>
        <w:rPr/>
      </w:pPr>
      <w:r>
        <w:rPr/>
        <w:t>SEMINARIO TECNOLOGIAS DE PUNTA</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LOS MATERIALES ORGÁNICOS CONDUCTORES Y SUS PERSPECTIVAS FUTURAS</w:t>
      </w:r>
    </w:p>
    <w:p>
      <w:pPr>
        <w:pStyle w:val="Normal"/>
        <w:spacing w:lineRule="auto" w:line="480"/>
        <w:jc w:val="both"/>
        <w:rPr>
          <w:rFonts w:ascii="Roman 10cpi;Bookman Old Style" w:hAnsi="Roman 10cpi;Bookman Old Style" w:cs="Roman 10cpi;Bookman Old Style"/>
        </w:rPr>
      </w:pPr>
      <w:r>
        <w:rPr>
          <w:rFonts w:cs="Roman 10cpi;Bookman Old Style" w:ascii="Roman 10cpi;Bookman Old Style" w:hAnsi="Roman 10cpi;Bookman Old Style"/>
        </w:rPr>
        <w:t>AGOSTO DE 1996 INSTITUTO ALBERTO MERANI SANTAFÉ DE BOGOTÁ, D.C.</w:t>
      </w:r>
    </w:p>
    <w:sectPr>
      <w:headerReference w:type="default" r:id="rId2"/>
      <w:headerReference w:type="first" r:id="rId3"/>
      <w:footnotePr>
        <w:numFmt w:val="decimal"/>
      </w:footnotePr>
      <w:type w:val="nextPage"/>
      <w:pgSz w:w="12240" w:h="15840"/>
      <w:pgMar w:left="2268" w:right="1701" w:gutter="0" w:header="720"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altName w:val="Bookman Old Style"/>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cado de “Organic Superconductors: Structural Aspects and Design of New Materials” (1985) Ver Revisión Bibliográfica.</w:t>
      </w:r>
    </w:p>
  </w:footnote>
  <w:footnote w:id="3">
    <w:p>
      <w:pPr>
        <w:pStyle w:val="Footnote"/>
        <w:rPr/>
      </w:pPr>
      <w:r>
        <w:rPr>
          <w:rStyle w:val="FootnoteCharacters"/>
        </w:rPr>
        <w:footnoteRef/>
      </w:r>
      <w:r>
        <w:rPr/>
        <w:t>Dato de “Organic Superconductors”, Solid-State Science, Ver Revisión Bibliográfica. (1990)</w:t>
      </w:r>
    </w:p>
  </w:footnote>
  <w:footnote w:id="4">
    <w:p>
      <w:pPr>
        <w:pStyle w:val="Footnote"/>
        <w:rPr/>
      </w:pPr>
      <w:r>
        <w:rPr>
          <w:rStyle w:val="FootnoteCharacters"/>
        </w:rPr>
        <w:footnoteRef/>
      </w:r>
      <w:r>
        <w:rPr/>
        <w:t>Resumen “Nuevos Materiales Orgánicos Superconductores” Ver Revisión Bibliográfica.</w:t>
      </w:r>
    </w:p>
  </w:footnote>
  <w:footnote w:id="5">
    <w:p>
      <w:pPr>
        <w:pStyle w:val="Footnote"/>
        <w:rPr/>
      </w:pPr>
      <w:r>
        <w:rPr>
          <w:rStyle w:val="FootnoteCharacters"/>
        </w:rPr>
        <w:footnoteRef/>
      </w:r>
      <w:r>
        <w:rPr/>
        <w:t>Resumen de “Organic Superconductors”, Solid-State Science, Ver Revisión Bibliográfica. (1990)</w:t>
      </w:r>
    </w:p>
  </w:footnote>
  <w:footnote w:id="6">
    <w:p>
      <w:pPr>
        <w:pStyle w:val="Footnote"/>
        <w:rPr/>
      </w:pPr>
      <w:r>
        <w:rPr>
          <w:rStyle w:val="FootnoteCharacters"/>
        </w:rPr>
        <w:footnoteRef/>
      </w:r>
      <w:r>
        <w:rPr/>
        <w:t>Datos específicos de: “Conducting polymers: Special aplications”. (1987) Ver Revisión Bibliográf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0:55:00Z</dcterms:created>
  <dc:creator>OSCAR VILLEGAS</dc:creator>
  <dc:description/>
  <dc:language>en-US</dc:language>
  <cp:lastModifiedBy>CÉSAR SÁNCHEZ SERNA</cp:lastModifiedBy>
  <cp:lastPrinted>1996-08-26T15:16:00Z</cp:lastPrinted>
  <dcterms:modified xsi:type="dcterms:W3CDTF">1999-03-19T10:55:00Z</dcterms:modified>
  <cp:revision>2</cp:revision>
  <dc:subject/>
  <dc:title>SEMINARIO TECNOLOGIAS DE PUNTA</dc:title>
</cp:coreProperties>
</file>