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u w:val="single"/>
          <w:rtl w:val="true"/>
        </w:rPr>
        <w:t>לוח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</w:t>
      </w:r>
      <w:r>
        <w:rPr>
          <w:b/>
          <w:b/>
          <w:bCs/>
          <w:szCs w:val="30"/>
          <w:u w:val="single"/>
          <w:rtl w:val="true"/>
        </w:rPr>
        <w:t>ז</w:t>
      </w:r>
      <w:r>
        <w:rPr>
          <w:b/>
          <w:bCs/>
          <w:u w:val="single"/>
        </w:rPr>
        <w:t>5</w:t>
      </w:r>
      <w:r>
        <w:rPr>
          <w:b/>
          <w:bCs/>
          <w:u w:val="single"/>
          <w:rtl w:val="true"/>
        </w:rPr>
        <w:t xml:space="preserve">/. - </w:t>
      </w:r>
      <w:r>
        <w:rPr>
          <w:b/>
          <w:b/>
          <w:bCs/>
          <w:u w:val="single"/>
          <w:rtl w:val="true"/>
        </w:rPr>
        <w:t>נפגע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אונ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רכי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לפ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מר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פגיע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סוג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פ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9574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24"/>
        <w:gridCol w:w="907"/>
        <w:gridCol w:w="684"/>
        <w:gridCol w:w="8"/>
        <w:gridCol w:w="805"/>
        <w:gridCol w:w="851"/>
        <w:gridCol w:w="842"/>
        <w:gridCol w:w="9"/>
        <w:gridCol w:w="771"/>
        <w:gridCol w:w="828"/>
        <w:gridCol w:w="692"/>
        <w:gridCol w:w="890"/>
        <w:gridCol w:w="2"/>
        <w:gridCol w:w="656"/>
        <w:gridCol w:w="703"/>
        <w:gridCol w:w="2"/>
      </w:tblGrid>
      <w:tr>
        <w:trPr/>
        <w:tc>
          <w:tcPr>
            <w:tcW w:w="25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כ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ומר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פגיעה</w:t>
            </w:r>
          </w:p>
        </w:tc>
        <w:tc>
          <w:tcPr>
            <w:tcW w:w="319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וג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פגע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תונים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קוריים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נוכי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ונתיות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גמה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רוגים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צועים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שה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צועים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ל</w:t>
            </w:r>
          </w:p>
        </w:tc>
        <w:tc>
          <w:tcPr>
            <w:tcW w:w="7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הגים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וסעים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ולכי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גל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וכבי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פניים</w:t>
            </w:r>
          </w:p>
        </w:tc>
        <w:tc>
          <w:tcPr>
            <w:tcW w:w="1361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קופה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,9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1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36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304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583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114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3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3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,397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89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,96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934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79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785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1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4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5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6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00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855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04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744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7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5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53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,467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39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29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755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3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6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4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22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2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76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97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7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9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4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8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25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89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87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07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7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52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4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2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64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72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9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I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67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55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8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3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37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23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3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X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3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90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1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66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95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52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4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3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44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2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77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51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67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1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8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29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2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93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21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8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3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I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2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06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93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72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99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9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5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8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02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73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94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69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2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77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67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95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81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17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5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I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6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08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4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69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64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76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3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V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6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33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3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85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88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73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2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0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59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2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83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97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1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2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0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59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3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88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51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82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4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7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63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69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82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42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82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7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I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92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35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3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76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09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65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6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X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91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72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27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6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19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56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3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3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46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4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707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01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36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7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79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02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5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1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37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6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2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I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10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11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5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77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32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7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5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6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222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38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94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5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824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5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0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35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26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5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I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75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894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8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18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89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0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V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897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96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47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93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0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13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42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88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736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03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17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9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76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47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847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96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96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3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2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1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824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80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78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41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57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4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I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4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815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74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5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42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2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X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41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87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1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56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9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45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0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29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32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7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21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78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46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96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8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I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0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40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2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9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37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35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4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0"/>
                <w:rtl w:val="true"/>
              </w:rPr>
              <w:t>*</w:t>
            </w:r>
            <w:r>
              <w:rPr>
                <w:szCs w:val="24"/>
              </w:rPr>
              <w:t>1997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1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31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99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65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3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9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34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5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6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94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0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7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I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12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3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27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05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1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V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719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56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42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86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3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9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64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1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65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>
          <w:szCs w:val="26"/>
        </w:rPr>
      </w:pPr>
      <w:r>
        <w:rPr>
          <w:szCs w:val="26"/>
          <w:rtl w:val="true"/>
        </w:rPr>
        <w:t>י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היזה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השווא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נתונים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ל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נים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ונות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עקב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ינויים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נהליים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ביצעה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שטר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שראל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נוהלי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רישום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תאונו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מהלך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ובדצמב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95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>
          <w:szCs w:val="24"/>
        </w:rPr>
      </w:pPr>
      <w:r>
        <w:rPr>
          <w:szCs w:val="26"/>
          <w:rtl w:val="true"/>
        </w:rPr>
        <w:t>אומדני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מגמה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חושבו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פי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יטה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שופר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מתבסס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על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יט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נדרסון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>
          <w:szCs w:val="24"/>
        </w:rPr>
      </w:pPr>
      <w:r>
        <w:rPr>
          <w:szCs w:val="24"/>
          <w:rtl w:val="true"/>
        </w:rPr>
        <w:t>כולל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הגי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פנועים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Narkisim" w:cs="Narkisim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7T15:17:00Z</dcterms:created>
  <dc:creator>רז לין</dc:creator>
  <dc:description/>
  <dc:language>en-US</dc:language>
  <cp:lastModifiedBy>רז לין</cp:lastModifiedBy>
  <dcterms:modified xsi:type="dcterms:W3CDTF">1997-08-17T16:18:00Z</dcterms:modified>
  <cp:revision>14</cp:revision>
  <dc:subject/>
  <dc:title>455	</dc:title>
</cp:coreProperties>
</file>