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eastAsia="Comic Sans MS" w:cs="Comic Sans MS"/>
          <w:sz w:val="72"/>
          <w:szCs w:val="72"/>
        </w:rPr>
      </w:pPr>
      <w:r>
        <w:rPr>
          <w:rFonts w:eastAsia="Comic Sans MS" w:cs="Comic Sans MS" w:ascii="Comic Sans MS" w:hAnsi="Comic Sans MS"/>
          <w:sz w:val="72"/>
          <w:szCs w:val="72"/>
        </w:rPr>
        <w:t>Arboles para todos</w:t>
      </w:r>
    </w:p>
    <w:p>
      <w:pPr>
        <w:pStyle w:val="Heading"/>
        <w:rPr>
          <w:rFonts w:ascii="Comic Sans MS" w:hAnsi="Comic Sans MS" w:eastAsia="Comic Sans MS" w:cs="Comic Sans MS"/>
          <w:sz w:val="48"/>
          <w:szCs w:val="48"/>
        </w:rPr>
      </w:pPr>
      <w:r>
        <w:rPr>
          <w:rFonts w:eastAsia="Comic Sans MS" w:cs="Comic Sans MS" w:ascii="Comic Sans MS" w:hAnsi="Comic Sans MS"/>
          <w:sz w:val="48"/>
          <w:szCs w:val="48"/>
        </w:rPr>
      </w:r>
    </w:p>
    <w:p>
      <w:pPr>
        <w:pStyle w:val="Heading"/>
        <w:rPr>
          <w:rFonts w:ascii="Comic Sans MS" w:hAnsi="Comic Sans MS" w:eastAsia="Comic Sans MS" w:cs="Comic Sans MS"/>
          <w:sz w:val="48"/>
          <w:szCs w:val="48"/>
        </w:rPr>
      </w:pPr>
      <w:r>
        <w:rPr>
          <w:rFonts w:eastAsia="Comic Sans MS" w:cs="Comic Sans MS" w:ascii="Comic Sans MS" w:hAnsi="Comic Sans MS"/>
          <w:sz w:val="48"/>
          <w:szCs w:val="48"/>
        </w:rPr>
        <w:t>CAMPAÑA DE SENSIBILIZACIÓN</w:t>
      </w:r>
    </w:p>
    <w:p>
      <w:pPr>
        <w:pStyle w:val="Heading"/>
        <w:rPr>
          <w:rFonts w:ascii="Comic Sans MS" w:hAnsi="Comic Sans MS" w:eastAsia="Comic Sans MS" w:cs="Comic Sans MS"/>
          <w:sz w:val="52"/>
          <w:szCs w:val="52"/>
        </w:rPr>
      </w:pPr>
      <w:r>
        <w:rPr>
          <w:rFonts w:eastAsia="Comic Sans MS" w:cs="Comic Sans MS" w:ascii="Comic Sans MS" w:hAnsi="Comic Sans MS"/>
          <w:sz w:val="48"/>
          <w:szCs w:val="48"/>
        </w:rPr>
        <w:t>logo</w:t>
      </w:r>
    </w:p>
    <w:p>
      <w:pPr>
        <w:pStyle w:val="Heading"/>
        <w:rPr>
          <w:rFonts w:ascii="Comic Sans MS" w:hAnsi="Comic Sans MS" w:eastAsia="Comic Sans MS" w:cs="Comic Sans MS"/>
          <w:sz w:val="72"/>
          <w:szCs w:val="72"/>
        </w:rPr>
      </w:pPr>
      <w:r>
        <w:rPr>
          <w:rFonts w:eastAsia="Comic Sans MS" w:cs="Comic Sans MS" w:ascii="Comic Sans MS" w:hAnsi="Comic Sans MS"/>
          <w:sz w:val="72"/>
          <w:szCs w:val="72"/>
        </w:rPr>
        <w:t>Informe Final</w:t>
      </w:r>
    </w:p>
    <w:p>
      <w:pPr>
        <w:pStyle w:val="Heading"/>
        <w:rPr>
          <w:rFonts w:ascii="Comic Sans MS" w:hAnsi="Comic Sans MS" w:eastAsia="Comic Sans MS" w:cs="Comic Sans MS"/>
          <w:sz w:val="40"/>
          <w:szCs w:val="40"/>
        </w:rPr>
      </w:pPr>
      <w:r>
        <w:rPr>
          <w:rFonts w:eastAsia="Comic Sans MS" w:cs="Comic Sans MS" w:ascii="Comic Sans MS" w:hAnsi="Comic Sans MS"/>
          <w:sz w:val="40"/>
          <w:szCs w:val="40"/>
        </w:rPr>
        <w:t>(Octubre, 1997)</w:t>
      </w:r>
      <w:r>
        <w:br w:type="page"/>
      </w:r>
    </w:p>
    <w:p>
      <w:pPr>
        <w:pStyle w:val="Heading"/>
        <w:rPr/>
      </w:pPr>
      <w:r>
        <w:rPr/>
        <w:t>INFORME FINAL</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BodyText2"/>
        <w:rPr/>
      </w:pPr>
      <w:r>
        <w:rPr/>
        <w:t>CAMPAÑA DE AREAS VERDES,REFORESTACION DE LA CIUDAD Y PROTECCION DE LA BIODIVERSIDAD</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La Corporación Ambiental del Sur realizó una campaña sobre áreas verdes, reforestación de la ciudad y protección de la biodiversidad. Esta actividad de la Corporación tenía como finalidad recuperar las áreas verdes, plantar arboles nativos en las ciudades y llamar la atención y sensibilizar a las autoridades y la población sobre la importancia de estos temas en el desarrollo de la comuna. Lo que constituye una contribución al mejoramiento de la calidad de vida.</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Heading1"/>
        <w:rPr/>
      </w:pPr>
      <w:r>
        <w:rPr/>
        <w:t>COLABORACION INTERINSTITUCIONAL</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La Campaña se realizó con la colaboración de la Corporación Ambiental del Sur que actuó como la iniciadora y coordinadora general de ella. También colaboraron en la realización de esta actividad la Corporación Chilena de la Madera (CORMA), el Colegio de Ingenieros Forestales de la Provincia de Valdivia, las Municipalidades de Valdivia, Osorno, Puerto Varas y Lautaro y la Asociación de Guías y Scouts de Chile y Juntas de Vecino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Esta colaboración interinstitucional potencio la realización de las actividades, fortaleció las confianzas y lazos para el logro de los objetivos. Aunque hubo algunos problemas de coordinación y cumplimiento en la realización de algunas actividades de manera oportuna o según como se había planificado, esto se debe entre otras cosas al carácter del voluntariado de la organización de Guías y Scouts de Chile, cuyos miembros disponen para la realización de estos trabajos solo de su tiempo libre. Esto no desmerece en absoluto su generoso aporte, sin su colaboración no hubiera sido posible llevar a cabo esta actividad.</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 xml:space="preserve">Este trabajo significó para los Scouts un mayor acercamiento intrainstitucional y fortalecer su ayuda a la comunidad, afiato las relaciones entre ellos y surgieron nuevas posibilidades de colaboración y de apoyo. Al mismo tiempo surgió la idea en la Población Los Jazmines en Valdivia de crear un grupo Scouts en ese barrio, para lo cual el Grupo Scouts Clemente Holzapfel que trabajo en la recuperación de la área verde se comprometió a desarrollar y fortalecer este trabajo </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El trabajo con los empresarios, especialmente a través de la CORMA fue excelente, lo mismo con el Colegio de Ingenieros Forestales quienes aportaron árboles y sus calificaciones profesionales para la realización del trabaj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En el ámbito de la colaboración interinstitucional es necesario destacar que se crearon las confianzas necesarias entre las organizaciones participantes que contribuya al éxito de las actividades y abrió las posibilidades de cooperación a futur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Los empresarios y el Colegio de Ingenieros Forestales quienes hicieron las donaciones de árboles. Las municipalidades que a través de su Departamento de Medio Ambiente y aseo y Ornato colaboraron autorizando y apoyando a la realización de las actividades. Es loable destacar que el Departamento de Aseo y Ornato de Valdivia, donó plantas ornamentales ý árboles nativos a la Municipalidad de Lautaro para contribuir a la realización de la campaña. Cave destacar que en una visita de la Señora Ida Lagos, Directora del Departamento de Ornato de la Municipalidad de Lautaro pudo visitar el vivero y el centro de compostaje que posee la Municipalidad de Valdivia en el Parque Saval.</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Heading1"/>
        <w:rPr/>
      </w:pPr>
      <w:r>
        <w:rPr/>
        <w:t>PROGRAMACION DE LA ACTIVIDAD</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lang w:val="en-US"/>
        </w:rPr>
      </w:pPr>
      <w:r>
        <w:rPr>
          <w:rFonts w:eastAsia="Arial" w:cs="Arial" w:ascii="Arial" w:hAnsi="Arial"/>
          <w:sz w:val="24"/>
          <w:szCs w:val="24"/>
          <w:lang w:val="en-US"/>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Se reunieron los representantes de los Guías y Scouts de Chile, CORMA, CAS y Colegio de Ingenieros Forestales.</w:t>
      </w:r>
      <w:r>
        <mc:AlternateContent>
          <mc:Choice Requires="wps">
            <w:drawing>
              <wp:anchor behindDoc="0" distT="0" distB="0" distL="89535" distR="89535" simplePos="0" locked="0" layoutInCell="0" allowOverlap="1" relativeHeight="2">
                <wp:simplePos x="0" y="0"/>
                <wp:positionH relativeFrom="column">
                  <wp:posOffset>-44450</wp:posOffset>
                </wp:positionH>
                <wp:positionV relativeFrom="paragraph">
                  <wp:posOffset>106045</wp:posOffset>
                </wp:positionV>
                <wp:extent cx="3657600" cy="2501900"/>
                <wp:effectExtent l="0" t="0" r="0" b="0"/>
                <wp:wrapSquare wrapText="largest"/>
                <wp:docPr id="1" name="Frame1"/>
                <a:graphic xmlns:a="http://schemas.openxmlformats.org/drawingml/2006/main">
                  <a:graphicData uri="http://schemas.microsoft.com/office/word/2010/wordprocessingShape">
                    <wps:wsp>
                      <wps:cNvSpPr txBox="1"/>
                      <wps:spPr>
                        <a:xfrm>
                          <a:off x="0" y="0"/>
                          <a:ext cx="3657600" cy="2501900"/>
                        </a:xfrm>
                        <a:prstGeom prst="rect"/>
                        <a:solidFill>
                          <a:srgbClr val="FFFFFF">
                            <a:alpha val="0"/>
                          </a:srgbClr>
                        </a:solidFill>
                      </wps:spPr>
                      <wps:txbx>
                        <w:txbxContent>
                          <w:p>
                            <w:pPr>
                              <w:pStyle w:val="Normal"/>
                              <w:spacing w:lineRule="atLeast" w:line="240"/>
                              <w:jc w:val="both"/>
                              <w:rPr>
                                <w:lang w:val="en-US"/>
                              </w:rPr>
                            </w:pPr>
                            <w:r>
                              <w:rPr>
                                <w:lang w:val="en-US"/>
                              </w:rPr>
                              <w:drawing>
                                <wp:inline distT="0" distB="0" distL="0" distR="0">
                                  <wp:extent cx="3667760" cy="250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67760" cy="250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197pt;mso-wrap-distance-left:7.05pt;mso-wrap-distance-right:7.05pt;mso-wrap-distance-top:0pt;mso-wrap-distance-bottom:0pt;margin-top:8.35pt;mso-position-vertical-relative:text;margin-left:-3.5pt;mso-position-horizontal-relative:text">
                <v:fill opacity="0f"/>
                <v:textbox inset="0in,0in,0in,0in">
                  <w:txbxContent>
                    <w:p>
                      <w:pPr>
                        <w:pStyle w:val="Normal"/>
                        <w:spacing w:lineRule="atLeast" w:line="240"/>
                        <w:jc w:val="both"/>
                        <w:rPr>
                          <w:lang w:val="en-US"/>
                        </w:rPr>
                      </w:pPr>
                      <w:r>
                        <w:rPr>
                          <w:lang w:val="en-US"/>
                        </w:rPr>
                        <w:drawing>
                          <wp:inline distT="0" distB="0" distL="0" distR="0">
                            <wp:extent cx="3667760" cy="2501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667760" cy="2501900"/>
                                    </a:xfrm>
                                    <a:prstGeom prst="rect">
                                      <a:avLst/>
                                    </a:prstGeom>
                                  </pic:spPr>
                                </pic:pic>
                              </a:graphicData>
                            </a:graphic>
                          </wp:inline>
                        </w:drawing>
                      </w:r>
                    </w:p>
                  </w:txbxContent>
                </v:textbox>
                <w10:wrap type="square" side="largest"/>
              </v:rect>
            </w:pict>
          </mc:Fallback>
        </mc:AlternateConten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El Coordinador de la X Región se contactó con los encargados del medio ambiente de cada comuna para conversar sobre el proyecto y visualizar la forma más adecuada de llevar el proyecto a la práctica.  Para la implementación de la campaña se siguieron los siguientes pasos metodológico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1. - Identificación del área verde a recuperar o de plantío de árbole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2. - Caracterización y dimensiones del terren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3. - Los Scouts hicieron un plano del lugar. Este contenía la existencia de árboles y plantas ornamentales y al mismo tiempo señalaba las carencias y las necesidade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4. - Se hizo un diagnóstico de los basurales existentes, se planificó su recolección</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5. - Se tomaron los contactos con la municipalidad respectiva para que el camión recolector retirara las basura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6. - Se identificaron el tipo de árbol o de arbusto a plantar. Se realizó la calendarización de acuerdo  a la época de plantío de árboles. Se plantaron árboles nativo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7. - Se identificó las carencias de infraestructura, juegos infantiles, tarros para la basura, cercos, escaños, etc.</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8. - Sé difundió la campaña a través del Diario Austral en Valdivia y Osorn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9. - Sé hizo un vídeo de la campaña y se tomaron fotos. El vídeo contempla un informe de como estaban las áreas verdes al inicio de la campaña y las tareas de limpieza y reforestación que se realizaron.</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10. - Se identificaron a las empresas u organizaciones que donaran árbole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11. - Se confeccionó un afiche y adhesivos alusivos al tema</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12. - Se realizará una ceremonia de clausura donde se premiará al grupo Scouts, a la Junta de Vecinos o a la organización que haya realizado el trabajo más exitos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13. - Se entregará una lista con los árboles plantados a los alcaldes de cada localidad</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Heading1"/>
        <w:rPr/>
      </w:pPr>
      <w:r>
        <w:rPr/>
        <w:t>DESARROLLO DE LA ACTIVIDAD</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La actividad de reforestación se realizó entre los meses de mayo y agosto. Se aprovechó al máximo la temporada invernal que esta vez fue bastante lluviosa lo que permitió la realización del plantío de árboles. Lamentablemente por la intensidad de las lluvias a veces no fue posible realizar la plantación de árboles los fines de semana según lo programado. Esto es especialmente importante porque se trabajó para las actividades prácticas con la Asociación de Guías y Scouts de Chile, que en forma voluntaria colaboraron con las instituciones para llevar a cabo la campaña.</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 xml:space="preserve">Los Scouts y los vecinos se organizaron para realizar las tareas en los lugares que se habían elegido previamente. Los funcionarios municipales participaron en algunos casos como en Osorno y Puerto Varas intensamente en la realización de las actividades programadas. </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En términos prácticos se solicitó a los Scouts aportar sus palas para la realización de la actividad, o que también facilitó el trabajo. La municipalidad proporcionó también las  suyas así como la movilización para el transporte de los jóvenes y de los árbole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 xml:space="preserve">En Osorno los funcionarios municipales posibilitaron la limpieza de las riberas del Río Damas donde se hicieron las plantaciones. De modo que los Scouts pudieron realizar la actividad sin problemas. Además colaboró en la realización práctica y en la organización de las jornadas de reforestación la Oficina de la Juventud de la Municipalidad. </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En Puerto Varas la colaboración de los funcionarios facilitó el trabajo de hacer los hoyos para la plantación de árboles, de manera que en el momento de ejecutar la acción estaba preparado el terreno para ello. Esto es importante para el éxito de la actividad debido a que como se ha señalado el hecho de que los trabajos se realicen de manera voluntaria, el tiempo es demasiado escaso para la realización de la actividad, de modo que si ya están hechos los hoyos esto facilita él termino de a actividad.</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Se realizó una campaña de sensibilización en las ciudades mediante la entrega de afiches y adhesivos, estos fueron repartidos fundamentalmente en los establecimientos educacionales por los Scout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Es interesante destacar que los árboles se tenían disponibles el día anterior a la plantación como una forma de asegurarse que la actividad tuviera éxit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Heading1"/>
        <w:rPr/>
      </w:pPr>
      <w:r>
        <w:rPr/>
        <w:t>DONACION DE ARBOLE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La implementación de la campaña se realizo gracias a la donación de árboles en el caso de Valdivia, estas fueron hechas fundamentalmente por el Colegio de Ingenieros Forestales, la Municipalidad y CORMA; en Osorno la empresa TROUW CHILE S.A. hizo la donación de 2.000 árboles para reforestar las riberas del Río Damas. El Gobierno Regional de la X región donó para estos mismos fines 500 cipreses para la ciudad de Puerto Varas. Como ya se ha señalado la Municipalidad de Valdivia donó árboles y plantas ornamentales para la ciudad de Lautaro, donde además se logró plantar árboles de su propio viver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BodyText2"/>
        <w:rPr/>
      </w:pPr>
      <w:r>
        <w:rPr/>
        <w:t>LUGARES DONDE SE REALIZARON LA RECUPERACION DE LAS AREAS  VERDES Y O PLANTACIONE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Heading1"/>
        <w:rPr/>
      </w:pPr>
      <w:r>
        <w:rPr/>
        <w:t xml:space="preserve">VALDIVIA </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Aquí se realizó la recuperación de áreas verdes en la Población los Jazmines; en Angachilla donde se reforestó un sitio que está destinado a deportes y a la instalación de una sede para el Grupo Scouts del lugar; también se realizaron trabajos en Collico donde se reforestaron algunas calles de ese sector. También se plantaron árboles en el Parque Santa Inés en un plan de restitución de los que actualmente existen, algunos de los cuales están sobre maduros y deben ser talados. Se plantaron en total  1.130 árboles, (100 aromos, 250 coigues, 380 avellanos, 100 notros, 250 robles, 50 sequoia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Heading1"/>
        <w:rPr/>
      </w:pPr>
      <w:r>
        <w:rPr/>
        <w:t>OSORN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La plantación se hizo fundamentalmente en las riberas del Río Damas Es interesante destacar que en este caso la plantación se hizo sobre la base de un estudio de la Cuenca del Río Damas. Este trabajo se denomina "Una alternativa de manejo para la subcuenca del Río damas" y se realizó como tesis de grado para optar al título de Ingeniero Forestal de Marcela Paz Millar. En este trabajo se hicieron los análisis científico - técnico del equilibrio hídrico del río y de las medidas a tomar para su recuperación. El trabajo de terreno fue asesorado por Marcos Cruz académico de la Carrera de Técnico Forestal de la Universidad de Los Lago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Heading1"/>
        <w:rPr/>
      </w:pPr>
      <w:r>
        <w:rPr/>
        <w:t>PUERTO VARA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 xml:space="preserve">La plantación se realizó fundamentalmente en la Avenida Colón, principal vía de circulación de la ciudad. Se debe destacar que según información del encargado de la Secretaria de Planificación de la Municipalidad en la ciudad no existen más espacios disponibles a ser reforestados. </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Heading1"/>
        <w:rPr/>
      </w:pPr>
      <w:r>
        <w:rPr/>
        <w:t>LAUTAR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La plantación se llevó a cabo en diferentes lugares de la ciudad. Sin embargo fueron los vecinos de la Población Los Cipreses que lograron trabajar con éxit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Hay que destacar que en las ciudades de Osorno, Puerto Varas y Lautaro los alcaldes participaron activamente y de manera simbólica al comenzó de la campaña.</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Heading1"/>
        <w:rPr/>
      </w:pPr>
      <w:r>
        <w:rPr/>
        <w:t>EDUCACION AMBIENTAL</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En cada ciudad se realizó un curso de educación ambiental especialmente destinado a los jóvenes. Es necesario destacar que lamentablemente por problemas de organización y de la convocatoria esta actividad realizada en Lautaro no logró sus objetivos, asistiendo a este evento fundamentalmente adultos y donde no hubo una correspondencia entre los objetivos esperados y los contenidos.  A pesar de ello se aprovecho la oportunidad para entregar contenedores para realizar una recolección más ordenada de las basuras domiciliarias en la ciudad de Lautar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 xml:space="preserve">Sin embargo en las otras ciudades se lograron interesantes resultados, con activa participación de los jóvenes, especialmente de la Asociación de Guías y Scouts de Chile. Los temas tratados fueron: los problemas ambientales globales, para lo cual se uso el vídeo producido por la Konrad Adenauer " Acción de Rescate del Planeta Tierra" </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En Valdivia se realizó un curso de educación ambiental donde participaron  37 jóvenes y niños durante todo un día, en esa oportunidad el señor Federico Larsen dictó una conferencia sobre el patrimonio histórico y arquitectónico de la ciudad, luego se realizó un recorrido con los niños por diversos barrios de Valdivia posibilitando observar las bellezas en que este aspecto ofrece la ciudad, así como los problemas que presentan los barrios bajos en invierno. Luego los jóvenes tuvieron la posibilidad de visitar el Parque Harnecker donde el Ingeniero José Cárter explicó como se había gestado esta arrea verde, las riquezas forestales que existían en él y como este espacio cobijaba diversas especies de flores y pájaros, señalando al mismo tiempo la importancia de tener una arrea de este tipo prácticamente en el centro de la ciudad.</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Después se visitó con los jóvenes el Parque Saval donde un Ingeniero Forestal dio a conocer una serie de bondades de los árboles nativos y la fauna asociada a esto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Finalmente la jornada terminó con una plantación de árboles en el Parque Santa Iné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Se entregó a los participantes un documento relativo a las áreas verdes y la forma como plantar un árbol</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TextBody"/>
        <w:rPr/>
      </w:pPr>
      <w:r>
        <w:rPr/>
        <w:t>En Osorno las actividades en el ámbito de la educación ambiental se iniciaron con una jornada de un día de duración en que se exhibieron los videos que existen sobre el Río Damas, se trató el tema de la biodiversidad, la importancia de las arreas verdes y su recuperación, en este taller participaron 40 jóvenes entre 15 y 20 año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Los  videos fueron comentados en trabajos grupales, al mismo tiempo se trabajó el tema de los problemas ambientales locales, el grupo beneficiario fue las guías y Scouts. Esta jornada de trabajo estuvo bajo la dirección de Jorge Tejeda, Encargado del Medio Ambiente.</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 xml:space="preserve">En Osorno participaron  34 jóvenes en un curso de planificación y formulación de proyectos vinculados al tema de las áreas verdes y las basuras domiciliarias. Esta actividad se desarrolló durante día y medio. Se trataba de que los jóvenes pudieran aprender una metodología para presentar proyectos. Este tema es de especial relevancia por las oportunidades que se presentan  a las organizaciones juveniles para postular a fondos concursables. </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 xml:space="preserve">En Puerto Varas 21 jóvenes participaron en un curso de educación ambiental eminentemente práctico que se realizó en el Parque Nacional Vicente Pérez Rosales. Allí y bajo la dirección del guarda parques los jóvenes pudieron observar problemas de erosión y cambio del paisaje producido por las acciones volcánicas del Volcán Osorno. Además de conocer las oportunidades que este paraje ofrece para el turismo, las medidas que se han tomado para mantener el equilibrio ecológico en la zona, así como las campañas de educación y sensibilización que se hacen con los turistas ; se motivó a los jóvenes a trabajar en una práctica en ese lugar. También se pudo visitar los Saltos del Petrohué que además de su belleza escénica en esta oportunidad se podía apreciar los cambios que se habían producido en los cursos de aguas en el último invierno especialmente lluvioso. Se finalizó el seminario en el lugar denominado Laguna Verde. Donde se hizo una evaluación oral de lo que había sido la jornada. </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Los jóvenes también recibieron un documento sobre cuidado y conservación de áreas verde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La realización de estos cursos de educación ambiental fue una complementación de las actividades prácticas que contribuyen a aumentar la conciencia ambiental y a la adquisición de conocimientos sobre el tema.</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En esta ciudad dentro de las actividades de recuperación de áreas verdes se realizó un concurso de pintura. Los ganadores fueron premiados entre otras cosas con un viaje a la ciudad de Valdivia para conocer e Jardín Botánico y el Santuario de la Naturaleza, actividad que tendrá lugar el viernes 10 de octubre.</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Heading1"/>
        <w:rPr/>
      </w:pPr>
      <w:r>
        <w:rPr/>
        <w:t xml:space="preserve"> </w:t>
      </w:r>
      <w:r>
        <w:rPr/>
        <w:t>PROPUESTAS PARA EL FUTUR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En el ámbito institucional se espera poder continuar con la colaboración entre las diferentes instituciones, las confianzas creadas y la necesidad de potenciar el trabajo hacen necesario la realización de labores conjuntas. La Asociación de Guías y Scouts tiene especial interés en fomentar la educación ambiental de sus miembros. La colaboración con la Corporación ambiental del Sur puede ser de gran importancia en este sentid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La experiencia adquirida en esta actividad señala la importancia que tiene el compromiso de la comunidad en la realización de las diferentes tarea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Se debe efectuar un monitoreo de los resultados mediante una intervención directa del municipio correspondiente. Los Scouts mediante una carta compromiso deberían asumir la responsabilidad del cuidado de las áreas verdes recuperadas y los árboles plantados. Con relación a estos últimos se debe tener en consideración que hay que reponer el próximo año en la temporada de plantío aquellos árboles que han sido quebrados, arrancados o que no crecieron adecuadamente.</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TextBody"/>
        <w:rPr/>
      </w:pPr>
      <w:r>
        <w:rPr/>
        <w:t>Es necesario asegurar la continuidad del trabajo viendo la posibilidad de incrementar las acciones de recuperación de áreas verdes y plantío de árboles nativos. Hay que considerar  que los árboles nativos son de crecimiento lento, razón por la cual urge la prontitud en iniciar su plantación. Las exigencias por lugares de encuentro y recreación se acrecientan en las ciudades como producto de la urbanización y el aumento de la conciencia ambiental de los habitantes de las ciudades. El atractivo turístico de las ciudades del sur de Chile esta estrechamente ligado a sus espacios verdes, estas constituyen la puerta de entrada a los otros lugares de interés para el visitante. La ciudad podría constituirse en la antesala de lo que le espera con relación a la flora nativa de esta región.</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Una propuesta importante es la "Recuperación del Parque Santa Inés". Esta ha sido realizada por dos Ingenieros forestales que han colaborado haciendo el diagnóstico de la realidad del Parque en el marco de la Campaña de recuperación de áreas verdes y reforestación de la ciudad. Esta área verde se encuentra en Valdivia, en un lugar estratégico, al lado de la Rotonda en la intersección de la calle Los Robles y Los Lingues en el camino a Niebla. Este es un lugar de gran atractivo turístico y además constituye un lugar muy apropiado para la realización e conciertos al aire libre.</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El actual parque esta unido a uno humedales ubicados hacia la Teja Sur. En un proyecto futuro se deberían integrar estos humedales al manejo del parque creando una unidad.</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Para su mantención y desarrollo futuro se recomienda lo siguiente:</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1. - Limpieza del área y habilitación de basureros. El parque se encuentra bastante sucio y sólo existe un basurero en el área</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2. - Se deben cerrar los accesos de vehículos al parque</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 xml:space="preserve">3. - Eliminar ramas secas y árboles peligrosos por estar deteriorados y que se encuentran en avanzado estado de pudrición. </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4. - Plantación de una cortina verde que aísle al parque del impacto visual y acústico que ocasionan las calles circundantes. En la plantación deberían usarse árboles y arbustos que maticen diferentes densidades y colores para el entorno del parque, manteniendo el predominio de especies siempreverde, para contar con esta cortina visual y acústica también en inviern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5. - Instalar banco de madera uy colocar cubierta de listones de madera a los actuales bancos para hacerlos más acogedores y cálido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6. - Pintar y reparar los actuales juegos infantiles. El número de elementos recreativos existente es suficiente para la actual superficie del parque por lo que no deberían aumentar.</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7. - Diseñar y construir un conjunto de senderos recreativos que integren el humedal al parque</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 xml:space="preserve">8. - Plantar árboles y enredaderas en torno al humedal </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9. - Terminar la construcción del seto verde (Cipracea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10. - Los senderos actuales tanto estructurados como los generados por el uso se encuentran bien definidos y no requieren de trabajos adicionale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11. - En algunos sectores es necesario establecer una masa arbórea bajo dosel para el futuro reemplazo de árboles que se encuentran sobre maduro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Para la mantención del parque se requiere de una supervisión continua a la cual hay que incorporar a la comunidad  y el municipio. Para lograr este objetivo se sugiere lo siguiente:</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1. - Nominar un grupo de guardaparques ad-honorem, que pueda ser integrado por el Grupo Scouts Santa Inés. Ellos tendrían el reconocimiento público expresado en un letrero hecho de madera que señale que este grupo es el que mantiene y custodia el parque.</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2. - Colocar guardias municipales en los ingresos al parque para controlar su debido us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3. - Cobrar un valor mínimo de entrada los festivos y fines de semana. El dinero recaudado serviría para aportar los elementos que se requieran para su mantención de parte de los Scout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A lo anterior se podría buscar el patrocinio de la empresa privada para la mantención y cuidado del parque. Se reconocería públicamente mediante un letrero de madera ubicado a la entrada del parque por la Calle los Robles.</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Para la concretización de esta actividad se tomarán los contactos pertinentes con el municipio. Este trabajo se hará conjuntamente con la CORMA, el Colegio de I. Forestales y la Corporación Ambiental del Sur</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lang w:val="en-US"/>
        </w:rPr>
      </w:pPr>
      <w:r>
        <w:rPr>
          <w:rFonts w:eastAsia="Arial" w:cs="Arial" w:ascii="Arial" w:hAnsi="Arial"/>
          <w:sz w:val="24"/>
          <w:szCs w:val="24"/>
          <w:lang w:val="en-US"/>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5076190" cy="2289810"/>
                <wp:effectExtent l="0" t="0" r="0" b="0"/>
                <wp:wrapSquare wrapText="largest"/>
                <wp:docPr id="4" name="Frame2"/>
                <a:graphic xmlns:a="http://schemas.openxmlformats.org/drawingml/2006/main">
                  <a:graphicData uri="http://schemas.microsoft.com/office/word/2010/wordprocessingShape">
                    <wps:wsp>
                      <wps:cNvSpPr txBox="1"/>
                      <wps:spPr>
                        <a:xfrm>
                          <a:off x="0" y="0"/>
                          <a:ext cx="5076190" cy="2289810"/>
                        </a:xfrm>
                        <a:prstGeom prst="rect"/>
                        <a:solidFill>
                          <a:srgbClr val="FFFFFF">
                            <a:alpha val="0"/>
                          </a:srgbClr>
                        </a:solidFill>
                      </wps:spPr>
                      <wps:txbx>
                        <w:txbxContent>
                          <w:p>
                            <w:pPr>
                              <w:pStyle w:val="Normal"/>
                              <w:spacing w:lineRule="atLeast" w:line="240"/>
                              <w:jc w:val="both"/>
                              <w:rPr>
                                <w:lang w:val="en-US"/>
                              </w:rPr>
                            </w:pPr>
                            <w:r>
                              <w:rPr>
                                <w:lang w:val="en-US"/>
                              </w:rPr>
                              <w:drawing>
                                <wp:inline distT="0" distB="0" distL="0" distR="0">
                                  <wp:extent cx="5072380" cy="2287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072380" cy="228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pt;height:180.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240"/>
                        <w:jc w:val="both"/>
                        <w:rPr>
                          <w:lang w:val="en-US"/>
                        </w:rPr>
                      </w:pPr>
                      <w:r>
                        <w:rPr>
                          <w:lang w:val="en-US"/>
                        </w:rPr>
                        <w:drawing>
                          <wp:inline distT="0" distB="0" distL="0" distR="0">
                            <wp:extent cx="5072380" cy="2287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072380" cy="2287905"/>
                                    </a:xfrm>
                                    <a:prstGeom prst="rect">
                                      <a:avLst/>
                                    </a:prstGeom>
                                  </pic:spPr>
                                </pic:pic>
                              </a:graphicData>
                            </a:graphic>
                          </wp:inline>
                        </w:drawing>
                      </w:r>
                    </w:p>
                  </w:txbxContent>
                </v:textbox>
                <w10:wrap type="square" side="largest"/>
              </v:rect>
            </w:pict>
          </mc:Fallback>
        </mc:AlternateConten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José Escaida Navarro</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Valdivia 9 de Octubre de 1997.</w:t>
      </w:r>
      <w:r>
        <w:br w:type="page"/>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jc w:val="center"/>
        <w:rPr>
          <w:rFonts w:ascii="Comic Sans MS" w:hAnsi="Comic Sans MS" w:eastAsia="Comic Sans MS" w:cs="Comic Sans MS"/>
          <w:sz w:val="52"/>
          <w:szCs w:val="52"/>
        </w:rPr>
      </w:pPr>
      <w:r>
        <w:rPr>
          <w:rFonts w:eastAsia="Comic Sans MS" w:cs="Comic Sans MS" w:ascii="Comic Sans MS" w:hAnsi="Comic Sans MS"/>
          <w:sz w:val="52"/>
          <w:szCs w:val="52"/>
        </w:rPr>
        <w:t>ANEXO</w:t>
      </w:r>
    </w:p>
    <w:p>
      <w:pPr>
        <w:pStyle w:val="Normal"/>
        <w:widowControl w:val="false"/>
        <w:spacing w:lineRule="atLeast" w:line="240"/>
        <w:jc w:val="both"/>
        <w:rPr/>
      </w:pPr>
      <w:r>
        <w:rPr/>
        <w:tab/>
        <w:tab/>
        <w:tab/>
      </w:r>
    </w:p>
    <w:sectPr>
      <w:headerReference w:type="default" r:id="rId6"/>
      <w:headerReference w:type="first" r:id="rId7"/>
      <w:footerReference w:type="default" r:id="rId8"/>
      <w:footerReference w:type="first" r:id="rId9"/>
      <w:type w:val="nextPage"/>
      <w:pgSz w:w="11906" w:h="16838"/>
      <w:pgMar w:left="1798" w:right="1798" w:gutter="0" w:header="1077" w:top="1441" w:footer="1134" w:bottom="14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mic Sans M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rFonts w:ascii="Arial" w:hAnsi="Arial" w:eastAsia="Arial" w:cs="Arial"/>
      </w:rPr>
    </w:pPr>
    <w:r>
      <w:rPr>
        <w:rFonts w:eastAsia="Arial"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rFonts w:ascii="Arial" w:hAnsi="Arial" w:eastAsia="Arial" w:cs="Arial"/>
        <w:lang w:val="es-MX"/>
      </w:rPr>
    </w:pPr>
    <w:r>
      <w:rPr>
        <w:rFonts w:eastAsia="Arial" w:cs="Arial" w:ascii="Arial" w:hAnsi="Arial"/>
        <w:lang w:val="es-MX"/>
      </w:rPr>
    </w:r>
  </w:p>
  <w:p>
    <w:pPr>
      <w:pStyle w:val="Normal"/>
      <w:widowControl w:val="false"/>
      <w:spacing w:lineRule="atLeast" w:line="240"/>
      <w:rPr>
        <w:rFonts w:ascii="Arial" w:hAnsi="Arial" w:eastAsia="Arial" w:cs="Arial"/>
        <w:lang w:val="es-MX"/>
      </w:rPr>
    </w:pPr>
    <w:r>
      <w:rPr>
        <w:rFonts w:eastAsia="Arial" w:cs="Arial" w:ascii="Arial" w:hAnsi="Arial"/>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ind w:right="36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pacing w:lineRule="atLeast" w:line="240"/>
      <w:jc w:val="both"/>
      <w:outlineLvl w:val="0"/>
    </w:pPr>
    <w:rPr>
      <w:rFonts w:ascii="Arial" w:hAnsi="Arial" w:eastAsia="Arial" w:cs="Arial"/>
      <w:b/>
      <w:bCs/>
      <w:sz w:val="24"/>
      <w:szCs w:val="24"/>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widowControl w:val="false"/>
      <w:spacing w:lineRule="atLeast" w:line="240"/>
      <w:jc w:val="center"/>
    </w:pPr>
    <w:rPr>
      <w:rFonts w:ascii="Arial" w:hAnsi="Arial" w:eastAsia="Arial" w:cs="Arial"/>
      <w:b/>
      <w:bCs/>
      <w:sz w:val="32"/>
      <w:szCs w:val="32"/>
    </w:rPr>
  </w:style>
  <w:style w:type="paragraph" w:styleId="TextBody">
    <w:name w:val="Body Text"/>
    <w:basedOn w:val="Normal"/>
    <w:pPr>
      <w:widowControl w:val="false"/>
      <w:spacing w:lineRule="atLeast" w:line="240"/>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jc w:val="both"/>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155" w:leader="none"/>
        <w:tab w:val="right" w:pos="831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7:19:00Z</dcterms:created>
  <dc:creator>Uach</dc:creator>
  <dc:description/>
  <dc:language>en-US</dc:language>
  <cp:lastModifiedBy>Uach</cp:lastModifiedBy>
  <cp:lastPrinted>1997-10-10T18:51:00Z</cp:lastPrinted>
  <dcterms:modified xsi:type="dcterms:W3CDTF">1997-10-27T00:01:00Z</dcterms:modified>
  <cp:revision>2</cp:revision>
  <dc:subject/>
  <dc:title>INFORME FINAL</dc:title>
</cp:coreProperties>
</file>