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0"/>
          <w:szCs w:val="30"/>
        </w:rPr>
      </w:pPr>
      <w:r>
        <w:rPr>
          <w:rFonts w:eastAsia="Arial" w:cs="Arial" w:ascii="Arial" w:hAnsi="Arial"/>
          <w:b/>
          <w:bCs/>
          <w:sz w:val="30"/>
          <w:szCs w:val="30"/>
        </w:rPr>
        <w:t>Facoltà Teologica dell’Italia Settentrionale</w:t>
      </w:r>
    </w:p>
    <w:p>
      <w:pPr>
        <w:pStyle w:val="Normal"/>
        <w:jc w:val="center"/>
        <w:rPr>
          <w:rFonts w:ascii="Arial" w:hAnsi="Arial" w:eastAsia="Arial" w:cs="Arial"/>
          <w:b/>
          <w:b/>
          <w:bCs/>
          <w:sz w:val="30"/>
          <w:szCs w:val="30"/>
        </w:rPr>
      </w:pPr>
      <w:r>
        <w:rPr>
          <w:rFonts w:eastAsia="Arial" w:cs="Arial" w:ascii="Arial" w:hAnsi="Arial"/>
          <w:b/>
          <w:bCs/>
          <w:sz w:val="30"/>
          <w:szCs w:val="30"/>
        </w:rPr>
        <w:t>Milano</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t>Anno accademico 1998-99</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i/>
          <w:i/>
          <w:iCs/>
          <w:sz w:val="40"/>
          <w:szCs w:val="40"/>
        </w:rPr>
      </w:pPr>
      <w:r>
        <w:rPr>
          <w:rFonts w:eastAsia="Arial" w:cs="Arial" w:ascii="Arial" w:hAnsi="Arial"/>
          <w:b/>
          <w:bCs/>
          <w:i/>
          <w:iCs/>
          <w:sz w:val="40"/>
          <w:szCs w:val="40"/>
        </w:rPr>
        <w:t>Prof. Mons. Angelo Bertuletti</w:t>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50"/>
          <w:szCs w:val="50"/>
        </w:rPr>
      </w:pPr>
      <w:r>
        <w:rPr>
          <w:rFonts w:eastAsia="Arial" w:cs="Arial" w:ascii="Arial" w:hAnsi="Arial"/>
          <w:b/>
          <w:bCs/>
          <w:i/>
          <w:iCs/>
          <w:sz w:val="56"/>
          <w:szCs w:val="56"/>
        </w:rPr>
        <w:t>Teologia fondamentale I</w:t>
      </w:r>
    </w:p>
    <w:p>
      <w:pPr>
        <w:pStyle w:val="Normal"/>
        <w:jc w:val="center"/>
        <w:rPr>
          <w:rFonts w:ascii="Arial" w:hAnsi="Arial" w:eastAsia="Arial" w:cs="Arial"/>
          <w:b/>
          <w:b/>
          <w:bCs/>
          <w:sz w:val="50"/>
          <w:szCs w:val="50"/>
        </w:rPr>
      </w:pPr>
      <w:r>
        <w:rPr>
          <w:rFonts w:eastAsia="Arial" w:cs="Arial" w:ascii="Arial" w:hAnsi="Arial"/>
          <w:b/>
          <w:bCs/>
          <w:sz w:val="50"/>
          <w:szCs w:val="50"/>
        </w:rPr>
        <w:t>Per una teoria della fede:</w:t>
      </w:r>
    </w:p>
    <w:p>
      <w:pPr>
        <w:pStyle w:val="Normal"/>
        <w:jc w:val="center"/>
        <w:rPr>
          <w:rFonts w:ascii="Arial" w:hAnsi="Arial" w:eastAsia="Arial" w:cs="Arial"/>
          <w:b/>
          <w:b/>
          <w:bCs/>
          <w:sz w:val="50"/>
          <w:szCs w:val="50"/>
        </w:rPr>
      </w:pPr>
      <w:r>
        <w:rPr>
          <w:rFonts w:eastAsia="Arial" w:cs="Arial" w:ascii="Arial" w:hAnsi="Arial"/>
          <w:b/>
          <w:bCs/>
          <w:sz w:val="50"/>
          <w:szCs w:val="50"/>
        </w:rPr>
        <w:t>la forma pratica della coscienza</w:t>
      </w:r>
    </w:p>
    <w:p>
      <w:pPr>
        <w:pStyle w:val="Normal"/>
        <w:jc w:val="center"/>
        <w:rPr>
          <w:rFonts w:ascii="Arial" w:hAnsi="Arial" w:eastAsia="Arial" w:cs="Arial"/>
          <w:b/>
          <w:b/>
          <w:bCs/>
          <w:sz w:val="50"/>
          <w:szCs w:val="50"/>
        </w:rPr>
      </w:pPr>
      <w:r>
        <w:rPr>
          <w:rFonts w:eastAsia="Arial" w:cs="Arial" w:ascii="Arial" w:hAnsi="Arial"/>
          <w:b/>
          <w:bCs/>
          <w:sz w:val="50"/>
          <w:szCs w:val="50"/>
        </w:rPr>
        <w:t>e la sua evidenza (III)</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sz w:val="24"/>
          <w:szCs w:val="24"/>
        </w:rPr>
      </w:pPr>
      <w:r>
        <w:rPr>
          <w:rFonts w:eastAsia="Arial" w:cs="Arial" w:ascii="Arial" w:hAnsi="Arial"/>
          <w:sz w:val="24"/>
          <w:szCs w:val="24"/>
        </w:rPr>
        <w:t>Appunti non rivisti dal docente</w:t>
      </w:r>
    </w:p>
    <w:p>
      <w:pPr>
        <w:sectPr>
          <w:footerReference w:type="default" r:id="rId2"/>
          <w:footerReference w:type="first" r:id="rId3"/>
          <w:type w:val="nextPage"/>
          <w:pgSz w:w="11906" w:h="16838"/>
          <w:pgMar w:left="1418" w:right="851" w:gutter="0" w:header="0" w:top="1418" w:footer="720" w:bottom="1134"/>
          <w:pgNumType w:fmt="decimal"/>
          <w:formProt w:val="false"/>
          <w:titlePg/>
          <w:textDirection w:val="lrTb"/>
        </w:sectPr>
        <w:pStyle w:val="Normal"/>
        <w:jc w:val="left"/>
        <w:rPr>
          <w:rFonts w:ascii="Arial" w:hAnsi="Arial" w:eastAsia="Arial" w:cs="Arial"/>
          <w:sz w:val="24"/>
          <w:szCs w:val="24"/>
        </w:rPr>
      </w:pPr>
      <w:r>
        <w:rPr>
          <w:rFonts w:eastAsia="Arial" w:cs="Arial" w:ascii="Arial" w:hAnsi="Arial"/>
          <w:sz w:val="24"/>
          <w:szCs w:val="24"/>
        </w:rPr>
        <w:t>a cura di Emanuele Marini</w:t>
      </w:r>
    </w:p>
    <w:p>
      <w:pPr>
        <w:pStyle w:val="Normal"/>
        <w:jc w:val="left"/>
        <w:rPr>
          <w:rFonts w:ascii="Arial" w:hAnsi="Arial" w:eastAsia="Arial" w:cs="Arial"/>
          <w:sz w:val="24"/>
          <w:szCs w:val="24"/>
        </w:rPr>
      </w:pPr>
      <w:r>
        <w:rPr>
          <w:rFonts w:eastAsia="Arial" w:cs="Arial" w:ascii="Arial" w:hAnsi="Arial"/>
          <w:sz w:val="24"/>
          <w:szCs w:val="24"/>
        </w:rPr>
      </w:r>
    </w:p>
    <w:p>
      <w:pPr>
        <w:pStyle w:val="Normal"/>
        <w:rPr/>
      </w:pPr>
      <w:r>
        <w:rPr/>
        <w:t>MERCOLEDÌ 10 FEBBRAIO 1999</w:t>
      </w:r>
    </w:p>
    <w:p>
      <w:pPr>
        <w:pStyle w:val="Normal"/>
        <w:rPr/>
      </w:pPr>
      <w:r>
        <w:rPr/>
      </w:r>
    </w:p>
    <w:p>
      <w:pPr>
        <w:pStyle w:val="Normal"/>
        <w:rPr/>
      </w:pPr>
      <w:r>
        <w:rPr/>
        <w:t xml:space="preserve">L’ipotesi che giustifica la titolazione del corso alla forma pratica della coscienza è che in essa risiede il punto di incontro più prossimo e più proprio tra l’interrogazione filosofica sulla forma del sapere e il discorso teologico fondamentale sulla struttura e il carattere veritativo della coscienza credente. Ad essa siamo stati condotti dall’analisi del linguaggio della fede: il conflitto là analizzato tra un approccio immediatamente ontologico e l’approccio pratico non si risolve se non nell’ambito di un’ermeneutica-ontologia del sé che identifica nell’attestazione la forma propria del sapere della coscienza. Nel tema dell’autoattestazione si concentra la possibilità di un discorso non puramente epistemologico sulla verità dopo la fine della ragione fondativa. La forma pratica della coscienza equivale alla forma del sé; essa non designa una dimensione altra dalla coscienza teorica, ma il fatto che il sé non esiste se non nell’autoattuazione, e ciò perché non accede alla coscienza se non nella ripresa attiva dell’esperienza che rende possibile la sua attuazione. Fra il carattere pratico della coscienza e il suo carattere mediato c’è un legame essenziale. Perciò il pratico risponde a una interrogazione originale, il cui oggetto è il nesso che il sé istituisce tra la sua datità e la sua ipseità. Per definizione essa sfugge alla considerazione dei due poli presi separatamente. Da un lato non si può comprendere l’attuazione del sé se non riconoscendo il debito che esso ha nei confronti di un’esperienza che non è posta dal sé; dall’altro non si può istituire il senso della passività se non tematizzando il suo rapporto all’attuazione della coscienza. </w:t>
      </w:r>
    </w:p>
    <w:p>
      <w:pPr>
        <w:pStyle w:val="Normal"/>
        <w:rPr/>
      </w:pPr>
      <w:r>
        <w:rPr/>
        <w:t xml:space="preserve">Nel dibattito del Novecento l’orientamento che più di ogni altro ha concorso al rinnovamento di questa problematica è la fenomenologia. L’ipotesi formulata sopra costituisce la prospettiva più pertinente per apprezzare il contributo della fenomenologia alla riformulazione dell’interrogazione filosofica fondamentale, in particolare per mostrare che l’esito coerente di ciò che è stato chiamato la fine delle filosofie della coscienza non è la fine del soggetto, ma una ridefinizione del suo statuto. L’opera dei due rappresentanti maggiori della fenomenologia, Husserl e Heidegger, contiene delle indicazioni essenziali in questa direzione, benché, per ragioni diverse, nessuno dei due sia approdato a un nuovo pensiero del soggetto. In Husserl l’evoluzione dalla problematica iniziale centrata sul senso e dalla sua radicalizzazione egologica alle ricerche sulla sintesi passiva della fenomenologia genetica non porta a una riformulazione dei principi della fenomenologia per l’orientamento teoreticistico che gli impedisce di cogliere l’originalità dell’esperienza pratica del soggetto. Nell’ultimo Husserl la tematica della </w:t>
      </w:r>
      <w:r>
        <w:rPr>
          <w:i/>
          <w:iCs/>
        </w:rPr>
        <w:t xml:space="preserve">Lebenswelt </w:t>
      </w:r>
      <w:r>
        <w:rPr/>
        <w:t>si sovrappone, senza mediarsi, alla tesi mai abbandonata dell’io trascendentale. L’opera di Husserl costituisce un immenso laboratorio in cui sono disponibili materiali per l’elaborazione di un pensiero postmetafisico-fenomenologico del soggetto. A nostro avviso esso si colloca nell’articolazione tra la teoria del senso del primo Husserl e la questione della genesi delle ricerche sulla sintesi passiva.</w:t>
      </w:r>
    </w:p>
    <w:p>
      <w:pPr>
        <w:pStyle w:val="Normal"/>
        <w:rPr/>
      </w:pPr>
      <w:r>
        <w:rPr/>
        <w:t xml:space="preserve">La critica iniziale di Heidegger a Husserl riguarda precisamente il significato da attribuire al programma fenomenologico. A giudizio di Heidegger, nella radicalizzazione egologica di Husserl sarebbe operante un presupposto di tipo ontologico che gli impedisce di cogliere il significato vero del fenomeno. Alla distruzione di questo presupposto è dedicata l’analitica esistenziale, la quale sostituisce all’idea dell’io quale principio del senso l’esistenza effettiva caratterizzata dalla fatticità, la decisione e la temporalità. Ma gli sviluppi del pensiero di Heidegger in direzione di un’ontologia che si libera dalla sua base antropologica comportano il declino di due problematiche centrali di </w:t>
      </w:r>
      <w:r>
        <w:rPr>
          <w:i/>
          <w:iCs/>
        </w:rPr>
        <w:t>Essere e tempo</w:t>
      </w:r>
      <w:r>
        <w:rPr/>
        <w:t xml:space="preserve">: quella della fatticità, a cui si collega la questione della genesi del senso, e della singolarità, da cui è inseparabile la teoria della decisione. Per questi motivi il pensiero heideggeriano, lungi dal coprire il vuoto di una mancanza di una fenomenologia della forma pratica della coscienza, rafforza la sua estraneità a questa tematica. Una verifica particolarmente significativa di questo punto si ha osservando il posto del problema etico nel pensiero di Heidegger. Il prezzo di una riconduzione del problema morale all’ontologia sembra essere la perdita della specificità del morale. </w:t>
      </w:r>
    </w:p>
    <w:p>
      <w:pPr>
        <w:pStyle w:val="Normal"/>
        <w:rPr/>
      </w:pPr>
      <w:r>
        <w:rPr/>
        <w:t>La denuncia dei limiti della fenomenologia husserliana e heideggeriana relativamente a questo problema accomuna due autori, Merleau-Ponty e Derrida, i quali intendono proseguire il programma della fenomenologia ma ponendosi a eguale distanza sia dalla sua versione husserliana che da quella heideggeriana. In entrambi il testo di Husserl è interrogato con una domanda heideggeriana, ma per svilupparla in una direzione alternativa a quella di Heidegger. In Derrida la ripresa della questione husserliana della genesi è la via per raggiungere un pensiero della differenza alternativo all’</w:t>
      </w:r>
      <w:r>
        <w:rPr>
          <w:i/>
          <w:iCs/>
        </w:rPr>
        <w:t xml:space="preserve">Ereignis </w:t>
      </w:r>
      <w:r>
        <w:rPr/>
        <w:t xml:space="preserve">che iscrive l’alterità nell’originario. La differenza raggiunta a partire dalla insopprimibile empiricità del senso è il sinonimo dell’impossibilità di un accesso immediato all’originario nella cui fascinazione Heidegger sarebbe ricaduto.  Similmente, il progetto iniziale di Merleau-Ponty di una fenomenologia della percezione si collega immediatamente alle ricerche di Husserl sulla sintesi passiva, e l’ultimo Merleau-Ponty ne trae le conseguenze per una riformulazione dell’ontologia che sottolinea il carattere insuperabile della sensibilità. </w:t>
      </w:r>
    </w:p>
    <w:p>
      <w:pPr>
        <w:pStyle w:val="Normal"/>
        <w:rPr/>
      </w:pPr>
      <w:r>
        <w:rPr/>
        <w:t xml:space="preserve">Le due prospettive convergono nella rivendicazione di un’ontologia che riconosce il carattere costitutivo della fatticità. A ciò alludono le due cifre con le quali essi designano l’originario, rispettivamente la scrittura e la carne. Tuttavia nessuno dei due sviluppi approda a una fenomenologia della forma pratica della coscienza. Entrambi sono recensiti tra le espressioni più significative, se non addirittura le più radicali, della fine della filosofia della coscienza. Questo giudizio è solo parzialmente vero; se viene generalizzato, a mio giudizio esso fallisce il vero obiettivo della loro decostruzione del soggetto, la quale non è finalizzata alla distruzione del soggetto ma alla riscoperta della sua base autenticamente fenomenologica. Piuttosto, il motivo che impedisce la valorizzazione delle loro intuizioni consiste nella persistente astrazione dall’interrogativo circa la forma pratica del soggetto. Entrambi conducono sulla soglia di questo interrogativo, al punto cioè in cui la questione ontologica si rivela in se stessa una questione etica, ma vi si arrestano perché la sua elaborazione richiederebbe un metodo o forse solo un’interrogazione diversa dalla fenomenologia descrittiva. Perciò i loro risultati sono esposti a interpretazioni divergenti: l’ontologia di Merleau-Ponty può essere compresa come una riduzione della trascendenza all’immanenza intesa nel senso della trascendenza orizzontale, secondo la formula usata da taluni interpreti, ovvero, e più giustamente, come una destituzione del soggetto in favore del senso che lo precede e lo precontiene. Similmente, la decostruzione del soggetto di Derrida prelude a una escatologia del senso che lo recupera in una ontologia dell’avvenimento. </w:t>
      </w:r>
    </w:p>
    <w:p>
      <w:pPr>
        <w:pStyle w:val="Normal"/>
        <w:rPr/>
      </w:pPr>
      <w:r>
        <w:rPr/>
        <w:t>Ciò conferma l’ipotesi che è all’origine della nostra ricerca: non si può apprezzare l’interesse di questi sviluppi della fenomenologia se non iscrivendoli in un interrogativo che supera il loro approccio non perché è estraneo alla fenomenologia come tale, ma all’orientamento teoreticistico che essa privilegia. Iniziamo dall’analisi di Merleau-Ponty poiché essa ci sembra la prospettiva più feconda per una fenomenologia dell’esperienza che mostra il carattere originario della sua forma pratica.</w:t>
      </w:r>
    </w:p>
    <w:p>
      <w:pPr>
        <w:pStyle w:val="Normal"/>
        <w:rPr/>
      </w:pPr>
      <w:r>
        <w:rPr/>
      </w:r>
    </w:p>
    <w:p>
      <w:pPr>
        <w:pStyle w:val="Normal"/>
        <w:rPr/>
      </w:pPr>
      <w:r>
        <w:rPr/>
      </w:r>
    </w:p>
    <w:p>
      <w:pPr>
        <w:pStyle w:val="Normal"/>
        <w:rPr/>
      </w:pPr>
      <w:r>
        <w:rPr/>
        <w:t>MERCOLEDÌ 17 FEBBRAIO 1999</w:t>
      </w:r>
    </w:p>
    <w:p>
      <w:pPr>
        <w:pStyle w:val="Normal"/>
        <w:rPr/>
      </w:pPr>
      <w:r>
        <w:rPr/>
      </w:r>
    </w:p>
    <w:p>
      <w:pPr>
        <w:pStyle w:val="Normal"/>
        <w:rPr/>
      </w:pPr>
      <w:r>
        <w:rPr/>
        <w:t>Nell’introduzione abbiamo formulato l’ipotesi che guida la nostra ricerca nel campo degli sviluppi recenti della fenomenologia e che spiega l’estremo interesse che essi rivestono per il discorso teologico-fondamentale. Questo interesse non appare se non ponendo al dibattito fenomenologico un interrogativo che esso non tematizza, non perché è estraneo all’approccio fenomenologico, ma perché è occultato dall’orientamento teoreticistico-intellettualistico che eredita dal suo fondatore. Le conclusioni di un saggio recentissimo dedicato al tema della passività nella fenomenologia di Husserl (</w:t>
      </w:r>
      <w:r>
        <w:rPr>
          <w:smallCaps/>
        </w:rPr>
        <w:t>Anne Montavont</w:t>
      </w:r>
      <w:r>
        <w:rPr/>
        <w:t xml:space="preserve">, </w:t>
      </w:r>
      <w:r>
        <w:rPr>
          <w:i/>
          <w:iCs/>
        </w:rPr>
        <w:t>De la passivité dans la phénoménologie de Husserl</w:t>
      </w:r>
      <w:r>
        <w:rPr/>
        <w:t>, PUF 1999, 272-283) ci permettono di precisare la nostra ipotesi, mostrando il modo nel quale essa interviene nella ricerca attuale. Non potevo lasciarmi sfuggire l’opportunità che questo lavoro ci offre, per la precisione con la quale esso registra i risultati della ricerca e la lucidità con la quale ne mostra l’intrinseca problematicità. Gli elementi materiali della ricerca, di cui parzialmente ci siamo occupati nel corso precedente, possono essere facilmente recuperati attraverso una lettura del saggio. A noi qui interessa individuare i punti precisi in cui si apre il conflitto delle interpretazioni.</w:t>
      </w:r>
    </w:p>
    <w:p>
      <w:pPr>
        <w:pStyle w:val="Normal"/>
        <w:rPr/>
      </w:pPr>
      <w:r>
        <w:rPr/>
        <w:t>L’autrice dichiara l’intento della sua ricerca: «Mettendo in luce le tensioni che abitano la fenomenologia trascendentale husserliana, noi cercavamo di aprire delle nuove possibilità interpretative. Il superamento di Husserl mediante e contro Husserl stesso permette forse di gettare una nuova luce sul rapporto della fenomenologia dell’</w:t>
      </w:r>
      <w:r>
        <w:rPr>
          <w:i/>
          <w:iCs/>
        </w:rPr>
        <w:t>ego</w:t>
      </w:r>
      <w:r>
        <w:rPr/>
        <w:t xml:space="preserve"> all’ontologia del </w:t>
      </w:r>
      <w:r>
        <w:rPr>
          <w:i/>
          <w:iCs/>
        </w:rPr>
        <w:t>Dasein</w:t>
      </w:r>
      <w:r>
        <w:rPr/>
        <w:t xml:space="preserve">» (274). L’attuale dibattito fenomenologico si muove nell’incrocio Husserl-Heidegger: ma forse la prospettiva che permette di valorizzare l’uno e l’altro (e certamente di mostrare che la problematica di Husserl non si risolve semplicemente in quella di Heidegger) è estranea all’uno e all’altro. L’interrogativo se Husserl sfugge o meno alla critica di Heidegger è troppo ristretto, poiché è condizionato dall’orientamento che Heidegger ha impresso alla fenomenologia, il quale presenta dei vantaggi indubitabili ma nei suoi sviluppi non è meno unilaterale. Considerato da un punto di vista heideggeriano, il limite della fenomenologia husserliana consiste in ciò, che essa rimane una filosofia essenzialmente riflessiva, legata cioè al privilegio della </w:t>
      </w:r>
      <w:r>
        <w:rPr>
          <w:i/>
          <w:iCs/>
        </w:rPr>
        <w:t xml:space="preserve">riflessione </w:t>
      </w:r>
      <w:r>
        <w:rPr/>
        <w:t xml:space="preserve">come porta di ingresso nella filosofia. La tesi della </w:t>
      </w:r>
      <w:r>
        <w:rPr>
          <w:i/>
          <w:iCs/>
        </w:rPr>
        <w:t xml:space="preserve">costituzione </w:t>
      </w:r>
      <w:r>
        <w:rPr/>
        <w:t xml:space="preserve">(ricostruzione, da parte di un soggetto disinteressato, degli atti della coscienza) è la formulazione estrema di questa tendenza. </w:t>
      </w:r>
    </w:p>
    <w:p>
      <w:pPr>
        <w:pStyle w:val="Normal"/>
        <w:rPr/>
      </w:pPr>
      <w:r>
        <w:rPr/>
        <w:t xml:space="preserve">Ora, il risultato della ricerca sulla passività è che Husserl ha visto i limiti di una filosofia della coscienza e quindi della riflessione. «Se il soggetto non può apparirsi (accedere alla coscienza) che come fatto originario, allora non può divenire cosciente che come già-là, in ritardo per rapporto a un’origine inaccessibile: esso non può più essere l’origine ultima della costituzione, poiché esso si è già sempre preceduto (è questo il senso della predonazione), poiché non può più essere ridotto al semplice prodotto di una autocostituzione» (274). Il soggetto è </w:t>
      </w:r>
      <w:r>
        <w:rPr>
          <w:i/>
          <w:iCs/>
        </w:rPr>
        <w:t>vita</w:t>
      </w:r>
      <w:r>
        <w:rPr/>
        <w:t>, prima di essere autoposizione. «Struttura fondamentale: un vivere ultimo appartiene all’essenza dell’io che costituisce la presupposizione di ogni vivere riflettente» (MSC 3/27a-1931). Husserl ha dato diversi nomi a questo modo di essere: pre-essere (</w:t>
      </w:r>
      <w:r>
        <w:rPr>
          <w:i/>
          <w:iCs/>
        </w:rPr>
        <w:t>Vorsein</w:t>
      </w:r>
      <w:r>
        <w:rPr/>
        <w:t>), pre-tempo (</w:t>
      </w:r>
      <w:r>
        <w:rPr>
          <w:i/>
          <w:iCs/>
        </w:rPr>
        <w:t>Vorzeit</w:t>
      </w:r>
      <w:r>
        <w:rPr/>
        <w:t>), pre-io (</w:t>
      </w:r>
      <w:r>
        <w:rPr>
          <w:i/>
          <w:iCs/>
        </w:rPr>
        <w:t>Vorich</w:t>
      </w:r>
      <w:r>
        <w:rPr/>
        <w:t xml:space="preserve">), che si rivela nei fenomeni dell’inconscio, del sonno e della morte. L’opera di costituzione non è possibile che sul fondo di </w:t>
      </w:r>
      <w:r>
        <w:rPr>
          <w:i/>
          <w:iCs/>
        </w:rPr>
        <w:t xml:space="preserve">incostituzione </w:t>
      </w:r>
      <w:r>
        <w:rPr/>
        <w:t xml:space="preserve">che pone il soggetto in posizione derivata. La soggettività perde la sua posizione di arché, e la possibilità di una </w:t>
      </w:r>
      <w:r>
        <w:rPr>
          <w:i/>
          <w:iCs/>
        </w:rPr>
        <w:t>donazione pura</w:t>
      </w:r>
      <w:r>
        <w:rPr/>
        <w:t xml:space="preserve"> (cioè riassumibile nella riflessione) è rimessa in questione. Il “c’è” del mondo è un fatto ultimo: ciò impedisce di separare il </w:t>
      </w:r>
      <w:r>
        <w:rPr>
          <w:i/>
          <w:iCs/>
        </w:rPr>
        <w:t xml:space="preserve">trascendentale costituente </w:t>
      </w:r>
      <w:r>
        <w:rPr/>
        <w:t>dall’</w:t>
      </w:r>
      <w:r>
        <w:rPr>
          <w:i/>
          <w:iCs/>
        </w:rPr>
        <w:t>empirico costituito</w:t>
      </w:r>
      <w:r>
        <w:rPr/>
        <w:t xml:space="preserve">. Cioè: quei fenomeni sono </w:t>
      </w:r>
      <w:r>
        <w:rPr>
          <w:i/>
          <w:iCs/>
        </w:rPr>
        <w:t>originari</w:t>
      </w:r>
      <w:r>
        <w:rPr/>
        <w:t>, irriducibili (precedono la coscienza), ed essi sono già empirici. La sospensione della tesi del mondo (</w:t>
      </w:r>
      <w:r>
        <w:rPr>
          <w:i/>
          <w:iCs/>
        </w:rPr>
        <w:t>epoché</w:t>
      </w:r>
      <w:r>
        <w:rPr/>
        <w:t>) si rivela impossibile. L’autrice può perciò affermare: «Il rimprovero di Heidegger a Husserl di rinviare gli atti intenzionali alla coscienza e così di soggettivare l’intenzionalità perde la sua forza nella misura in cui questi atti sono quelli di una vita irriducibile alla sola coscienza e precedente la distinzione soggetto-oggetto» (276-277).</w:t>
      </w:r>
    </w:p>
    <w:p>
      <w:pPr>
        <w:pStyle w:val="Normal"/>
        <w:rPr/>
      </w:pPr>
      <w:r>
        <w:rPr/>
        <w:t>La fenomenologia delle sintesi passive ha posto Husserl di fronte all’enigma della fatticità originaria (</w:t>
      </w:r>
      <w:r>
        <w:rPr>
          <w:i/>
          <w:iCs/>
        </w:rPr>
        <w:t>Urfaktizität</w:t>
      </w:r>
      <w:r>
        <w:rPr/>
        <w:t xml:space="preserve">): questo sostrato che solo rende possibile l’intelligibilità del mondo. Ma il problema riguarda il modo nel quale Husserl la comprende. È a questo livello che appare in che senso Husserl ha modificato l’istanza che è all’origine della tesi della costituzione senza rinnegare le sue posizioni egologiche. Il risultato è un “misto” di una problematicità altamente istruttiva. Husserl interpreta la sua scoperta nel senso di un </w:t>
      </w:r>
      <w:r>
        <w:rPr>
          <w:i/>
          <w:iCs/>
        </w:rPr>
        <w:t>io anonimo</w:t>
      </w:r>
      <w:r>
        <w:rPr/>
        <w:t xml:space="preserve">, cioè una presenza assoluta dell’io a se stesso nella sua vita che si mantiene nel flusso del tempo. Essa è presenza a sé (perciò si parla di io), e tuttavia anonima poiché è al di qua del ritorno riflessivo dell’io sui suoi atti. La sfera di cui qui si tratta è quella originaria: il suo modo di essere non è quello dell’oggetto mondano temporale. La vita non è un’ontologia regionale. Questo sarebbe l’accesso husserliano alla tematica della </w:t>
      </w:r>
      <w:r>
        <w:rPr>
          <w:i/>
          <w:iCs/>
        </w:rPr>
        <w:t>differenza ontologica</w:t>
      </w:r>
      <w:r>
        <w:rPr/>
        <w:t xml:space="preserve">. «La risalita husserliana al di qua dell’essere mondano verso un pre-essere pre-fenomenale, un essere “prima” dell’essere del mondo, non fa sorgere a questo punto una </w:t>
      </w:r>
      <w:r>
        <w:rPr>
          <w:i/>
          <w:iCs/>
        </w:rPr>
        <w:t xml:space="preserve">differenza ontologica </w:t>
      </w:r>
      <w:r>
        <w:rPr/>
        <w:t>tra l’essere del mondo e il pre-essere della coscienza costituente?» (277). La citazione nella nota (pag. 276-277) di Henry e di Marion non è fatta certo per chiarire i problemi che questa assimilazione delle due problematiche pone. Infatti, se l’interpretazione di Henry fa della “vita” il fondamento preintenzionale del fenomeno (quindi un fondamento metafisico-assoluto cui è estranea la tematica della differenza ontologica), quella di Marion si iscrive nel cuore della teoria dell’intenzionalità, come differenza tra l’</w:t>
      </w:r>
      <w:r>
        <w:rPr>
          <w:i/>
          <w:iCs/>
        </w:rPr>
        <w:t xml:space="preserve">apparire </w:t>
      </w:r>
      <w:r>
        <w:rPr/>
        <w:t xml:space="preserve">e </w:t>
      </w:r>
      <w:r>
        <w:rPr>
          <w:i/>
          <w:iCs/>
        </w:rPr>
        <w:t xml:space="preserve">ciò che appare </w:t>
      </w:r>
      <w:r>
        <w:rPr/>
        <w:t xml:space="preserve">e non si appoggia immediatamente sulla tematica della passività e della vita. L’accostamento perciò è ambiguo: esso suppone l’assimilazione delle due tematiche, della </w:t>
      </w:r>
      <w:r>
        <w:rPr>
          <w:i/>
          <w:iCs/>
        </w:rPr>
        <w:t xml:space="preserve">vita </w:t>
      </w:r>
      <w:r>
        <w:rPr/>
        <w:t>e dell’</w:t>
      </w:r>
      <w:r>
        <w:rPr>
          <w:i/>
          <w:iCs/>
        </w:rPr>
        <w:t>apparire</w:t>
      </w:r>
      <w:r>
        <w:rPr/>
        <w:t xml:space="preserve">, la cui articolazione costituisce “il” problema dell’ultimo Husserl. </w:t>
      </w:r>
    </w:p>
    <w:p>
      <w:pPr>
        <w:pStyle w:val="Normal"/>
        <w:rPr/>
      </w:pPr>
      <w:r>
        <w:rPr/>
        <w:t xml:space="preserve">Invece di stabilire una corrispondenza immediata tra il tema husserliano della vita come </w:t>
      </w:r>
      <w:r>
        <w:rPr>
          <w:i/>
          <w:iCs/>
        </w:rPr>
        <w:t>Urfaktizität</w:t>
      </w:r>
      <w:r>
        <w:rPr/>
        <w:t xml:space="preserve"> e quello heideggeriano della differenza ontologica, è più opportuno considerare il modo nel quale Husserl integra la scoperta nel suo impianto teorico. Qui sta l’interesse della ricerca della Montavont. La vita è una presenza carnale a se stessa: senza carne non c’è vita. Husserl riconosce la priorità della vita sull’intenzionalità, ma non la separa dall’intenzionalità; al contrario, egli comprende l’intenzionalità a procedere dalla vita. L’intenzionalità è movimento della vita, non dell’atto che l’io pone. Ciò significa che lo stesso movimento pulsionale della vita ha senso come tale, precisamente in quanto è diverso dall’intenzionalità oggettivante. «Ciò relativizza il primato dell’atto oggettivante e rimette in questione il modello percettivo dell’intenzionalità, benché il primato da sempre accordato alla percezione in Husserl in un certo senso non scompaia, come attesta la struttura di orizzonte pensata a partire da questo modello percettivo» (278). La forma di intenzionalità della vita è il </w:t>
      </w:r>
      <w:r>
        <w:rPr>
          <w:i/>
          <w:iCs/>
        </w:rPr>
        <w:t>sentimento</w:t>
      </w:r>
      <w:r>
        <w:rPr/>
        <w:t xml:space="preserve">. Qui la </w:t>
      </w:r>
      <w:r>
        <w:rPr>
          <w:i/>
          <w:iCs/>
        </w:rPr>
        <w:t xml:space="preserve">forza </w:t>
      </w:r>
      <w:r>
        <w:rPr/>
        <w:t xml:space="preserve">prevale sullo </w:t>
      </w:r>
      <w:r>
        <w:rPr>
          <w:i/>
          <w:iCs/>
        </w:rPr>
        <w:t>sguardo</w:t>
      </w:r>
      <w:r>
        <w:rPr/>
        <w:t>. Considerato a partire dalla vita, il processo percettivo è aspirazione-a, sforzo-verso. «L’intenzionalità, prima di essere ciò che porta l’oggetto sotto lo sguardo del soggetto, è questa forza che, aprendo il soggetto a se stesso, lo apre all’altro, al mondo e agli altri soggetti. L’orientazione dello sguardo è funzione dell’intensità di una forza affettiva che getta il soggetto pulsionale all’incontro di ciò che lo affetta, e dunque di se stesso tramite l’altro» (278).</w:t>
      </w:r>
    </w:p>
    <w:p>
      <w:pPr>
        <w:pStyle w:val="Normal"/>
        <w:rPr/>
      </w:pPr>
      <w:r>
        <w:rPr/>
        <w:t xml:space="preserve">Il guadagno è evidente. Husserl riconosce l’originalità della sfera affettiva, la quale non può essere dedotta dalla sfera eidetica poiché essa in un senso la precede e la rende possibile. A essa appartiene una forma specifica di intenzionalità, la quale non deve essere né confusa con l’intenzionalità oggettivante né separata da essa. Ma, di nuovo, l’assimilazione della prospettiva di Husserl all’apertura </w:t>
      </w:r>
      <w:r>
        <w:rPr>
          <w:i/>
          <w:iCs/>
        </w:rPr>
        <w:t xml:space="preserve">al mondo </w:t>
      </w:r>
      <w:r>
        <w:rPr/>
        <w:t xml:space="preserve">heideggeriana è affrettata. «Pensare il soggetto come vita è pensarlo come </w:t>
      </w:r>
      <w:r>
        <w:rPr>
          <w:i/>
          <w:iCs/>
        </w:rPr>
        <w:t>apertura al mondo</w:t>
      </w:r>
      <w:r>
        <w:rPr/>
        <w:t>, a un mondo al di qua della demarcazione natura-spirito. Ci si può dunque chiedere se Husserl, contrariamente alla lettura prevalente, non ha pensato la trascendenza del mondo malgrado lo schema della costituzione che rischia sempre di ridurre questo mondo a un prodotto costituito dal soggetto. L’esperienza originaria precede il mondo costituito poiché precede la soggettività costituita. Non si ritrova nel movimento delle analisi genetiche husserliane in direzione di un originario al di qua della distinzione della natura e dello spirito la via seguita da Heidegger quando subordina l’intenzionalità teorica - l’oggettivazione - a un’apertura al mondo comprensiva più originaria? Comunque sia, il rimprovero fatto a Husserl di un primato teorico della costituzione è rimesso in questione. L’unità dell’io e del mondo non si situa più nello spazio della rappresentazione; Husserl, al contrario, con la teoria dell’intenzionalità passiva si è adoperato a chiarire questo presupposto intellettualista e oggettivante mediante l’esplicitazione della sua propria condizione di possibilità» (278-279).</w:t>
      </w:r>
    </w:p>
    <w:p>
      <w:pPr>
        <w:pStyle w:val="Normal"/>
        <w:rPr/>
      </w:pPr>
      <w:r>
        <w:rPr/>
        <w:t xml:space="preserve"> </w:t>
      </w:r>
      <w:r>
        <w:rPr/>
        <w:t xml:space="preserve">L’assimilazione delle due prospettive è affrettata e ambigua poiché rischia di sottovalutare l’originalità e (da questo punto di vista) la superiorità dell’approccio heideggeriano, il quale, liberandosi dal paradigma dell’oggettivazione, non si limita a porre la passività come </w:t>
      </w:r>
      <w:r>
        <w:rPr>
          <w:i/>
          <w:iCs/>
        </w:rPr>
        <w:t xml:space="preserve">sostrato </w:t>
      </w:r>
      <w:r>
        <w:rPr/>
        <w:t xml:space="preserve">dell’intenzionalità ma riformula il modello. Nell’apertura al mondo heideggeriana la passività non è più la base dell’intenzionalità (la quale rimane caratterizzata dallo schema dell’oggettivazione), ma un </w:t>
      </w:r>
      <w:r>
        <w:rPr>
          <w:i/>
          <w:iCs/>
        </w:rPr>
        <w:t>momento</w:t>
      </w:r>
      <w:r>
        <w:rPr/>
        <w:t xml:space="preserve">, una </w:t>
      </w:r>
      <w:r>
        <w:rPr>
          <w:i/>
          <w:iCs/>
        </w:rPr>
        <w:t xml:space="preserve">componente essenziale </w:t>
      </w:r>
      <w:r>
        <w:rPr/>
        <w:t>della comprensione di sé e del mondo. È questo il senso della sostituzione che Heidegger propone del termine “intenzionalità” con quello di “</w:t>
      </w:r>
      <w:r>
        <w:rPr>
          <w:i/>
          <w:iCs/>
        </w:rPr>
        <w:t>trascendenza</w:t>
      </w:r>
      <w:r>
        <w:rPr/>
        <w:t>” (o “</w:t>
      </w:r>
      <w:r>
        <w:rPr>
          <w:i/>
          <w:iCs/>
        </w:rPr>
        <w:t>apertura al mondo</w:t>
      </w:r>
      <w:r>
        <w:rPr/>
        <w:t xml:space="preserve">”), la quale è sempre insieme un “essere-gettato” e un “progetto”. La prospettiva di Husserl invece è meglio caratterizzata dal testo che segue: «Da una parte si può dunque vedere nella dottrina della passività ciò che sottende l’intenzionalità e apre alla trascendenza del mondo. Dall’altra si deve sottolineare che Husserl non rimette in questione l’essenza intenzionale della coscienza, il che significa per il rapporto non oggettivante al mondo - prodotto di una intenzionalità passiva - la </w:t>
      </w:r>
      <w:r>
        <w:rPr>
          <w:i/>
          <w:iCs/>
        </w:rPr>
        <w:t>sua subordinazione in ultima istanza all’oggettività</w:t>
      </w:r>
      <w:r>
        <w:rPr/>
        <w:t xml:space="preserve">. Da una parte, Husserl sembra sfuggire all’accusa di intellettualismo facendo dell’intenzionalità un comportamento (che obbliga a prendere in considerazione la funzione del corpo nel mondo dello spirito); dall’altra, </w:t>
      </w:r>
      <w:r>
        <w:rPr>
          <w:i/>
          <w:iCs/>
        </w:rPr>
        <w:t>la pulsione è dal punto di vista teleologico una ragione latente</w:t>
      </w:r>
      <w:r>
        <w:rPr/>
        <w:t xml:space="preserve">» (279). </w:t>
      </w:r>
    </w:p>
    <w:p>
      <w:pPr>
        <w:pStyle w:val="Normal"/>
        <w:rPr/>
      </w:pPr>
      <w:r>
        <w:rPr/>
        <w:t xml:space="preserve">Il testo è eccellente: esso definisce con esattezza la posizione teoretica dell’ultimo Husserl. Il suo aspetto problematico non consiste nel dedurre l’intenzionalità cosciente dalla vita, ma nel comprendere la vita sul modello dell’intenzionalità oggettivante. Se Husserl rischia di dedurre l’intenzionalità dalla vita è perché concepisce la vita come una forma virtuale, latente, implicita di ragione. Di qui la tensione irrisolta tra le due istanze che egli intende egualmente mantenere: da un lato quella di riconoscere l’originalità della vita e persino la sua priorità dal punto di vista genetico, dall’altro quella di non subordinare l’intenzionalità alla vita poiché ciò comporterebbe il crollo dell’ideale della soggettività e con esso di tutto il sistema di Husserl. Precisamente qui si colloca la nostra ipotesi: non si esce da questo dilemma, il quale impone o di misconoscere la fatticità o di rinunciare alla soggettività, se non tematizzando la forma pratica della coscienza. Husserl, per non perdere la soggettività, è obbligato a fare della passività una forma virtuale di ragione poiché non dispone del punto di vista nel quale le due sfere si incontrano senza perdere la loro specificità. Ma in questo modo il dualismo, che egli intende superare, si ripresenta nella opposizione irriconciliata dei due aspetti della soggettività: anonima e cosciente, trascendentale e empirico, universale e singolare. In ciò consiste la radice dell’intellettualismo di Husserl. </w:t>
      </w:r>
    </w:p>
    <w:p>
      <w:pPr>
        <w:pStyle w:val="Normal"/>
        <w:rPr/>
      </w:pPr>
      <w:r>
        <w:rPr/>
        <w:t xml:space="preserve">Il problema si concentra intorno al destino dell’io, allo statuto cioè che egli assume alla luce delle scoperte della fenomenologia genetica. La Montavont osserva che l’egologia husserliana permette di salvare la nozione di soggetto contro le critiche alla soggettività. E ciò perché la critica di un soggetto spontaneo e autotrasparente rinvia ancora e sempre a un punto di egoità irriducibile: «Husserl ci ha condotti a un “soggetto” originario che non è più il correlato di un oggetto, poiché al contrario è esso solo che rende possibile la correlazione soggetto-oggetto» (280). Ma paradossalmente questo soggetto originario è anonimo, e tuttavia questo anonimato resta quello di un io. Per togliersi dall’impaccio (che - si noti - è quello di Husserl e non dell’interprete), la Montavont parla di un allargamento del concetto di soggetto: di un soggetto </w:t>
      </w:r>
      <w:r>
        <w:rPr>
          <w:i/>
          <w:iCs/>
        </w:rPr>
        <w:t>affecté</w:t>
      </w:r>
      <w:r>
        <w:rPr/>
        <w:t xml:space="preserve">, più esattamente di un soggetto che si lascia </w:t>
      </w:r>
      <w:r>
        <w:rPr>
          <w:i/>
          <w:iCs/>
        </w:rPr>
        <w:t>affecter</w:t>
      </w:r>
      <w:r>
        <w:rPr/>
        <w:t>-determinare. L’affezione è ancora un modo di comportamento a riguardo del mondo-ambiente. Il primo modo di incontrarlo, di rapportarvisi, è appunto quello di esserne colpiti. Il comportamento passivo rimane una determinazione dell’io cosciente, e tuttavia si deve dire che l’io di cui qui si tratta è un io anonimo, un polo di istinti e di affetti originari (280).</w:t>
      </w:r>
    </w:p>
    <w:p>
      <w:pPr>
        <w:pStyle w:val="Normal"/>
        <w:rPr/>
      </w:pPr>
      <w:r>
        <w:rPr/>
        <w:t xml:space="preserve">L’interpretazione non può sottrarsi all’alternativa di intendere la sfera della passività come un’esperienza della depersonalizzazione ovvero come la nascita della persona. La Montavont sceglie questa seconda linea, la quale è certamente più consona all’orientamento di Husserl, ma - come si vedrà - per motivi che non sono identici a quelli dell’interprete, non rispondono cioè a una stessa visione-percezione della soggettività. La Montavont difende l’interpretazione della passività come nascita del soggetto, riconducendo l’opposizione fra l’io anonimo dell’esperienza passiva e l’io cosciente dell’intenzionalità all’opposizione fra l’io originario e l’io riflesso. «Difendendo fino alla fine una concezione egoica della coscienza, Husserl porta alla luce un modo di essere dell’io più originario del modo riflesso. Prima della persona che riflette le sue qualità, le sue disposizioni, le sue facoltà come sue nella forma di un “io ho coscienza di”, vive un io senza proprietà che non è nulla di più che l’esperirsi ogni volta nel “c’è coscienza di”, come il fatto, il sorgimento di questo “c’è”, di questa presenza. Io non pongo la mia identità in un atto riflessivo esplicito, in un’autooggettivazione tematizzante, ma sono piuttosto sempre già “affecté par moi-même” - </w:t>
      </w:r>
      <w:r>
        <w:rPr>
          <w:i/>
          <w:iCs/>
        </w:rPr>
        <w:t>passivo di me stesso</w:t>
      </w:r>
      <w:r>
        <w:rPr/>
        <w:t>. È questo avvenimento della soggettivazione, cioè l’avvenimento a sé come persona a partire da un campo che si potrebbe chiamare - seguendo in ciò Husserl - presoggettivo o pre-egoico, che noi abbiamo tentato di descrivere» (280-281).</w:t>
      </w:r>
    </w:p>
    <w:p>
      <w:pPr>
        <w:pStyle w:val="Normal"/>
        <w:rPr/>
      </w:pPr>
      <w:r>
        <w:rPr/>
        <w:t xml:space="preserve">Questo testo conferma l’estraneità alla fenomenologia dell’interrogativo circa la forma pratica della coscienza. La coppia io presoggettivo-io riflessivo è del tutto insufficiente per spiegare l’evento della soggettivazione, poiché questa non consiste nel venire a coscienza dell’io (il quale sarebbe già dato nella sfera passiva) o peggio della sua tematizzazione riflessa, ma nell’attuazione dell’io a partire dalle esperienze di passività che lo rendono possibile ma non lo precontengono. L’operazione decisiva non è dunque fra l’io presoggettivo e l’io riflessivo, ma fra l’io presoggettivo - ma meglio si dovrebbe dire, per evitare lo sdoppiamento incompatibile con lo statuto dell’io: fra le </w:t>
      </w:r>
      <w:r>
        <w:rPr>
          <w:i/>
          <w:iCs/>
        </w:rPr>
        <w:t>esperienze di passività</w:t>
      </w:r>
      <w:r>
        <w:rPr/>
        <w:t xml:space="preserve"> e l’</w:t>
      </w:r>
      <w:r>
        <w:rPr>
          <w:i/>
          <w:iCs/>
        </w:rPr>
        <w:t>io effettivo</w:t>
      </w:r>
      <w:r>
        <w:rPr/>
        <w:t>. L’io effettivo non si riduce in alcun modo all’io riflessivo, giacché ciò significherebbe supporre che l’io è già dato in ciò che si chiama l’io presoggettivo. Precisamente in ciò consiste l’astrazione dalla forma pratica dell’io. Qualsiasi tentativo di giustificazione della genesi dell’io che prescinde dal suo carattere pratico si presenta inevitabilmente come una “derivazione” dell’io dalla sfera presoggettiva. Se si riduce il problema dell’io al rapporto tra il presoggettivo e il riflessivo si fallisce nello stesso tempo la prospettiva di Husserl e della critica di Heidegger. Il giovane Heidegger non rimprovera a Husserl di avere risolto l’io nell’io riflessivo, ma di averlo pensato secondo un paradigma (ultimamente ontologico) che privilegia la riflessione. Le due cose non sono equivalenti.</w:t>
      </w:r>
    </w:p>
    <w:p>
      <w:pPr>
        <w:pStyle w:val="Normal"/>
        <w:rPr/>
      </w:pPr>
      <w:r>
        <w:rPr/>
        <w:t xml:space="preserve">L’idea di una deduzione dell’io dalla passività è certamente estranea a Husserl. E tuttavia è ingenuo pensare che, per correggere il suo intellettualismo, basterebbe rinunciare al progetto di una riduzione ultima e sostituire al trascendentale come una condizione a priori un trascendentale a posteriori o, secondo la formula di Marion, “un apriori essenzialmente </w:t>
      </w:r>
      <w:r>
        <w:rPr>
          <w:i/>
          <w:iCs/>
        </w:rPr>
        <w:t>après corps</w:t>
      </w:r>
      <w:r>
        <w:rPr/>
        <w:t>”. «Il mondo non è più il correlato contingente di una coscienza assoluta; esso diventa piuttosto un fatto trascendentale, dal momento che ogni costituzione statica di oggetto rinvia da un punto di vista genetico all’apertura di un mondo. Similmente, l’</w:t>
      </w:r>
      <w:r>
        <w:rPr>
          <w:i/>
          <w:iCs/>
        </w:rPr>
        <w:t>ego</w:t>
      </w:r>
      <w:r>
        <w:rPr/>
        <w:t xml:space="preserve"> trascendentale non è più l’assoluto disincarnato e impersonale di </w:t>
      </w:r>
      <w:r>
        <w:rPr>
          <w:i/>
          <w:iCs/>
        </w:rPr>
        <w:t>Ideen I</w:t>
      </w:r>
      <w:r>
        <w:rPr/>
        <w:t xml:space="preserve">; esso diviene esso stesso un fatto originario insuperabile, un </w:t>
      </w:r>
      <w:r>
        <w:rPr>
          <w:i/>
          <w:iCs/>
        </w:rPr>
        <w:t>Urfaktum</w:t>
      </w:r>
      <w:r>
        <w:rPr/>
        <w:t xml:space="preserve"> che si costituisce nell’unità di una storia [...]. In effetti, se la riduzione fenomenologica mette tra parentesi la fede ingenua nel mondo e permette alla coscienza costituente di prendere coscienza del suo essere trascendentale, essa non ha tuttavia alcuna presa sulla tendenza che spinge la coscienza costituente verso il mondo» (282). Se si trattasse solo di questo, l’esito coerente del pensiero di Husserl sarebbe una sorta di empirismo, che rinuncia semplicemente a qualsiasi progetto fondativo, e, ciò che più conta, alla stessa istanza dell’io, al suo statuto trascendentale (o, forse meglio, ontologico). L’io non appartiene all’ordine del costituente, ma a quello del costituito, come uno dei suoi contenuti, subordinato a un principio non egologico.</w:t>
      </w:r>
    </w:p>
    <w:p>
      <w:pPr>
        <w:pStyle w:val="Normal"/>
        <w:rPr/>
      </w:pPr>
      <w:r>
        <w:rPr/>
        <w:t xml:space="preserve">La posizione di Husserl è caratterizzata nel modo più lucido nel paragrafo conclusivo del saggio della Montavont. Husserl salva l’istanza fondativa, riformulando il trascendentale in una prospettiva teleologica (la teleologia della ragione) che subordina il processo alla realizzazione del suo fine. «Come Husserl risolve il problema di una donazione impura, contaminata dall’empirico? Mediante un </w:t>
      </w:r>
      <w:r>
        <w:rPr>
          <w:i/>
          <w:iCs/>
        </w:rPr>
        <w:t>tour de force</w:t>
      </w:r>
      <w:r>
        <w:rPr/>
        <w:t xml:space="preserve"> che consiste nel trascendentalizzare il mondo dell’empiria per mezzo di una riduzione radicalizzata, invece di accettarlo nella sua fatticità: l’uomo e il mondo razionale sono ripresi all’interno di una teleologia universale in quanto essi non sono null’altro che il fine di questo sviluppo infinito. Husserl, piuttosto che riconoscere i suoi diritti al dato, allarga quelli del costituente e allarga la sfera fenomenologica al di là dell’intuitivo: è “dato” ciò che è vivente. Egli scopre un soggetto “affecté”, un soggetto vivente che precede ogni autooggettivazione come dato nel mondo, ma, con un movimento inverso, trascendentalizza la contingenza di questa vita umana: </w:t>
      </w:r>
      <w:r>
        <w:rPr>
          <w:i/>
          <w:iCs/>
        </w:rPr>
        <w:t>mondanizzando l’ego trascendentale, egli trascendentalizza il mondo</w:t>
      </w:r>
      <w:r>
        <w:rPr/>
        <w:t xml:space="preserve">. Di fronte a questa passività radicale, Husserl risponde con un ipertrascendentalismo - di cui si può discutere se riesce a rendere ragione della predonazione passiva della morte incostituibile - e con l’affermazione del primato dell’io che recupera persino ciò che per principio gli è radicalmente estraneo, e cioè la fatticità originaria che esso “è”. Ciò che sfugge alla coscienza di atto non sfugge alla vita, poiché questa racchiude in sé tutti i modi della coscienza, dalla non intuitività dell’inconscio fino alla coscienza riflessiva esplicita. Sembra che Husserl abbia finalmente </w:t>
      </w:r>
      <w:r>
        <w:rPr>
          <w:i/>
          <w:iCs/>
        </w:rPr>
        <w:t xml:space="preserve">ridotto </w:t>
      </w:r>
      <w:r>
        <w:rPr/>
        <w:t xml:space="preserve">quella fatticità irriducibile che egli aveva tuttavia saputo mettere in luce, chiudendo così la via inedita che egli aveva aperto. La vita sarebbe dunque insieme ciò che apre l’orizzonte di ogni esperienza e ciò che “trascendentalizza” i fatti umani contingenti: insieme </w:t>
      </w:r>
      <w:r>
        <w:rPr>
          <w:i/>
          <w:iCs/>
        </w:rPr>
        <w:t>origine sempre differita e origine sempre già raggiunta</w:t>
      </w:r>
      <w:r>
        <w:rPr/>
        <w:t xml:space="preserve"> poiché l’origine è sempre già prima delle sue proprie produzioni nella misura in cui ne è il telos. Quando dà alla fenomenologia genetica la possibilità di fare dell’empirico un fatto trascendentale, Husserl salva certo l’assolutezza della sfera intenzionale del senso. Ma tutto il problema è di sapere se questa riconciliazione del mondano e del trascendentale dà finalmente accesso al senso autentico dell’esperienza naturale mondana, la quale - finché non si opera la riduzione trascendentale - rimane secondo Husserl dissimulata» (282-283).</w:t>
      </w:r>
    </w:p>
    <w:p>
      <w:pPr>
        <w:pStyle w:val="Normal"/>
        <w:rPr/>
      </w:pPr>
      <w:r>
        <w:rPr/>
        <w:t>Penso che l’orientamento dell’ultimo Husserl risponda esattamente alla prospettiva qui delineata. L’unità del pre-soggettivo e della coscienza intenzionale è recuperata; ma il prezzo è una ontologizzazione del trascendentale che fa degli io empirici le manifestazioni della sua presenza assoluta. Per ricomprendere la fatticità, la fenomenologia della coscienza diviene una filosofia della vita, che trasforma il principio fenomenologico in un fondamento ontologico. Husserl evita di dedurre la coscienza dalla vita, ma per ricondurre entrambe a un principio che non corrisponde né alla fenomenologia della passività né a quella della coscienza intenzionale. Lo iato tra il trascendentale e l’empirico non solo non è superato ma è reso più acuto. L’io ontologico della fenomenologia della vita è più lontano dall’io personale di quanto non lo sia l’</w:t>
      </w:r>
      <w:r>
        <w:rPr>
          <w:i/>
          <w:iCs/>
        </w:rPr>
        <w:t>ego</w:t>
      </w:r>
      <w:r>
        <w:rPr/>
        <w:t xml:space="preserve"> della riduzione trascendentale. Il problema della genesi dell’io rimane non chiarito, poiché esso non è percepito né formulato come la questione decisiva di una fenomenologia della coscienza. Esso non può essere ritrovato se non attraverso una revisione della fenomenologia genetica che la liberi dai presupposti che le hanno impedito di identificarlo.</w:t>
      </w:r>
    </w:p>
    <w:p>
      <w:pPr>
        <w:pStyle w:val="Normal"/>
        <w:rPr/>
      </w:pPr>
      <w:r>
        <w:rPr/>
      </w:r>
    </w:p>
    <w:p>
      <w:pPr>
        <w:pStyle w:val="Normal"/>
        <w:rPr/>
      </w:pPr>
      <w:r>
        <w:rPr/>
      </w:r>
    </w:p>
    <w:p>
      <w:pPr>
        <w:pStyle w:val="Normal"/>
        <w:rPr/>
      </w:pPr>
      <w:r>
        <w:rPr/>
        <w:t>MERCOLEDÌ 3 MARZO 1999</w:t>
      </w:r>
    </w:p>
    <w:p>
      <w:pPr>
        <w:pStyle w:val="Normal"/>
        <w:rPr/>
      </w:pPr>
      <w:r>
        <w:rPr/>
      </w:r>
    </w:p>
    <w:p>
      <w:pPr>
        <w:pStyle w:val="Normal"/>
        <w:rPr>
          <w:b/>
          <w:b/>
          <w:bCs/>
          <w:sz w:val="24"/>
          <w:szCs w:val="24"/>
        </w:rPr>
      </w:pPr>
      <w:r>
        <w:rPr>
          <w:b/>
          <w:bCs/>
          <w:sz w:val="24"/>
          <w:szCs w:val="24"/>
        </w:rPr>
        <w:t>1. Fenomenologia e ontologia in Merleau-Ponty</w:t>
      </w:r>
    </w:p>
    <w:p>
      <w:pPr>
        <w:pStyle w:val="Normal"/>
        <w:rPr>
          <w:b/>
          <w:b/>
          <w:bCs/>
          <w:sz w:val="24"/>
          <w:szCs w:val="24"/>
        </w:rPr>
      </w:pPr>
      <w:r>
        <w:rPr>
          <w:b/>
          <w:bCs/>
          <w:sz w:val="24"/>
          <w:szCs w:val="24"/>
        </w:rPr>
      </w:r>
    </w:p>
    <w:p>
      <w:pPr>
        <w:pStyle w:val="Normal"/>
        <w:rPr/>
      </w:pPr>
      <w:r>
        <w:rPr/>
        <w:t xml:space="preserve">Per cogliere il significato che la fenomenologia di Merleau-Ponty riveste per il rinnovamento dell’interrogazione fondamentale è opportuno partire dall’idea di fenomenologia che emerge dalla sua pratica e che egli tematizza negli ultimi scritti (postumi). </w:t>
      </w:r>
    </w:p>
    <w:p>
      <w:pPr>
        <w:pStyle w:val="Normal"/>
        <w:rPr/>
      </w:pPr>
      <w:r>
        <w:rPr/>
      </w:r>
    </w:p>
    <w:p>
      <w:pPr>
        <w:pStyle w:val="Normal"/>
        <w:rPr/>
      </w:pPr>
      <w:r>
        <w:rPr/>
      </w:r>
    </w:p>
    <w:p>
      <w:pPr>
        <w:pStyle w:val="Normal"/>
        <w:rPr>
          <w:i/>
          <w:i/>
          <w:iCs/>
          <w:sz w:val="22"/>
          <w:szCs w:val="22"/>
        </w:rPr>
      </w:pPr>
      <w:r>
        <w:rPr>
          <w:i/>
          <w:iCs/>
          <w:sz w:val="22"/>
          <w:szCs w:val="22"/>
        </w:rPr>
        <w:t>1.1 Merleau-Ponty e la fenomenologia: la critica di Merleau-Ponty a Husserl</w:t>
      </w:r>
    </w:p>
    <w:p>
      <w:pPr>
        <w:pStyle w:val="Normal"/>
        <w:rPr>
          <w:i/>
          <w:i/>
          <w:iCs/>
          <w:sz w:val="22"/>
          <w:szCs w:val="22"/>
        </w:rPr>
      </w:pPr>
      <w:r>
        <w:rPr>
          <w:i/>
          <w:iCs/>
          <w:sz w:val="22"/>
          <w:szCs w:val="22"/>
        </w:rPr>
      </w:r>
    </w:p>
    <w:p>
      <w:pPr>
        <w:pStyle w:val="Normal"/>
        <w:rPr/>
      </w:pPr>
      <w:r>
        <w:rPr/>
        <w:t>La problematica della “riduzione” non è un preliminare metodologico, una propedeutica alla fenomenologia: essa mette in gioco il senso stesso della fenomenologia. Sintetizzando, la riduzione ha come scopo di ricondurre ciò che appare al suo apparire, di orientare lo sguardo verso la fenomenalità del fenomeno. Essa si sviluppa secondo due momenti articolati. L’</w:t>
      </w:r>
      <w:r>
        <w:rPr>
          <w:i/>
          <w:iCs/>
        </w:rPr>
        <w:t>epoché</w:t>
      </w:r>
      <w:r>
        <w:rPr/>
        <w:t xml:space="preserve"> propriamente detta neutralizza la tesi dell’atteggiamento naturale (la tesi del “mondo”): cioè sospende la credenza nell’esistenza del mondo come ciò che è semplicemente in sé, davanti a noi. Ma questa messa tra parentesi, lungi dal costituire una perdita, libera il mondo nel suo vero significato, cioè come essere “costituito” nella soggettività trascendentale. Ciò significa che l’apparire di ciò che appare è riferito a un certo essere, la soggettività trascendentale, che lo effettua a partire da sé, dai suoi vissuti. In questo modo la riduzione apre la via di un idealismo trascendentale (come Husserl riconosce nel paragrafo 2 delle </w:t>
      </w:r>
      <w:r>
        <w:rPr>
          <w:i/>
          <w:iCs/>
        </w:rPr>
        <w:t>Meditazioni cartesiane</w:t>
      </w:r>
      <w:r>
        <w:rPr/>
        <w:t>).</w:t>
      </w:r>
    </w:p>
    <w:p>
      <w:pPr>
        <w:pStyle w:val="Normal"/>
        <w:rPr/>
      </w:pPr>
      <w:r>
        <w:rPr/>
        <w:t xml:space="preserve">Ora, questa assimilazione della fenomenalità del fenomeno a una soggettività compresa come l’insieme dei vissuti di un </w:t>
      </w:r>
      <w:r>
        <w:rPr>
          <w:i/>
          <w:iCs/>
        </w:rPr>
        <w:t>ego</w:t>
      </w:r>
      <w:r>
        <w:rPr/>
        <w:t xml:space="preserve"> è apparsa problematica alla fenomenologia posthusserliana. La teoria della costituzione non riesce a rendere ragione del mondo nella sua trascendenza, e ciò a motivo di una inconseguenza teorica insita nella definizione della riduzione trascendentale. L’</w:t>
      </w:r>
      <w:r>
        <w:rPr>
          <w:i/>
          <w:iCs/>
        </w:rPr>
        <w:t>epoché</w:t>
      </w:r>
      <w:r>
        <w:rPr/>
        <w:t xml:space="preserve"> deve ricondurre dal mondo dell’atteggiamento naturale al suo </w:t>
      </w:r>
      <w:r>
        <w:rPr>
          <w:i/>
          <w:iCs/>
        </w:rPr>
        <w:t>apparire</w:t>
      </w:r>
      <w:r>
        <w:rPr/>
        <w:t>, cioè a una sfera fenomenale autonoma che si esaurisce nella sua funzione di mostrazione dell’ente. Questa fenomenalità può essere caratterizzata come “soggettiva”, ma la soggettività di cui si tratta è del tutto originale, poiché è sprovvista di positività. Ora, Husserl, invece di mantenere questa autonomia della fenomenalità nella sua differenza rispetto a ciò che si mostra, la riconduce all’io e ai suoi vissuti: in una parola soggettivizza il fenomeno. Pato</w:t>
      </w:r>
      <w:r>
        <w:rPr>
          <w:rFonts w:eastAsia="Times New Roman CE" w:cs="Times New Roman CE" w:ascii="Times New Roman CE" w:hAnsi="Times New Roman CE"/>
          <w:lang w:val="sl-SI"/>
        </w:rPr>
        <w:t>č</w:t>
      </w:r>
      <w:r>
        <w:rPr/>
        <w:t>ka l’ha formulato nel modo più chiaro: «C’è un campo fenomenale [...] che non può essere ridotto ad alcun ente che appare al suo interno e che è dunque impossibile spiegare a partire dall’ente, sia esso di specie naturalmente oggettiva o egologicamente soggettiva» (</w:t>
      </w:r>
      <w:r>
        <w:rPr>
          <w:i/>
          <w:iCs/>
        </w:rPr>
        <w:t>Subjectivisme et subjectivité</w:t>
      </w:r>
      <w:r>
        <w:rPr/>
        <w:t xml:space="preserve">, in </w:t>
      </w:r>
      <w:r>
        <w:rPr>
          <w:i/>
          <w:iCs/>
        </w:rPr>
        <w:t>Qu’est-ce que la phénoménologie?</w:t>
      </w:r>
      <w:r>
        <w:rPr/>
        <w:t>, tr. fr. Millon, 1998, p. 239). Il problema consiste nel determinare il senso del vissuto senza ribatterlo sulla coscienza soggettiva. Quale è la struttura dell’apparire in quanto questa struttura non è la proprietà di un ente soggettivo? Come deve essere pensata l’</w:t>
      </w:r>
      <w:r>
        <w:rPr>
          <w:i/>
          <w:iCs/>
        </w:rPr>
        <w:t>epoché</w:t>
      </w:r>
      <w:r>
        <w:rPr/>
        <w:t>, perché essa non comporti la riduzione alla ragione-coscienza e non sia più perciò il rovescio della costituzione trascendentale?</w:t>
      </w:r>
    </w:p>
    <w:p>
      <w:pPr>
        <w:pStyle w:val="Normal"/>
        <w:rPr/>
      </w:pPr>
      <w:r>
        <w:rPr/>
        <w:t xml:space="preserve">Questo interrogativo costituisce il filo conduttore più pertinente per caratterizzare il senso della fenomenologia secondo Merleau-Ponty, il suo avanzamento rispetto a Husserl. Già nella </w:t>
      </w:r>
      <w:r>
        <w:rPr>
          <w:i/>
          <w:iCs/>
        </w:rPr>
        <w:t>Fenomenologia della percezione</w:t>
      </w:r>
      <w:r>
        <w:rPr/>
        <w:t xml:space="preserve">, in una nota alla conclusione della seconda parte egli obietta alla tesi della costituzione trascendentale: o è possibile costituire ciò che appare nel mondo della vita, riconducendolo agli atti della soggettività assoluta, ma allora il passaggio attraverso la </w:t>
      </w:r>
      <w:r>
        <w:rPr>
          <w:i/>
          <w:iCs/>
        </w:rPr>
        <w:t>Lebenswelt</w:t>
      </w:r>
      <w:r>
        <w:rPr/>
        <w:t xml:space="preserve"> è inutile; ovvero il passaggio ha un senso, ma allora esso è senza ritorno (</w:t>
      </w:r>
      <w:r>
        <w:rPr>
          <w:i/>
          <w:iCs/>
        </w:rPr>
        <w:t>Fenomenologia della percezione</w:t>
      </w:r>
      <w:r>
        <w:rPr/>
        <w:t xml:space="preserve">, tr. it. 472-473). Husserl riafferma una continuità tra il mondo della vita e l’attività scientifica (il mondo della vita è strutturato secondo lo stesso categoriale della ragione riflessiva), poiché non problematizza il presupposto secondo cui il mondo della vita sarebbe costituito da entità definite, identiche a se stesse, suscettibili di un sapere esaustivo. Solo a questa condizione egli può pensare di ricostruire riflessivamente il mondo della vita. Ciò significa attribuire al mondo della vita la forma dell’“oggettità”, di cui l’oggettività scientifica non è che una modalità (cf. par. 34 della </w:t>
      </w:r>
      <w:r>
        <w:rPr>
          <w:i/>
          <w:iCs/>
        </w:rPr>
        <w:t>Krisis</w:t>
      </w:r>
      <w:r>
        <w:rPr/>
        <w:t>). Un vero ritorno al “mondo della vita” suppone che l’oggettità sia neutralizzata. Il “mondo della vita” deve essere colto ma solo per differenza con il mondo dell’idealità scientifica, ma anche e soprattutto per differenza con la forma stessa dell’oggettità.</w:t>
      </w:r>
    </w:p>
    <w:p>
      <w:pPr>
        <w:pStyle w:val="Normal"/>
        <w:rPr/>
      </w:pPr>
      <w:r>
        <w:rPr/>
        <w:t xml:space="preserve">È questo il tema del capitolo fondamentale de </w:t>
      </w:r>
      <w:r>
        <w:rPr>
          <w:i/>
          <w:iCs/>
        </w:rPr>
        <w:t>Il visibile e l’invisibile</w:t>
      </w:r>
      <w:r>
        <w:rPr/>
        <w:t xml:space="preserve">, “Interrogazione e intuizione”, il quale fa il punto sulla fenomenologia. L’orientamento </w:t>
      </w:r>
      <w:r>
        <w:rPr>
          <w:i/>
          <w:iCs/>
        </w:rPr>
        <w:t xml:space="preserve">eidetico </w:t>
      </w:r>
      <w:r>
        <w:rPr/>
        <w:t xml:space="preserve">della fenomenologia husserliana consiste nel fatto che essa comprende la fenomenalità del fenomeno a partire dalla </w:t>
      </w:r>
      <w:r>
        <w:rPr>
          <w:i/>
          <w:iCs/>
        </w:rPr>
        <w:t>presenza positiva</w:t>
      </w:r>
      <w:r>
        <w:rPr/>
        <w:t xml:space="preserve"> di ciò che vi si fenomenalizza. Essa caratterizza l’</w:t>
      </w:r>
      <w:r>
        <w:rPr>
          <w:i/>
          <w:iCs/>
        </w:rPr>
        <w:t>essere</w:t>
      </w:r>
      <w:r>
        <w:rPr/>
        <w:t xml:space="preserve"> come </w:t>
      </w:r>
      <w:r>
        <w:rPr>
          <w:i/>
          <w:iCs/>
        </w:rPr>
        <w:t>essenza</w:t>
      </w:r>
      <w:r>
        <w:rPr/>
        <w:t xml:space="preserve">: i momenti dell’apparire si esauriscono nell’ostensione della cosa stessa, del suo </w:t>
      </w:r>
      <w:r>
        <w:rPr>
          <w:i/>
          <w:iCs/>
        </w:rPr>
        <w:t>eidos</w:t>
      </w:r>
      <w:r>
        <w:rPr/>
        <w:t xml:space="preserve"> appunto. Ora, se io avessi il potere di trascendere l’individuale, la necessità di passare dall’individuale diviene incomprensibile e la variazione inutile. Se al contrario il raggiungimento dell’essenza esige una variazione, il passaggio al limite è impossibile. Dire che l’essenza è un’invariante non significa che essa è un’unità al di sopra delle variazioni, ma che è tributaria, nella sua stessa identità, delle variazioni. La teoria della </w:t>
      </w:r>
      <w:r>
        <w:rPr>
          <w:i/>
          <w:iCs/>
        </w:rPr>
        <w:t xml:space="preserve">Lebenswelt </w:t>
      </w:r>
      <w:r>
        <w:rPr/>
        <w:t>di Husserl è già una idealizzazione, poiché egli non la considera che in rapporto a ciò che procede da essa (il senso) e non a ciò che essa è, alla sua forma peculiare di essere. Ora, all’origine di questa tendenza sta un presupposto di natura ontologica, la posizione di una forma-limite, che è il termine inaccessibile di un processo indefinito. La matrice che comanda tutte le idealizzazioni è l’idealizzazione dell’</w:t>
      </w:r>
      <w:r>
        <w:rPr>
          <w:i/>
          <w:iCs/>
        </w:rPr>
        <w:t>infinito di apertura</w:t>
      </w:r>
      <w:r>
        <w:rPr/>
        <w:t xml:space="preserve">, nella forma di una serie percorribile. «C’è stato passaggio all’infinito come infinito oggettivo. Questo passaggio era tematizzazione (e oblio) della </w:t>
      </w:r>
      <w:r>
        <w:rPr>
          <w:i/>
          <w:iCs/>
        </w:rPr>
        <w:t>Offenheit</w:t>
      </w:r>
      <w:r>
        <w:rPr/>
        <w:t xml:space="preserve">, della </w:t>
      </w:r>
      <w:r>
        <w:rPr>
          <w:i/>
          <w:iCs/>
        </w:rPr>
        <w:t>Lebenswelt</w:t>
      </w:r>
      <w:r>
        <w:rPr/>
        <w:t>. È necessario riprendere slancio al di qua» (</w:t>
      </w:r>
      <w:r>
        <w:rPr>
          <w:i/>
          <w:iCs/>
        </w:rPr>
        <w:t>Il visibile e l’invisibile</w:t>
      </w:r>
      <w:r>
        <w:rPr/>
        <w:t xml:space="preserve">, 184). È questo oblio che fa della </w:t>
      </w:r>
      <w:r>
        <w:rPr>
          <w:i/>
          <w:iCs/>
        </w:rPr>
        <w:t xml:space="preserve">Lebenswelt </w:t>
      </w:r>
      <w:r>
        <w:rPr/>
        <w:t>un insieme di oggetti.</w:t>
      </w:r>
    </w:p>
    <w:p>
      <w:pPr>
        <w:pStyle w:val="Normal"/>
        <w:rPr/>
      </w:pPr>
      <w:r>
        <w:rPr/>
        <w:t xml:space="preserve">Determinare la forma originaria dell’esperienza era già l’obiettivo della </w:t>
      </w:r>
      <w:r>
        <w:rPr>
          <w:i/>
          <w:iCs/>
        </w:rPr>
        <w:t>Fenomenologia della percezione</w:t>
      </w:r>
      <w:r>
        <w:rPr/>
        <w:t xml:space="preserve">, la quale approda a un nuovo significato della soggettività, la </w:t>
      </w:r>
      <w:r>
        <w:rPr>
          <w:i/>
          <w:iCs/>
        </w:rPr>
        <w:t>soggettività incarnata</w:t>
      </w:r>
      <w:r>
        <w:rPr/>
        <w:t xml:space="preserve">. Ma ora Merleau-Ponty scopre che per mettere a profitto i risultati raggiunti sul piano descrittivo occorre denunciare il presupposto che impedisce l’accesso al senso originario dell’essere. Si tratta di mettere in evidenza la correlazione essenziale tra la filosofia della coscienza (empirista o intellettualista) e una certa ontologia, che Merleau-Ponty qualifica come “ontologia dell’oggetto”. Ogni filosofia della coscienza, compresa la fenomenologia husserliana, è tributaria di un’ontologia non problematizzata. Di qui un nuovo significato della riduzione: essa significa la presa di coscienza della decisione metafisica che comanda la correlazione tra una filosofia della coscienza e una tematizzazione dell’essere come puro oggetto. La fenomenologia supera l’atteggiamento naturale convertendo gli enti nel loro senso, ma commette l’errore di pensare l’essere del senso come </w:t>
      </w:r>
      <w:r>
        <w:rPr>
          <w:i/>
          <w:iCs/>
        </w:rPr>
        <w:t>essenza</w:t>
      </w:r>
      <w:r>
        <w:rPr/>
        <w:t>, cioè come una pienezza di determinazione, di diritto accessibile a un’intuizione intellettuale (</w:t>
      </w:r>
      <w:r>
        <w:rPr>
          <w:i/>
          <w:iCs/>
        </w:rPr>
        <w:t>Il visibile e l’invisibile</w:t>
      </w:r>
      <w:r>
        <w:rPr/>
        <w:t>, 128-129).</w:t>
      </w:r>
    </w:p>
    <w:p>
      <w:pPr>
        <w:pStyle w:val="Normal"/>
        <w:rPr/>
      </w:pPr>
      <w:r>
        <w:rPr/>
      </w:r>
    </w:p>
    <w:p>
      <w:pPr>
        <w:pStyle w:val="Normal"/>
        <w:rPr/>
      </w:pPr>
      <w:r>
        <w:rPr/>
      </w:r>
    </w:p>
    <w:p>
      <w:pPr>
        <w:pStyle w:val="Normal"/>
        <w:rPr/>
      </w:pPr>
      <w:r>
        <w:rPr/>
        <w:t>MERCOLEDÌ 10 MARZO 1999</w:t>
      </w:r>
    </w:p>
    <w:p>
      <w:pPr>
        <w:pStyle w:val="Normal"/>
        <w:rPr/>
      </w:pPr>
      <w:r>
        <w:rPr/>
      </w:r>
    </w:p>
    <w:p>
      <w:pPr>
        <w:pStyle w:val="Normal"/>
        <w:rPr/>
      </w:pPr>
      <w:r>
        <w:rPr/>
        <w:t xml:space="preserve">È a questo punto che Merleau-Ponty incrocia Bergson. Merleau-Ponty intrattiene con Bergson lungo tutto il corso della sua riflessione un dibattito, nel quale Bergson appare sempre più come un’alternativa alla fenomenologia, cioè come una prospettiva che le è irriducibile senza appartenere tuttavia alla filosofia oggettiva (naturalistica). Mentre nella </w:t>
      </w:r>
      <w:r>
        <w:rPr>
          <w:i/>
          <w:iCs/>
        </w:rPr>
        <w:t>Fenomenologia della percezione</w:t>
      </w:r>
      <w:r>
        <w:rPr/>
        <w:t xml:space="preserve"> i riferimenti a Bergson sono rari (la filosofia di Bergson è collocata dalla parte di una </w:t>
      </w:r>
      <w:r>
        <w:rPr>
          <w:i/>
          <w:iCs/>
        </w:rPr>
        <w:t>psicologia introspezionista</w:t>
      </w:r>
      <w:r>
        <w:rPr/>
        <w:t xml:space="preserve"> che non si libera dal realismo naturalistico), con la svolta degli anni ‘50, quando Merleau-Ponty cerca di elaborare il suo progetto ontologico, il pensiero di Bergson si fa sempre più presente (così nel corso sulla </w:t>
      </w:r>
      <w:r>
        <w:rPr>
          <w:i/>
          <w:iCs/>
        </w:rPr>
        <w:t>Natura</w:t>
      </w:r>
      <w:r>
        <w:rPr/>
        <w:t xml:space="preserve">, ove gli dedica molte pagine intorno alle idee di nulla, essere e possibile). Questo “avvicinamento” culmina nel capitolo </w:t>
      </w:r>
      <w:r>
        <w:rPr>
          <w:i/>
          <w:iCs/>
        </w:rPr>
        <w:t>Interrogazione e intuizione</w:t>
      </w:r>
      <w:r>
        <w:rPr/>
        <w:t xml:space="preserve">, che chiude la parte redatta de </w:t>
      </w:r>
      <w:r>
        <w:rPr>
          <w:i/>
          <w:iCs/>
        </w:rPr>
        <w:t>Il visibile e l’invisibile</w:t>
      </w:r>
      <w:r>
        <w:rPr/>
        <w:t xml:space="preserve">, da leggere in parallelo con l’annesso </w:t>
      </w:r>
      <w:r>
        <w:rPr>
          <w:i/>
          <w:iCs/>
        </w:rPr>
        <w:t>L’essere presoggettivo: il mondo solipsistico</w:t>
      </w:r>
      <w:r>
        <w:rPr/>
        <w:t>, il quale riconduce l’atteggiamento fondamentale del pensiero oggettivo al principio di ragione. A questo stadio di sviluppo del pensiero di Merleau-Ponty, Husserl e Bergson si vedono attribuire una dignità filosofica eguale. Più precisamente: Merleau-Ponty trova in Bergson l’idea che gli permette di esplicitare la portata ontologica della sua critica di Husserl.</w:t>
      </w:r>
    </w:p>
    <w:p>
      <w:pPr>
        <w:pStyle w:val="Normal"/>
        <w:rPr/>
      </w:pPr>
      <w:r>
        <w:rPr/>
        <w:t xml:space="preserve">Egli rivolge a Husserl la stessa critica che in </w:t>
      </w:r>
      <w:r>
        <w:rPr>
          <w:i/>
          <w:iCs/>
        </w:rPr>
        <w:t xml:space="preserve">L’evoluzione creatrice </w:t>
      </w:r>
      <w:r>
        <w:rPr/>
        <w:t xml:space="preserve">Bergson fa alla metafisica: la radice ultima dell’oggettivismo risiede nella precedenza accordata al nulla sull’essere. Nel capitolo quarto de </w:t>
      </w:r>
      <w:r>
        <w:rPr>
          <w:i/>
          <w:iCs/>
        </w:rPr>
        <w:t>L’evoluzione creatrice</w:t>
      </w:r>
      <w:r>
        <w:rPr/>
        <w:t xml:space="preserve"> Bergson indica nell’idea di nulla l’illusione fondamentale del pensiero filosofico. Essa porta a concepire l’esistenza come una conquista sul nulla. Da ciò per Bergson derivano il disprezzo della metafisica per la durata (il divenire) e soprattutto la determinazione </w:t>
      </w:r>
      <w:r>
        <w:rPr>
          <w:i/>
          <w:iCs/>
        </w:rPr>
        <w:t>essenzialista</w:t>
      </w:r>
      <w:r>
        <w:rPr/>
        <w:t xml:space="preserve"> dell’essere. Un’esistenza che comporta una certa negatività non è più così forte per vincere il nulla; l’essere deve essere dotato di una positività tale che possa resistere al nulla. L’essere non può avere senso che come pienezza di determinazione: la minima indeterminazione lo rigetterebbe dalla parte del nulla. Confrontato con il nulla, l’essere non può essere che ciò la cui realtà si esaurisce nella trasparenza del puro significato. Un’</w:t>
      </w:r>
      <w:r>
        <w:rPr>
          <w:i/>
          <w:iCs/>
        </w:rPr>
        <w:t xml:space="preserve">esistenza </w:t>
      </w:r>
      <w:r>
        <w:rPr/>
        <w:t xml:space="preserve">altra da quella </w:t>
      </w:r>
      <w:r>
        <w:rPr>
          <w:i/>
          <w:iCs/>
        </w:rPr>
        <w:t>logica</w:t>
      </w:r>
      <w:r>
        <w:rPr/>
        <w:t xml:space="preserve"> (nel senso del puro significato, </w:t>
      </w:r>
      <w:r>
        <w:rPr>
          <w:i/>
          <w:iCs/>
        </w:rPr>
        <w:t>eidos</w:t>
      </w:r>
      <w:r>
        <w:rPr/>
        <w:t>) cadrebbe sotto i colpi del principio di ragione sufficiente. In sintesi: «se si passa dall’idea di nulla per arrivare a quella di essere, l’essere al quale si approda è un’essenza logica o matematica, dunque intemporale» (</w:t>
      </w:r>
      <w:r>
        <w:rPr>
          <w:i/>
          <w:iCs/>
        </w:rPr>
        <w:t>L’evoluzione creatrice</w:t>
      </w:r>
      <w:r>
        <w:rPr/>
        <w:t>, 747).</w:t>
      </w:r>
    </w:p>
    <w:p>
      <w:pPr>
        <w:pStyle w:val="Normal"/>
        <w:rPr/>
      </w:pPr>
      <w:r>
        <w:rPr/>
        <w:t>Questa è, nella sostanza, la critica che Merleau-Ponty rivolge all’</w:t>
      </w:r>
      <w:r>
        <w:rPr>
          <w:i/>
          <w:iCs/>
        </w:rPr>
        <w:t>essenza</w:t>
      </w:r>
      <w:r>
        <w:rPr/>
        <w:t xml:space="preserve"> husserliana. «Per ridurre veramente un’esperienza alla sua essenza dovremmo prendere nei suoi confronti una distanza che la mettesse per intero sotto il nostro sguardo con tutti i sottintesi di sensorialità o di pensiero che agiscono in essa, farla passare e farci passare completamente alla trasparenza dell’immaginario, pensarla senza il sostegno di nessun suolo, in breve, arretrare in fondo al nulla» (</w:t>
      </w:r>
      <w:r>
        <w:rPr>
          <w:i/>
          <w:iCs/>
        </w:rPr>
        <w:t>Il visibile e l’invisibile</w:t>
      </w:r>
      <w:r>
        <w:rPr/>
        <w:t>, 130). La critica di Merleau-Ponty a Husserl appare in tutta la sua evidenza se è compresa a partire da questa idea. La fenomenologia di Husserl ripresenta le opposizioni dell’ontologia classica, poiché ne eredita il presupposto. In primo luogo l’</w:t>
      </w:r>
      <w:r>
        <w:rPr>
          <w:i/>
          <w:iCs/>
        </w:rPr>
        <w:t>opposizione tra essenza e esistenza</w:t>
      </w:r>
      <w:r>
        <w:rPr/>
        <w:t xml:space="preserve">. Avendo definito l’essere come essenza, l’apparizione non può avere che il senso di un’attualizzazione, cioè di un’esistenza pura. L’esistenza non può significare che la localizzazione spazio-temporale: essa non aggiunge nulla all’essenza se non la </w:t>
      </w:r>
      <w:r>
        <w:rPr>
          <w:i/>
          <w:iCs/>
        </w:rPr>
        <w:t>situazione</w:t>
      </w:r>
      <w:r>
        <w:rPr/>
        <w:t>. Ma la determinazione dell’esistenza come attualità ne misconosce la specificità: essa fa dell’esistenza un avvenimento dell’essenza, fa del reale una conseguenza del possibile.</w:t>
      </w:r>
    </w:p>
    <w:p>
      <w:pPr>
        <w:pStyle w:val="Normal"/>
        <w:rPr/>
      </w:pPr>
      <w:r>
        <w:rPr/>
        <w:t xml:space="preserve">In un inedito del settembre 1958, intitolato </w:t>
      </w:r>
      <w:r>
        <w:rPr>
          <w:i/>
          <w:iCs/>
        </w:rPr>
        <w:t>Labirinto dell’ontologia</w:t>
      </w:r>
      <w:r>
        <w:rPr/>
        <w:t xml:space="preserve">, Merleau-Ponty, dopo avere criticato il possibile logico e mostrato che esso è sempre derivato per rapporto alla struttura del mondo, aggiunge: «questa subordinazione del possibile logico non è in nessun caso un </w:t>
      </w:r>
      <w:r>
        <w:rPr>
          <w:i/>
          <w:iCs/>
        </w:rPr>
        <w:t>attualismo</w:t>
      </w:r>
      <w:r>
        <w:rPr/>
        <w:t>: l’attualismo è tributario, come il possibilismo di Leibniz, della dicotomia essenza-esistenza, è un caso maggiore di ontologia dell’oggetto, l’ideologia dell’aseità. Il nostro punto di vista può essere caratterizzato sia come una riabilitazione del possibile che come una subordinazione del possibile logico». La biforcazione dell’attuale e del possibile, conseguenza del primato del nulla, impedisce di pensare l’</w:t>
      </w:r>
      <w:r>
        <w:rPr>
          <w:i/>
          <w:iCs/>
        </w:rPr>
        <w:t>esistenza</w:t>
      </w:r>
      <w:r>
        <w:rPr/>
        <w:t xml:space="preserve"> in quanto essa non si riduce alla puntualità dell’atto puro, in quanto possiede una struttura o stile propri; e impedisce di pensare l’</w:t>
      </w:r>
      <w:r>
        <w:rPr>
          <w:i/>
          <w:iCs/>
        </w:rPr>
        <w:t>essenza</w:t>
      </w:r>
      <w:r>
        <w:rPr/>
        <w:t xml:space="preserve"> in quanto essa non è un ente positivo trascendente ma questo stile stesso tematizzato.</w:t>
      </w:r>
    </w:p>
    <w:p>
      <w:pPr>
        <w:pStyle w:val="Normal"/>
        <w:rPr/>
      </w:pPr>
      <w:r>
        <w:rPr/>
        <w:t xml:space="preserve">Nel pensiero essenzialista l’essenza è insieme </w:t>
      </w:r>
      <w:r>
        <w:rPr>
          <w:i/>
          <w:iCs/>
        </w:rPr>
        <w:t>richiesta</w:t>
      </w:r>
      <w:r>
        <w:rPr/>
        <w:t xml:space="preserve"> come ciò che appare ed </w:t>
      </w:r>
      <w:r>
        <w:rPr>
          <w:i/>
          <w:iCs/>
        </w:rPr>
        <w:t>esclusa</w:t>
      </w:r>
      <w:r>
        <w:rPr/>
        <w:t xml:space="preserve"> dall’attualità pura nella quale viene all’esistenza. Di qui la necessità di un ente che abbia come funzione di sostenere l’essenza nella sua positività. Questa è la funzione della </w:t>
      </w:r>
      <w:r>
        <w:rPr>
          <w:i/>
          <w:iCs/>
        </w:rPr>
        <w:t>coscienza</w:t>
      </w:r>
      <w:r>
        <w:rPr/>
        <w:t xml:space="preserve">: la coscienza è il luogo in cui l’essenza si raccoglie, la modalità </w:t>
      </w:r>
      <w:r>
        <w:rPr>
          <w:i/>
          <w:iCs/>
        </w:rPr>
        <w:t>propria</w:t>
      </w:r>
      <w:r>
        <w:rPr/>
        <w:t xml:space="preserve"> della sua presenza; essa è ciò che permette di conciliare la positività dell’essenza con la sua negazione nella positività del fatto. In ciò consiste il legame essenziale della prospettiva eidetica con la tesi della costituzione: assente da ciò che la attualizza (la fatticità), l’essenza è presente a ciò che la rappresenta (la coscienza). Dire che non c’è presenza se non come presentazione della cosa stessa è dire che non c’è presenza che mediante e per una coscienza. Husserl non giunge a pensare una distanza che sia inerente alla presenza, che sia condizione della sua manifestazione piuttosto che la sua negazione.</w:t>
      </w:r>
    </w:p>
    <w:p>
      <w:pPr>
        <w:pStyle w:val="Normal"/>
        <w:rPr/>
      </w:pPr>
      <w:r>
        <w:rPr/>
        <w:t>La posizione preliminare del nulla, cioè la sottomissione di ciò che può essere al principio di ragione sufficiente, è all’origine del positivismo ontologico, il quale si presenta sotto tre forme: positivismo dell’essenza, positivismo dell’attualità, positivismo della soggettività. I tre momenti si concatenano secondo un gioco in cui ciascuno viene a confermare l’eccesso, di positività o di negatività, di quello al quale si articola. L’assolutezza del nulla iniziale (che è indeterminazione totale) ha come contropartita la pienezza della determinazione dell’essenza, che si vede inevitabilmente negata nell’esistenza attuale, la quale perciò deve a sua volta essere negata (superata) nella positività della coscienza. Ma, ora, questa concatenazione non è che la conseguenza dello squilibrio (astrazione) iniziale: la posizione iniziale del nulla sottrae la conoscenza alla fenomenalità e l’insieme delle categorie della fenomenologia non è che il tentativo di compensare questa negazione e di ritrovare la vera figura della fenomenalità. Ma poiché in ogni compensazione è attiva l’astrazione iniziale, questi momenti rimangono dei momenti astratti (incapaci di raggiungere l’esperienza effettiva).</w:t>
      </w:r>
    </w:p>
    <w:p>
      <w:pPr>
        <w:pStyle w:val="Normal"/>
        <w:rPr/>
      </w:pPr>
      <w:r>
        <w:rPr/>
        <w:t>È questo il luogo del concetto (oggettivistico) di “infinito”, che è la radice di ogni idealizzazione. Poiché la differenza che separa l’essenza dall’attualità è l’abisso tra il possibile e il reale, la loro relazione non può essere definita che come infinità. L’infinità è ciò che arresta il gioco delle compensazioni, articolando ciò che è stato inizialmente separato: il nulla e l’essenza, l’essenza e l’attualità, l’attualità e la coscienza, la quale, alla fine della catena, porta l’infinità che il fenomeno può solo indicare. L’</w:t>
      </w:r>
      <w:r>
        <w:rPr>
          <w:i/>
          <w:iCs/>
        </w:rPr>
        <w:t>idea di infinito</w:t>
      </w:r>
      <w:r>
        <w:rPr/>
        <w:t xml:space="preserve">, come </w:t>
      </w:r>
      <w:r>
        <w:rPr>
          <w:i/>
          <w:iCs/>
        </w:rPr>
        <w:t>idea-limite</w:t>
      </w:r>
      <w:r>
        <w:rPr/>
        <w:t>, permette di pensare l’unità della cosa e del suo apparire, nella differenza abissale dell’essenziale e dell’attuale: la forma-limite come polo situato all’infinito verso il quale convergono tutte le apparizioni. Ora, è chiaro che questo infinito è già oggettivato: esso è l’oggettivazione ultima che permette di pensare in modo unitario i momenti astratti nati dalla posizione iniziale del nulla. Il problema del modo di datità dell’unità della cosa, la quale non si manifesta che attraverso i suoi profili, e che Husserl risolve rinviando al concetto kantiano di idea-limite, nasconde un problema di carattere ontologico e non è solubile se non su questo piano.</w:t>
      </w:r>
    </w:p>
    <w:p>
      <w:pPr>
        <w:pStyle w:val="Normal"/>
        <w:rPr/>
      </w:pPr>
      <w:r>
        <w:rPr/>
      </w:r>
    </w:p>
    <w:p>
      <w:pPr>
        <w:pStyle w:val="Normal"/>
        <w:rPr/>
      </w:pPr>
      <w:r>
        <w:rPr/>
      </w:r>
    </w:p>
    <w:p>
      <w:pPr>
        <w:pStyle w:val="Normal"/>
        <w:rPr/>
      </w:pPr>
      <w:r>
        <w:rPr/>
        <w:t>MERCOLEDÌ 17 MARZO 1999</w:t>
      </w:r>
    </w:p>
    <w:p>
      <w:pPr>
        <w:pStyle w:val="Normal"/>
        <w:rPr/>
      </w:pPr>
      <w:r>
        <w:rPr/>
      </w:r>
    </w:p>
    <w:p>
      <w:pPr>
        <w:pStyle w:val="Normal"/>
        <w:rPr/>
      </w:pPr>
      <w:r>
        <w:rPr/>
        <w:t xml:space="preserve">Una fenomenologia dell’esperienza sensibile dell’uomo è un requisito essenziale di una teoria della fede perché essa è essenzialmente, o dovrebbe essere, una fenomenologia dell’essere-agito del soggetto che è la condizione della sua autodeterminazione, del suo esistere come soggetto che si attua a fronte di un senso in cui si anticipa la sua identità. Non c’è nulla a monte di questa reciprocità di essere-agito e di agire, di essere-determinato-da e di autodeterminarsi, poiché è in essa che il soggetto viene a coscienza di sé e della realtà tutta. Non c’è nessun </w:t>
      </w:r>
      <w:r>
        <w:rPr>
          <w:i/>
          <w:iCs/>
        </w:rPr>
        <w:t>cogito</w:t>
      </w:r>
      <w:r>
        <w:rPr/>
        <w:t xml:space="preserve"> teorico che preceda questa attuazione: è questo il significato del carattere originario della forma pratica della coscienza. Perciò questa fenomenologia della sensibilità coinvolge la questione ontologica, cioè la questione del senso originario dell’essere. La teoria dell’essere che prescinde da questa fenomenologia della sensibilità è astratta: il suo realismo dipende dalla sua iscrizione in quella reciprocità. La fenomenologia di Merleau-Ponty è la migliore approssimazione disponibile nel dibattito attuale a questa prospettiva. Il suo interesse va al di là dell’orizzonte stesso nel quale Merleau-Ponty l’ha formulata e anche del modo nel quale è stata recepita. Perciò siamo partiti dalla tematizzazione delle sue implicazioni ontologiche: queste chiamano in causa i presupposti più radicali dell’intellettualismo che, certo, costituisce il tratto dominante del pensiero occidentale. </w:t>
      </w:r>
    </w:p>
    <w:p>
      <w:pPr>
        <w:pStyle w:val="Normal"/>
        <w:rPr/>
      </w:pPr>
      <w:r>
        <w:rPr/>
        <w:t>Per precisare la portata ontologica della fenomenologia seguiamo l’indicazione offerta dal confronto di Merleau-Ponty con Bergson, che interviene come un terzo nel confronto tra Merleau-Ponty e Husserl. Si tratta della critica dell’idea di nulla: «un’idea distruttiva di se stessa che si riduce a una semplice parola». È la critica di ciò che Derrida ha chiamato il logocentrismo. Qual è il tratto originario della concezione metafisica dell’essere: l’identità che esclude la differenza? Oppure la positività, l’essere come pienezza di determinazioni? L’immutabilità che esclude il divenire? Qual è la più radicale e soprattutto qual è la più vera? È questo il problema in gioco nel confronto.</w:t>
      </w:r>
    </w:p>
    <w:p>
      <w:pPr>
        <w:pStyle w:val="Normal"/>
        <w:rPr/>
      </w:pPr>
      <w:r>
        <w:rPr/>
        <w:t>La riduzione eidetica non si libera dal presupposto metafisico: nel rapporto fra l’essenza e la sua realizzazione empirica si ritrova la distinzione classica di essenza e esistenza, di possibile e di attuale. Tutto il dispositivo della fenomenologia husserliana è un tentativo di restituire l’unità. È questa la funzione della coscienza trascendentale. L’idea di infinito come una totalità percorribile e quindi in qualche modo adeguabile è già subordinata a questo modo di pensare l’infinito, un infinito oggettivato.</w:t>
      </w:r>
    </w:p>
    <w:p>
      <w:pPr>
        <w:pStyle w:val="Normal"/>
        <w:rPr/>
      </w:pPr>
      <w:r>
        <w:rPr/>
        <w:t xml:space="preserve">Il vero infinito non è l’infinito oggettivato. «La nozione di infinito propria dei cartesiani è positiva Essi hanno svalutato il mondo a beneficio di un infinito positivo, di cui parlano come si parla di qualcosa, che essi dimostrano in sede di “filosofia oggettiva” - i segni sono invertiti: tutte le determinazioni sono negazione nel senso di “non sono che negazione”. Così, più che riconoscere l’infinito, lo si elude - infinito cristallizzato o dato a un pensiero che lo possiede almeno tanto quanto basta per provarlo. L’autentico infinito non può essere quello. Occorre che esso sia ciò che ci supera. L’infinito di </w:t>
      </w:r>
      <w:r>
        <w:rPr>
          <w:i/>
          <w:iCs/>
        </w:rPr>
        <w:t>Offenheit</w:t>
      </w:r>
      <w:r>
        <w:rPr/>
        <w:t xml:space="preserve"> e non </w:t>
      </w:r>
      <w:r>
        <w:rPr>
          <w:i/>
          <w:iCs/>
        </w:rPr>
        <w:t xml:space="preserve">Unendlichkeit </w:t>
      </w:r>
      <w:r>
        <w:rPr/>
        <w:t xml:space="preserve">- Infinito della </w:t>
      </w:r>
      <w:r>
        <w:rPr>
          <w:i/>
          <w:iCs/>
        </w:rPr>
        <w:t>Lebenswelt</w:t>
      </w:r>
      <w:r>
        <w:rPr/>
        <w:t xml:space="preserve"> e non infinito di idealizzazione - Infinito negativo, dunque - senso o ragione che </w:t>
      </w:r>
      <w:r>
        <w:rPr>
          <w:i/>
          <w:iCs/>
        </w:rPr>
        <w:t xml:space="preserve">sono </w:t>
      </w:r>
      <w:r>
        <w:rPr/>
        <w:t>contingenza» (</w:t>
      </w:r>
      <w:r>
        <w:rPr>
          <w:i/>
          <w:iCs/>
        </w:rPr>
        <w:t>Il visibile e l’invisibile</w:t>
      </w:r>
      <w:r>
        <w:rPr/>
        <w:t xml:space="preserve">, 187). L’infinito autentico si confonde con la presenza sensibile, in quanto è caratterizzata da una distanza che non è suscettibile di essere colmata, di una invisibilità che non è l’inverso di un visibile possibile. Il visibile non è donazione di qualcosa a distanza, ma donazione del qualcosa </w:t>
      </w:r>
      <w:r>
        <w:rPr>
          <w:i/>
          <w:iCs/>
        </w:rPr>
        <w:t xml:space="preserve">come </w:t>
      </w:r>
      <w:r>
        <w:rPr/>
        <w:t xml:space="preserve">distanza. Quindi non distanza incolmabile tra due poli positivi, ma trascendenza pura che si raccoglie nella presenza sensibile, invisibilità del visibile. Il problema non è se esiste l’infinito o se esso si risolve nell’idea, ma consiste nell’interrogarsi sul suo modo di esistere invece di pensarlo in modo ontico come una serie oggettiva che tende verso una forma pura. </w:t>
      </w:r>
    </w:p>
    <w:p>
      <w:pPr>
        <w:pStyle w:val="Normal"/>
        <w:rPr/>
      </w:pPr>
      <w:r>
        <w:rPr/>
        <w:t xml:space="preserve">Per accedere al vero significato di infinito occorre radicalizzare il gesto husserliano della riduzione mettendo a nudo le idealizzazioni che essa mantiene (essenza, esistenza, soggetto, infinito). Il nuovo significato di riduzione esclude la costituzione poiché questa comporta la perdita del senso del mondo che vuole chiarire. Neutralizzare l’esistenza del mondo o installarsi al di sopra del pre-dato del mondo è ancora profilare il mondo sul fondo del nulla, non accorgersi che non c’è esistenza che sul fondo del mondo. La riduzione non può consistere nella riduzione al senso, ma nella riduzione alla </w:t>
      </w:r>
      <w:r>
        <w:rPr>
          <w:i/>
          <w:iCs/>
        </w:rPr>
        <w:t xml:space="preserve">Weltthesis </w:t>
      </w:r>
      <w:r>
        <w:rPr/>
        <w:t xml:space="preserve">prepersonale e metapersonale. La riduzione è coscienza della presenza del mondo come non-nulla, cioè non come negazione del nulla, ma come ciò che precisamente esclude ogni nulla positivo, ciò che non può essere negato poiché precede e contiene ogni negazione. Ciò comporta una nuova concezione dell’essenza e dell’esistenza, o piuttosto il superamento della loro opposizione. Il riconoscimento dell’essere sempre già-là del mondo conduce a riconoscere una certa negatività che non è altro dal positivo, ma la condizione della sua visibilità, e conduce egualmente ad abbandonare la determinazione dell’esistenza come semplice attualità. Contenuto e modo di esistere sono inseparabili. La contingenza del mondo non significa che esso è l’attualizzazione di un universo possibile, ma al contrario che esso contiene ogni possibilità o piuttosto che esso è le sue proprie possibilità. «Universalità del nostro mondo non secondo il suo “contenuto” (siamo lontani dal conoscere tutto), non come fatto registrato (il “percepito”), ma secondo la sua configurazione, la sua struttura ontologica che avvolge ogni possibile e alla quale ogni possibile riconduce. La variazione eidetica, dunque, non mi fa passare a un ordine delle essenze separate o a un possibile logico; l’invariante che essa mi dà è un’invariante strutturale, un essere di infrastruttura che in ultima analisi non ha la sua </w:t>
      </w:r>
      <w:r>
        <w:rPr>
          <w:i/>
          <w:iCs/>
        </w:rPr>
        <w:t xml:space="preserve">Erfüllung </w:t>
      </w:r>
      <w:r>
        <w:rPr/>
        <w:t xml:space="preserve">se non nella </w:t>
      </w:r>
      <w:r>
        <w:rPr>
          <w:i/>
          <w:iCs/>
        </w:rPr>
        <w:t xml:space="preserve">Weltthesis </w:t>
      </w:r>
      <w:r>
        <w:rPr/>
        <w:t>di questo mondo» (</w:t>
      </w:r>
      <w:r>
        <w:rPr>
          <w:i/>
          <w:iCs/>
        </w:rPr>
        <w:t>Il visibile e l’invisibile</w:t>
      </w:r>
      <w:r>
        <w:rPr/>
        <w:t xml:space="preserve">, 242). </w:t>
      </w:r>
    </w:p>
    <w:p>
      <w:pPr>
        <w:pStyle w:val="Normal"/>
        <w:rPr/>
      </w:pPr>
      <w:r>
        <w:rPr/>
        <w:t>La presa di distanza di Merleau-Ponty da Husserl coincide significativamente con il tentativo di esplicitare la portata ontologica del suo approccio. In esso gioca un ruolo fondamentale l’ispirazione di Bergson. Questi aveva già formulato l’idea che consente a Merleau-Ponty di cogliere la radice dell’intellettualismo persistente di Husserl. Ora, è utile, ai fini di una valutazione teoretica dell’apporto di Merleau-Ponty, raccogliere gli elementi che ci permettono di chiarire come egli si situa per rapporto al pensiero dell’autore che gli ha fornito l’ispirazione. È necessario rivalutare il “realismo” bergsoniano in quanto esso procede da una critica della metafisica che si rivela più radicale della stessa fenomenologia. Colto nel suo significato autentico, questo realismo di Bergson potrebbe rivelarsi il contrario di un positivismo naturalistico. Tuttavia, a più riprese Merleau-Ponty rimprovera a Bergson di non aver saputo trarre le conseguenze della sua intuizione. Ciò che Bergson non vede è che l’essere che ottura il niente non è l’ente: in altre parole, dal fatto che l’essere non deve essere pensato a partire dal nulla non segue che esso sia assolutamente positivo, ma al contrario significa che esso tollera il nulla nel suo seno. Colto direttamente, senza l’interposizione del concetto di nulla l’essere non esige più la positività che solo l’idea di nulla gli imponeva ed esso può comportare una dimensione di negatività. Naturalmente il nulla interiore all’essere ha un significato diverso dal nulla della metafisica. La critica del nulla apre la via di una determinazione adeguata del nulla come dimensione interiore all’essere.</w:t>
      </w:r>
    </w:p>
    <w:p>
      <w:pPr>
        <w:pStyle w:val="Normal"/>
        <w:rPr/>
      </w:pPr>
      <w:r>
        <w:rPr/>
        <w:t>La neutralizzazione del nulla non conduce per Merleau-Ponty al divenire per opposizione all’essenza immutabile, ma a un senso di essere che include il negativo per opposizione alla piena positività. Poiché l’intento di Bergson è di salvare il divenire, la sua critica alla concezione metafisica dell’essere porta sull’immutabilità, sull’eternità dell’essere piuttosto che sulla positività. Al contrario, Merleau-Ponty generalizza l’analisi bergsoniana del nulla e vede nell’immutabilità una modalità del positivo che è come l’essenza dell’essenza, il nucleo originario della concezione classica dell’essere. Bergson, invece di conferire al divenire la negatività di cui l’essenza è priva, tende, secondo Merleau-Ponty, a trasferire la positività dell’essenza al divenire e dunque a sostanzializzarlo. Secondo questa lettura il bergsonismo sarebbe meno una critica della metafisica che uno spostamento della sua mira. Bergson attribuisce al divenire il privilegio che la metafisica attribuiva all’essenza, l’immutabilità. In ciò consisterebbe l’insufficienza di Bergson. Ciò spiega perché Merleau-Ponty critica Bergson nel momento stesso in cui ne condivide le posizioni fondamentali. «In breve, il nulla (o meglio il non-essere) è cavità (</w:t>
      </w:r>
      <w:r>
        <w:rPr>
          <w:i/>
          <w:iCs/>
        </w:rPr>
        <w:t>creux</w:t>
      </w:r>
      <w:r>
        <w:rPr/>
        <w:t>) e non buco (</w:t>
      </w:r>
      <w:r>
        <w:rPr>
          <w:i/>
          <w:iCs/>
        </w:rPr>
        <w:t>trou</w:t>
      </w:r>
      <w:r>
        <w:rPr/>
        <w:t xml:space="preserve">). L’aperto nel senso di buco è Sartre e Bergson. È il negativismo o l’ultrapositivismo. Non c’è </w:t>
      </w:r>
      <w:r>
        <w:rPr>
          <w:i/>
          <w:iCs/>
        </w:rPr>
        <w:t>nichtiges Nichts</w:t>
      </w:r>
      <w:r>
        <w:rPr/>
        <w:t xml:space="preserve">. Mettere a punto la mia discussione delle idee di Bergson sul nulla. Ho ragione a dire che Bergson prova troppo, ma ho torto ad avere l’aria di concludere che Sartre è nel giusto. L’intuizione del nulla è da respingere perché anche il nulla è sempre altrove. La vera soluzione è la </w:t>
      </w:r>
      <w:r>
        <w:rPr>
          <w:i/>
          <w:iCs/>
        </w:rPr>
        <w:t xml:space="preserve">Offenheit </w:t>
      </w:r>
      <w:r>
        <w:rPr/>
        <w:t xml:space="preserve">di </w:t>
      </w:r>
      <w:r>
        <w:rPr>
          <w:i/>
          <w:iCs/>
        </w:rPr>
        <w:t>Umwelt</w:t>
      </w:r>
      <w:r>
        <w:rPr/>
        <w:t xml:space="preserve">, </w:t>
      </w:r>
      <w:r>
        <w:rPr>
          <w:i/>
          <w:iCs/>
        </w:rPr>
        <w:t>Hortizonthaftigkeit</w:t>
      </w:r>
      <w:r>
        <w:rPr/>
        <w:t xml:space="preserve">». Per Merleau-Ponty Bergson non sfugge a un certo positivismo. Di qui la caratterizzazione bergsoniana dell’intuizione come contatto o fusione con le cose. La possibilità della coincidenza è comandata dalla caratterizzazione di ciò che è come positività. </w:t>
      </w:r>
    </w:p>
    <w:p>
      <w:pPr>
        <w:pStyle w:val="Normal"/>
        <w:rPr/>
      </w:pPr>
      <w:r>
        <w:rPr/>
        <w:t>Il problema è quale dei due è più fedele all’intenzione fenomenologica che ispira la critica dell’idea di nulla. Per Merleau-Ponty pensare l’essere senza passare dal nulla significa che ciò che c’è non è nulla di più che negazione del nulla, la quale per non superarsi nell’affermazione di un essere pienamente positivo deve ritenere in qualche modo questo nulla al suo interno. Per pensare il divenire e cioè l’esperienza effettiva senza sospenderlo a un assoluto positivo occorre pensare il nulla come interno all’essere. Dire che l’essere non sorge dal nulla è comprendere che esso rimane a distanza non nel senso di un allontanamento che potrebbe essere superato, ma in quanto la trascendenza fa il suo essere, ossia esso si presenta in una specie di cancellazione o di ritiro. Questo è precisamente per Merleau-Ponty il senso dell’essere sensibile. «L’apparenza sensibile del sensibile, la persuasione silenziosa del sensibile è il solo mezzo per l’essere di manifestarsi senza divenire positività, senza cessare di essere ambiguo e trascendente». In una nota inedita del 1959 scrive: «il vero nulla, il nulla che è vero è l’essere come distante e come non-nascosto, il che vuol dire anche nascosto».</w:t>
      </w:r>
    </w:p>
    <w:p>
      <w:pPr>
        <w:pStyle w:val="Normal"/>
        <w:rPr/>
      </w:pPr>
      <w:r>
        <w:rPr/>
        <w:t xml:space="preserve">Al di là dell’alternativa astratta dell’essere puro e del nulla, l’essere fenomenale che non è nulla e nulla di più si caratterizza per una mescolanza originaria dell’essere e del nulla che è sinonimo della sua distanza costitutiva. L’essere percepito è un essere che non è posto e che non può perciò divenire oggetto di una appropriazione totale. Esso esclude per principio la coincidenza. L’intuizione non può più essere opposta alla mediazione. È questa la conclusione alla quale Merleau-Ponty giunge al termine del capitolo “interrogazione e intuizione”. «L’immediato è all’orizzonte e deve essere pensato a questo titolo. Esso rimane se stesso solo rimanendo a distanza. Che ogni essere si presenti in una distanza che non è un impedimento per il sapere, ma viceversa è una garanzia, ecco ciò che non si esamina [...]. Che io sia parte del mondo senza essere il mondo, ecco ciò che non appena detto viene dimenticato. La metafisica rimane coincidenza. Che ci sia questo spessore di carne tra noi e il nucleo duro dell’essere è ciò che non interviene nella definizione. Tale spessore è ascritto a me, è la fodera di non-essere che la soggettività trasporta sempre attorno a sé. Orbene, distanza infinita o prossimità assoluta, negazione o identificazione, il nostro rapporto all’essere è ignorato allo stesso modo in entrambi i casi». Ciò che ci impedisce di identificare l’essere all’essenza è egualmente ciò che non ci permette di pensare l’esperienza come coincidenza e l’intuizione come fusione. </w:t>
      </w:r>
    </w:p>
    <w:p>
      <w:pPr>
        <w:pStyle w:val="Normal"/>
        <w:rPr/>
      </w:pPr>
      <w:r>
        <w:rPr/>
        <w:t xml:space="preserve">Qual è il senso dell’essere implicato nell’esperienza sensibile? È questo il problema a cui Merleau-Ponty cerca di rispondere nella sua ripresa della critica dell’idea di nulla di Bergson. Qual è il senso della negatività inerente all’essere, negatività che non è nulla poiché è condizione della manifestazione dell’essere? I testi che Merleau-Ponty ha dedicato a Bergson negli anni della svolta oscillano tra l’approvazione e la critica. In realtà non è così sicuro che Bergson abbia risolto il nulla nel positivo. La rivendicazione della positività e della fusione esprime meno ciò che Bergson aveva da dire che la sua rottura con le dottrine ricevute quando ha cominciato le sue ricerche. La teoria dell’intuizione e coincidenza è la forma polemica e ancora approssimativa nella quale si esprime in Bergson la scoperta delle condizioni di un ritorno alle cose stesse. «Il vero senso della filosofia bergsoniana non è tanto di eliminare l’idea di nulla quanto di incorporarla all’idea di essere». </w:t>
      </w:r>
    </w:p>
    <w:p>
      <w:pPr>
        <w:pStyle w:val="Normal"/>
        <w:rPr/>
      </w:pPr>
      <w:r>
        <w:rPr/>
      </w:r>
    </w:p>
    <w:p>
      <w:pPr>
        <w:pStyle w:val="Normal"/>
        <w:rPr/>
      </w:pPr>
      <w:r>
        <w:rPr/>
      </w:r>
    </w:p>
    <w:p>
      <w:pPr>
        <w:pStyle w:val="Normal"/>
        <w:rPr/>
      </w:pPr>
      <w:r>
        <w:rPr/>
        <w:t>MERCOLEDÌ 24 MARZO 1999</w:t>
      </w:r>
    </w:p>
    <w:p>
      <w:pPr>
        <w:pStyle w:val="Normal"/>
        <w:rPr/>
      </w:pPr>
      <w:r>
        <w:rPr/>
      </w:r>
    </w:p>
    <w:p>
      <w:pPr>
        <w:pStyle w:val="Normal"/>
        <w:rPr/>
      </w:pPr>
      <w:r>
        <w:rPr/>
        <w:t xml:space="preserve">Per caratterizzare l’idea centrale della sua fenomenologia e il suo apporto originale al problema ontologico, Bergson dice in un altro modo la stessa intuizione di Merleau-Ponty. Merleau-Ponty lo critica, ma poi riconosce che ciò che egli cerca è il vero significato del pensiero di Bergson. Certo Merleau-Ponty nella sua fenomenologia dispone di una più alta tecnica fenomenologica, ma Bergson formula con più nettezza l’implicazione ontologica della sua fenomenologia. Come pensare la negatività inerente all’esperienza senza farne un nulla? La negatività, che non è nulla, è la distanza che è la condizione della prossimità. L’intuizione non è fusione: la mediazione non è il contrario dell’immediatezza, ma è la forma propria della sua manifestazione. Il confronto si concentra intorno all’idea introdotta da Bergson in </w:t>
      </w:r>
      <w:r>
        <w:rPr>
          <w:i/>
          <w:iCs/>
        </w:rPr>
        <w:t xml:space="preserve">Materia e memoria </w:t>
      </w:r>
      <w:r>
        <w:rPr/>
        <w:t>di “percezione pura” o “ricordo puro”, le quali idee sembrano in contraddizione con la tesi centrale dell’opera, e cioè che fra le diverse immagini della percezione, della memoria e della stessa rappresentazione teoretica non c’è una differenza di natura ma solo di grado, cosicché «lo stesso universo materiale definito come la totalità delle immagini è una specie di coscienza» (</w:t>
      </w:r>
      <w:r>
        <w:rPr>
          <w:i/>
          <w:iCs/>
        </w:rPr>
        <w:t>Materia e memoria</w:t>
      </w:r>
      <w:r>
        <w:rPr/>
        <w:t>, 365). Tesi di cui Merleau-Ponty riconosce la singolare affinità con la sua prospettiva: «Le cose visibili attorno a noi risposano in se stesse e il loro essere naturale è così pieno che sembra involgere il loro essere percepito come se la percezione che noi ne abbiamo si effettuasse in esse» (</w:t>
      </w:r>
      <w:r>
        <w:rPr>
          <w:i/>
          <w:iCs/>
        </w:rPr>
        <w:t>Il visibile e l’invisibile</w:t>
      </w:r>
      <w:r>
        <w:rPr/>
        <w:t>, 140). Mentre nei testi più antichi il motivo della critica a Bergson era che l’idea di percezione pura sembra fare l’economia dell’attività della coscienza, ora il motivo è la contraddizione tra l’idea di coincidenza e il senso di essere dell’immagine, il quale implica una negatività originaria, uno scarto che non può essere ridotto, poiché è proprio dell’essere percepito di essere a distanza.</w:t>
      </w:r>
    </w:p>
    <w:p>
      <w:pPr>
        <w:pStyle w:val="Normal"/>
        <w:rPr/>
      </w:pPr>
      <w:r>
        <w:rPr/>
        <w:t>Lungi dal poter definire la percezione mediante la coincidenza, la teoria bergsoniana delle immagini mostra che non c’è percezione che se non c’è coincidenza. «Al momento di divenire percezione pura, cosa, essere, la mia percezione si spegne; nel momento in cui essa si accende, io non sono già più la cosa» (</w:t>
      </w:r>
      <w:r>
        <w:rPr>
          <w:i/>
          <w:iCs/>
        </w:rPr>
        <w:t>Il visibile e l’invisibile</w:t>
      </w:r>
      <w:r>
        <w:rPr/>
        <w:t>, 140). Ciò è ancora più chiaro a riguardo del ricordo puro. «E parimenti, nei confronti dell’essere del passato non c’è coincidenza reale: se il ricordo puro è il vecchio presente conservato e se, nella rimemorazione, io ridivengo veramente ciò che fui, non si vede come essa potrebbe dischiudermi la dimensione del passato; e se, iscrivendosi in me, ogni presente perde la sua carne, se il ricordo puro nel quale esso si tramuta è un invisibile, allora c’è sì passato ma non coincidenza con esso. Io ne sono separato da tutto lo spessore del mio presente [...]. Come non c’è mai contemporaneamente cosa e coscienza della cosa, così non c’è mai contemporaneamente passato e coscienza del passato, e per lo stesso motivo: in un’intuizione per coincidenza e fusione, tutto ciò che si dà all’essere è tolto all’esperienza, tutto ciò che si dà all’esperienza è tolto all’essere» (</w:t>
      </w:r>
      <w:r>
        <w:rPr>
          <w:i/>
          <w:iCs/>
        </w:rPr>
        <w:t>Il visibile e l’invisibile</w:t>
      </w:r>
      <w:r>
        <w:rPr/>
        <w:t>, 140-141). L’impossibilità del ricordo puro non rinvia a una impotenza di fatto a coincidere con il passato: essa significa che non c’è ricordo, cioè donazione del passato come passato, che a distanza. Lo statuto del passato manifesta la verità della percezione in generale: la percezione del passato implica uno scarto, non perché noi ne saremmo separati in una distanza di diritto riducibile, ma perché la distanza fa parte del suo essere. È questo il senso della negatività interiore all’essere, alla quale porta la critica del nulla.</w:t>
      </w:r>
    </w:p>
    <w:p>
      <w:pPr>
        <w:pStyle w:val="Normal"/>
        <w:rPr/>
      </w:pPr>
      <w:r>
        <w:rPr/>
        <w:t xml:space="preserve">Il problema riguarda il rapporto tra la questione </w:t>
      </w:r>
      <w:r>
        <w:rPr>
          <w:i/>
          <w:iCs/>
        </w:rPr>
        <w:t xml:space="preserve">di fatto </w:t>
      </w:r>
      <w:r>
        <w:rPr/>
        <w:t xml:space="preserve">e la questione </w:t>
      </w:r>
      <w:r>
        <w:rPr>
          <w:i/>
          <w:iCs/>
        </w:rPr>
        <w:t>di diritto</w:t>
      </w:r>
      <w:r>
        <w:rPr/>
        <w:t>. Bergson, se inizia con il postulare una percezione pura come percezione dell’oggetto identica all’oggetto, precisa che si tratta di una percezione di diritto che corrisponde a un puro istante impensabile e che non è mai realizzata di fatto poiché noi siamo nel tempo e qualsiasi durata, anche la più piccola, è divisibile. La dimensione sempre presente della memoria stacca la percezione dall’oggetto percepito così come, inversamente, la dimensione dell’incarnazione distingue la coscienza effettiva dalla memoria pura reiscrivendola nella durata. Se di coincidenza si tratta, essa è sempre e solo parziale. È ciò che Merleau-Ponty riconosce nel seguito del testo citato: «La verità è che l’esperienza di una coincidenza può essere, come dice spesso Bergson, solo coincidenza parziale» (</w:t>
      </w:r>
      <w:r>
        <w:rPr>
          <w:i/>
          <w:iCs/>
        </w:rPr>
        <w:t>Il visibile e l’invisibile</w:t>
      </w:r>
      <w:r>
        <w:rPr/>
        <w:t xml:space="preserve">, 141). L’accento della critica di Merleau-Ponty è del tutto diverso da quello dei testi del periodo della </w:t>
      </w:r>
      <w:r>
        <w:rPr>
          <w:i/>
          <w:iCs/>
        </w:rPr>
        <w:t>Fenomenologia della percezione</w:t>
      </w:r>
      <w:r>
        <w:rPr/>
        <w:t>. Mentre allora non vedeva nella teoria della percezione o della memoria pura che l’espressione di un realismo ingenuo, ora egli mette l’accento sulla tensione fra l’orizzonte di una coincidenza e il fatto di una distanza. Entrambe le istanze sono necessarie: ogni percezione è memoria, ma anche ogni memoria è percezione. Dire che ogni percezione è memoria significa riconoscere che non c’è coincidenza che a distanza; dire che non c’è memoria senza percezione significa affermare che la distanza ingloba l’orizzonte di una coincidenza, che essa è donatrice di un mondo. Lungi dall’esprimere il rapporto tra due in-sé, l’articolazione della percezione e della memoria rivelerebbe l’unità originaria di una distanza e di una prossimità. Questo sarebbe il significato della formula bergsoniana della coincidenza parziale.</w:t>
      </w:r>
    </w:p>
    <w:p>
      <w:pPr>
        <w:pStyle w:val="Normal"/>
        <w:rPr/>
      </w:pPr>
      <w:r>
        <w:rPr/>
        <w:t>A questo punto è possibile caratterizzare le due posizioni e valutarle in rapporto al problema che è loro comune. Non è infatti sicuro quale delle due risponda meglio all’intuizione soggiacente alla critica della metafisica. Per Merleau-Ponty «le difficoltà della coincidenza non sono solo difficoltà di fatto che lascerebbero intatto il principio [...]. Se la coincidenza è sempre e solo parziale, non si deve definire la verità con la coincidenza totale, effettiva» (</w:t>
      </w:r>
      <w:r>
        <w:rPr>
          <w:i/>
          <w:iCs/>
        </w:rPr>
        <w:t>Il visibile e l’invisibile</w:t>
      </w:r>
      <w:r>
        <w:rPr/>
        <w:t xml:space="preserve">, 142). Il mantenimento della coincidenza di diritto (nel senso dell’idea teleologica della cosa di cui parla Husserl) sarebbe un residuo metafisico che impedisce l’accesso al senso di essere dell’esperienza effettiva, il segno della persistenza di un positivismo in una prospettiva come quella di Bergson che vuole superarlo. Se il </w:t>
      </w:r>
      <w:r>
        <w:rPr>
          <w:i/>
          <w:iCs/>
        </w:rPr>
        <w:t xml:space="preserve">diritto </w:t>
      </w:r>
      <w:r>
        <w:rPr/>
        <w:t xml:space="preserve">della percezione pura non esprime che un orizzonte di coincidenza impossibile, è il </w:t>
      </w:r>
      <w:r>
        <w:rPr>
          <w:i/>
          <w:iCs/>
        </w:rPr>
        <w:t xml:space="preserve">fatto </w:t>
      </w:r>
      <w:r>
        <w:rPr/>
        <w:t>della distanza percettiva che ha forza di diritto. È questa la posizione di Merleau-Ponty, la quale sembra comportare la pura e semplice rinuncia all’idea di una coincidenza. Il problema husserliano della anticipazione dell’unità della cosa come istanza referenziale normativa del processo cognitivo sarebbe un falso problema. Ora, a ciò si deve obiettare che rinunciare all’orizzonte di una coincidenza significherebbe accettare la dualità irriducibile del percipiente e del percepito e così ricadere nelle difficoltà note della concezione classica. Per evitare questo rischio non basta negare l’idea di una coincidenza ma si deve restituirne il significato autenticamente fenomenologico. La nozione husserliana di idea teleologica alludeva a questo problema.</w:t>
      </w:r>
    </w:p>
    <w:p>
      <w:pPr>
        <w:pStyle w:val="Normal"/>
        <w:rPr/>
      </w:pPr>
      <w:r>
        <w:rPr/>
        <w:t>La referenza alla percezione pura come possibile di diritto ha il merito di sottolineare che la distanza non è uno scarto riducibile tra un soggetto e un oggetto, ma una negatività interna al rapporto sinonima del suo ritiro essenziale e che perciò non è alternativa con una coincidenza. È questa la forza della posizione di Bergson. La coincidenza di diritto di cui egli parla non deve essere compresa come una fusione o un contatto, ma come una non-differenza nel senso della non-separazione, la quale, proprio perché situata al di qua della dualità, non può risolversi nell’identità. La coincidenza dice che la differenza non è il contrario della relazione, ma la sua condizione. In ciò consiste il significato della negatività interna all’essere: negatività che è la condizione della sua manifestazione o, piuttosto, che è la manifestazione stessa in quanto differenza degli identici o relazione dei differenti. Non più negazione pura e in qualche modo positiva del positivo, ma distanza essenziale interna e costitutiva della presenza percettiva. La natura in Bergson «non è solo la cosa percepita fascinante della percezione attuale, essa è piuttosto un orizzonte da cui noi siamo già lontani, una indivisione primordiale e perduta, una unità che le contraddizioni dell’universo sviluppato negano ed esprimono a loro modo». L’esperienza non è pensabile senza questa matrice comune in cui il soggetto percipiente e il mondo sono già sempre in relazione tra loro nella distanza.</w:t>
      </w:r>
    </w:p>
    <w:p>
      <w:pPr>
        <w:pStyle w:val="Normal"/>
        <w:rPr/>
      </w:pPr>
      <w:r>
        <w:rPr/>
        <w:t xml:space="preserve">Nella questione dello statuto fenomenologico della coincidenza non si tratta di un problema secondario. Essa condiziona l’interpretazione propriamente ontologica dei risultati di una fenomenologia dell’esperienza sensibile. In particolare, essa decide della possibilità di restituire un pensiero dell’assoluto il quale, proprio perché raggiunto attraverso una fenomenologia della sensibilità che si è liberata dai presupposti metafisici, si presenta come autenticamente fenomenologica. Un testo di Bergson, che segue immediatamente al capitolo de </w:t>
      </w:r>
      <w:r>
        <w:rPr>
          <w:i/>
          <w:iCs/>
        </w:rPr>
        <w:t>L’evoluzione creatrice</w:t>
      </w:r>
      <w:r>
        <w:rPr/>
        <w:t xml:space="preserve"> dedicato alla distruzione dell’idea di nulla, ci mette su questa strada. «Occorre abituarsi a pensare l’essere direttamente, senza fare un giro e senza rivolgersi dapprima al fantasma del nulla che si interpone tra esso e noi. Si tratta qui di vedere per vedere e non più di vedere per agire. Allora l’assoluto si rivela vicinissimo a noi e, in una certa misura, in noi. Esso è di essenza psicologica e non matematica o logica; esso vive con noi come noi, ma, per certi aspetti, infinitamente più concentrato e più raccolto su di sé» (</w:t>
      </w:r>
      <w:r>
        <w:rPr>
          <w:i/>
          <w:iCs/>
        </w:rPr>
        <w:t>L’evoluzione creatrice</w:t>
      </w:r>
      <w:r>
        <w:rPr/>
        <w:t>, 747). Questa riabilitazione della durata costituisce un semplice spostamento della topica della metafisica, sostituzione di una positività logica con una psicologica ma ancora unilateralmente positiva, o un nuovo pensiero autenticamente fenomenologico dell’assoluto?</w:t>
      </w:r>
    </w:p>
    <w:p>
      <w:pPr>
        <w:pStyle w:val="Normal"/>
        <w:rPr/>
      </w:pPr>
      <w:r>
        <w:rPr/>
        <w:t>Per rispondere a questo interrogativo si deve osservare che lo psicologico è definito come durata. Ora, pensando l’essere come durata, Bergson non si limita a conferirgli un contenuto psicologico che lo mantiene sul piano dell’ente positivo, ma in ciò che egli chiama lo psichico scopre una dimensione di essere che problematizza radicalmente la determinazione dell’essere come positività e dell’intuizione come coincidenza. Bergson non sostituisce il divenire all’essere, ma, con il concetto di durata, qualifica il senso dell’essere che sfugge alla positività. Esso è detto psicologico poiché è inseparabile dalla temporalità del soggetto che lo coglie. La durata è l’unità dello stesso e dell’altro. Essa non è un assoluto separato che si manifesterebbe in apparenze esterne a esso (dualismo fenomeno-noumeno). La durata è un assoluto, nel senso dell’elemento in cui si compie l’identità dell’assoluto e del finito. Merleau-Ponty lo riconosce acutamente nel saggio sulla natura: «Questo ricorso alla temporalità è un altro modo di spigare che non c’è assoluto separato» (</w:t>
      </w:r>
      <w:r>
        <w:rPr>
          <w:i/>
          <w:iCs/>
        </w:rPr>
        <w:t>La natura</w:t>
      </w:r>
      <w:r>
        <w:rPr/>
        <w:t xml:space="preserve">, 74). </w:t>
      </w:r>
    </w:p>
    <w:p>
      <w:pPr>
        <w:pStyle w:val="Normal"/>
        <w:rPr/>
      </w:pPr>
      <w:r>
        <w:rPr/>
        <w:t>Il punto è decisivo. Per superare la positività metafisica non basta criticare l’immutabilità in nome del divenire, la positività in nome della negatività, l’identità in nome dell’alterità. Alla radice della positività metafisica sta la separazione che oppone l’essere al divenire, la positività alla negatività, l’identità all’alterità. L’assoluto come l’identità rimane un’istanza irrinunciabile senza la quale non si può pensare né la differenza né la temporalità. La differenza senza l’identità si risolve in una separazione. In ciò consiste il rischio del pensiero dell’alterità che è oggi dominante, il quale, per preservarne il carattere originario, la significa per opposizione alla relazione e quindi all’ipseità. Egualmente, la distanza senza l’unità si risolve in una negatività che rimane il contrario della positività. La pretesa di rinunciare semplicemente all’istanza dell’assoluto e dell’identità reintroduce le separazione che si cercava di superare.</w:t>
      </w:r>
    </w:p>
    <w:p>
      <w:pPr>
        <w:pStyle w:val="Normal"/>
        <w:rPr/>
      </w:pPr>
      <w:r>
        <w:rPr/>
        <w:t xml:space="preserve">Secondo questa interpretazione, l’essere bergsoniano non è un essere positivo di preesistenza da cui noi saremmo separati e nei cui confronti la coincidenza sarebbe possibile, ma è ciò che non è se stesso se non nell’indefinito rinnovamento delle sue manifestazioni finite che sono per ciò stesso le sue attualizzazioni. Esso è il suo proprio avvenire, sempre insieme più giovane e più vecchio di sé. Perciò non si può dire l’assoluto come assoluto senza dire che è in noi non nel senso di una riduzione dell’assoluto a una positività psicologica, ma nel senso che noi non possiamo essere noi stessi senza essere nell’assoluto. La nostra differenza dall’assoluto non è un ostacolo alla sua immanenza in noi, ma la forma propria della nostra relazione a esso. Solo la nostra finitezza psicologica può iniziarci a un assoluto che non è positivo, cioè non separato. Se la durata è unità dell’assoluto e del finito, l’intimità a essa, l’incarnazione, non significa la chiusura su un io psicologico ma ciò che rende possibile l’apertura all’esteriorità. «Non un io-penso e i suoi pensieri immanenti, ma un essere-sé in cui la coesione è anche distacco». La durata di Bergson, come l’essere sensibile di Merleau-Ponty, è ciò che risiede in noi e fuori di noi, ciò che noi non conteniamo che come ciò che ci contiene. In </w:t>
      </w:r>
      <w:r>
        <w:rPr>
          <w:i/>
          <w:iCs/>
        </w:rPr>
        <w:t xml:space="preserve">La </w:t>
      </w:r>
      <w:r>
        <w:rPr/>
        <w:t>n</w:t>
      </w:r>
      <w:r>
        <w:rPr>
          <w:i/>
          <w:iCs/>
        </w:rPr>
        <w:t xml:space="preserve">atura </w:t>
      </w:r>
      <w:r>
        <w:rPr/>
        <w:t xml:space="preserve">(pag. 74) egli dice: «In un senso tutto ci è interiore, in un senso noi siamo nell’assoluto». Esso non è di natura psicologica più che ontologica. Esso è l’articolazione dello psicologico sull’ontologico, è ciò che rende possibile il passaggio dall’uno all’altro. Non c’è accesso all’ontologico reale che in questo passaggio, il quale ritiene il sensibile che lo rende possibile. L’atto che opera questo passaggio è la genesi dell’io. </w:t>
      </w:r>
    </w:p>
    <w:p>
      <w:pPr>
        <w:pStyle w:val="Normal"/>
        <w:rPr/>
      </w:pPr>
      <w:r>
        <w:rPr/>
        <w:t>L’obiettivo di Bergson appare del tutto convergente con il senso della riduzione di Merleau-Ponty: cogliere l’esperienza alla sua origine nel tornante decisivo in cui essa diviene propriamente l’esperienza umana al di qua delle costruzioni, sedimentazioni e deformazioni del sapere e della prassi utilitaria. In questa riduzione non si tratta della demarcazione di due territori circoscritti nel senso di un prima della coscienza e di un poi della passività opposta all’attività, ma di una sorta di torsione del pensiero su se stesso. Se si separa la passività dalla coscienza riflessa in un presunto ritorno all’originario si ricade in una concezione positiva dell’originario. Forse Merleau-Ponty non si è sottratto a questo rischio che egli vede in Bergson: Bergson «è di quelli che cercano di trovare nell’esperienza dell’uomo ciò che è al limite di questa esperienza, che si tratti della cosa naturale o della vita [...]. Ma questo sforzo filosofico è compromesso dal partito preso di positivismo che fa di questo preumano un essere con il quale si coesiste» (</w:t>
      </w:r>
      <w:r>
        <w:rPr>
          <w:i/>
          <w:iCs/>
        </w:rPr>
        <w:t>La natura</w:t>
      </w:r>
      <w:r>
        <w:rPr/>
        <w:t xml:space="preserve">, 86). </w:t>
      </w:r>
    </w:p>
    <w:p>
      <w:pPr>
        <w:pStyle w:val="Normal"/>
        <w:rPr/>
      </w:pPr>
      <w:r>
        <w:rPr/>
        <w:t xml:space="preserve">Per stabilire come sottrarsi a questo rischio occorrerebbe decidere circa la radice dell’oggettivazione. Poiché per Bergson essa consiste nella separazione, il ritorno alla base sensibile dell’esperienza consiste nella restituzione del vero senso dell’esperienza umana. Non coincidenza positiva con un preumano, ma rinvio a un aldiqua, a una origine che non può essere pensata come tale se non come origine della coscienza. La coscienza non ricopre un suolo positivo che la precederebbe, ma rinvia a una dimensione più originaria della coscienza riflessa. Una dimensione di trascendenza che non è altro dalla coscienza intenzionale, ma la sua qualità ontologica che essa insieme esprime e occulta. L’esperienza è questo stesso movimento di occultamento di un preumano, occultamento che è nello stesso tempo il suo svelamento. Movimento mai concluso, l’allontanamento dall’origine è nello stesso tempo la sua ricerca, la sua prossimità distante. L’esperienza è questa unità originaria, insieme separatrice e unificante, di essa e del suo altro. Il preumano non è una esistenza con la quale sarebbe possibile coincidere, ma il fondo di trascendenza di cui si nutrono l’esperienza e l’agire. Che del preumano non si possa parlare se non a partire dalla coscienza riflessa non è un limite ma il suo vero senso. Il senso del preumano, o meglio della passività, consiste nell’essere una condizione essenziale della qualità ontologica dell’esperienza. </w:t>
      </w:r>
    </w:p>
    <w:p>
      <w:pPr>
        <w:pStyle w:val="Normal"/>
        <w:rPr/>
      </w:pPr>
      <w:r>
        <w:rPr/>
        <w:t xml:space="preserve">L’interesse della fenomenologia di Merleau-Ponty consiste nell’offrire delle indicazioni essenziali in questa direzione. Essa conduce fino al punto in cui, per mantenere l’unità tra i due livelli, è inevitabile introdurre l’interrogativo sul soggetto. La qualità ontologica dell’esperienza, la quale si rivela come originariamente pratica ma non utilitaria, è quello in cui la costituzione del sé coincide con la conquista mai terminata delle condizioni preriflessive della sua attuazione. Ciò comporta due movimenti simultanei: restituire l’intelligibile al sensibile per ritrovare il senso vero dell’intelligibile (che è il senso del sé). </w:t>
      </w:r>
    </w:p>
    <w:p>
      <w:pPr>
        <w:pStyle w:val="Normal"/>
        <w:rPr/>
      </w:pPr>
      <w:r>
        <w:rPr/>
      </w:r>
    </w:p>
    <w:p>
      <w:pPr>
        <w:pStyle w:val="Normal"/>
        <w:rPr/>
      </w:pPr>
      <w:r>
        <w:rPr/>
      </w:r>
    </w:p>
    <w:p>
      <w:pPr>
        <w:pStyle w:val="Normal"/>
        <w:rPr/>
      </w:pPr>
      <w:r>
        <w:rPr/>
      </w:r>
    </w:p>
    <w:p>
      <w:pPr>
        <w:pStyle w:val="Normal"/>
        <w:rPr/>
      </w:pPr>
      <w:r>
        <w:rPr/>
        <w:t>MERCOLEDÌ 21 APRILE 1999</w:t>
      </w:r>
    </w:p>
    <w:p>
      <w:pPr>
        <w:pStyle w:val="Normal"/>
        <w:rPr/>
      </w:pPr>
      <w:r>
        <w:rPr/>
      </w:r>
    </w:p>
    <w:p>
      <w:pPr>
        <w:pStyle w:val="Normal"/>
        <w:rPr/>
      </w:pPr>
      <w:r>
        <w:rPr/>
      </w:r>
    </w:p>
    <w:p>
      <w:pPr>
        <w:pStyle w:val="Normal"/>
        <w:rPr/>
      </w:pPr>
      <w:r>
        <w:rPr>
          <w:b/>
          <w:bCs/>
          <w:sz w:val="24"/>
          <w:szCs w:val="24"/>
        </w:rPr>
        <w:t xml:space="preserve">2. Al di là della dualità sensibile e intelligibile: la nozione di </w:t>
      </w:r>
      <w:r>
        <w:rPr>
          <w:b/>
          <w:bCs/>
          <w:i/>
          <w:iCs/>
          <w:sz w:val="24"/>
          <w:szCs w:val="24"/>
        </w:rPr>
        <w:t>carne</w:t>
      </w:r>
      <w:r>
        <w:rPr>
          <w:b/>
          <w:bCs/>
          <w:sz w:val="24"/>
          <w:szCs w:val="24"/>
        </w:rPr>
        <w:t xml:space="preserve"> in Merleau-Ponty</w:t>
      </w:r>
    </w:p>
    <w:p>
      <w:pPr>
        <w:pStyle w:val="Normal"/>
        <w:rPr>
          <w:b/>
          <w:b/>
          <w:bCs/>
          <w:sz w:val="24"/>
          <w:szCs w:val="24"/>
        </w:rPr>
      </w:pPr>
      <w:r>
        <w:rPr>
          <w:b/>
          <w:bCs/>
          <w:sz w:val="24"/>
          <w:szCs w:val="24"/>
        </w:rPr>
      </w:r>
    </w:p>
    <w:p>
      <w:pPr>
        <w:pStyle w:val="Normal"/>
        <w:rPr/>
      </w:pPr>
      <w:r>
        <w:rPr/>
        <w:t>«Che cosa è essenziale nella percezione? Qualcuno dice l’</w:t>
      </w:r>
      <w:r>
        <w:rPr>
          <w:rFonts w:eastAsia="Sgreek" w:cs="Sgreek" w:ascii="Sgreek" w:hAnsi="Sgreek"/>
        </w:rPr>
        <w:t>ai)/sqhsij</w:t>
      </w:r>
      <w:r>
        <w:rPr/>
        <w:t xml:space="preserve">, e si attira questa risposta che “con i greci l’inferno è già cominciato precisamente con la distinzione di </w:t>
      </w:r>
      <w:r>
        <w:rPr>
          <w:rFonts w:eastAsia="Sgreek" w:cs="Sgreek" w:ascii="Sgreek" w:hAnsi="Sgreek"/>
        </w:rPr>
        <w:t>ai)/sqhsij</w:t>
      </w:r>
      <w:r>
        <w:rPr/>
        <w:t xml:space="preserve"> e di </w:t>
      </w:r>
      <w:r>
        <w:rPr>
          <w:rFonts w:eastAsia="Sgreek" w:cs="Sgreek" w:ascii="Sgreek" w:hAnsi="Sgreek"/>
        </w:rPr>
        <w:t>no/hsij</w:t>
      </w:r>
      <w:r>
        <w:rPr/>
        <w:t xml:space="preserve">”» (Heidegger). Heidegger aggiunge che l’essenziale è la nozione di </w:t>
      </w:r>
      <w:r>
        <w:rPr>
          <w:i/>
          <w:iCs/>
        </w:rPr>
        <w:t>Leibhaftigkeit</w:t>
      </w:r>
      <w:r>
        <w:rPr/>
        <w:t xml:space="preserve">, cioè della presenza in carne e ossa. </w:t>
      </w:r>
    </w:p>
    <w:p>
      <w:pPr>
        <w:pStyle w:val="Normal"/>
        <w:rPr/>
      </w:pPr>
      <w:r>
        <w:rPr/>
        <w:t>Ci siamo introdotti alla fenomenologia di Merleau-Ponty attraverso il confronto con Bergson, poiché esso mostra bene il punto di contatto tra la riformulazione dei principi della fenomenologia di Husserl e le sue implicazioni ontologiche. Si tratta di pensare la negatività inerente all’esperienza, senza trasformarla in un nulla assoluto o in una positività completa. La cifra, con la quale Merleau-Ponty designa il nuovo senso dell’essere, è la “carne” (</w:t>
      </w:r>
      <w:r>
        <w:rPr>
          <w:i/>
          <w:iCs/>
        </w:rPr>
        <w:t>chair</w:t>
      </w:r>
      <w:r>
        <w:rPr/>
        <w:t xml:space="preserve">). La determinazione del suo significato passa attraverso il superamento dei dualismi che pesano sulla tradizione filosofica occidentale: sensibile-intelligibile, percezione-pensiero-linguaggio, conoscenza-azione. È dalla decostruzione di queste opposizioni che emerge il nuovo significato della </w:t>
      </w:r>
      <w:r>
        <w:rPr>
          <w:i/>
          <w:iCs/>
        </w:rPr>
        <w:t>trascendenza</w:t>
      </w:r>
      <w:r>
        <w:rPr/>
        <w:t xml:space="preserve"> e correlativamente della </w:t>
      </w:r>
      <w:r>
        <w:rPr>
          <w:i/>
          <w:iCs/>
        </w:rPr>
        <w:t>coscienza</w:t>
      </w:r>
      <w:r>
        <w:rPr/>
        <w:t xml:space="preserve"> e del </w:t>
      </w:r>
      <w:r>
        <w:rPr>
          <w:i/>
          <w:iCs/>
        </w:rPr>
        <w:t>soggetto</w:t>
      </w:r>
      <w:r>
        <w:rPr/>
        <w:t>. L’articolazione dei diversi aspetti della decostruzione appare se essa è compresa alla luce del nuovo tipo di approccio che la critica della fenomenologia husserliana inaugura. È questo che permette di situare la filosofia di Merleau-Ponty al di là di Husserl e di Heidegger: oltre Husserl, ma senza adottare la prospettiva heideggeriana.</w:t>
      </w:r>
    </w:p>
    <w:p>
      <w:pPr>
        <w:pStyle w:val="Normal"/>
        <w:rPr/>
      </w:pPr>
      <w:r>
        <w:rPr/>
        <w:t xml:space="preserve">La prima e fondamentale coppia da ripensare è quella del sensibile e dell’intelligibile. Essa sta al centro dell’interrogativo sull’essenza della percezione, la quale è il tema della filosofia di Merleau-Ponty. Mentre nella </w:t>
      </w:r>
      <w:r>
        <w:rPr>
          <w:i/>
          <w:iCs/>
        </w:rPr>
        <w:t>Fenomenologia della percezione</w:t>
      </w:r>
      <w:r>
        <w:rPr/>
        <w:t xml:space="preserve"> Merleau-Ponty lo affronta a partire dal corpo proprio, con la svolta ontologica egli radicalizza l’analisi e subordina lo studio del corpo proprio al concetto di “carne” intesa come determinazione dell’essere. Per comprendere questa radicalizzazione è necessario riferirsi a Husserl, nel quale si trova per la prima volta la determinazione del percepito come “carne”. La nozione di </w:t>
      </w:r>
      <w:r>
        <w:rPr>
          <w:i/>
          <w:iCs/>
        </w:rPr>
        <w:t>chair</w:t>
      </w:r>
      <w:r>
        <w:rPr/>
        <w:t xml:space="preserve"> di Merleau-Ponty consiste in una rielaborazione rigorosa del concetto husserliano di “donazione in carne e ossa” (</w:t>
      </w:r>
      <w:r>
        <w:rPr>
          <w:i/>
          <w:iCs/>
        </w:rPr>
        <w:t>leibhaftig</w:t>
      </w:r>
      <w:r>
        <w:rPr/>
        <w:t>). Husserl, individuando il “principio dei principi” della fenomenologia nell’</w:t>
      </w:r>
      <w:r>
        <w:rPr>
          <w:i/>
          <w:iCs/>
        </w:rPr>
        <w:t>intuizione donatrice originaria</w:t>
      </w:r>
      <w:r>
        <w:rPr/>
        <w:t xml:space="preserve"> («Ogni intuizione donatrice originaria è una sorgente di diritto per la conoscenza; tutto ciò che si offre a noi nell’intuizione in modo originario (per così dire in carne e ossa) è da assumere come esso si dà, ma anche soltanto nei limiti in cui si dà» </w:t>
      </w:r>
      <w:r>
        <w:rPr>
          <w:i/>
          <w:iCs/>
        </w:rPr>
        <w:t>Ideen</w:t>
      </w:r>
      <w:r>
        <w:rPr/>
        <w:t>, par. 24), ne estende il concetto al di là della sensibilità. Poiché l’elemento formale dell’intenzionalità consiste nel gioco fra l’intenzione a vuoto (degli atti signitivi) e il suo riempimento (degli atti intuitivi), il  concetto di donazione in carne e ossa è più ampio della sensazione. Husserl può parlare di intuizione donatrice originaria anche a proposito dell’</w:t>
      </w:r>
      <w:r>
        <w:rPr>
          <w:i/>
          <w:iCs/>
        </w:rPr>
        <w:t>intuizione categoriale</w:t>
      </w:r>
      <w:r>
        <w:rPr/>
        <w:t xml:space="preserve"> e dell’</w:t>
      </w:r>
      <w:r>
        <w:rPr>
          <w:i/>
          <w:iCs/>
        </w:rPr>
        <w:t>intuizione eidetica</w:t>
      </w:r>
      <w:r>
        <w:rPr/>
        <w:t>: anche in esse infatti c’è un riempimento, benché non di tipo sensibile. La correlazione fra intenzione e riempimento è universale, poiché è originaria: non c’è intenzionalità che non comporti un riempimento.</w:t>
      </w:r>
    </w:p>
    <w:p>
      <w:pPr>
        <w:pStyle w:val="Normal"/>
        <w:rPr/>
      </w:pPr>
      <w:r>
        <w:rPr/>
        <w:t xml:space="preserve">La scoperta della funzione di riempimento come funzione distinta dalla sensazione conduce a una generalizzazione analoga del concetto di </w:t>
      </w:r>
      <w:r>
        <w:rPr>
          <w:i/>
          <w:iCs/>
        </w:rPr>
        <w:t>percezione</w:t>
      </w:r>
      <w:r>
        <w:rPr/>
        <w:t xml:space="preserve"> al di là del campo dell’oggetto sensibile. La percezione come donazione in carne e ossa si distingue dalla sensazione. Questa estensione raggiunge il suo punto limite con la donazione del passato della </w:t>
      </w:r>
      <w:r>
        <w:rPr>
          <w:i/>
          <w:iCs/>
        </w:rPr>
        <w:t>ritenzione</w:t>
      </w:r>
      <w:r>
        <w:rPr/>
        <w:t xml:space="preserve">, cioè del ricordo primario, che si deve distinguere dalla </w:t>
      </w:r>
      <w:r>
        <w:rPr>
          <w:i/>
          <w:iCs/>
        </w:rPr>
        <w:t>rimemorazione</w:t>
      </w:r>
      <w:r>
        <w:rPr/>
        <w:t xml:space="preserve">: a differenza dalla rimemorazione, la ritenzione non è rappresentativa, ma presentativa. Ci può essere percezione di ciò che è assente. È in questa prospettiva che Merleau-Ponty affronta la percezione in </w:t>
      </w:r>
      <w:r>
        <w:rPr>
          <w:i/>
          <w:iCs/>
        </w:rPr>
        <w:t>Il visibile e l’invisibile</w:t>
      </w:r>
      <w:r>
        <w:rPr/>
        <w:t>, quando afferma che la “fede percettiva” è sinonimo di “donazione in carne e ossa”. Merleau-Ponty riprende la prospettiva husserliana radicalizzandola: la donazione in carne e ossa è donazione ottimale, rapporto inaugurale all’oggetto, anche se questo non è pensato direttamente, ma è sentito. Egli mette a profitto la via, aperta da Husserl, di una determinazione della percezione che sfugge alla divisione pregiudiziale del sensibile e dell’intelligibile. La percezione non è definita innanzitutto dalla sensazione ma dalla donazione in carne e ossa. La sensazione può caratterizzare la percezione, poiché assicura la presenza piena dell’oggetto (non viceversa).</w:t>
      </w:r>
    </w:p>
    <w:p>
      <w:pPr>
        <w:pStyle w:val="Normal"/>
        <w:rPr/>
      </w:pPr>
      <w:r>
        <w:rPr/>
        <w:t xml:space="preserve">Il problema di una filosofia della percezione consiste nel caratterizzare la donazione in carne e ossa. Husserl rimane a un punto di vista che è collegato al problema della conoscenza: l’oggetto è dato in carne e ossa quando è là, quando viene a colmare lo sguardo, quando l’adeguazione dello spirito e della cosa è realizzata. La concezione husserliana rimane tributaria del contesto ontologico nel quale si pone tradizionalmente il problema della conoscenza, in primo luogo della presupposizione della distinzione soggetto-oggetto. Ciò lo porta a intendere i modi deficienti di donazione come non donazione, come un’assenza più che una modalità diversa di presenza, e a riferirli a atti puramente soggettivi. Il non-intuitivo equivale a soggettivo. Husserl, invece di ripensare queste categorie a partire dalla polarità dell’intenzione a vuoto e del riempimento, le subordina alla categoria (ontologica) dell’oggettività. Il passo di Merleau-Ponty consiste nel comprendere la donazione in carne e ossa come l’iniziazione a un certo modo di essere, più precisamente al senso stesso dell’Essere. La donazione in carne e ossa è l’iniziazione prima a un mondo, è l’atto nel quale qualcosa ci è originariamente dato. È qui che si produce il congiungimento fra la teoria dell’intenzionalità (il primo Husserl) e la donazione passiva (l’ultimo Husserl). Lungi dall’essere sinonimo di intuizione, la presenza carnale è il </w:t>
      </w:r>
      <w:r>
        <w:rPr>
          <w:i/>
          <w:iCs/>
        </w:rPr>
        <w:t xml:space="preserve">fondo </w:t>
      </w:r>
      <w:r>
        <w:rPr/>
        <w:t>a partire dal quale qualcosa come un oggetto può essere dotato di senso. Non è perché possiamo percorrere la serie dei profili che noi siamo certi che c’è là qualcosa; ma è perché, nella percezione, abbiamo la certezza che c’è là qualcosa che possiamo esplicitarne gli aspetti in modo convergente. La “carne” non è uno dei modi di donazione, ma la presenza originaria sul fondo della quale ogni donazione può essere pensata.</w:t>
      </w:r>
    </w:p>
    <w:p>
      <w:pPr>
        <w:pStyle w:val="Normal"/>
        <w:rPr/>
      </w:pPr>
      <w:r>
        <w:rPr/>
        <w:t xml:space="preserve">Merleau-Ponty ha raggiunto Heidegger, ma passando attraverso Husserl. Si deve determinare </w:t>
      </w:r>
      <w:r>
        <w:rPr>
          <w:i/>
          <w:iCs/>
        </w:rPr>
        <w:t>positivamente</w:t>
      </w:r>
      <w:r>
        <w:rPr/>
        <w:t xml:space="preserve"> il nuovo concetto di donazione in carne e ossa, che è il vero significato (ontologico) del concetto husserliano di “intuizione donatrice originaria”. Ma è a questo livello che appare l’interesse della scoperta di Husserl, che ha distinto la percezione dalla percezione </w:t>
      </w:r>
      <w:r>
        <w:rPr>
          <w:i/>
          <w:iCs/>
        </w:rPr>
        <w:t>sensibile</w:t>
      </w:r>
      <w:r>
        <w:rPr/>
        <w:t xml:space="preserve">. Il fatto che la donazione in carne e ossa non si identifica con la sensazione produce ciò che si potrebbe chiamare un raddoppiamento dell’originario. L’originario vero è il sensibile; ma nel sensibile si afferma un modo di donazione che può essere allargato a ciò che lo eccede. Così Husserl. Merleau-Ponty, spostando su un piano ontologico ciò che Husserl rileva nel contesto della teoria della conoscenza, afferma che nel sensibile si dà un modo di donazione più profondo della distinzione, derivata, del sensibile in senso stretto e del non sensibile. «La percezione come incontro delle cose naturali è in primo piano nella nostra ricerca, ma come </w:t>
      </w:r>
      <w:r>
        <w:rPr>
          <w:i/>
          <w:iCs/>
        </w:rPr>
        <w:t>archetipo</w:t>
      </w:r>
      <w:r>
        <w:rPr/>
        <w:t xml:space="preserve"> dell’incontro originario, imitato e rinnovato nell’incontro del passato, dell’immaginario, dell’idea» (</w:t>
      </w:r>
      <w:r>
        <w:rPr>
          <w:i/>
          <w:iCs/>
        </w:rPr>
        <w:t>Il visibile e l’invisibile</w:t>
      </w:r>
      <w:r>
        <w:rPr/>
        <w:t xml:space="preserve">, 175). Il termine </w:t>
      </w:r>
      <w:r>
        <w:rPr>
          <w:i/>
          <w:iCs/>
        </w:rPr>
        <w:t>archetipo</w:t>
      </w:r>
      <w:r>
        <w:rPr/>
        <w:t xml:space="preserve"> è capitale: dire che la donazione sensibile è archetipo della donazione carnale è dire che essa non è la sola modalità e tuttavia che essa non è una modalità tra le altre.</w:t>
      </w:r>
    </w:p>
    <w:p>
      <w:pPr>
        <w:pStyle w:val="Normal"/>
        <w:rPr/>
      </w:pPr>
      <w:r>
        <w:rPr/>
        <w:t xml:space="preserve">La novità della fenomenologia (Husserl), la grandezza della sua scoperta, sta nel mantenere insieme il carattere paradigmatico dell’esperienza sensibile (contro l’intellettualismo di tipo platonico) e la qualità di percezione-intuizione dell’intelligibile (contro l’empirismo). L’intellettualismo e l’empirismo hanno una stessa radice, la separazione tra il sensibile e l’intelligibile. C’è un’intuizione dell’intelligibile come tale, meglio una donazione dell’intelligibile. E tuttavia l’esperienza sensibile è il senso eminente o archetipale, e non una modalità tra le altre dell’intuizione. Se con Husserl si parla di intuizione categoriale o eidetica e non solo di intuizione sensibile, non lo si deve intendere nel senso di due realizzazioni diverse e parallele dello stesso concetto (come se ci fossero oggetti intellettuali accanto agli oggetti sensibili), ma di due aspetti egualmente necessari dello stesso fenomeno. Infatti, se c’è un’intuizione della categoria, essa è </w:t>
      </w:r>
      <w:r>
        <w:rPr>
          <w:i/>
          <w:iCs/>
        </w:rPr>
        <w:t>fondata</w:t>
      </w:r>
      <w:r>
        <w:rPr/>
        <w:t xml:space="preserve"> sulla percezione dell’individuo. C’è intuizione-donazione della categoria poiché l’atto che presiede all’intuizione della categoria non produce la categoria ma la </w:t>
      </w:r>
      <w:r>
        <w:rPr>
          <w:i/>
          <w:iCs/>
        </w:rPr>
        <w:t xml:space="preserve">coscienza </w:t>
      </w:r>
      <w:r>
        <w:rPr/>
        <w:t>della categoria. E tuttavia questa non è situata in un cielo intelligibile, distinto dal sensibile: l’atto che dà accesso alla categoria porta sul sensibile stesso. Questo atto non produce la categoria e tuttavia non la ritrova già data nella realtà naturale. L’atto è necessario; tuttavia esso non è costitutivo ma intuitivo, e lo è perché è essenzialmente legato alla sensazione. Se si dice che è costitutivo, è perché si considera la realtà naturale o sensibile facendo astrazione dal suo riferimento all’atto della percezione. È ciò che in un modo o nell’altro avviene nelle diverse teorie della conoscenza, influenzate dal dualismo.</w:t>
      </w:r>
    </w:p>
    <w:p>
      <w:pPr>
        <w:pStyle w:val="Normal"/>
        <w:rPr/>
      </w:pPr>
      <w:r>
        <w:rPr/>
        <w:t>L’enigma della percezione è invece il seguente: c’è una donazione in carne dell’intelligibile, ma essa è fondata nel sensibile, il quale perciò è il caso eminente e originario della donazione. La presenza sensibile è l’esibizione originaria, nel senso dell’istituzione di una dimensione, quella dell’originario, che essa comunica a ciò che ne procede. La donazione sensibile presta il suo modo di presenza proprio, quello della donazione in carne e ossa, a ciò che non è sensibile. Essa designa insieme una parte e il tutto della donazione: essa è donazione sensibile per essere donazione di ciò che non è sensibile: conferisce il carattere di donazione a ciò che non è sensibile. È questa l’origine del concetto di “carne” proprio di Merleau-Ponty. La carne si confonde con il sensibile pur eccedendo il sensibile. Il sensibile dà luogo a una donazione in originale del non sensibile. C’è un chiasmo fra la donazione in carne e il sensibile: il sensibile contiene la donazione in quanto ne è la fonte, ma la donazione contiene il sensibile come una delle sue modalità.</w:t>
      </w:r>
    </w:p>
    <w:p>
      <w:pPr>
        <w:pStyle w:val="Normal"/>
        <w:rPr/>
      </w:pPr>
      <w:r>
        <w:rPr/>
        <w:t xml:space="preserve">In ciò Merleau-Ponty vede la soluzione del problema, dibattuto da Husserl, della fondazione delle idealità. Prigioniero di categorie inadeguate, Husserl si limita a circoscriverlo negativamente scartando insieme una derivazione empirista del non sensibile dal sensibile e un’intuizione dell’intelligibile pensato come idea platonica. Il gesto di Merleau-Ponty consiste nel trarre le conseguenze ontologiche di questa situazione inedita, comprendendo il rapporto tra la donazione e il sensibile come l’indice di un senso nuovo dell’essere, che egli chiama “carne”. “Carne” significa il senso dell’essere in quanto unità archetipale del sensibile e della donazione, del percettivo e dell’intuitivo. Essa è l’accesso a sé del sensibile: modalità singolare di apparizione, che, attestandosi nel sensibile, libera ciò che trascende la dimensione sensibile. Il sensibile è e non è l’originario, poiché esso non si afferma come tale se non liberando il non sensibile. Per evitare di confondere la sua prospettiva con la concezione tradizionale di percezione, Merleau-Ponty preferisce parlare di </w:t>
      </w:r>
      <w:r>
        <w:rPr>
          <w:i/>
          <w:iCs/>
        </w:rPr>
        <w:t>essere bruto (grezzo)</w:t>
      </w:r>
      <w:r>
        <w:rPr/>
        <w:t xml:space="preserve"> o </w:t>
      </w:r>
      <w:r>
        <w:rPr>
          <w:i/>
          <w:iCs/>
        </w:rPr>
        <w:t>selvaggio</w:t>
      </w:r>
      <w:r>
        <w:rPr/>
        <w:t xml:space="preserve">, piuttosto che di </w:t>
      </w:r>
      <w:r>
        <w:rPr>
          <w:i/>
          <w:iCs/>
        </w:rPr>
        <w:t>percepito</w:t>
      </w:r>
      <w:r>
        <w:rPr/>
        <w:t xml:space="preserve">. Ma soprattutto egli introduce la coppia </w:t>
      </w:r>
      <w:r>
        <w:rPr>
          <w:i/>
          <w:iCs/>
        </w:rPr>
        <w:t>visibile-invisibile</w:t>
      </w:r>
      <w:r>
        <w:rPr/>
        <w:t xml:space="preserve"> per esprimere la differenza, intrinseca alla carne, tra il percepito in senso stretto e il percepito in senso lato: l’intelligibile, benché invisibile, appartiene al sensibile. Il mondo sensibile deve eccedersi fino a comportare l’invisibile, senza cessare di essere sensibile. Ciò significa che il sensibile deve comportare in se stesso la sua propria negazione: non un’altra visione, ma la negazione interna del visibile. Secondo la formula sintetica di Merleau-Ponty: «Vedere è vedere più di quanto si vede» (</w:t>
      </w:r>
      <w:r>
        <w:rPr>
          <w:i/>
          <w:iCs/>
        </w:rPr>
        <w:t>Il visibile e l’invisibile</w:t>
      </w:r>
      <w:r>
        <w:rPr/>
        <w:t>, 259).</w:t>
      </w:r>
    </w:p>
    <w:p>
      <w:pPr>
        <w:pStyle w:val="Normal"/>
        <w:rPr/>
      </w:pPr>
      <w:r>
        <w:rPr/>
      </w:r>
    </w:p>
    <w:p>
      <w:pPr>
        <w:pStyle w:val="Normal"/>
        <w:rPr/>
      </w:pPr>
      <w:r>
        <w:rPr/>
      </w:r>
    </w:p>
    <w:p>
      <w:pPr>
        <w:pStyle w:val="Normal"/>
        <w:rPr/>
      </w:pPr>
      <w:r>
        <w:rPr/>
        <w:t>MERCOLEDÌ 28 APRILE 1999</w:t>
      </w:r>
    </w:p>
    <w:p>
      <w:pPr>
        <w:pStyle w:val="Normal"/>
        <w:rPr/>
      </w:pPr>
      <w:r>
        <w:rPr/>
      </w:r>
    </w:p>
    <w:p>
      <w:pPr>
        <w:pStyle w:val="Normal"/>
        <w:rPr/>
      </w:pPr>
      <w:r>
        <w:rPr/>
        <w:t>Siamo partiti dalla problematica del rapporto sensibile-intelligibile nei termini dell’analisi eidetica di Husserl perché essa mi sembra mostrare bene la necessità di superare il quadro epistemologico che nonostante tutto la regge: soggetto-oggetto, intuizione eidetica a cui si aggiunge la sensibilità, e simili. La sensibilità non si aggiunge alla conoscenza eidetico-categoriale poiché in un senso essa è già sempre operante non solo a fronte dell’intuizione eidetica come compimento di essa, ma anche alle sue spalle. È qui che avviene l’incontro tra la teoria dell’intenzionalità e la problematica della donazione passiva. La sensibilità è la prova della trascendenza, ciò da cui inizia e in cui termina l’intenzionalità: non già separata dall’attività della coscienza, ma in quanto la anticipa e la esige in ordine alla realizzazione del suo senso che è sempre la possibilità dell’io. È in questo atto che si istituisce la differenza: nella problematica che abbiamo presentato, in Merleau-Ponty era il raddoppiamento dell’originario, modalità di apparizione che, attestandosi nel sensibile, libera ciò che trascende la dimensione sensibile; negazione interna e positiva del sensibile.</w:t>
      </w:r>
    </w:p>
    <w:p>
      <w:pPr>
        <w:pStyle w:val="Normal"/>
        <w:rPr/>
      </w:pPr>
      <w:r>
        <w:rPr/>
        <w:t xml:space="preserve">Il concetto di carne appartiene interamente a una interrogazione ontologica. Con esso Merleau-Ponty cerca di pensare la possibilità della fondazione. Ciò appare se ci si riferisce al tema dell’anticipazione della struttura di orizzonte del celebre paragrafo 8 di </w:t>
      </w:r>
      <w:r>
        <w:rPr>
          <w:i/>
          <w:iCs/>
        </w:rPr>
        <w:t xml:space="preserve">Esperienza e giudizio </w:t>
      </w:r>
      <w:r>
        <w:rPr/>
        <w:t>di Husserl. Ogni percezione della cosa si dà secondo una certa tipica che rende possibile un’anticipazione, un apriori che prescrive uno spazio di gioco per delle varianti possibili. Tutta l’ontologia di Merleau-Ponty è contenuta in questa analisi. Husserl, poiché è ancora prigioniero dell’accezione empirista della sensazione, separa in modo astratto il momento attuale della sensazione e la dimensione di preconoscenza. La preconoscenza diviene l’anticipazione o la traccia di una conoscenza vera e adeguata della cosa stessa nella sua quiddità compiuta. Husserl proietta la dualità astratta della sensazione e dell’oggetto e non vede nell’orizzonte che l’attestazione della loro relazione. Al contrario, Merleau-Ponty, rinunciando a subordinare il carnale al sensitivo, comprende la tipica come il senso di essere vero del percepito. «L’orizzonte non è una collezione di cose tenui o un titolo di classe o una possibilità logica di concezione o un sistema di potenzialità della coscienza, è un nuovo tipo di essere, un essere di porosità, di pregnanza o di generalità e colui al quale si apre l’orizzonte è preso e inglobato in esso» (</w:t>
      </w:r>
      <w:r>
        <w:rPr>
          <w:i/>
          <w:iCs/>
        </w:rPr>
        <w:t>Il visibile e l’invisibile</w:t>
      </w:r>
      <w:r>
        <w:rPr/>
        <w:t>, 164).</w:t>
      </w:r>
    </w:p>
    <w:p>
      <w:pPr>
        <w:pStyle w:val="Normal"/>
        <w:rPr/>
      </w:pPr>
      <w:r>
        <w:rPr/>
        <w:t>L’essere sensibile non è l’essere individuale situato in un punto dello spazio e del tempo, è la dimensione che assicura le articolazioni che legano un aspetto agli altri aspetti, una cosa alle altre cose, e fa di ogni cosa la cristallizzazione di un raggio del mondo. Perciò l’essere del senso è irriducibile all’essenza intemporale. In quanto dimensione, essa sfugge alla dualità del fatto e del senso, dell’esistenza e dell’essenza. In questo senso Merleau-Ponty parla di “stile” o “generalità esistente”. L’invisibile anticipato non è un senso positivo che finalizzerebbe l’anticipazione portandola al compimento; poiché rimane legato a questa concezione ancora oggettivistica, Husserl si imbatte nell’aporia dell’anticipazione di un riempimento impossibile. In quanto dimensione di variazione, l’anticipazione si confonde con le sue varianti e rimane nascosta in esse. L’invisibile attesta una negatività insuperabile che non può trascendere il sensibile che rimanendo ritenuta in esso. Non un fine che io mi do, ma una negatività che è sempre già là; non l’anticipazione di un senso positivo, ma ciò che rivela il senso come stile dell’anticipazione. «Questo scarto che in prima approssimazione forma il senso non è un “non” che io mi assegno, una mancanza che io costituisco come mancanza grazie al sorgere di un fine che io mi do, è una negatività naturale, un’istituzione prima sempre già data» (</w:t>
      </w:r>
      <w:r>
        <w:rPr>
          <w:i/>
          <w:iCs/>
        </w:rPr>
        <w:t>Il visibile e l’invisibile</w:t>
      </w:r>
      <w:r>
        <w:rPr/>
        <w:t>, 230-231).</w:t>
      </w:r>
    </w:p>
    <w:p>
      <w:pPr>
        <w:pStyle w:val="Normal"/>
        <w:rPr/>
      </w:pPr>
      <w:r>
        <w:rPr/>
        <w:t>L’originario consiste nella reciprocità delle due dimensioni, per cui da un lato l’invisibile non è che l’invisibile del sensibile, ma dall’altro il sensibile non si presenta come tale se non in quanto presenta l’invisibile. I due aspetti si coimplicano secondo un nesso che non procede univocamente da uno di essi, poiché nessuno si afferma se non insieme e tramite l’altro. In questo senso il loro rapporto non risponde alla logica fondativa. Esso sfugge alla ragione fondativa poiché la fondazione consiste nel loro rapporto. Se la pienezza del sensibile fonda la donazione in carne dell’invisibile garantendone o custodendone l’invisibilità, inversamente l’invisibilità del senso garantisce la trascendenza del sensibile, la sua pienezza carnale. Merleau-Ponty lo esprime in un testo eccellente: «La trascendenza della cosa costringe a dire che essa non è pienezza se non essendo inesauribile, ossia non essendo tutta attuale sotto lo sguardo, ma questa attualità totale essa la promette in quanto è qui» (</w:t>
      </w:r>
      <w:r>
        <w:rPr>
          <w:i/>
          <w:iCs/>
        </w:rPr>
        <w:t>Il visibile e l’invisibile</w:t>
      </w:r>
      <w:r>
        <w:rPr/>
        <w:t xml:space="preserve">, 207). </w:t>
      </w:r>
    </w:p>
    <w:p>
      <w:pPr>
        <w:pStyle w:val="Normal"/>
        <w:rPr/>
      </w:pPr>
      <w:r>
        <w:rPr/>
        <w:t>La trascendenza dell’essere carnale si confonde con la sua funzione di presentazione, mai conclusa, di un senso sempre invisibile. L’ontologia della carne comporta una nuova determinazione del significato di fondazione: invece di riferire l’esperienza a un fondamento esterno, si deve pensare la percezione come fondazione. La fenomenologia di Merleau-Ponty realizza, forse meglio di ogni altra, il progetto originario della fenomenologia del ritorno alle cose stesse. La fondazione è l’implicazione originaria, non deduttiva, del derivato nell’originario; la reciprocità deve essere originaria. Questa è la specificità della carne, essa non è né fatto né quiddità, ma l’avvenimento, l’istituzione prima che apre una dimensione di ripresa, sollecita un avvenire e non è se stessa che in virtù di questa ripresa-riattivazione. Il luogo del senso non è altro che questa negatività che dà nascita al sensibile nel movimento con il quale lo nega. La fondazione è la carne stessa come nuovo senso dell’essere, fondazione dell’invisibile sul sensibile ma anche del visibile mediante l’invisibile, superamento del sensibile verso un altro che esso non è ancora ma verso il quale tende senza poterlo mai raggiungere, poiché esso è già là nell’unico modo in cui può esserlo senza essere posto.</w:t>
      </w:r>
    </w:p>
    <w:p>
      <w:pPr>
        <w:pStyle w:val="Normal"/>
        <w:rPr/>
      </w:pPr>
      <w:r>
        <w:rPr/>
      </w:r>
    </w:p>
    <w:p>
      <w:pPr>
        <w:pStyle w:val="Normal"/>
        <w:rPr/>
      </w:pPr>
      <w:r>
        <w:rPr/>
      </w:r>
    </w:p>
    <w:p>
      <w:pPr>
        <w:pStyle w:val="Normal"/>
        <w:ind w:left="284" w:hanging="0"/>
        <w:rPr>
          <w:b/>
          <w:b/>
          <w:bCs/>
          <w:sz w:val="24"/>
          <w:szCs w:val="24"/>
        </w:rPr>
      </w:pPr>
      <w:r>
        <w:rPr>
          <w:b/>
          <w:bCs/>
          <w:sz w:val="24"/>
          <w:szCs w:val="24"/>
        </w:rPr>
        <w:t>3. Oltre il dualismo tra pensiero e vita: dalla fenomenologia del corpo all’ontologia della carne</w:t>
      </w:r>
    </w:p>
    <w:p>
      <w:pPr>
        <w:pStyle w:val="Normal"/>
        <w:rPr>
          <w:b/>
          <w:b/>
          <w:bCs/>
          <w:sz w:val="24"/>
          <w:szCs w:val="24"/>
        </w:rPr>
      </w:pPr>
      <w:r>
        <w:rPr>
          <w:b/>
          <w:bCs/>
          <w:sz w:val="24"/>
          <w:szCs w:val="24"/>
        </w:rPr>
      </w:r>
    </w:p>
    <w:p>
      <w:pPr>
        <w:pStyle w:val="Normal"/>
        <w:rPr/>
      </w:pPr>
      <w:r>
        <w:rPr/>
        <w:t xml:space="preserve">Il superamento della dualità del sensibile e dell’intelligibile è la via privilegiata di ingresso alla prospettiva ontologica designata dal concetto di carne, ma il suo campo privilegiato di elaborazione è la fenomenologia del corpo proprio. Lo sviluppo del pensiero di Merleau-Ponty può essere caratterizzato come passaggio dalla fenomenologia del corpo all’ontologia della carne, intendendo questa seconda come l’inveramento della prima. Cartesio, il filosofo del dualismo antropologico tra la </w:t>
      </w:r>
      <w:r>
        <w:rPr>
          <w:i/>
          <w:iCs/>
        </w:rPr>
        <w:t>res cogitans</w:t>
      </w:r>
      <w:r>
        <w:rPr/>
        <w:t xml:space="preserve"> e la </w:t>
      </w:r>
      <w:r>
        <w:rPr>
          <w:i/>
          <w:iCs/>
        </w:rPr>
        <w:t>res extensa</w:t>
      </w:r>
      <w:r>
        <w:rPr/>
        <w:t>, riconosceva che solo i sensi ci istruiscono sull’unione dell’anima e del corpo, cosicché Cartesio è condotto a riconoscere tre generi di nozioni primitive: l’anima si conosce mediante l’intelletto, il corpo mediante l’intelletto unito all’immaginazione, mentre solo i sensi ci fanno conoscere l’unione dell’anima e del corpo. La tensione tra la dualità sostanziale dell’anima e del corpo e la loro unità corrisponde alla differenza tra il punto di vista dell’intelletto e quello della vita. L’esperienza del corpo proprio sarebbe altrettanto inconfutabile quanto impensabile. Il pensiero, il quale è votato al dualismo sostanziale, sarebbe impotente di fronte a questa esperienza singolare.</w:t>
      </w:r>
    </w:p>
    <w:p>
      <w:pPr>
        <w:pStyle w:val="Normal"/>
        <w:rPr/>
      </w:pPr>
      <w:r>
        <w:rPr/>
        <w:t xml:space="preserve">A questo interdetto si oppone il progetto della fenomenologia di pensare ciò che si dà a partire dal modo nel quale si dà. Invece di squalificare il fatto dell’unione di anima e corpo in nome delle esigenze dell’intelletto, si tratta di comprendere il vissuto come la misura del possibile, cioè del pensabile. Ciò spiega perché la questione del corpo ha un posto preponderante nella tradizione fenomenologica. Una filosofia del corpo non è possibile che come fenomenologia del corpo, ma non è sicuro che la fenomenologia si sia liberata dalle distinzioni proprie del pensiero di intelletto. Husserl riconosce il ruolo del corpo proprio nelle analisi del momento iletico della donazione, ma continua a iscrivere la descrizione in un processo costitutivo strutturato dalla polarità del soggetto trascendentale e dell’oggetto naturale. Per comprendere il fenomeno del corpo si deve rimettere in questione l’opposizione ontologica della coscienza e della cosa. Se si mantiene un quadro dualista si corre il rischio di ridurre il corpo a una struttura della coscienza con il pretesto che esso non è una cosa in senso stretto. Se si deve distinguere il corpo dall’esteriorità oggettiva, è altrettanto necessario non confonderlo con una coscienza. La sua soggettività, o meglio la sua miità, non deve compromettere la sua esteriorità. La radicalizzazione di Merleau-Ponty nel passaggio dalla fenomenologia del corpo della prima opera </w:t>
      </w:r>
      <w:r>
        <w:rPr>
          <w:i/>
          <w:iCs/>
        </w:rPr>
        <w:t>Fenomenologia della percezione</w:t>
      </w:r>
      <w:r>
        <w:rPr/>
        <w:t xml:space="preserve"> all’ontologia della carne di </w:t>
      </w:r>
      <w:r>
        <w:rPr>
          <w:i/>
          <w:iCs/>
        </w:rPr>
        <w:t>Il visibile e l’invisibile</w:t>
      </w:r>
      <w:r>
        <w:rPr/>
        <w:t xml:space="preserve"> deve essere compresa come il tentativo di sottrarsi a questo duplice rischio.</w:t>
      </w:r>
    </w:p>
    <w:p>
      <w:pPr>
        <w:pStyle w:val="Normal"/>
        <w:rPr/>
      </w:pPr>
      <w:r>
        <w:rPr/>
        <w:t>Per caratterizzare la posizione di Merleau-Ponty mi sembra utile servirsi del confronto con il pensiero di Henry, il quale è interamente segnato dall’intento di riabilitare l’originalità dell’esperienza del corpo proprio. Henry, ispirandosi a Maine de Biran, identifica il corpo con l’io. Il corpo non è un intermediario tra l’io e il mondo, ma è l’</w:t>
      </w:r>
      <w:r>
        <w:rPr>
          <w:i/>
          <w:iCs/>
        </w:rPr>
        <w:t xml:space="preserve">ego </w:t>
      </w:r>
      <w:r>
        <w:rPr/>
        <w:t>stesso in quanto l’essere dell’io si identifica con l’</w:t>
      </w:r>
      <w:r>
        <w:rPr>
          <w:i/>
          <w:iCs/>
        </w:rPr>
        <w:t>effort</w:t>
      </w:r>
      <w:r>
        <w:rPr/>
        <w:t>. Il proprio dello sforzo è che è dato a se stesso senza esteriorità; il contenuto che affetta lo sforzo non è altro che lo sforzo stesso, o piuttosto lo sforzo è questa profonda coesione con sé, l’impossibilità di staccarsi da sé, immanenza pura. La forza di questa concezione di Henry risiede nella critica dell’esteriorità, dell’oggettività del corpo proprio. Da ciò, secondo Henry, procede il rapporto al trascendente, cioè l’altro dall’io. Lo sforzo è sempre esperienza di un mondo che gli resiste. Si deve perciò distinguere la sensazione, la quale appartiene già all’esteriorità, dal potere di sentire che invece è lo sforzo. Questo è ciò che Maine de Biran chiama “affezione” e che egli identifica con il potere motore stesso. L’essere trascendente del corpo proprio è il corpo organico, il quale si distingue dai corpi esterni poiché non offre che una resistenza relativa; ma la sua unità è costituita dal potere soggettivo che muove le diverse parti dello spazio organico. Il corpo organico dipende dal corpo soggettivo, originario. Da entrambi si deve infine distinguere il corpo oggettivo, ossia il corpo della scienza medica, che è un oggetto dotato di estensione, dato in una rappresentazione e accessibile a una conoscenza scientifica. Per Henry si devono dunque distinguere tre significati di corpo: il corpo soggettivo che è l’io, definito dal concetto di sforzo; il corpo organico e il corpo oggettivo.</w:t>
      </w:r>
    </w:p>
    <w:p>
      <w:pPr>
        <w:pStyle w:val="Normal"/>
        <w:rPr/>
      </w:pPr>
      <w:r>
        <w:rPr/>
        <w:t>A questo punto il problema ritorna: come l’io soggettivo può articolarsi con l’esteriorità del mondo? Come avviene l’unione del corpo soggettivo che è pura immanenza con il corpo oggettivo che è un puro trascendente?</w:t>
      </w:r>
    </w:p>
    <w:p>
      <w:pPr>
        <w:pStyle w:val="Normal"/>
        <w:rPr/>
      </w:pPr>
      <w:r>
        <w:rPr/>
      </w:r>
    </w:p>
    <w:p>
      <w:pPr>
        <w:pStyle w:val="Normal"/>
        <w:rPr/>
      </w:pPr>
      <w:r>
        <w:rPr/>
      </w:r>
    </w:p>
    <w:p>
      <w:pPr>
        <w:pStyle w:val="Normal"/>
        <w:rPr/>
      </w:pPr>
      <w:r>
        <w:rPr/>
        <w:t>MERCOLEDÌ 5 MAGGIO 1999</w:t>
      </w:r>
    </w:p>
    <w:p>
      <w:pPr>
        <w:pStyle w:val="Normal"/>
        <w:rPr/>
      </w:pPr>
      <w:r>
        <w:rPr/>
      </w:r>
    </w:p>
    <w:p>
      <w:pPr>
        <w:pStyle w:val="Normal"/>
        <w:rPr/>
      </w:pPr>
      <w:r>
        <w:rPr/>
        <w:t xml:space="preserve">Ci stiamo occupando della fenomenologia del corpo, che è il tema da cui parte l’elaborazione dell’ontologia di Merleau-Ponty. Il tema del corpo ci consente di raggiungere il luogo di nascita dell’ontologia designata dal termine “carne”, che è il punto di congiunzione del sensibile e dell’intelligibile, dell’io e dell’essere. Come avviene il passaggio dalla sensibilità alla coscienza? In che senso la sensibilità è costitutiva della coscienza? Potremmo formulare qui la nostra prospettiva: non c’è coscienza senza la sensibilità, non perché la coscienza si risolve nella sensibilità ma perché non si dà attuazione senza l’autoaffezione. L’ipseità è la proprietà dell’io come singolare e si istituisce nell’incontro dell’estetico e del pratico poiché essa è l’origine trascendente di entrambi. </w:t>
      </w:r>
    </w:p>
    <w:p>
      <w:pPr>
        <w:pStyle w:val="Normal"/>
        <w:rPr/>
      </w:pPr>
      <w:r>
        <w:rPr/>
        <w:t xml:space="preserve">Per illustrare la posizione di Merleau-Ponty ci serviamo del confronto con il pensiero di Henry. La strategia di Henry consiste nell’individuare una forma dell’esperienza la quale è intrinsecamente definita dalla corporeità ma il cui contenuto è l’io stesso. Il potere di sentire è da lui definito il “corpo soggettivo”, di cui il corpo organico è la “proiezione” e il corpo oggettivo è la “rappresentazione” nell’ambito dell’esteso. </w:t>
      </w:r>
    </w:p>
    <w:p>
      <w:pPr>
        <w:pStyle w:val="Normal"/>
        <w:rPr/>
      </w:pPr>
      <w:r>
        <w:rPr/>
      </w:r>
    </w:p>
    <w:p>
      <w:pPr>
        <w:pStyle w:val="Normal"/>
        <w:rPr/>
      </w:pPr>
      <w:r>
        <w:rPr/>
        <w:t xml:space="preserve">A questo punto, nei confronti di questa concezione il problema ritorna: come l’io soggettivo può articolarsi con l’esteriorità del mondo? Come avviene l’unione del corpo soggettivo, che è pura immanenza, con il corpo oggettivo che è un trascendente? Subordinare il corpo oggettivo all’io soggettivo non significa ancora spiegare l’enigma proprio del corpo, e cioè come l’io mantiene la sua qualità di immanenza in seno all’esteso. Il quadro teorico di Henry, e cioè la netta separazione tra la sfera dell’immanenza dell’autoaffezione e l’ordine trascendente dell’intenzionalità, fallisce precisamente laddove il corpo è riconosciuto nella sua originalità. </w:t>
      </w:r>
    </w:p>
    <w:p>
      <w:pPr>
        <w:pStyle w:val="Normal"/>
        <w:rPr/>
      </w:pPr>
      <w:r>
        <w:rPr/>
        <w:t xml:space="preserve">Il vantaggio di Henry è di sostituire al modello teorico della rappresentazione quello pratico del sentimento dello sforzo. L’esperienza del corpo è essenzialmente quella di un “io posso”, ma Henry non si limita a definire la soggettività come un io-posso; egli comprende l’essere dell’io-posso come un’autoaffezione pura, cioè come una passività che, coincidendo con l’io stesso, è la forma originaria dell’attività. È questo gesto che trasforma la fenomenologia di Henry in una metafisica della soggettività. L’autoaffezione pura assume i tratti dell’assoluto. Questa conserva il carattere egologico poiché la base fenomenologica di Henry consiste nell’esperienza del sentire, la quale appartiene di diritto a una fenomenologia del corpo. L’interrogativo che si pone è se esso costituisce un’interpretazione legittima di questa esperienza. Lo sforzo è un’autoaffezione pura? In che cosa consiste l’autoaffezione? </w:t>
      </w:r>
    </w:p>
    <w:p>
      <w:pPr>
        <w:pStyle w:val="Normal"/>
        <w:rPr/>
      </w:pPr>
      <w:r>
        <w:rPr/>
        <w:t>L’identificazione dello sforzo con un’autoaffezione pura non permette di rendere ragione dell’intenzionalità, cioè del rapporto all’altro. Lo sforzo non ha senso che come sforzo-verso, sforzo-per o contro qualcosa. Lo sforzo è come tale, nella sua essenza fenomenologica, rivelatore di una alterità. Esso significa che la soggettività è essenzialmente relativa, anzi relazione originaria dell’io e del termine resistente. L’autoaffezione non sarebbe affezione se non fosse allo stesso titolo un’eteroaffezione. Il che significa che nell’autoaffezione l’io non appare a sé se non in quanto nello stesso atto appare l’altro dall’io. L’io e l’altro sono correlativi. Henry subordina l’esperienza del sentire a un presupposto metafisico segnato da un dualismo tra l’io e il non-io. Perciò l’altro diviene subito sinonimo di non-io piuttosto che di termine correlativo. Per questo motivo, coerentemente, Henry esclude qualsiasi esteriorità dall’io. L’esteriorità appartiene a un ordine degradato rispetto all’ordine assoluto dell’io. Henry è partito dall’esperienza del corpo per giungere ad annullare il corpo come esteso. Per Henry non si può dire “io ho un corpo”, ma “io sono il mio corpo”; in realtà, dire che “io sono il mio corpo” non significa che il corpo si confonde con l’esperienza immanente dell’io-sono, ma piuttosto che l’io esiste nel modo del corpo, che l’io è incarnato. Fra l’io e il corpo non c’è un rapporto di identità, ma di appartenenza. L’esperienza del corpo è al di là dell’alternativa tra essere e avere.</w:t>
      </w:r>
    </w:p>
    <w:p>
      <w:pPr>
        <w:pStyle w:val="Normal"/>
        <w:rPr/>
      </w:pPr>
      <w:r>
        <w:rPr/>
        <w:t>Henry si appoggia sulla teoria biraniana dello sforzo, ma in realtà egli proietta su Biran la propria concezione della soggettività. Per Biran lo sforzo come fatto primitivo è in realtà essenzialmente relativo, in quanto è la relazione effettiva e irriducibile di un soggetto a una resistenza organica. Ciò non significa che egli la pensa come relazione di causalità efficiente, come se una soggettività già costituita potesse agire su una realtà estesa; al contrario, è nell’attuazione, cioè incontrando una resistenza, che lo sforzo si costituisce come sforzo di un io. Lo sforzo è una relazione originaria poiché è solo nel suo esercizio effettivo che sorgono i termini differenziati di cui esso è l’unità. Esso non è né organico né soggettivo, poiché è l’evento primo dal quale procede la distinzione dell’organico e del soggettivo. Dall’immediatezza del rapporto tra intenzione (soggettiva) e movimento (oggettivo) non si può concludere alla loro identità. Nello sforzo la resistenza è interiore alla forza, e lo è precisamente in quanto differente da essa. L’esperienza dello sforzo ci rivela l’originalità dell’esistenza corporea come trascendenza nell’immanenza. Partire dallo sforzo è riconoscere che non c’è soggettività che originariamente aperta a una corporeità. È ciò che Merleau-Ponty ha visto lucidamente: «Il fatto primitivo è la coscienza di una relazione irriducibile tra due termini a loro volta irriducibili. Non  una coscienza che diviene movimento, ma una coscienza che si ripercuote in movimento. Non è né un fatto interiore né un fatto esteriore. È la coscienza di sé come rapporto dell’io a un altro termine. Non si tratta dunque di una filosofia empirista che riempirebbe la coscienza di fatti muscolari, ma di una filosofia che riconosce come originaria una certa antitesi, quella del soggetto e del termine sul quale portano le sue iniziative [...]. Biran ha intravisto una spazialità del corpo anteriore alla spazialità oggettiva, una presenza dell’esteriore all’interno stesso della coscienza di sé».</w:t>
      </w:r>
    </w:p>
    <w:p>
      <w:pPr>
        <w:pStyle w:val="Normal"/>
        <w:rPr/>
      </w:pPr>
      <w:r>
        <w:rPr/>
        <w:t>Il superamento del presupposto dualista è fin dall’inizio l’obiettivo di Merleau-Ponty. In questa direzione la filosofia riflessiva alla quale appartiene la fenomenologia di Husserl compie un passo importante contro il naturalismo. Ci si deve porre dal punto di vista dell’atto della coscienza poiché questa è già sempre operante anche a nostra insaputa. Ma il limite dell’atteggiamento riflessivo, e quindi della stessa fenomenologia husserliana, è di dimenticare il suo inizio nell’irriflesso e di fare della nostra vita ingenua un momento illusorio destinato a essere superato. Perciò essa non riesce a pensare il corpo e ricade nel dualismo: o risolve il corpo nella coscienza o fa del corpo un oggetto. Per evitare questo rischio Merleau-Ponty parte dall’approccio positivo della psicologia e della fisiologia con l’intento di superare dall’interno il loro presupposto naturalistico. Già l’osservazione dell’animale rivela la presenza di un’intenzionalità, di un’orientazione rispetto a cui il mondo non è una cosa in sé ma una costellazione significante. Né meccanismo cieco né comportamento intelligente, ma adesione che raggiunge il mondo nella sua presenza senza possederlo in una rappresentazione. Qui il rapporto al mondo non è di conoscenza, ma di connivenza. Esso ha un significato pratico più che teorico. Il corpo così concepito è il soggetto della percezione; il passaggio attraverso l’approccio positivo della psicologia e della fisiologia serve a Merleau-Ponty per distinguere la percezione dall’intellezione. Non c’è percezione che per una coscienza incarnata. La percezione non è l’apprensione nei contenuti sensibili di un nucleo intelligibile: «Questa analisi deforma il segno e al tempo stesso il significato. Separa l’uno dall’altro oggettivandoli, il contenuto sensibile che è già pregnante di un senso e il nucleo intenzionale invariante che non è una legge ma una cosa. Essa occulta il rapporto arcaico tra il soggetto e il mondo, la trascendenza attiva della coscienza, il movimento con il quale quest’ultima si getta in un mondo per mezzo dei suoi organi e dei suoi strumenti» (</w:t>
      </w:r>
      <w:r>
        <w:rPr>
          <w:i/>
          <w:iCs/>
        </w:rPr>
        <w:t>Fenomenologia della percezione</w:t>
      </w:r>
      <w:r>
        <w:rPr/>
        <w:t xml:space="preserve">, 217). </w:t>
      </w:r>
    </w:p>
    <w:p>
      <w:pPr>
        <w:pStyle w:val="Normal"/>
        <w:rPr/>
      </w:pPr>
      <w:r>
        <w:rPr/>
        <w:t xml:space="preserve">Per la percezione la dualità del soggetto trascendentale e del noema non è pertinente. Psichico e organico non si oppongono come il per-sé e l’in-sé, ma come due gradi di anonimato in seno all’esistenza. L’organico non è altro che una esistenza acquisita, una sintesi già sempre realizzata, un’abitudine primordiale. La coscienza incarnata è essere-al-mondo. Dire che l’io è il suo corpo è riconoscere che l’io non cessa di essere un </w:t>
      </w:r>
      <w:r>
        <w:rPr>
          <w:i/>
          <w:iCs/>
        </w:rPr>
        <w:t>si</w:t>
      </w:r>
      <w:r>
        <w:rPr/>
        <w:t xml:space="preserve">, che i suoi atti più tematici hanno sempre qualcosa dell’adesione globale al mondo da cui emerge. La coscienza costituente non è origine assoluta con la quale ci sarebbe sempre possibile coincidere, ma è ciò che rimane da costituire, l’orizzonte teleologico dell’esistenza corporea. Ogni percezione è inseparabile dal movimento corporeo, in quanto è apertura a un trascendente che essa va in qualche modo a raggiungere; ma per ciò stesso ogni movimento è percezione, in quanto l’accesso al trascendente non è riduzione di uno scarto in vista di una coincidenza, ma svelamento. Questa coappartenenza di intenzionalità e movimento significa che la coscienza è esteriorità a sé, estasi verso il mondo e non autoaffezione pura. C’è una coscienza di sé del corpo, ma essa non deve essere confusa con una coscienza tetica. La coscienza incarnata non è estranea a sé, benché non si possegga. Il </w:t>
      </w:r>
      <w:r>
        <w:rPr>
          <w:i/>
          <w:iCs/>
        </w:rPr>
        <w:t xml:space="preserve">cogito </w:t>
      </w:r>
      <w:r>
        <w:rPr/>
        <w:t xml:space="preserve">della vita corporea è un </w:t>
      </w:r>
      <w:r>
        <w:rPr>
          <w:i/>
          <w:iCs/>
        </w:rPr>
        <w:t xml:space="preserve">cogito </w:t>
      </w:r>
      <w:r>
        <w:rPr/>
        <w:t>tacito. «La coscienza non è né autoposizone né ignoranza di sé, ma è non dissimulata a se stessa, vale a dire che in essa non c’è nulla che in certo qual modo non le si annunci, quantunque essa non abbia bisogno di conoscerlo espressamente» (</w:t>
      </w:r>
      <w:r>
        <w:rPr>
          <w:i/>
          <w:iCs/>
        </w:rPr>
        <w:t>Fenomenologia della percezione</w:t>
      </w:r>
      <w:r>
        <w:rPr/>
        <w:t xml:space="preserve">, 386). Quindi intimità come presenza tacita a sé, essere con sé piuttosto che autoaffezione. L’unità del </w:t>
      </w:r>
      <w:r>
        <w:rPr>
          <w:i/>
          <w:iCs/>
        </w:rPr>
        <w:t xml:space="preserve">cogito </w:t>
      </w:r>
      <w:r>
        <w:rPr/>
        <w:t xml:space="preserve">incarnato e del </w:t>
      </w:r>
      <w:r>
        <w:rPr>
          <w:i/>
          <w:iCs/>
        </w:rPr>
        <w:t xml:space="preserve">cogito </w:t>
      </w:r>
      <w:r>
        <w:rPr/>
        <w:t xml:space="preserve">riflessivo non può essere pensata che nella prospettiva della temporalità. Dire che il presente è temporale è dire che ogni percezione emerge da un fondo, da una profondità di passato e di avvenire per la quale essa si distingue dall’intellezione. Su questo aspetto, con il quale si conclude la </w:t>
      </w:r>
      <w:r>
        <w:rPr>
          <w:i/>
          <w:iCs/>
        </w:rPr>
        <w:t>Fenomenologia della percezione</w:t>
      </w:r>
      <w:r>
        <w:rPr/>
        <w:t>, occorrerà ritornare.</w:t>
      </w:r>
    </w:p>
    <w:p>
      <w:pPr>
        <w:pStyle w:val="Normal"/>
        <w:rPr/>
      </w:pPr>
      <w:r>
        <w:rPr/>
        <w:t xml:space="preserve">Questa è in sintesi l’analisi del corpo sviluppata nella </w:t>
      </w:r>
      <w:r>
        <w:rPr>
          <w:i/>
          <w:iCs/>
        </w:rPr>
        <w:t>Fenomenologia della percezione</w:t>
      </w:r>
      <w:r>
        <w:rPr/>
        <w:t xml:space="preserve">. È possibile andare oltre questa prospettiva? Essa è interamente attraversata dall’irriducibilità del corpo proprio, e tuttavia essa rimane strutturata sulla distinzione coscienza-oggetto. Il corpo vi appare come mediatore e veicolo di un mondo, ma in questo modo il corpo è ancora pensato a partire da altro. Per non ridurlo a un oggetto Merleau-Ponty rischia di farne una dimensione della coscienza, la sua dimensione “oscura”. Da questo rischio non è esente la formula di “io naturale” di cui Merleau-Ponty si serve per definire il corpo: forma di esistenza data di cui non sappiamo mai se le forze che ci portano sono le sue o le nostre. Coscienza oscura che non prende distanza rispetto ai suoi noemi e tuttavia abbozza già un’oggettivazione. La tematizzazione del corpo proprio sembra non potersi sottrarre all’oscillazione tra due negazioni: né coscienza né corpo. Si può rendere ragione insieme dell’irriducibilità del corpo a un oggetto e della sua esteriorità? A questo obiettivo risponde la svolta ontologia de </w:t>
      </w:r>
      <w:r>
        <w:rPr>
          <w:i/>
          <w:iCs/>
        </w:rPr>
        <w:t>Il visibile e l’invisibile</w:t>
      </w:r>
      <w:r>
        <w:rPr/>
        <w:t xml:space="preserve">, la quale non è una rottura rispetto alla </w:t>
      </w:r>
      <w:r>
        <w:rPr>
          <w:i/>
          <w:iCs/>
        </w:rPr>
        <w:t>Fenomenologia della percezione</w:t>
      </w:r>
      <w:r>
        <w:rPr/>
        <w:t>, ma un compimento che permette di conferire alle descrizioni già sviluppate un significato filosofico vero. Un pensiero rigoroso del corpo esige un cambiamento di prospettiva: invece di chiedersi come la proprietà del corpo non ne compromette l’esteriorità, ci si deve chiedere come la sua esteriorità può dar luogo a una proprietà.</w:t>
      </w:r>
    </w:p>
    <w:p>
      <w:pPr>
        <w:pStyle w:val="Normal"/>
        <w:rPr/>
      </w:pPr>
      <w:r>
        <w:rPr/>
        <w:t xml:space="preserve">Occorre passare dalla psicologia all’ontologia rinunciando alla distinzione coscienza-oggetto. «I problemi posti in </w:t>
      </w:r>
      <w:r>
        <w:rPr>
          <w:i/>
          <w:iCs/>
        </w:rPr>
        <w:t>Fenomenologia della percezione</w:t>
      </w:r>
      <w:r>
        <w:rPr/>
        <w:t xml:space="preserve"> sono insolubili perché in quest’opera io parto dalla distinzione coscienza-oggetto» (</w:t>
      </w:r>
      <w:r>
        <w:rPr>
          <w:i/>
          <w:iCs/>
        </w:rPr>
        <w:t>Il visibile e l’invisibile</w:t>
      </w:r>
      <w:r>
        <w:rPr/>
        <w:t xml:space="preserve">, 215). L’ontologia è il vero significato della fenomenologia, nel senso dell’assunzione della prospettiva che, imposta dal fenomeno, permette di raggiungerlo. L’ordine preteoretico analizzato dalla fenomenologia della percezione, quel </w:t>
      </w:r>
      <w:r>
        <w:rPr>
          <w:i/>
          <w:iCs/>
        </w:rPr>
        <w:t xml:space="preserve">logos </w:t>
      </w:r>
      <w:r>
        <w:rPr/>
        <w:t xml:space="preserve">del mondo estetico, esige l’elaborazione di un nuovo senso dell’essere. Mentre la </w:t>
      </w:r>
      <w:r>
        <w:rPr>
          <w:i/>
          <w:iCs/>
        </w:rPr>
        <w:t xml:space="preserve">Fenomenologia della percezione </w:t>
      </w:r>
      <w:r>
        <w:rPr/>
        <w:t xml:space="preserve">sottolineava il carattere intenzionale del movimento poiché si poneva dal punto di vista della coscienza, </w:t>
      </w:r>
      <w:r>
        <w:rPr>
          <w:i/>
          <w:iCs/>
        </w:rPr>
        <w:t xml:space="preserve">Il visibile e l’invisibile </w:t>
      </w:r>
      <w:r>
        <w:rPr/>
        <w:t xml:space="preserve">insiste sulla dimensione di appartenenza che è implicata nel movimento. Esso, in quanto è intenzionale, è fenomenologizzante; ma, in quanto movimento, esso sta dalla parte della trascendenza che fenomenalizza. Dire che la visione è movimento significa riconoscere che l’appartenenza del mondo alla visione è sinonimo di una appartenenza della visione al mondo. La visione non è solo </w:t>
      </w:r>
      <w:r>
        <w:rPr>
          <w:i/>
          <w:iCs/>
        </w:rPr>
        <w:t>al mondo</w:t>
      </w:r>
      <w:r>
        <w:rPr/>
        <w:t xml:space="preserve">, ma è </w:t>
      </w:r>
      <w:r>
        <w:rPr>
          <w:i/>
          <w:iCs/>
        </w:rPr>
        <w:t>del mondo</w:t>
      </w:r>
      <w:r>
        <w:rPr/>
        <w:t xml:space="preserve">. </w:t>
      </w:r>
    </w:p>
    <w:p>
      <w:pPr>
        <w:pStyle w:val="Normal"/>
        <w:rPr/>
      </w:pPr>
      <w:r>
        <w:rPr/>
        <w:t>Ciò appare dall’esperienza del toccare, il senso più sensibile di tutti, quello in cui la distanza tra la coscienza e la cosa si riduce a tal punto da sembrare annullarsi. Già Husserl aveva mostrato che la costituzione del corpo proprio si effettua a livello tattile; nel contatto con un oggetto il corpo proprio si costituisce come campo di localizzazione di questa sensazione. La reversibilità tra il toccare e l’essere toccato, che si attesta per esempio quando la mano destra tocca la sinistra, non significa che a una cosa fisica si aggiunge una soggettività, ma che il sentire è essenzialmente incarnato. La mano che tocca diviene a sua volta mano toccata, l’attività tattile non può essere separata dalla sua dimensione passiva. La coappartenenza del toccare (aspetto soggettivo) e dell’essere toccato (aspetto oggettivo) prevale sulla loro differenza. La conoscenza di sé del sentire e la conoscenza del corpo mediante il sentire sono indiscernibili. L’autoaffezione è un’eteroaffezione. La lezione che Merleau-Ponty trae da questa analisi di Husserl conferma ciò che lo studio del movimento aveva fatto presentire. Si devono rifiutare «i pregiudizi secolari che mettono il corpo nel mondo e il vedente nel corpo o, inversamente, il mondo e il corpo nel vedente come in una scatola» (</w:t>
      </w:r>
      <w:r>
        <w:rPr>
          <w:i/>
          <w:iCs/>
        </w:rPr>
        <w:t>Il visibile e l’invisibile</w:t>
      </w:r>
      <w:r>
        <w:rPr/>
        <w:t xml:space="preserve">, 154). Il senso proprio del corpo è l’appartenenza al mondo, ma qui l’appartenenza al mondo ha un significato più profondo di quello di un’inclusione oggettiva. Questo significato non può essere espresso se non attraverso la nozione di mondo, ma qui “mondo” non significa l’insieme delle cose che stanno di fronte al soggetto ma una dimensione che precede la distinzione soggetto-mondo. Non è perché il sentire ha un corpo che è al mondo, ma è perché è al mondo che esso ha un corpo. O piuttosto, affermare che il sentire ha un corpo è dire esattamente che esso è del mondo e non solo al mondo. Si ritrova l’intuizione che Husserl aveva formulato nel testo </w:t>
      </w:r>
      <w:r>
        <w:rPr>
          <w:i/>
          <w:iCs/>
        </w:rPr>
        <w:t>La terra non si muove</w:t>
      </w:r>
      <w:r>
        <w:rPr/>
        <w:t xml:space="preserve">: «Che io stia fermo o mi muova, la mia carne è al centro e i corpi in riposo o mobili sono tutti attorno a me e io ho un suolo senza mobilità. La mia carne è un qui assoluto, un qui che non può mai diventare un là. È a partire da questo “qui” che ci possono essere dei luoghi; il corpo è qui nel senso in cui ciò che è è qui». </w:t>
      </w:r>
    </w:p>
    <w:p>
      <w:pPr>
        <w:pStyle w:val="Normal"/>
        <w:rPr/>
      </w:pPr>
      <w:r>
        <w:rPr/>
        <w:t xml:space="preserve">La carne designa questo radicamento originario che non è l’inclusione di una parte in una totalità, ma che precede e fonda piuttosto la possibilità di una tale inclusione. Non è perché io ho un corpo che io sono radicato, ma è perché sono radicato che io ho un corpo. Questa esperienza primordiale, più profonda di ogni estensione, è il senso di essere del corpo proprio. L’incarnazione è questo fatto assoluto, l’avvenimento del qui a partire dal quale la distinzione stessa del corpo e del mondo prende senso. Il corpo non è alla superficie del mondo inserito nell’ordine delle </w:t>
      </w:r>
      <w:r>
        <w:rPr>
          <w:i/>
          <w:iCs/>
        </w:rPr>
        <w:t>partes extra partes</w:t>
      </w:r>
      <w:r>
        <w:rPr/>
        <w:t>; è nel suo cuore. Il corpo non è situato davanti alle cose né a lato di esse; è nel loro fondo. Merleau-Ponty, descrivendo il rapporto del mondo al corpo, parla di corrispondenza del suo interno e del mio esterno, del mio interno e del suo esterno.</w:t>
      </w:r>
    </w:p>
    <w:p>
      <w:pPr>
        <w:pStyle w:val="Normal"/>
        <w:rPr/>
      </w:pPr>
      <w:r>
        <w:rPr/>
        <w:t>L’accesso a questo significato del corpo coincide con l’accesso all’originario. Poiché il corpo è un solo corpo nelle due fasi, senziente e sentita, il sentire e il sé che avviene in seno al corpo non può essere distinto dall’avvenimento di un mondo sentito. La soggettività del corpo non può essere distinta dalla fenomenalità del mondo. C’è corrispondenza o, meglio, intreccio tra il corpo che si fa mondo nell’evento del sentire e il movimento con il quale il mondo si fa fenomeno. Non si ha un corpo abitato da un soggetto che percepirebbe il mondo, si ha un mondo che appare e conferisce per ciò stesso al corpo lo statuto di vedente. Dire che io percepisco il mondo è dire che il mondo si dà a vedere. «Indivisione di questo essere sensibile che io sono e di tutto il resto che si sente in me» (</w:t>
      </w:r>
      <w:r>
        <w:rPr>
          <w:i/>
          <w:iCs/>
        </w:rPr>
        <w:t>Il visibile e l’invisibile</w:t>
      </w:r>
      <w:r>
        <w:rPr/>
        <w:t xml:space="preserve">, 266). L’avvenimento del sentire corrisponde a una risalita dalla profondità del mondo verso la sua fenomenalità. Il corpo è l’altro nome di questa fenomenalizzazione che articola ogni cosa al mondo secondo una differenza che è allo stesso tempo una coappartenenza. Esso è quella piega dell’originario su se stesso in virtù della quale esso diviene mondo che appare. C’è una stretta correlazione tra il divenire proprio del corpo e il divenire fenomeno dell’essere. </w:t>
      </w:r>
    </w:p>
    <w:p>
      <w:pPr>
        <w:pStyle w:val="Normal"/>
        <w:rPr/>
      </w:pPr>
      <w:r>
        <w:rPr/>
      </w:r>
    </w:p>
    <w:p>
      <w:pPr>
        <w:pStyle w:val="Normal"/>
        <w:rPr/>
      </w:pPr>
      <w:r>
        <w:rPr/>
      </w:r>
    </w:p>
    <w:p>
      <w:pPr>
        <w:pStyle w:val="Normal"/>
        <w:rPr/>
      </w:pPr>
      <w:r>
        <w:rPr/>
        <w:t>MERCOLEDÌ 12 MAGGIO 1999</w:t>
      </w:r>
    </w:p>
    <w:p>
      <w:pPr>
        <w:pStyle w:val="Normal"/>
        <w:rPr/>
      </w:pPr>
      <w:r>
        <w:rPr/>
      </w:r>
    </w:p>
    <w:p>
      <w:pPr>
        <w:pStyle w:val="Normal"/>
        <w:rPr/>
      </w:pPr>
      <w:r>
        <w:rPr/>
        <w:t>Come avviene il passaggio dalla fenomenologia all’ontologia? È un passaggio obbligato poiché imposto dalla fenomenologia e a sua volta l’unico in grado di restituirne il senso. La necessità reclamata da Heidegger di ricondurre la fenomenologia alla questione ontologica non è cosa ovvia o priva di conseguenze. È capace l’ontologia di recepire la lezione della fenomenologia? La fenomenologia non solo eredita la questione moderna del soggetto, ma ne conferma l’intrascendibilità. La questione ontologica non può essere posta nel contesto della fenomenologia che come questione circa il senso ultimo della correlazione originaria tra la donazione e l’autoposizione del soggetto. Questa correlazione può essere trascritta nella grammatica ontologica che fin dalle sue origini è discorso della totalità? L’ontologia di Merleau-Ponty è interamente supportata dalla fenomenologia del corpo proprio, perché lì si ha la convergenza del tema della sensibilità e del tema della proprietà del corpo. Essa è una presa in conto radicalmente conseguente del carattere originario della sensibilità. La sensibilità non riempie l’intenzione se non perché la precede. In ciò consiste il problema del corpo proprio, messo in evidenza dalle due analisi di Husserl sull’interazione tra motilità e intenzionalità e sull’identità di senziente e sentito nella sensazione del tatto. Poiché il corpo è un solo corpo nelle due fasi di senziente e sentito, il sentire e il sé che avviene in seno al corpo non può essere distinto dall’avvenimento di un mondo sentito. C’è corrispondenza o, meglio, intreccio tra il corpo che si fa mondo nell’evento del sentire e il movimento con il quale il mondo si fa fenomeno.</w:t>
      </w:r>
    </w:p>
    <w:p>
      <w:pPr>
        <w:pStyle w:val="Normal"/>
        <w:rPr/>
      </w:pPr>
      <w:r>
        <w:rPr/>
        <w:t>La fenomenologia del corpo è per Merleau-Ponty la via di accesso all’originario. La percezione non trae il mondo dall’oscurità, come se la sua visibilità riposasse sull’atto del soggetto, ma essa raccoglie una fenomenalizzazione che procede dall’essere stesso. Se il corpo può farsi vedente (se nel corpo c’è identità tra ciò che si sente e ciò che sente), è perché il mondo è intrinsecamente visibile, è «sensibile in sé» (</w:t>
      </w:r>
      <w:r>
        <w:rPr>
          <w:i/>
          <w:iCs/>
        </w:rPr>
        <w:t>Il visibile e l’invisibile</w:t>
      </w:r>
      <w:r>
        <w:rPr/>
        <w:t xml:space="preserve">, 154-155). La condizione di una fenomenologia rigorosa del corpo proprio è l’ontologia della carne: «La carne del mondo è un essere che è eminentemente </w:t>
      </w:r>
      <w:r>
        <w:rPr>
          <w:i/>
          <w:iCs/>
        </w:rPr>
        <w:t xml:space="preserve">percipi </w:t>
      </w:r>
      <w:r>
        <w:rPr/>
        <w:t xml:space="preserve">e grazie a essa si può comprendere il </w:t>
      </w:r>
      <w:r>
        <w:rPr>
          <w:i/>
          <w:iCs/>
        </w:rPr>
        <w:t>percipere</w:t>
      </w:r>
      <w:r>
        <w:rPr/>
        <w:t>» (</w:t>
      </w:r>
      <w:r>
        <w:rPr>
          <w:i/>
          <w:iCs/>
        </w:rPr>
        <w:t>Il visibile e l’invisibile</w:t>
      </w:r>
      <w:r>
        <w:rPr/>
        <w:t>, 262). Il corpo non è né un momento della soggettività né una cosa del mondo né la semplice unione dei due, ma la dimensione di appartenenza da cui procede la loro distinzione e unità: la ragione per cui il corpo, lungi dall’essere la negazione dello spirito, è, in un senso più originario, corpo dello spirito (</w:t>
      </w:r>
      <w:r>
        <w:rPr>
          <w:i/>
          <w:iCs/>
        </w:rPr>
        <w:t>Il visibile e l’invisibile</w:t>
      </w:r>
      <w:r>
        <w:rPr/>
        <w:t>, 260).</w:t>
      </w:r>
    </w:p>
    <w:p>
      <w:pPr>
        <w:pStyle w:val="Normal"/>
        <w:rPr/>
      </w:pPr>
      <w:r>
        <w:rPr/>
        <w:t xml:space="preserve">Il corpo cessa di apparire la dimensione di oscurità della coscienza se, invece di procedere dalla coscienza, lo si comprende come la condizione di possibilità della fenomenalità: ciò che dà luogo insieme alla manifestazione del mondo e all’emergenza della coscienza. La trascendenza è originaria, ma essa non è più la trascendenza dell’ente rispetto alla coscienza, ma la trascendenza dell’essere che dà luogo a una coscienza e si separa da essa per aprire il mondo. Il ricorso al termine “essere” è inevitabile per segnalare il cambiamento di prospettiva. In un sol colpo si accede al senso originario del mondo e dell’io: l’ontologia della carne è essenzialmente un’ontologia. Non si può trasferire la visibilità del soggetto al mondo senza riconoscere per ciò stesso un nuovo significato di “mondo”, il suo significato ontologico: quello di apertura di una trascendenza che si fa sensibile. Da essa risulta il significato originario dell’“autoaffezione”: non immanenza pura (Henry) ma immanenza inseparabile da una trascendenza altrettanto originaria; o ancora meglio: un’identità a sé che ha la forma della differenza da sé in cui si iscrive l’apparire del mondo come visibilità dell’invisibile. È perciò esclusa qualsiasi opposizione fra affettività e conoscenza: la carne non si compie che facendosi carne del mondo, apertura di una trascendenza. Se l’affettività è l’essenza della fenomenalità, la trascendenza fenomenale è l’essenza dell’affettività. La carne non si affetta che lasciandosi affettare dal mondo. Non si può distinguere secondo un rapporto di fondazione e di fondato l’autoaffezione e la trascendenza. «Non c’è più da chiedersi perché noi abbiamo, oltre che le sensazioni rappresentative, delle affezioni, giacché anche la sensazione rappresentativa è affezione essendo presenza al mondo attraverso il corpo e al corpo attraverso il mondo, essendo carne e anche linguaggio. La Ragione è essa pure </w:t>
      </w:r>
      <w:r>
        <w:rPr>
          <w:i/>
          <w:iCs/>
        </w:rPr>
        <w:t xml:space="preserve">in </w:t>
      </w:r>
      <w:r>
        <w:rPr/>
        <w:t>questo orizzonte - promiscuità con l’essere e il mondo» (</w:t>
      </w:r>
      <w:r>
        <w:rPr>
          <w:i/>
          <w:iCs/>
        </w:rPr>
        <w:t>Il visibile e l’invisibile</w:t>
      </w:r>
      <w:r>
        <w:rPr/>
        <w:t>, 251-252).</w:t>
      </w:r>
    </w:p>
    <w:p>
      <w:pPr>
        <w:pStyle w:val="Normal"/>
        <w:rPr/>
      </w:pPr>
      <w:r>
        <w:rPr/>
        <w:t xml:space="preserve">In ciò consiste il passaggio dalla fenomenologia all’ontologia: pensare la coappartenenza di coscienza e mondo non più solo a partire dalla loro interazione ma da ciò che la rende possibile. Solo questo mutamento dello sguardo permette di risolvere i problemi che rimangono insolubili sul piano di una fenomenologia che parte dalla distinzione coscienza-mondo. Tutto il pensiero dell’ultimo Merleau-Ponty dipende da questo gesto; prima di interrogarci sulle sue condizioni di legittimità è opportuno delineare la concezione della trascendenza che ne emerge. Diciamo della </w:t>
      </w:r>
      <w:r>
        <w:rPr>
          <w:i/>
          <w:iCs/>
        </w:rPr>
        <w:t>trascendenza</w:t>
      </w:r>
      <w:r>
        <w:rPr/>
        <w:t>,</w:t>
      </w:r>
      <w:r>
        <w:rPr>
          <w:i/>
          <w:iCs/>
        </w:rPr>
        <w:t xml:space="preserve"> </w:t>
      </w:r>
      <w:r>
        <w:rPr/>
        <w:t>poiché questa è in primo piano benché si tratti della correlazione originaria (guadagno irreversibile della fenomenologia), in cui la determinazione del significato dell’essere è inseparabile dalla determinazione del significato della coscienza. Da un lato essa si presenta come la risposta agli interrogativi con i quali ci siamo introdotti allo studio di Merleau-Ponty, la questione dell’essere e del nulla e il superamento del dualismo sensibile-intelligibile; dall’altro essa ci permetterà di formulare a nostra volta l’interrogativo critico, il quale porterà sul rapporto tra le modalità di accesso a questa forma della trascendenza e la concezione del soggetto che essa comporta.</w:t>
      </w:r>
    </w:p>
    <w:p>
      <w:pPr>
        <w:pStyle w:val="Normal"/>
        <w:rPr/>
      </w:pPr>
      <w:r>
        <w:rPr/>
        <w:t>Nel gesto che inaugura il passaggio dalla fenomenologia all’ontologia consiste il vero significato per Merleau-Ponty dell’</w:t>
      </w:r>
      <w:r>
        <w:rPr>
          <w:i/>
          <w:iCs/>
        </w:rPr>
        <w:t>epoché</w:t>
      </w:r>
      <w:r>
        <w:rPr/>
        <w:t xml:space="preserve">, la quale non è più neutralizzazione dell’esistenza del mondo come in Husserl, ma neutralizzazione del nulla come preliminare a ogni posizione di esistenza. L’indubitabile non è il </w:t>
      </w:r>
      <w:r>
        <w:rPr>
          <w:i/>
          <w:iCs/>
        </w:rPr>
        <w:t>cogito</w:t>
      </w:r>
      <w:r>
        <w:rPr/>
        <w:t xml:space="preserve">, ma è il mondo - o più precisamente la coappartenenza o mutuo investimento dell’essere </w:t>
      </w:r>
      <w:r>
        <w:rPr>
          <w:i/>
          <w:iCs/>
        </w:rPr>
        <w:t>del</w:t>
      </w:r>
      <w:r>
        <w:rPr/>
        <w:t xml:space="preserve"> mondo (e non solo dell’essere </w:t>
      </w:r>
      <w:r>
        <w:rPr>
          <w:i/>
          <w:iCs/>
        </w:rPr>
        <w:t xml:space="preserve">al </w:t>
      </w:r>
      <w:r>
        <w:rPr/>
        <w:t xml:space="preserve">o </w:t>
      </w:r>
      <w:r>
        <w:rPr>
          <w:i/>
          <w:iCs/>
        </w:rPr>
        <w:t xml:space="preserve">nel </w:t>
      </w:r>
      <w:r>
        <w:rPr/>
        <w:t>mondo), il quale sfugge a ogni negazione in quanto è già-là. Questo permette di accedere alla fenomenalità nella sua figura nativa, “prima” di essere sottoposta a una oggettivazione. Dire di un ente che appare è dire che esso appare in seno a un mondo riconoscendo che questa appartenenza è una determinazione essenziale. Ogni ente è una differenziazione del tutto del mondo in modo che il suo apparire nel mondo è nello stesso tempo l’apparire del mondo in esso. Il tutto non è né la somma degli enti né un sovraente, esso non è nel modo della cosa e di conseguenza non può essere posto a parte dalle cose che contiene. Il suo modo di essere è quello dell’</w:t>
      </w:r>
      <w:r>
        <w:rPr>
          <w:i/>
          <w:iCs/>
        </w:rPr>
        <w:t>orizzonte</w:t>
      </w:r>
      <w:r>
        <w:rPr/>
        <w:t xml:space="preserve">, inteso non solo come possibilità di sempre nuovi rinvii, ma come elemento ontologicamente originale e originario, come donazione della totalità, la quale non può essere costituita perché è già “prima”. L’orizzonte in senso orizzontale come potenzialità della coscienza riposa sull’orizzonte in senso originario o verticale di una presentazione del mondo in ogni ente presente. </w:t>
      </w:r>
    </w:p>
    <w:p>
      <w:pPr>
        <w:pStyle w:val="Normal"/>
        <w:rPr/>
      </w:pPr>
      <w:r>
        <w:rPr/>
        <w:t xml:space="preserve">Ciò comporta di riconoscere all’essere una certa negatività, la quale non è contraddittoria della presenza. Né nulla, né positività completa ma dimensione essenziale di distanza: riserva, invisibilità che non rinvia a una visione differita poiché è essenziale al vedere. La cosa non è pienezza che essendo inesauribile e non presentabile, che in quanto presenta ciò che la eccede infinitamente. In sintesi, la presenza è caratterizzata da una trascendenza che non è la distanza misurabile e riducibile di un trascendente, ma rimane trascendenza pura, eccesso di sé della cosa, differenza nell’identità. Questa trascendenza è il solo significato possibile della negatività, negatività che non è negazione dell’essere ma sinonimo dell’essere. La trascendenza non è una modalità della negatività, ma la negatività è una modalità della trascendenza. Il nulla procede dall’invisibilità come tratto originario della presenza. Come scrive Merleau-Ponty in un inedito, «il vero niente, il niente che è vero è l’essere come distante e come non-nascosto (cioè anche nascosto)». Si potrebbe esprimere questa qualità della trascendenza con la formula seguente: l’essere non è trascendente poiché noi siamo finiti, ossia separati dall’essere, ma inversamente noi siamo finiti poiché l’essere è trascendente, cioè eccedente ogni positività. La finitezza non è un limite se non in quanto e perché essa appartiene all’essenza dell’essere come trascendenza. </w:t>
      </w:r>
    </w:p>
    <w:p>
      <w:pPr>
        <w:pStyle w:val="Normal"/>
        <w:rPr/>
      </w:pPr>
      <w:r>
        <w:rPr/>
        <w:t xml:space="preserve">Questa trascendenza non può darsi che nel “sensibile”. Essa è il “sensibile” compreso ontologicamente. «Il sensibile è appunto quel </w:t>
      </w:r>
      <w:r>
        <w:rPr>
          <w:i/>
          <w:iCs/>
        </w:rPr>
        <w:t xml:space="preserve">medium </w:t>
      </w:r>
      <w:r>
        <w:rPr/>
        <w:t>in cui ci può essere l’essere senza che esso debba essere posto. La persuasione silenziosa del sensibile è l’unico mezzo per l’essere di manifestarsi senza divenire positività, senza cessare di essere ambiguo e trascendente» (</w:t>
      </w:r>
      <w:r>
        <w:rPr>
          <w:i/>
          <w:iCs/>
        </w:rPr>
        <w:t>Il visibile e l’invisibile</w:t>
      </w:r>
      <w:r>
        <w:rPr/>
        <w:t xml:space="preserve">, 228). C’è una correlazione essenziale tra il sensibile e la mondanità, essa è la ragione per la quale nel passaggio all’ontologia il semantema “essere” deve essere sempre associato a quello di “mondo”. Il sensibile è l’emblema del mondo, e il mondo la forma originaria dell’apparire sensibile. Lungi dall’essere un contenuto non intenzionale come ancora rimane per Husserl, il sensibile designa il solo senso possibile dell’intenzionalità poiché è in esso e solo in esso che può figurarsi la profondità del mondo. Si deve rovesciare il modo nel quale Husserl presenta la percezione e subordinare il </w:t>
      </w:r>
      <w:r>
        <w:rPr>
          <w:i/>
          <w:iCs/>
        </w:rPr>
        <w:t xml:space="preserve">noetico </w:t>
      </w:r>
      <w:r>
        <w:rPr/>
        <w:t>all’</w:t>
      </w:r>
      <w:r>
        <w:rPr>
          <w:i/>
          <w:iCs/>
        </w:rPr>
        <w:t>iletico</w:t>
      </w:r>
      <w:r>
        <w:rPr/>
        <w:t>, l’</w:t>
      </w:r>
      <w:r>
        <w:rPr>
          <w:i/>
          <w:iCs/>
        </w:rPr>
        <w:t xml:space="preserve">attivo </w:t>
      </w:r>
      <w:r>
        <w:rPr/>
        <w:t xml:space="preserve">al </w:t>
      </w:r>
      <w:r>
        <w:rPr>
          <w:i/>
          <w:iCs/>
        </w:rPr>
        <w:t>sensitivo</w:t>
      </w:r>
      <w:r>
        <w:rPr/>
        <w:t>. Non è perché una noesi viene ad animarlo che un contenuto sensibile può manifestare qualcosa, al contrario è perché è l’ostensione di un mondo che il sensibile può servire da base e da suolo a un atto che vi apprende la presenza originaria. L’intenzionalità che Husserl descrive come apprensione rinvia a una intenzionalità più profonda, “interiore all’essere”.</w:t>
      </w:r>
    </w:p>
    <w:p>
      <w:pPr>
        <w:pStyle w:val="Normal"/>
        <w:rPr/>
      </w:pPr>
      <w:r>
        <w:rPr/>
        <w:t xml:space="preserve">Questa prospettiva comporta una riformulazione del concetto di </w:t>
      </w:r>
      <w:r>
        <w:rPr>
          <w:i/>
          <w:iCs/>
        </w:rPr>
        <w:t xml:space="preserve">tempo </w:t>
      </w:r>
      <w:r>
        <w:rPr/>
        <w:t xml:space="preserve">e di </w:t>
      </w:r>
      <w:r>
        <w:rPr>
          <w:i/>
          <w:iCs/>
        </w:rPr>
        <w:t>spazio</w:t>
      </w:r>
      <w:r>
        <w:rPr/>
        <w:t>. Nella concezione husserliana, la quale fondava la trascendenza del percepito sull’orizzonte seriale dei profili attraverso i quali esso appare, orizzonte che ha perciò lo statuto di una potenzialità della coscienza, la trascendenza aveva ultimamente un significato temporale. Il tempo era la misura dell’essere. Questa è la posizione dominante nella fenomenologia. Merleau-Ponty corregge sostanzialmente questa concezione. Poiché la donazione del mondo non riposa sulla sintesi temporale delle apparizioni singolari, sintesi che è fatta dalla coscienza, ma al contrario ogni apparizione presenta al suo modo la totalità del mondo, la sintesi temporale rinvia a una sintesi già fatta che è la condizione di possibilità dell’unità del tempo. Come ogni parte della cosa è tutta la cosa, così ogni presente attuale si trascende verso tutto il passato e tutto il futuro, ogni istante è nella sua singolarità temporale l’incarnazione di una dimensione omnitemporale. Ne consegue che la temporalità è una dimensione derivata; essa non costituisce la trascendenza, ma la suppone. Non è perché sono nello spazio e nel tempo che gli enti formano un mondo, ma è perché sono del mondo che essi entrano in una relazione spazio-temporale. Poiché pensa il tempo come originario, Husserl riduce la temporalità a una modificazione estrinseca di un flusso. Per pensare l’unità del tempo in ogni istante senza sopprimerne la temporalità occorre pensarlo non a partire dalla coscienza ma dall’orizzonte verticale o trascendenza.</w:t>
      </w:r>
    </w:p>
    <w:p>
      <w:pPr>
        <w:pStyle w:val="Normal"/>
        <w:rPr/>
      </w:pPr>
      <w:r>
        <w:rPr/>
        <w:t xml:space="preserve">Si deve dunque ammettere una </w:t>
      </w:r>
      <w:r>
        <w:rPr>
          <w:i/>
          <w:iCs/>
        </w:rPr>
        <w:t>simultaneità originaria</w:t>
      </w:r>
      <w:r>
        <w:rPr/>
        <w:t xml:space="preserve"> al di là della successività del tempo: una simultaneità che spiega l’appartenenza delle apparizioni successive e le rende contemporanee. La profondità del mondo abbraccia e per così dire trascende la trascendenza temporale. Merleau-Ponty la chiama “eternità esistenziale” (</w:t>
      </w:r>
      <w:r>
        <w:rPr>
          <w:i/>
          <w:iCs/>
        </w:rPr>
        <w:t>Il visibile e l’invisibile</w:t>
      </w:r>
      <w:r>
        <w:rPr/>
        <w:t>, 276). Successivi nella loro apparizione, i momenti del mondo sono nello stesso tempo simultanei nell’essere che essi esibiscono come il loro fondo. È questo il vero significato del fenomeno che Husserl ha designato con il termine di “ritenzione”. Non è perché il passato è ritenuto nel presente che esso può appartenere a uno stesso mondo, ma è perché il passato è stato un avvenimento del mondo che esso è ritenuto nel presente e gli è in qualche modo contemporaneo. Nel primo caso il tempo è forma della coscienza (ma qui non si spiega l’esteriorità del tempo); nel secondo caso esso è la dimensionalità dell’essere, il quale non si manifesta se non dispiegando il tempo nel quale è sempre tutto presente nel modo della distensione (</w:t>
      </w:r>
      <w:r>
        <w:rPr>
          <w:i/>
          <w:iCs/>
        </w:rPr>
        <w:t>Il visibile e l’invisibile</w:t>
      </w:r>
      <w:r>
        <w:rPr/>
        <w:t xml:space="preserve">, 271). </w:t>
      </w:r>
    </w:p>
    <w:p>
      <w:pPr>
        <w:pStyle w:val="Normal"/>
        <w:rPr/>
      </w:pPr>
      <w:r>
        <w:rPr/>
        <w:t xml:space="preserve">Il significato ontologico del tempo coincide con il significato ontologico dello spazio. Lo spazio originario è la simultaneità che unifica il tempo come successione, è l’aspetto di dimensionalità della distensione del tempo. Spazio e tempo si coappartengono: insieme sono lo schema del mondo. Il mondo si temporalizza allo scopo di preservare la sua spazialità singolare come contemporaneità e compresenza universale. La qualità non si aggiunge allo spazio-tempo così compreso: essa è un modo di spazio-temporalizzazione del mondo. Un sensibile non è né un atomo spazio-temporale né un’essenza ideale, ma è una cristallizzazione del mondo che comunica con tutte le altre. L’esistenza è la modalizzazione dell’essenza, che non esiste se non nelle sue modalizzazioni. </w:t>
      </w:r>
    </w:p>
    <w:p>
      <w:pPr>
        <w:pStyle w:val="Normal"/>
        <w:rPr/>
      </w:pPr>
      <w:r>
        <w:rPr/>
      </w:r>
    </w:p>
    <w:p>
      <w:pPr>
        <w:pStyle w:val="Normal"/>
        <w:rPr/>
      </w:pPr>
      <w:r>
        <w:rPr/>
      </w:r>
    </w:p>
    <w:p>
      <w:pPr>
        <w:pStyle w:val="Normal"/>
        <w:rPr/>
      </w:pPr>
      <w:r>
        <w:rPr/>
        <w:t>MERCOLEDÌ 19 MAGGIO 1999</w:t>
      </w:r>
    </w:p>
    <w:p>
      <w:pPr>
        <w:pStyle w:val="Normal"/>
        <w:rPr/>
      </w:pPr>
      <w:r>
        <w:rPr/>
      </w:r>
    </w:p>
    <w:p>
      <w:pPr>
        <w:pStyle w:val="Normal"/>
        <w:rPr/>
      </w:pPr>
      <w:r>
        <w:rPr/>
        <w:t xml:space="preserve">Questa prospettiva si comprende alla luce della trasformazione del significato di fenomeno che risulta da una fenomenologia conseguente della sensibilità. L’apparire non dipende dal soggetto ma dalla visibilità intrinseca all’essere stesso del mondo. La questione del soggetto non è soppressa. Merleau-Ponty non abbandona la prospettiva di una filosofia della coscienza, ma la ridefinisce a partire dal primato dell’essere </w:t>
      </w:r>
      <w:r>
        <w:rPr>
          <w:i/>
          <w:iCs/>
        </w:rPr>
        <w:t xml:space="preserve">del </w:t>
      </w:r>
      <w:r>
        <w:rPr/>
        <w:t>mondo. Alla negatività del mondo corrisponde la negatività del soggetto percipiente. Il soggetto esiste nel modo del suo proprio eccesso, dell’unità di sé e del suo altro. Tensione costitutiva della potenza e della sua effettuazione che non è assenza di qualcosa, ma assenza di nulla in cui tutto ciò che potrebbe colmarla la riattiva come negatività. In ciò consiste l’essenza del desiderio, costitutivo dell’uomo. Il desiderio è assenza di ciò che non può essere presente, assenza che non è l’inverso di una presenza possibile. Quindi, non autotrascendimento verso un termine indeterminato ma originaria presenza di ciò la cui differenza non può essere tolta poiché è costitutiva dell’originario. Il fondamento della non-adeguazione è la precedenza di ciò che viene a colmarlo. Il desiderio è il lato soggettivo della trascendenza che si dà tra il visibile e l’invisibile.</w:t>
      </w:r>
    </w:p>
    <w:p>
      <w:pPr>
        <w:pStyle w:val="Normal"/>
        <w:rPr/>
      </w:pPr>
      <w:r>
        <w:rPr/>
      </w:r>
    </w:p>
    <w:p>
      <w:pPr>
        <w:pStyle w:val="Normal"/>
        <w:rPr/>
      </w:pPr>
      <w:r>
        <w:rPr/>
      </w:r>
    </w:p>
    <w:p>
      <w:pPr>
        <w:pStyle w:val="Normal"/>
        <w:rPr>
          <w:i/>
          <w:i/>
          <w:iCs/>
        </w:rPr>
      </w:pPr>
      <w:r>
        <w:rPr>
          <w:i/>
          <w:iCs/>
        </w:rPr>
        <w:t>L’interrogativo critico: la legittimità di una ontologia fenomenologica della sensibilità. Il problema del linguaggio e del soggetto.</w:t>
      </w:r>
    </w:p>
    <w:p>
      <w:pPr>
        <w:pStyle w:val="Normal"/>
        <w:rPr>
          <w:i/>
          <w:i/>
          <w:iCs/>
        </w:rPr>
      </w:pPr>
      <w:r>
        <w:rPr>
          <w:i/>
          <w:iCs/>
        </w:rPr>
      </w:r>
    </w:p>
    <w:p>
      <w:pPr>
        <w:pStyle w:val="Normal"/>
        <w:rPr/>
      </w:pPr>
      <w:r>
        <w:rPr/>
        <w:t xml:space="preserve">La concezione della trascendenza che abbiamo caratterizzato costituisce l’ontologia a cui approda una fenomenologia che prende in conto il carattere costitutivo della sensibilità, il fatto che non si dà intenzionalità se non come e nel passaggio dal sensibile all’intelligibile. Il linguaggio dell’ontologia si impone a Merleau-Ponty poiché solo esso permette di dire la forma dell’originario che si apre nel soggetto per dispiegarvi la sua irriducibile e inesauribile precedenza. Solo nel linguaggio dell’ontologia si può esprimere quello che può essere chiamato il “chiasma ultimo”, cioè la cifra più universale della differenza originaria. Il chiasma, o reversibilità del sensibile e dell’intelligibile, è il senso ultimo della differenza ontologica di essere e ente. L’unità dell’essere non ha senso se non come unità che non è posta come identità che se è nello stesso tempo differenza, ossia come dimensionalità. La dimensionalità che è aperta dalla più piccola cosa sensibile non può essere richiusa poiché essa non si dà se non facendosi differenza per altre dimensioni indefinite - fino all’essere stesso, il quale, lungi dal corrispondere a un principio di chiusura, non è altro che il principio stesso di questa costante apertura. L’essere è tutto poiché tutto avviene in esso, poiché è nell’essere che ogni cosa comunica con le altre; ma proprio perciò esso non è nulla se non ciò che preserva per ogni cosa la sua differenza e determinazione. La trascendenza dell’essere è ciò che garantisce la sua non-alterità da ciò in cui sviluppa la sua precedenza. Se si distinguesse da ciò che lo manifesta, l’essere decadrebbe al rango di un ente in cui si perderebbe la sua vera assolutezza. L’essere non è se stesso che rimanendo compreso in ciò che esso contiene. Il chiasma dell’essere è il chiasma ultimo. Detto altrimenti, «la differenza assoluta dell’essere e dell’ente non può essere compresa che come la loro assoluta identità. Non essendo nulla d’altro che l’ente, l’essere preserva la sua alterità» (Barbaras). </w:t>
      </w:r>
    </w:p>
    <w:p>
      <w:pPr>
        <w:pStyle w:val="Normal"/>
        <w:rPr/>
      </w:pPr>
      <w:r>
        <w:rPr/>
        <w:t xml:space="preserve">Questa prospettiva ha una profonda affinità con l’ontologia dell’ultimo Heidegger. Essa non ne mutua solo la terminologia, ma ne condivide l’ispirazione e l’orientamento di fondo, cioè la convinzione che solo se si restituisce la precedenza dell’essere si può comprendere la differenza costitutiva del finito non più come esterna all’essere ma come la </w:t>
      </w:r>
      <w:r>
        <w:rPr>
          <w:i/>
          <w:iCs/>
        </w:rPr>
        <w:t xml:space="preserve">sua </w:t>
      </w:r>
      <w:r>
        <w:rPr/>
        <w:t xml:space="preserve">differenza. Barbaras giustamente contesta l’assimilazione del pensiero di Merleau-Ponty a Heidegger; a impedire questa assimilazione sta il ruolo decisivo che Merleau-Ponty riconosce alla sensibilità. Mentre con la </w:t>
      </w:r>
      <w:r>
        <w:rPr>
          <w:i/>
          <w:iCs/>
        </w:rPr>
        <w:t xml:space="preserve">Kehre </w:t>
      </w:r>
      <w:r>
        <w:rPr/>
        <w:t xml:space="preserve">Heidegger procede a una determinazione dell’essere che abbandona la sua base ontica, per Merleau-Ponty la precedenza dell’essere non è che la traduzione sul piano ontologico dello statuto del senso, in quanto esso è originariamente e insuperabilmente determinato dalla sensibilità. «Non c’è in Merleau-Ponty questione dell’essere in quanto essere; c’è una rivendicazione di fedeltà all’esperienza, all’essere del fenomeno - e, se interviene un questionamento ontologico o se l’essere fa il suo ingresso, è a titolo di un momento imposto dall’interrogazione del fenomeno. Porre la questione dell’essere preliminarmente a quella del fenomeno non può avere senso agli occhi di Merleau-Ponty. Lo svelamento dell’essere procede da una questione portata sul fenomeno. L’essere non ha senso che come essere dell’ente: “non si può fare ontologia diretta. Il mio metodo è indiretto. L’essere negli essenti è l’unico conforme all’essere; filosofia negativa come teologia negativa” (citato da </w:t>
      </w:r>
      <w:r>
        <w:rPr>
          <w:i/>
          <w:iCs/>
        </w:rPr>
        <w:t>Il visibile e l’invisibile</w:t>
      </w:r>
      <w:r>
        <w:rPr/>
        <w:t>, 196)» (Barbaras).</w:t>
      </w:r>
    </w:p>
    <w:p>
      <w:pPr>
        <w:pStyle w:val="Normal"/>
        <w:rPr/>
      </w:pPr>
      <w:r>
        <w:rPr/>
        <w:t>L’apertura alla dimensione dell’essere non può inaugurarsi con una rottura con il pensiero dell’ente; al contrario, essa è richiesta da una analisi dell’ente. Mentre in Heidegger il passaggio all’ontologia procede da una rottura con il pensiero dell’ente, per Merleau-Ponty si tratta di comprendere il sensibile come essere e l’essere come sensibile, cioè come ciò che riposando in se stesso e contenendo tutto non si distingue tuttavia dai modi di fenomenalizzazione e di tematizzazione che avvengono in esso, e finalmente dall’insieme indefinitamente aperto degli enti. Il soggetto per definizione non è una parte del tutto. Perciò Merleau-Ponty può rimproverare a Heidegger il carattere astratto della sua interrogazione sull’essere. «Il silenzio crescente di Heidegger dipende dal fatto che egli ha sempre cercato un’espressione diretta del fondamentale nel momento stesso in cui stava per mostrare che essa è impossibile» (Merleau-Ponty). A causa della rottura dal sensibile Heidegger ricadrebbe in una concezione separata della precedenza dell’essere. Egli non riesce a mantenere l’identità dell’essere con la forma ontologica di apparire degli enti. «Mentre in Heidegger l’essere si offre alla comprensione umana ma si ritira assolutamente davanti a essa, ciò che Merleau-Ponty intende per essere non è null’altro che questa comprensione stessa. Correlativamente, mentre in Heidegger l’essere rimane un partner che si offre e si sottrae liberamente alla nostra comprensione, cosicché nell’uomo è l’essere stesso che viene al questionamento, per Merleau-Ponty l’essere risponde alla libertà umana come libertà di una comprensione» (Barbaras).</w:t>
      </w:r>
    </w:p>
    <w:p>
      <w:pPr>
        <w:pStyle w:val="Normal"/>
        <w:rPr/>
      </w:pPr>
      <w:r>
        <w:rPr/>
        <w:t xml:space="preserve">Le conclusioni di Barbaras sono del tutto pertinenti; ma esse, lungi dal risolvere l’interrogativo critico, lo ripropongono. Si tratta di capire perché le due ontologie, certo divergenti quanto al procedimento, presentano una singolare affinità nella formula ontologica a cui approdano. Questo interrogativo converge con il problema che è al centro della riflessione di Merleau-Ponty sul linguaggio di cui non ci siamo ancora occupati, ma la cui considerazione penso si avvantaggia dall’anticipazione della nostra ipotesi interpretativa. Essa riguarda la legittimità del passaggio dalla fenomenologia all’ontologia, della trasformazione della fenomenologia del sensibile in una cifra dell’originario. In questo passaggio è in atto una </w:t>
      </w:r>
      <w:r>
        <w:rPr>
          <w:i/>
          <w:iCs/>
        </w:rPr>
        <w:t>epoché</w:t>
      </w:r>
      <w:r>
        <w:rPr/>
        <w:t xml:space="preserve">, la messa tra parentesi della coscienza tematica o riflessa in favore dell’esperienza preteorica, la quale è supposta costituire l’originario dell’esperienza. Ora, poiché la domanda ontologica come tale è espressione eminente della coscienza riflessiva, il passaggio all’ontologia è fondato se si è in grado di mostrare che essa è già iscritta nell’esperienza preteorica. In altre parole, è impossibile un’ontologia del preteorico se la sensibilità come tale non è portatrice dell’istanza per la quale la domanda ontologica si impone. Ciò che nella svolta ontologica Merleau-Ponty tematizza come passaggio dalla fenomenologia all’ontologia deve già appartenere alla fenomenologia. In caso contrario il processo non sfugge all’obiezione di proiettare sulla sensibilità un interrogativo che le è estraneo. È questo il vero significato della conversione fenomenologica dell’ontologia. </w:t>
      </w:r>
    </w:p>
    <w:p>
      <w:pPr>
        <w:pStyle w:val="Normal"/>
        <w:rPr/>
      </w:pPr>
      <w:r>
        <w:rPr/>
        <w:t xml:space="preserve">L’esito coerente di una fenomenologia della sensibilità è la scoperta del carattere originariamente pratico della coscienza. Infatti, la ragione per la quale la domanda ontologica appartiene all’esperienza preteorica è che il soggetto non può porsi se non riconoscendo nella sensibilità la condizione immanente dell’atto nel quale esso si pone; più esplicitamente, riconoscendo nella sensibilità l’anticipazione di sé, ossia della qualità di ipseità della sua attuazione. L’ontologia non è possibile se non come fenomenologia poiché la domanda ontologica non ha portata reale se non come tematizzazione riflessa della qualità dell’atto della coscienza che realizza la conversione del dato (passivo) nel suo significato ontologico. Non c’è nessun passaggio dalla fenomenologia all’ontologia sul piano riflessivo se non perché questo passaggio si è già compiuto nella coscienza effettiva - più radicalmente, se non perché la forma originaria della coscienza consiste in questo passaggio. L’intrascendibilità dell’atto che realizza questo passaggio è sinonimo del suo carattere originario. Esso non può essere derivato da nulla poiché è in esso che si istituisce originariamente il senso delle sue stesse condizioni. L’orientamento di Merleau-Ponty si chiarisce ultimamente alla luce del modo nel quale egli comprende questo atto che egli tematizza come passaggio dal sensibile all’intelligibile. L’ontologia non risulta in Merleau-Ponty dalla fenomenologia, ma costituisce una sua idealizzazione poiché egli sostituisce alla giustificazione del carattere originariamente pratico della coscienza la sua risoluzione nel processo che realizza l’incessante conversione della sensibilità nel linguaggio e del linguaggio nella sensibilità. </w:t>
      </w:r>
    </w:p>
    <w:p>
      <w:pPr>
        <w:pStyle w:val="Normal"/>
        <w:rPr/>
      </w:pPr>
      <w:r>
        <w:rPr/>
        <w:t xml:space="preserve">Da ciò risulta il carattere strategico della riflessione sul linguaggio, che abbiamo riservato nella conclusione poiché in essa risiede il nodo critico del suo pensiero. Il problema dell’espressione è il punto cieco della </w:t>
      </w:r>
      <w:r>
        <w:rPr>
          <w:i/>
          <w:iCs/>
        </w:rPr>
        <w:t xml:space="preserve">Fenomenologia della percezione </w:t>
      </w:r>
      <w:r>
        <w:rPr/>
        <w:t xml:space="preserve">e il terreno privilegiato della svolta de </w:t>
      </w:r>
      <w:r>
        <w:rPr>
          <w:i/>
          <w:iCs/>
        </w:rPr>
        <w:t>Il visibile e l’invisibile</w:t>
      </w:r>
      <w:r>
        <w:rPr/>
        <w:t>. Finché il problema dell’idealità non è affrontato per se stesso c’è il rischio che l’esperienza percettiva appaia come una forma di pensiero confusa, suscettibile di essere ricondotta nella conoscenza chiara di intelletto. Il rischio è di rimanere alla scissione tra l’approccio psicologico e l’approccio trascendentale. A questo rischio si espone la fenomenologia della percezione. Occorre fare una critica dell’intellettualismo sul suo stesso terreno, quello della conoscenza ideale. Al movimento regressivo che dalla sfera ideale retrocede in quella oscura deve accompagnarsi un movimento progressivo che mostra che il modo di donazione della idealità è dello stesso ordine di quello della percezione sensibile. La conoscenza continua la vita percettiva, la conserva trasformandola. Essa non sopprime ma sublima la nostra incarn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RCOLEDÌ 26 MAGGIO 1999</w:t>
      </w:r>
    </w:p>
    <w:p>
      <w:pPr>
        <w:pStyle w:val="Normal"/>
        <w:rPr/>
      </w:pPr>
      <w:r>
        <w:rPr/>
      </w:r>
    </w:p>
    <w:p>
      <w:pPr>
        <w:pStyle w:val="Normal"/>
        <w:rPr/>
      </w:pPr>
      <w:r>
        <w:rPr/>
        <w:t xml:space="preserve">Quale è il rapporto tra la fenomenologia e l’ontologia? Il problema del linguaggio ha un carattere strategico poiché riguarda l’atto che opera il passaggio tra il sensibile e l’intelligibile; perciò esso conduce coerentemente a ritrovare la questione del soggetto. Le due questioni erano già strettamente connesse nella </w:t>
      </w:r>
      <w:r>
        <w:rPr>
          <w:i/>
          <w:iCs/>
        </w:rPr>
        <w:t>Fenomenologia della percezione</w:t>
      </w:r>
      <w:r>
        <w:rPr/>
        <w:t xml:space="preserve">: nella terza parte del testo il problema del “chi” emerge nel tentativo di comprendere il linguaggio a partire dalla percezione. In seguito Merleau-Ponty constata l’insufficienza di questo approccio e, invece di partire dalla percezione, parte dal linguaggio; ma il modello interpretativo è identico: l’intreccio segno-senso attesta la subordinazione dell’atto del soggetto a una struttura che lo precede e lo supera. È questa struttura dinamica che viene investita di valenza ontologica. </w:t>
      </w:r>
    </w:p>
    <w:p>
      <w:pPr>
        <w:pStyle w:val="Normal"/>
        <w:rPr/>
      </w:pPr>
      <w:r>
        <w:rPr/>
        <w:t xml:space="preserve">La </w:t>
      </w:r>
      <w:r>
        <w:rPr>
          <w:i/>
          <w:iCs/>
        </w:rPr>
        <w:t xml:space="preserve">Fenomenologia della percezione </w:t>
      </w:r>
      <w:r>
        <w:rPr/>
        <w:t xml:space="preserve">falliva nel comprendere il fenomeno dell’espressione poiché, affrontandola dal basso, la considerava come prolungamento della significazione gestuale. In questo modo non si spiega la costituzione di un mondo culturale caratterizzato da una dimensione di universalità tipica del significato ideale. L’incapacità di cogliere il linguaggio a livello della corporeità è compensata dalla posizione di un </w:t>
      </w:r>
      <w:r>
        <w:rPr>
          <w:i/>
          <w:iCs/>
        </w:rPr>
        <w:t xml:space="preserve">cogito </w:t>
      </w:r>
      <w:r>
        <w:rPr/>
        <w:t xml:space="preserve">che sostiene l’intenzione significante che anima la parola. Il fenomeno della parola è mancato insieme per difetto e per eccesso. Per difetto nella pretesa di una derivazione del senso linguistico-concettuale dal senso emozionale; per eccesso nella posizione di una coscienza del linguaggio sottesa alle significazioni. La parola è divisa secondo l’opposizione del segno puramente materiale e del significato intenzionale immanente alla coscienza. La svolta degli anni ‘50 consiste nel sostituire al tentativo di comprendere il linguaggio a partire dalla percezione il procedimento inverso, quello di comprendere la percezione a partire dal fenomeno dell’espressione linguistica. In questa svolta gioca un ruolo determinante il riferimento alla linguistica. Mentre il passaggio attraverso la psicologia della forma nella </w:t>
      </w:r>
      <w:r>
        <w:rPr>
          <w:i/>
          <w:iCs/>
        </w:rPr>
        <w:t xml:space="preserve">Fenomenologia della percezione </w:t>
      </w:r>
      <w:r>
        <w:rPr/>
        <w:t xml:space="preserve">permetteva di fondare una fenomenologia della percezione, qui il passaggio attraverso la linguistica apre la via all’ontologia. Questa “complicità” fra un approccio positivo e la sua ripresa filosofica deve essere attentamente considerata, poiché suppone una affinità che è rivelatrice dell’orientamento di pensiero. </w:t>
      </w:r>
    </w:p>
    <w:p>
      <w:pPr>
        <w:pStyle w:val="Normal"/>
        <w:rPr/>
      </w:pPr>
      <w:r>
        <w:rPr/>
      </w:r>
    </w:p>
    <w:p>
      <w:pPr>
        <w:pStyle w:val="Normal"/>
        <w:rPr/>
      </w:pPr>
      <w:r>
        <w:rPr/>
        <w:t xml:space="preserve">Si deve cogliere la parola nell’atto della sua nascita. L’atto di espressione attesta che il senso non preesiste ai segni, che il senso si conquista nel loro svolgimento attivo. L’esperienza qui converge con la scoperta saussuriana del carattere diacritico del segno: il senso si costituisce nella differenza tra i segni. Il senso è situato </w:t>
      </w:r>
      <w:r>
        <w:rPr>
          <w:i/>
          <w:iCs/>
        </w:rPr>
        <w:t xml:space="preserve">tra </w:t>
      </w:r>
      <w:r>
        <w:rPr/>
        <w:t>i segni piuttosto che al di là di essi. Ciò significa che il segno e il significato non preesistono all’atto di espressione, al contrario è nell’atto di significazione che la catena significante e il mondo significato si differenziano in se stessi e si staccano l’uno dall’altro per entrare così in rapporto tra loro. Non ci sono puri segni poiché questi nascono dal principio che li organizza, ma non ci sono nemmeno puri significati poiché il principio che li organizza non si distingue dai contenuti che esso articola. Il senso non è altro che una dimensione di variazione, è un tema il quale non si dà che nelle sue varianti. Perciò c’è una opacità essenziale del linguaggio. I segni non liberano un senso allo stato puro nel quale lo sforzo di espressione sarebbe concluso; il senso non è che una “piega” nel tessuto della parola. Il senso è sempre imminente, sul punto di darsi ma mai dato. Non perché esso sarebbe accessibile altrove o altrimenti, ma perché questa imminenza è il suo essere. Un’idea troppo chiara non è pensiero. C’è un silenzio essenziale della parola che non è ostacolo al senso pieno, ma condizione della significazione. Di qui la dimensione di storicità inerente all’essere del senso. L’incompletezza dell’espressione non segna la sua distanza nei confronti di un significato intemporale; al contrario, è nella contingenza degli atti espressivi che si conquista l’unità del senso. Si deve caratterizzare la significazione come un’istituzione. Il senso avviene nell’incessante conversione dell’istituzione primaria della sensibilità all’istituzione seconda del linguaggio.</w:t>
      </w:r>
    </w:p>
    <w:p>
      <w:pPr>
        <w:pStyle w:val="Normal"/>
        <w:rPr/>
      </w:pPr>
      <w:r>
        <w:rPr/>
        <w:t>Il riferimento al modello linguistico permette a Merleau-Ponty di superare le opposizioni di un approccio ancora psicologico alla parola. Esso conferma il primato della percezione a un nuovo livello. Il mondo della percezione non è un momento provvisorio destinato a essere superato nella trasparenza del concetto o dello spirito, poiché lo spirito stesso si confonde con il divenire della vita espressiva del linguaggio. La fatticità del mondo non può essere riassorbita nell’unità ideale del senso, poiché l’emergenza del senso è inseparabile dalla fatticità di una parola che non supera mai il silenzio della percezione da cui sorge. L’espressione non è l’opera della coscienza, al contrario la coscienza è l’orizzonte di un’espressione che è inizialmente anonima ed è più l’opera del mondo che dello spirito. «Non siamo noi che parliamo, è la verità a parlarsi in fondo alla parola» (</w:t>
      </w:r>
      <w:r>
        <w:rPr>
          <w:i/>
          <w:iCs/>
        </w:rPr>
        <w:t>Il visibile e l’invisibile</w:t>
      </w:r>
      <w:r>
        <w:rPr/>
        <w:t xml:space="preserve">, 202). </w:t>
      </w:r>
    </w:p>
    <w:p>
      <w:pPr>
        <w:pStyle w:val="Normal"/>
        <w:rPr/>
      </w:pPr>
      <w:r>
        <w:rPr/>
        <w:t>L’ontologia di Merleau-Ponty è insieme lo strumento e l’espressione di questa radicalizzazione che consente di cogliere la reversibilità percezione-espressione. La percezione è una “espressione primordiale”, l’espressione una “percezione derivata”. L’opposizione percezione-espressione è superata a vantaggio di un senso allargato dell’espressione compresa ontologicamente come storicità trascendentale del senso. L’espressione non è che questa conversione infinita del silenzio nella parola e della parola nel silenzio, e l’essere è ciò che sostiene questa conversione. «L’essere è ciò che esige da noi creazione affinché noi ne abbiamo l’esperienza» (</w:t>
      </w:r>
      <w:r>
        <w:rPr>
          <w:i/>
          <w:iCs/>
        </w:rPr>
        <w:t>Il visibile e l’invisibile</w:t>
      </w:r>
      <w:r>
        <w:rPr/>
        <w:t xml:space="preserve">). L’essere è ciò per cui l’infinità del </w:t>
      </w:r>
      <w:r>
        <w:rPr>
          <w:i/>
          <w:iCs/>
        </w:rPr>
        <w:t xml:space="preserve">telos </w:t>
      </w:r>
      <w:r>
        <w:rPr/>
        <w:t>espressivo corrisponde alla profondità infinita dell’</w:t>
      </w:r>
      <w:r>
        <w:rPr>
          <w:i/>
          <w:iCs/>
        </w:rPr>
        <w:t>arché</w:t>
      </w:r>
      <w:r>
        <w:rPr/>
        <w:t xml:space="preserve">. Il </w:t>
      </w:r>
      <w:r>
        <w:rPr>
          <w:i/>
          <w:iCs/>
        </w:rPr>
        <w:t>telos</w:t>
      </w:r>
      <w:r>
        <w:rPr/>
        <w:t xml:space="preserve"> è impresentabile poiché l’</w:t>
      </w:r>
      <w:r>
        <w:rPr>
          <w:i/>
          <w:iCs/>
        </w:rPr>
        <w:t>arché</w:t>
      </w:r>
      <w:r>
        <w:rPr/>
        <w:t xml:space="preserve"> è irrecuperabile. </w:t>
      </w:r>
    </w:p>
    <w:p>
      <w:pPr>
        <w:pStyle w:val="Normal"/>
        <w:rPr/>
      </w:pPr>
      <w:r>
        <w:rPr/>
        <w:t xml:space="preserve">L’interrogativo è se questa prospettiva risolve le difficoltà a cui si esponeva la fenomenologia della percezione nel tentativo di derivare la sfera ideale a partire dalla sensibilità, ovvero se essa non ripropone a un nuovo livello lo stesso modello. Il problema riguarda il ruolo dell’atto che nella diacriticità dei segni intenziona un significato. Ora, questo atto è identicamente l’atto nel quale un soggetto si pone. Perciò la questione del tutto è inseparabile dalla questione del soggetto. Il problema era stato già visto e formulato nella terza parte della </w:t>
      </w:r>
      <w:r>
        <w:rPr>
          <w:i/>
          <w:iCs/>
        </w:rPr>
        <w:t xml:space="preserve">Fenomenologia della percezione </w:t>
      </w:r>
      <w:r>
        <w:rPr/>
        <w:t>in cui l’interrogativo circa la possibilità di un senso universale conduce necessariamente alla questione del “chi” del soggetto. Il confronto con la soluzione del primo Merleau-Ponty ci permette di verificare la continuità del suo pensiero e quindi di valutare la portata della svolta ontologica.</w:t>
      </w:r>
    </w:p>
    <w:p>
      <w:pPr>
        <w:pStyle w:val="Normal"/>
        <w:rPr/>
      </w:pPr>
      <w:r>
        <w:rPr/>
        <w:t xml:space="preserve">Merleau-Ponty parte dall’evento della correlazione intenzionale e cerca di caratterizzare l’essere della coscienza a partire da questo evento. Si può riassumere in queste tre tesi il nucleo della sua argomentazione: 1) la coscienza è un momento della percezione; 2) la coscienza di sé è una percezione; 3) il pensiero è una modalità della coscienza percettiva. Soggetto e oggetto non sono solo correlativi; essi hanno la stessa modalità di essere, lo stesso modo di donazione. Non solo la coscienza di sé è un momento della percezione: essa non si raggiunge che in modo laterale o indiretto; ma essa stessa è una percezione: io non sono dato a me stesso che in modo parziale e mai totalizzabile. Se si obietta che l’io non può essere altrove o altra cosa che nella sua autodonazione, si risponde che, se l’io non ha profondità spaziale come l’oggetto, ha una profondità temporale. L’eccesso del vissuto a sé non esprime che la dimensione temporale dell’esistenza. La trascendenza dell’io nei confronti del suo apparire esprime la trascendenza pura del tempo. L’obiezione secondo cui io sfuggirei a me stesso poiché il mio essere si distinguerebbe dal suo apparire nasce dal presupposto ontologico che pensa l’essere in modo ontico. Non c’è nessun io dietro l’atto temporale nel quale di dà, come non c’è nessun essere dietro la sua manifestazione temporale. L’ontologia vera è quella che è in grado di corrispondere a questa identità. </w:t>
      </w:r>
    </w:p>
    <w:p>
      <w:pPr>
        <w:pStyle w:val="Normal"/>
        <w:rPr/>
      </w:pPr>
      <w:r>
        <w:rPr/>
        <w:t xml:space="preserve">Si osservi l’ambiguità del pensiero di Merleau-Ponty: dire che non c’è nulla fuori della temporalità equivale a dire che non c’è altro che la temporalità. La negazione dell’esteriorità dell’essere dall’apparire equivale alla risoluzione dell’essere nella temporalità dell’apparire? È questa alternativa che l’ontologia è chiamata a decidere. Il vero problema è dunque di sapere qual è il senso di essere della mia esistenza in quanto esso mi è dato in un’intenzionalità che esclude ed eccede l’adeguazione. La risposta di Merleau-Ponty è che il modo di essere della coscienza è quello del </w:t>
      </w:r>
      <w:r>
        <w:rPr>
          <w:i/>
          <w:iCs/>
        </w:rPr>
        <w:t>fare</w:t>
      </w:r>
      <w:r>
        <w:rPr/>
        <w:t>. Io non esisto come una cosa, ma come atto che si eccede ed è per così dire il suo divenire. Il pensiero è sempre un atto: ciò significa non solo che il pensiero comporta una specie di contingenza ed è spazio-temporalmente determinato, ma che non c’è pensiero che come atto; che la modalità della coscienza di sé è quella di un gesto che si rapporta a sé.</w:t>
      </w:r>
    </w:p>
    <w:p>
      <w:pPr>
        <w:pStyle w:val="Normal"/>
        <w:rPr/>
      </w:pPr>
      <w:r>
        <w:rPr/>
        <w:t xml:space="preserve">All’ultima obiezione che si chiede se l’identità non vale almeno per la coscienza intellettuale, cioè la coscienza trasparente a sé di Cartesio, Merleau-Ponty risponde che l’attività razionale è fondata sulla vita percettiva e corporea. Il pensiero astratto vive dell’espressione linguistica come la dimostrazione geometrica si appoggia sulla vita motoria del corpo. C’è tuttavia una verità del </w:t>
      </w:r>
      <w:r>
        <w:rPr>
          <w:i/>
          <w:iCs/>
        </w:rPr>
        <w:t xml:space="preserve">cogito </w:t>
      </w:r>
      <w:r>
        <w:rPr/>
        <w:t>cartesiano: essa è che noi non siamo una cosa sottomessa agli avvenimenti del mondo; noi abbiamo un potere sospensivo, una dimensione del nostro essere che eccede il contenuto effettivo di ciascuno dei nostri pensieri. Ma questa potenza negatrice non è mai accessibile per se stessa, essa non si dà che in ciò che viene a riempirla. Questo è la coscienza di sé che Merleau-Ponty allora chiamava “</w:t>
      </w:r>
      <w:r>
        <w:rPr>
          <w:i/>
          <w:iCs/>
        </w:rPr>
        <w:t xml:space="preserve">cogito </w:t>
      </w:r>
      <w:r>
        <w:rPr/>
        <w:t>tacito”.</w:t>
      </w:r>
    </w:p>
    <w:p>
      <w:pPr>
        <w:pStyle w:val="Normal"/>
        <w:rPr/>
      </w:pPr>
      <w:r>
        <w:rPr/>
      </w:r>
    </w:p>
    <w:p>
      <w:pPr>
        <w:pStyle w:val="Normal"/>
        <w:rPr/>
      </w:pPr>
      <w:r>
        <w:rPr/>
        <w:t xml:space="preserve">La conclusione della </w:t>
      </w:r>
      <w:r>
        <w:rPr>
          <w:i/>
          <w:iCs/>
        </w:rPr>
        <w:t xml:space="preserve">Fenomenologia della percezione </w:t>
      </w:r>
      <w:r>
        <w:rPr/>
        <w:t xml:space="preserve">è interlocutoria: essa annuncia un orientamento ma segnala anche l’insufficienza della soluzione elaborata da Merleau-Ponty. Ciò in cui gli interpreti ravvisano un residuo della filosofia della coscienza che l’ultimo Merleau-Ponty avrebbe superato è il lucido riconoscimento di un problema, quello dello statuto dell’io, che la fenomenologia di Merleau-Ponty non ha ancora chiarito. La svolta ontologica, progettata per risolvere questo problema, radicalizza la tendenza, già operante nella </w:t>
      </w:r>
      <w:r>
        <w:rPr>
          <w:i/>
          <w:iCs/>
        </w:rPr>
        <w:t>Fenomenologia della percezione</w:t>
      </w:r>
      <w:r>
        <w:rPr/>
        <w:t xml:space="preserve">, della risoluzione dell’io nel processo temporale delle sue attuazioni. L’ontologia è lo strumento di questa radicalizzazione: essa sostituisce alla fenomenologia della qualità pratica della coscienza la sua proiezione su un originario pensato come trascendente e comprendente la sua singolarità. La concezione del linguaggio de </w:t>
      </w:r>
      <w:r>
        <w:rPr>
          <w:i/>
          <w:iCs/>
        </w:rPr>
        <w:t xml:space="preserve">Il visibile e l’invisibile </w:t>
      </w:r>
      <w:r>
        <w:rPr/>
        <w:t xml:space="preserve">non è qualitativamente diversa da quella della </w:t>
      </w:r>
      <w:r>
        <w:rPr>
          <w:i/>
          <w:iCs/>
        </w:rPr>
        <w:t>Fenomenologia della percezione</w:t>
      </w:r>
      <w:r>
        <w:rPr/>
        <w:t>. In entrambi i casi il debito essenziale dell’intelligibile nei confronti del sensibile equivale a una “derivazione” dell’intelligibile dal sensibile. Esso procede dal linguaggio invece che dalla percezione, ma per risolversi in una operazione analoga allo statuto della sensibilità. Merleau-Ponty non riesce a spiegare la genesi dell’universale dal sensibile per lo stesso motivo per il quale fallisce il carattere pratico della coscienza.</w:t>
      </w:r>
    </w:p>
    <w:p>
      <w:pPr>
        <w:pStyle w:val="Normal"/>
        <w:rPr/>
      </w:pPr>
      <w:r>
        <w:rPr/>
        <w:t xml:space="preserve">In ciò consiste l’ambiguità fondamentale dell’ontologia di Merleau-Ponty, la complicità che in essa si instaura tra un approccio di tipo strutturale e l’interrogazione ontologica. L’operazione che realizza l’incessante conversione del simbolismo primario della sensibilità in quello del linguaggio tiene il posto della sintesi pratica della coscienza e, poiché il processo del senso così compreso non pone nessuna interrogazione ontologica, l’ontologia non appartiene all’esperienza come tale ma alla sua ripresa riflessiva. La qualità del processo su cui si appoggia consiste nella sua precedenza, nel suo essere già-data quale condizione che anticipa l’intero campo dell’esperienza. Ciò spiega perché, nonostante essa si presenti come una ontologia dell’estetico che prende in ciò le distanze da Heidegger, il suo orientamento è affine a quello dell’ontologia heideggeriana. Come in questa l’accesso alla domanda sul tutto consiste nel salto che dischiude la verità della differenza costitutiva dell’apparire poiché la riconosce come la forma stessa della sua manifestazione. Una siffatta ontologia è per definizione indeterminata, indecisa fra le due istanze che deve mantenere insieme ma senza disporre del criterio e del principio della loro articolazione: l’eccedenza dell’essere che è la condizione di accesso alla verità della differenza e la risoluzione dell’essere nella differenza compresa come la sua manifestazione. Da un lato non si può significare la differenza se non come manifestazione dell’essere che, per questo aspetto, non si risolve nella differenza pena la soppressione della sua precedenza e quindi anche della ragione che giustifica il ricorso al linguaggio dell’ontologia. Dall’altro deve affermare che l’essere non è altro che la sua manifestazione per evitare la separazione. Il problema circa il significato della negatività inerente all’esperienza è una conferma di questa indecisione strutturale. La trascendenza è subordinata alla negatività ovvero la negatività alla trascendenza? </w:t>
      </w:r>
    </w:p>
    <w:p>
      <w:pPr>
        <w:pStyle w:val="Normal"/>
        <w:rPr/>
      </w:pPr>
      <w:r>
        <w:rPr/>
        <w:t xml:space="preserve">Merleau-Ponty contesta a Heidegger la pretesa di una ontologia diretta, ma l’opzione in favore dell’estetico non risolve l’indeterminatezza propria di un approccio diretto all’originario poiché la ragione del non-diretto non sta nell’estetico come tale ma nell’atto del soggetto che ne istituisce il senso poiché lo riconosce come l’anticipazione della possibilità di sé. In questa direzione deve essere cercato l’interesse della fenomenologia di Merleau-Ponty: tutte le sue intuizioni sono suscettibili di una riconsiderazione se, invece di un investimento immediato dell’ontologico sulla sensibilità, questa è compresa come la condizione e la misura immanente del rapporto del soggetto alla sua realtà. L’estetico non ha portata ontologica se non come momento della forma pratica della coscienza, del carattere di ipseità che la sua attuazione comporta. Solo questa dispone del criterio che permette di articolare le due istanze normative del pensiero dell’essere: la sua precedenza e la sua alterità. L’inseparabilità del senso dalla dimensione passiva della coscienza e ultimamente dalla diacriticità del segno linguistico non attesta il primato di una struttura anonima ma la sua inseparabilità dall’attuazione della coscienza di cui quella struttura anticipa le modalità. L’approccio strutturale è e rimane uno strumento metodico la cui valenza ontologica non appare che se è compreso in funzione dell’intenzionalità della coscienza come determinazione della forma della sua attuazione. </w:t>
      </w:r>
    </w:p>
    <w:p>
      <w:pPr>
        <w:pStyle w:val="Normal"/>
        <w:rPr/>
      </w:pPr>
      <w:r>
        <w:rPr/>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 w:name="Sgreek">
    <w:charset w:val="01"/>
    <w:family w:val="swiss"/>
    <w:pitch w:val="variable"/>
  </w:font>
  <w:font w:name="Technic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607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924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echnical" w:cs="Technical" w:ascii="Technical" w:hAnsi="Technical"/>
      </w:rPr>
      <w:t xml:space="preserve">A. Bertuletti - </w:t>
    </w:r>
    <w:r>
      <w:rPr>
        <w:rFonts w:eastAsia="Technical" w:cs="Technical" w:ascii="Technical" w:hAnsi="Technical"/>
        <w:i/>
        <w:iCs/>
      </w:rPr>
      <w:t xml:space="preserve">Teoria della fede III    </w:t>
    </w:r>
    <w:r>
      <w:rPr>
        <w:rFonts w:eastAsia="Technical" w:cs="Technical" w:ascii="Technical" w:hAnsi="Technical"/>
      </w:rPr>
      <w:t>1998/99 - II semestre</w:t>
    </w:r>
  </w:p>
</w:hdr>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20:03:00Z</dcterms:created>
  <dc:creator>xxx</dc:creator>
  <dc:description/>
  <dc:language>en-US</dc:language>
  <cp:lastModifiedBy>xxx</cp:lastModifiedBy>
  <dcterms:modified xsi:type="dcterms:W3CDTF">1999-05-29T20:03:00Z</dcterms:modified>
  <cp:revision>2</cp:revision>
  <dc:subject/>
  <dc:title>MERCOLED� 10 FEBBRAIO 1999</dc:title>
</cp:coreProperties>
</file>