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rPr>
      </w:pPr>
      <w:r>
        <w:rPr>
          <w:rFonts w:eastAsia="Arial" w:cs="Arial" w:ascii="Arial" w:hAnsi="Arial"/>
          <w:b/>
          <w:bCs/>
          <w:sz w:val="30"/>
          <w:szCs w:val="30"/>
        </w:rPr>
        <w:t>Facoltà Teologica dell’Italia Settentrionale</w:t>
      </w:r>
    </w:p>
    <w:p>
      <w:pPr>
        <w:pStyle w:val="Normal"/>
        <w:jc w:val="center"/>
        <w:rPr>
          <w:rFonts w:ascii="Arial" w:hAnsi="Arial" w:eastAsia="Arial" w:cs="Arial"/>
          <w:b/>
          <w:b/>
          <w:bCs/>
          <w:sz w:val="30"/>
          <w:szCs w:val="30"/>
        </w:rPr>
      </w:pPr>
      <w:r>
        <w:rPr>
          <w:rFonts w:eastAsia="Arial" w:cs="Arial" w:ascii="Arial" w:hAnsi="Arial"/>
          <w:b/>
          <w:bCs/>
          <w:sz w:val="30"/>
          <w:szCs w:val="30"/>
        </w:rPr>
        <w:t>Milano</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t>Anno accademico 1997-98</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Prof. Mons. Angelo Bertuletti</w:t>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i/>
          <w:iCs/>
          <w:sz w:val="56"/>
          <w:szCs w:val="56"/>
        </w:rPr>
        <w:t>Teologia fondamentale I</w:t>
      </w:r>
    </w:p>
    <w:p>
      <w:pPr>
        <w:pStyle w:val="Normal"/>
        <w:jc w:val="center"/>
        <w:rPr>
          <w:rFonts w:ascii="Arial" w:hAnsi="Arial" w:eastAsia="Arial" w:cs="Arial"/>
          <w:b/>
          <w:b/>
          <w:bCs/>
          <w:sz w:val="50"/>
          <w:szCs w:val="50"/>
        </w:rPr>
      </w:pPr>
      <w:r>
        <w:rPr>
          <w:rFonts w:eastAsia="Arial" w:cs="Arial" w:ascii="Arial" w:hAnsi="Arial"/>
          <w:b/>
          <w:bCs/>
          <w:sz w:val="50"/>
          <w:szCs w:val="50"/>
        </w:rPr>
        <w:t>Per una teoria della fede:</w:t>
      </w:r>
    </w:p>
    <w:p>
      <w:pPr>
        <w:pStyle w:val="Normal"/>
        <w:jc w:val="center"/>
        <w:rPr>
          <w:rFonts w:ascii="Arial" w:hAnsi="Arial" w:eastAsia="Arial" w:cs="Arial"/>
          <w:b/>
          <w:b/>
          <w:bCs/>
          <w:sz w:val="50"/>
          <w:szCs w:val="50"/>
        </w:rPr>
      </w:pPr>
      <w:r>
        <w:rPr>
          <w:rFonts w:eastAsia="Arial" w:cs="Arial" w:ascii="Arial" w:hAnsi="Arial"/>
          <w:b/>
          <w:bCs/>
          <w:sz w:val="50"/>
          <w:szCs w:val="50"/>
        </w:rPr>
        <w:t>la forma pratica della coscienza</w:t>
      </w:r>
    </w:p>
    <w:p>
      <w:pPr>
        <w:pStyle w:val="Normal"/>
        <w:jc w:val="center"/>
        <w:rPr>
          <w:rFonts w:ascii="Arial" w:hAnsi="Arial" w:eastAsia="Arial" w:cs="Arial"/>
          <w:b/>
          <w:b/>
          <w:bCs/>
          <w:sz w:val="50"/>
          <w:szCs w:val="50"/>
        </w:rPr>
      </w:pPr>
      <w:r>
        <w:rPr>
          <w:rFonts w:eastAsia="Arial" w:cs="Arial" w:ascii="Arial" w:hAnsi="Arial"/>
          <w:b/>
          <w:bCs/>
          <w:sz w:val="50"/>
          <w:szCs w:val="50"/>
        </w:rPr>
        <w:t>e la sua evidenza (II)</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sz w:val="24"/>
          <w:szCs w:val="24"/>
        </w:rPr>
      </w:pPr>
      <w:r>
        <w:rPr>
          <w:rFonts w:eastAsia="Arial" w:cs="Arial" w:ascii="Arial" w:hAnsi="Arial"/>
          <w:sz w:val="24"/>
          <w:szCs w:val="24"/>
        </w:rPr>
        <w:t>Appunti non rivisti dal docente</w:t>
      </w:r>
    </w:p>
    <w:p>
      <w:pPr>
        <w:sectPr>
          <w:footerReference w:type="default" r:id="rId2"/>
          <w:footerReference w:type="first" r:id="rId3"/>
          <w:type w:val="nextPage"/>
          <w:pgSz w:w="11906" w:h="16838"/>
          <w:pgMar w:left="1418" w:right="851" w:gutter="0" w:header="0" w:top="1418" w:footer="720" w:bottom="1134"/>
          <w:pgNumType w:fmt="decimal"/>
          <w:formProt w:val="false"/>
          <w:titlePg/>
          <w:textDirection w:val="lrTb"/>
        </w:sectPr>
        <w:pStyle w:val="Normal"/>
        <w:jc w:val="left"/>
        <w:rPr>
          <w:rFonts w:ascii="Arial" w:hAnsi="Arial" w:eastAsia="Arial" w:cs="Arial"/>
          <w:sz w:val="24"/>
          <w:szCs w:val="24"/>
        </w:rPr>
      </w:pPr>
      <w:r>
        <w:rPr>
          <w:rFonts w:eastAsia="Arial" w:cs="Arial" w:ascii="Arial" w:hAnsi="Arial"/>
          <w:sz w:val="24"/>
          <w:szCs w:val="24"/>
        </w:rPr>
        <w:t>a cura di Emanuele Marini</w:t>
      </w:r>
    </w:p>
    <w:p>
      <w:pPr>
        <w:pStyle w:val="Normal"/>
        <w:jc w:val="left"/>
        <w:rPr>
          <w:rFonts w:ascii="Arial" w:hAnsi="Arial" w:eastAsia="Arial" w:cs="Arial"/>
          <w:sz w:val="24"/>
          <w:szCs w:val="24"/>
        </w:rPr>
      </w:pPr>
      <w:r>
        <w:rPr>
          <w:rFonts w:eastAsia="Arial" w:cs="Arial" w:ascii="Arial" w:hAnsi="Arial"/>
          <w:sz w:val="24"/>
          <w:szCs w:val="24"/>
        </w:rPr>
      </w:r>
    </w:p>
    <w:p>
      <w:pPr>
        <w:pStyle w:val="Normal"/>
        <w:jc w:val="left"/>
        <w:rPr/>
      </w:pPr>
      <w:r>
        <w:rPr/>
        <w:t>MERCOLEDÌ 11 FEBBRAIO 1998</w:t>
      </w:r>
    </w:p>
    <w:p>
      <w:pPr>
        <w:pStyle w:val="Normal"/>
        <w:rPr/>
      </w:pPr>
      <w:r>
        <w:rPr/>
      </w:r>
    </w:p>
    <w:p>
      <w:pPr>
        <w:pStyle w:val="Normal"/>
        <w:rPr/>
      </w:pPr>
      <w:r>
        <w:rPr/>
        <w:t xml:space="preserve">L’approccio ermeneutico al tema della fede sviluppato negli ultimi due corsi ci ha portato a individuare il nodo del problema in una teoria del sé che sia capace di articolare la duplice dimensione, passiva e attiva, della coscienza, la quale, precisamente grazie a questa reciprocità di passività e attività, presenta il carattere dell’ipseità. L’io è suscitato alla coscienza di sé dall’anticipazione di sé nella forma di una passività, la quale accede al suo senso solo nella ripresa libera del soggetto poiché ciò che essa anticipa è il soggetto stesso, il quale non è reale se non nella sua attuazione nel modo dell’autodeterminazione. </w:t>
      </w:r>
    </w:p>
    <w:p>
      <w:pPr>
        <w:pStyle w:val="Normal"/>
        <w:rPr/>
      </w:pPr>
      <w:r>
        <w:rPr/>
        <w:t xml:space="preserve">La forma veritativa del soggetto è dunque, in un senso essenziale ed esclusivo, la forma della sua attuazione. Questa è il luogo insostituibile dell’interrogazione volta a chiarire il rapporto della coscienza al suo fondamento trascendente. La scoperta del carattere originario e indeducibile dell’attuazione coincide con la scoperta dell’essenza del pratico. Il pratico non è riducibile a nessun contenuto rappresentativo poiché esso non riguarda il piano della rappresentazione ma il suo rapporto alla realtà - più precisamente, il fatto che nessun contenuto della coscienza può mediare la sua attuazione se non aprendo quella dimensione del senso che è insieme la verità della coscienza e della realtà tutta. Perciò non si dà accesso alla verità se non nell’attuazione, e la sua giustificazione non consiste nella deduzione di un nuovo contenuto, quello ontologico, che si aggiungerebbe alle determinazioni ontiche della coscienza, ma nella necessità della libera attuazione in cui il soggetto accede alla verità poiché la riconosce come il fondamento della sua ipseità. Dunque, esiste un nesso essenziale tra la questione della verità e la questione del sé. Non si può elaborare una teoria della fede come forma veritativa della coscienza se non nell’ambito di una teoria del sé. </w:t>
      </w:r>
    </w:p>
    <w:p>
      <w:pPr>
        <w:pStyle w:val="Normal"/>
        <w:rPr/>
      </w:pPr>
      <w:r>
        <w:rPr/>
        <w:t xml:space="preserve">La verifica di questa ipotesi di ricerca in alcune espressioni del pensiero fenomenologico recente ci ha permesso di confermarne la pertinenza. Il tentativo di individuare la dimensione originaria della coscienza facendo astrazione della sua attuazione impedisce di raggiungere la realtà effettiva del sé (la sua ipseità). Ciò che caratterizza la contemporaneità filosofica è la presa di coscienza della fine dell’ideale moderno di ragione, e quindi della pretesa delle diverse figure che esso ha prodotto di valere come criterio della verità. </w:t>
      </w:r>
    </w:p>
    <w:p>
      <w:pPr>
        <w:pStyle w:val="Normal"/>
        <w:rPr/>
      </w:pPr>
      <w:r>
        <w:rPr/>
        <w:t xml:space="preserve">Ora, se questa consapevolezza non si traduce nella rinuncia alla questione della verità, la ricerca di un nuovo inizio avviene per lo più attraverso la regressione a una dimensione della coscienza che si sottrae all’egemonia del principio di ragione poiché si colloca al di qua della sfera che esso regge. Il gesto che accomuna i diversi tentativi di s-fondamento della ragione consiste in una fenomenologia della sfera passiva della coscienza, il cui titolo di originarietà consiste nella sua anteriorità e indipendenza dalla coscienza esplicita. Questa dimensione può essere designata come </w:t>
      </w:r>
      <w:r>
        <w:rPr>
          <w:i/>
          <w:iCs/>
        </w:rPr>
        <w:t>estetica</w:t>
      </w:r>
      <w:r>
        <w:rPr/>
        <w:t xml:space="preserve">, in un senso radicale che non riguarda una forma particolare di esperienza ma la sua determinazione originaria. </w:t>
      </w:r>
    </w:p>
    <w:p>
      <w:pPr>
        <w:pStyle w:val="Normal"/>
        <w:rPr/>
      </w:pPr>
      <w:r>
        <w:rPr/>
        <w:t xml:space="preserve">La difficoltà contro la quale urtano questi tentativi è di perdere la realtà effettiva del sé, il cui recupero era iscritto nel loro progetto originario. Ci riferiamo agli esiti del pensiero heideggeriano, in cui il passaggio al pensiero dell’essere dissolve, invece di giustificare, la sottolineatura iniziale del carattere assolutamente singolare del sé; in modo ancora più paradossale ci riferiamo alla fenomenologia di Lévinas, la quale risolve nell’altro, esterno al soggetto, l’esperienza della singolarità che il pensiero dell’alterità ha come scopo di fondare. Il rapporto tra la determinazione originaria della coscienza e la realtà effettiva del sé rimane non chiarito. Ora, questo problema appartiene alle origini del pensiero fenomenologico. I recenti sviluppi, i quali cercano di indagare il nesso tra la dimensione passiva della coscienza e la genesi del soggetto, si collocano nella linea aperta dalle analisi che Husserl ha dedicato alla sfera sensibile della coscienza nel tentativo di recuperare la fatticità con un metodo alternativo a quello inaugurato da Heidegger. Ciò che più univocamente lo caratterizza e lo distingue dalla via heideggeriana è l’assunzione del punto di vista del soggetto come criterio determinante dell’analisi. Sia la </w:t>
      </w:r>
      <w:r>
        <w:rPr>
          <w:i/>
          <w:iCs/>
        </w:rPr>
        <w:t>fenomenologia della percezione</w:t>
      </w:r>
      <w:r>
        <w:rPr/>
        <w:t xml:space="preserve"> di Maurice Merleau-Ponty che la </w:t>
      </w:r>
      <w:r>
        <w:rPr>
          <w:i/>
          <w:iCs/>
        </w:rPr>
        <w:t xml:space="preserve">fenomenologia materiale </w:t>
      </w:r>
      <w:r>
        <w:rPr/>
        <w:t>di Michel Henry si collegano a queste analisi e ne esplicitano in diverso modo le potenzialità.</w:t>
      </w:r>
    </w:p>
    <w:p>
      <w:pPr>
        <w:pStyle w:val="Normal"/>
        <w:rPr/>
      </w:pPr>
      <w:r>
        <w:rPr/>
      </w:r>
    </w:p>
    <w:p>
      <w:pPr>
        <w:pStyle w:val="Normal"/>
        <w:rPr/>
      </w:pPr>
      <w:r>
        <w:rPr/>
        <w:t xml:space="preserve">Il tema di Merleau-Ponty è formalmente la genesi del senso a partire dalla sfera della sensibilità: l’esperienza percettiva fa essere mediante la sua attività di strutturazione il senso che il mondo sensibile propone. La sensibilità non è né semplice passività né pura attività, ma esperienza originale oltre che originaria. Più che di correlazione tra soggetto percipiente e mondo percepito c’è coappartenenza del senziente e del sensibile. A questo livello originario soggetto e soggetto non sono ancora costituiti; la percezione si compie nell’indistinzione e reversibilità di percepire e essere percepito, di vedere e essere visto. La prospettiva di Merleau-Ponty costituisce forse l’espressione più riuscita di quella tendenza che abbiamo designato come “regressione all’originario”, ma l’intento di Merleau-Ponty è più ambizioso: negli sviluppi più recenti del suo pensiero, purtroppo stroncato dalla morte, egli assume questa fenomenologia della sensibilità come via all’ontologia, cioè un discorso che non riguarda più solo l’origine della coscienza, ma l’originario in quanto tale. L’ontologia che assume come cifra dell’essere la sfera sensibile della coscienza è stata caratterizzata dai commentatori come un’ontologia dell’orizzonte o dello sfondo. Essa costituirebbe una singolare testimonianza della generale trasformazione, in atto nel pensiero contemporaneo post-metafisico, dello schema verticale della trascendenza in quello orizzontale. L’orizzontalità della percezione analizzata da Husserl diviene nell’ultimo Merleau-Ponty l’orizzontalità dell’essere. </w:t>
      </w:r>
    </w:p>
    <w:p>
      <w:pPr>
        <w:pStyle w:val="Normal"/>
        <w:rPr/>
      </w:pPr>
      <w:r>
        <w:rPr/>
        <w:t xml:space="preserve">L’interesse di questa prospettiva consiste, a nostro giudizio tutto da verificare, nel mostrare da un lato che non si può elaborare un pensiero della soggettività senza passare attraverso una fenomenologia della sensibilità, ma dall’altro, e inversamente, che non si può elaborare una fenomenologia della sensibilità se non dal punto di vista teleologico della soggettività. La trasformazione della fenomenologia della percezione in una ontologia conferma questa reciprocità: non si può fare astrazione dalla soggettività poiché ciò che la fenomenologia della passività individua è la sua anticipazione; l’assolutizzazione di questa fenomenologia equivale a una proiezione nell’originario di un senso virtuale il quale rimane al di qua dell’aspetto qualificante della soggettività, la sua ipseità. La trascendenza orizzontale di Merleau-Ponty riflette sul piano dell’ontologia questa astrazione dalla singolarità. Pensiamo che la fenomenologia di Merleau-Ponty non sviluppi tutte le sue possibilità se non in una prospettiva che mantiene l’irriducibilità dell’attuazione alla sua anticipazione. </w:t>
      </w:r>
    </w:p>
    <w:p>
      <w:pPr>
        <w:pStyle w:val="Normal"/>
        <w:rPr/>
      </w:pPr>
      <w:r>
        <w:rPr/>
      </w:r>
    </w:p>
    <w:p>
      <w:pPr>
        <w:pStyle w:val="Normal"/>
        <w:rPr/>
      </w:pPr>
      <w:r>
        <w:rPr/>
      </w:r>
    </w:p>
    <w:p>
      <w:pPr>
        <w:pStyle w:val="Normal"/>
        <w:rPr/>
      </w:pPr>
      <w:r>
        <w:rPr/>
        <w:t>MERCOLEDÌ 18 FEBBRAIO 1998</w:t>
      </w:r>
    </w:p>
    <w:p>
      <w:pPr>
        <w:pStyle w:val="Normal"/>
        <w:rPr/>
      </w:pPr>
      <w:r>
        <w:rPr/>
      </w:r>
    </w:p>
    <w:p>
      <w:pPr>
        <w:pStyle w:val="Normal"/>
        <w:rPr/>
      </w:pPr>
      <w:r>
        <w:rPr/>
        <w:t xml:space="preserve">In questa introduzione stiamo presentando un quadro del dibattito che ci proponiamo di analizzare in funzione del tema che potrebbe essere così enunciato: “oltre il soggetto ancora il soggetto”. La recente ricostruzione del pensiero di Husserl sta rivelando un paradosso nella storia della fenomenologia e della sua </w:t>
      </w:r>
      <w:r>
        <w:rPr>
          <w:i/>
          <w:iCs/>
        </w:rPr>
        <w:t>Wirkungsgeschichte</w:t>
      </w:r>
      <w:r>
        <w:rPr/>
        <w:t xml:space="preserve">: mentre la svolta heideggeriana, operata nel segno del recupero dell’esistenza e della fatticità, ha prodotto la fine del soggetto, la fenomenologia husserliana, da sempre sospettata di idealismo, contiene gli elementi per un nuovo pensiero del soggetto. In questo ambito l’uso delle formule totalizzanti in corso (“fine della metafisica”, “fine della filosofia della coscienza”, etc.) è fuorviante. Queste formule nascondono spesso una veemenza ontologica che è molto metafisica, cioè totalizzante. Esse assolutizzano un aspetto dell’esperienza, proprio ciò che voleva evitare Husserl. Questo rischio non è assente nelle stesse riprese recenti delle tematiche della fenomenologia di Husserl dedicate alla sfera passiva della coscienza. La nostra tesi va nella direzione contraria; di esse cioè si possono apprezzare le virtualità solo in una prospettiva volta a un nuovo pensiero del soggetto. </w:t>
      </w:r>
    </w:p>
    <w:p>
      <w:pPr>
        <w:pStyle w:val="Normal"/>
        <w:rPr/>
      </w:pPr>
      <w:r>
        <w:rPr/>
      </w:r>
    </w:p>
    <w:p>
      <w:pPr>
        <w:pStyle w:val="Normal"/>
        <w:rPr/>
      </w:pPr>
      <w:r>
        <w:rPr/>
        <w:t xml:space="preserve">Il legame inscindibile di una fenomenologia della sensibilità alla soggettività è confermato in modo emblematico dall’altro sviluppo della tematica husserliana della sintesi passiva, quello della fenomenologia materiale di Michel Henry. La sua idea è che il significato originario della soggettività sia da ricercare precisamente nella coscienza impressionale, cioè nel carattere di autoaffezione che questa presenta e che la distingue dalla sfera dell’intenzionalità alla quale appartengono i significati ideali. La sensibilità è l’apparire della soggettività privo di ogni intenzionalità; qui l’apparire è identico all’essere. Nella fenomenologia di Henry il passaggio all’ontologia non ha bisogno di ulteriori mediazioni, poiché è già dato con l’individuazione del significato soggettivo o soggettivale, in senso ontologico e non gnoseologico, della sensibilità. </w:t>
      </w:r>
    </w:p>
    <w:p>
      <w:pPr>
        <w:pStyle w:val="Normal"/>
        <w:rPr/>
      </w:pPr>
      <w:r>
        <w:rPr/>
        <w:t>Questo sviluppo è paradossale: la risoluzione della soggettività nella passività e la sua contrapposizione all’ordine dell’intenzionalità comportano la perdita del carattere individuale della soggettività. L’</w:t>
      </w:r>
      <w:r>
        <w:rPr>
          <w:i/>
          <w:iCs/>
        </w:rPr>
        <w:t>ego</w:t>
      </w:r>
      <w:r>
        <w:rPr/>
        <w:t xml:space="preserve"> dell’autoaffezione non è un io individuale, una ipseità, ma una sostanza ontologica. A esso manca non solo la determinatezza dell’io individuale, ma anche il carattere di riflessività essenzialmente connesso all’esperienza dell’io. L’identificazione della soggettività con la passività appare l’effetto di un gesto iperbolico, il quale rischia di sottrarre le condizioni stesse che permettono di parlare ancora di soggetto. Esso non si giustifica se non perché la passività è di fatto compresa a partire dall’esperienza del soggetto, che essa determina ma che non si risolve in essa, cosicché il gesto di Henry è suscettibile di una lettura contraria a quella da lui perseguita: la coscienza impressionale può essere detta l’essenza della soggettività non perché la soggettività si risolve nella coscienza impressionale, ma perché questa non può essere compresa nel suo statuto di autoaffezione se non considerandola dal punto di vista teleologico del soggetto che ne sorge. </w:t>
      </w:r>
    </w:p>
    <w:p>
      <w:pPr>
        <w:pStyle w:val="Normal"/>
        <w:rPr/>
      </w:pPr>
      <w:r>
        <w:rPr/>
      </w:r>
    </w:p>
    <w:p>
      <w:pPr>
        <w:pStyle w:val="Normal"/>
        <w:rPr/>
      </w:pPr>
      <w:r>
        <w:rPr/>
      </w:r>
    </w:p>
    <w:p>
      <w:pPr>
        <w:pStyle w:val="Normal"/>
        <w:rPr/>
      </w:pPr>
      <w:r>
        <w:rPr/>
        <w:t xml:space="preserve">Ora, sia la fenomenologia della percezione di Merleau-Ponty sia la fenomenologia materiale di Michel Henry sono la ripresa di tematiche già sviluppate da Husserl nel tentativo insonne di mostrare l’attitudine del suo principio di rendere ragione dell’esperienza effettiva. Il progetto della fenomenologia già inizialmente era di descrivere in se stessa e per se stessa la vita del sé. A tale scopo era orientata la riduzione, cioè la sospensione dell’atteggiamento naturale in cui l’io è immerso nelle sue oggettivazioni in vista della restituzione della sua genesi. </w:t>
      </w:r>
    </w:p>
    <w:p>
      <w:pPr>
        <w:pStyle w:val="Normal"/>
        <w:rPr/>
      </w:pPr>
      <w:r>
        <w:rPr/>
        <w:t xml:space="preserve">Ora, fra la posizione del principio e le analisi che esso comanda c’è un rapporto di reciproca determinazione. Esso formula un’istanza preliminarmente fondata sulla natura riflessiva della soggettività, ma il cui significato ontologico è sospeso ai risultati delle analisi che esso permette di eseguire. Le analisi non si limitano ad applicare il principio, ma comportano ogni volta una ricomprensione del principio stesso: benché Husserl non abbia mai smentito il principio, l’esito della sua ricerca costituisce una problematizzazione radicale dei presupposti ontologici implicati nella sua formulazione iniziale. In ciò consiste l’interesse permanente e il valore esemplare della ricerca di Husserl. Al centro di questa ricerca sta il problema della qualità del soggetto trascendentale, più precisamente del rapporto tra l’io puro della riduzione e il soggetto concreto. Contro l’interpretazione corrente secondo cui in Husserl il soggetto concreto sarebbe relativizzato all’io trascendentale, la ricerca recente sottolinea il guadagno in Husserl di una concezione egologica individuale della coscienza a partire da una posizione iniziale non egologica e, cosa ancora più significativa, rileva che questa nuova concezione, lungi dal confermare un solipsismo latente, è contemporanea alla presa di coscienza delle implicazioni dell’intersoggettività. La scoperta successiva di una forma della coscienza di sé che precede ogni oggettivazione, un’intenzionalità originaria che sta al di qua dell’opposizione soggetto-oggetto, invece di smentire la qualità egologica dell’io da lui conquistata la conferma e la approfondisce. </w:t>
      </w:r>
    </w:p>
    <w:p>
      <w:pPr>
        <w:pStyle w:val="Normal"/>
        <w:rPr/>
      </w:pPr>
      <w:r>
        <w:rPr/>
        <w:t xml:space="preserve">Si tratta delle analisi della coscienza impressionale, dell’autoaffezione del corpo proprio e del flusso della coscienza (cioè la temporalità), che saranno riprese e prolungate da Merleau-Ponty e da Michel Henry (ma si potrebbe dire ancor prima da Heidegger con la sua analitica dell’essere-nel-mondo), nelle quali l’originalità dell’approccio di Husserl consiste nel non rinunciare mai al primato del soggetto. Questa opzione non costituisce semplicemente un residuo della componente idealistica e intellettualistica del suo pensiero, e di cui la tesi della riduzione sarebbe l’espressione eminente; essa esprime egualmente la consapevolezza dell’impossibilità di rinunciare al punto di vista della coscienza e di derivare la teleologia della coscienza dall’archeologia. In ciò consiste il carattere emblematico dell’itinerario di Husserl di cui qui diamo una documentazione schematica. </w:t>
      </w:r>
    </w:p>
    <w:p>
      <w:pPr>
        <w:pStyle w:val="Normal"/>
        <w:rPr/>
      </w:pPr>
      <w:r>
        <w:rPr/>
        <w:t xml:space="preserve">Inizialmente Husserl non professa una concezione egologica della coscienza intenzionale; nelle </w:t>
      </w:r>
      <w:r>
        <w:rPr>
          <w:i/>
          <w:iCs/>
        </w:rPr>
        <w:t>Ricerche logiche</w:t>
      </w:r>
      <w:r>
        <w:rPr/>
        <w:t xml:space="preserve"> l’unità della coscienza si costituisce senza fare appello a un io che ne sarebbe il principio di unificazione. L’io delle ricerche logiche non ha nulla di egologico poiché esso non è altro che il fascio (</w:t>
      </w:r>
      <w:r>
        <w:rPr>
          <w:i/>
          <w:iCs/>
        </w:rPr>
        <w:t>Bündel</w:t>
      </w:r>
      <w:r>
        <w:rPr/>
        <w:t xml:space="preserve">) dei vissuti di un io empirico. L’io è un’unità noematica, un oggetto trascendente come una casa o un albero. È la concezione che Sartre difende nel suo saggio </w:t>
      </w:r>
      <w:r>
        <w:rPr>
          <w:i/>
          <w:iCs/>
        </w:rPr>
        <w:t>La transcendence de l’ego</w:t>
      </w:r>
      <w:r>
        <w:rPr/>
        <w:t xml:space="preserve"> per appoggiarvi la sua tesi della costituzione dell’io a partire dal nulla. Quando, nel saggio del 1907 </w:t>
      </w:r>
      <w:r>
        <w:rPr>
          <w:i/>
          <w:iCs/>
        </w:rPr>
        <w:t>Ding und Raum</w:t>
      </w:r>
      <w:r>
        <w:rPr/>
        <w:t xml:space="preserve">, Husserl introduce per la prima volta la nozione di riduzione fenomenologica, egli non fa che accentuare questa concezione non egologica. Esiste infatti un’affinità tra l’orientamento trascendentalista della tesi della riduzione e la concezione dell’io come coscienza che non appartiene a nessuno, impersonale. </w:t>
      </w:r>
    </w:p>
    <w:p>
      <w:pPr>
        <w:pStyle w:val="Normal"/>
        <w:rPr/>
      </w:pPr>
      <w:r>
        <w:rPr/>
        <w:t xml:space="preserve">Ciò rende ancora più sorprendente la svolta che interviene con i </w:t>
      </w:r>
      <w:r>
        <w:rPr>
          <w:i/>
          <w:iCs/>
        </w:rPr>
        <w:t xml:space="preserve">Problemi fondamentali della fenomenologia </w:t>
      </w:r>
      <w:r>
        <w:rPr/>
        <w:t>del 1910. Essa non avviene per un attaccamento a un idealismo solipsista, ma per spiegare l’intersoggettività: la diversità dei flussi di coscienza rende necessaria una concezione egologica dell’unità della coscienza; l’io puro si realizza fin dall’inizio in una pluralità di coscienze, di cui ciascuna possiede il suo proprio io puro individuale e unico. Questa scoperta avviene significativamente nel contesto di un’analisi degli atti intenzionali che rivelano una differenza interna della coscienza, gli atti di ripresentazione di cui fanno parte gli atti di ricordo (</w:t>
      </w:r>
      <w:r>
        <w:rPr>
          <w:i/>
          <w:iCs/>
        </w:rPr>
        <w:t>Wiedererinnerung</w:t>
      </w:r>
      <w:r>
        <w:rPr/>
        <w:t>) e dell’immaginazione (</w:t>
      </w:r>
      <w:r>
        <w:rPr>
          <w:i/>
          <w:iCs/>
        </w:rPr>
        <w:t>Phantasie</w:t>
      </w:r>
      <w:r>
        <w:rPr/>
        <w:t xml:space="preserve">). Questi fenomeni permettono di illuminare il fenomeno dell’intropatia, in cui l’io coglie la presenza di altri io nella loro alterità radicale: è il primo sviluppo del tema che sarà ripreso nella quinta </w:t>
      </w:r>
      <w:r>
        <w:rPr>
          <w:i/>
          <w:iCs/>
        </w:rPr>
        <w:t>Meditazione cartesiana</w:t>
      </w:r>
      <w:r>
        <w:rPr/>
        <w:t xml:space="preserve">, la cui idea fondamentale, almeno intesa da Husserl, è che il coglimento dell’altro io lo pone come differente per la sua unicità e non unico per la sua differenza. Il senso di altri possiede lo statuto eccezionale di un io trascendente nell’immanenza stessa dell’intenzionalità. È un altro io presente nella mia intenzionalità. L’io puro è richiesto come principio di unificazione della coscienza poiché questa si divide, si assenta da se stessa e si proietta in un’altra coscienza. Nel ricordo e nell’intropatia l’io singolare spiega due cose contrarie: l’unità tra il mio passato e il mio presente nel ricordo, e la separazione tra la mia coscienza e quella di altri nell’intropatia. Tuttavia nei due casi si tratta sempre di assicurare l’unità di una differenza. È nel fuoco delle due istanze che si trova la necessità dell’io come identità individuale. Ciò che mi appartiene in proprio non mi appartiene che nel contrasto con l’apparire dell’altro, sia che si tratti dell’altro di me, come nel ricordo della mia vita passata, o dell’altro da me. Il ricordo può produrre l’identità individuale dell’io solo se questi non si risolve nell’unità dei suoi vissuti intenzionali (perché questi sono soggetti a continue mutazioni); l’io può patire l’altro io solo se è in se stesso un io singolare. </w:t>
      </w:r>
    </w:p>
    <w:p>
      <w:pPr>
        <w:pStyle w:val="Normal"/>
        <w:rPr/>
      </w:pPr>
      <w:r>
        <w:rPr/>
        <w:t xml:space="preserve">La tesi dell’io non è dunque il rifugio di un soggetto trascendentale anonimo come pretende Sartre, ma è un dato fenomenologico. Non c’è coincidenza nell’io tra il suo </w:t>
      </w:r>
      <w:r>
        <w:rPr>
          <w:i/>
          <w:iCs/>
        </w:rPr>
        <w:t xml:space="preserve">esse </w:t>
      </w:r>
      <w:r>
        <w:rPr/>
        <w:t xml:space="preserve">e il suo </w:t>
      </w:r>
      <w:r>
        <w:rPr>
          <w:i/>
          <w:iCs/>
        </w:rPr>
        <w:t>percipi</w:t>
      </w:r>
      <w:r>
        <w:rPr/>
        <w:t xml:space="preserve">; c’è un’opacità interna alla coscienza trascendentale e costitutiva di essa. Ora, è questo stesso io che in </w:t>
      </w:r>
      <w:r>
        <w:rPr>
          <w:i/>
          <w:iCs/>
        </w:rPr>
        <w:t>Ideen 1</w:t>
      </w:r>
      <w:r>
        <w:rPr/>
        <w:t xml:space="preserve"> del 1913 assicura l’unità dei vissuti intenzionali e dei vissuti assiologici e pratici, mentre in seguito Husserl sottolineerà di più l’analogia. Husserl è come costantemente preso tra due istanze, quella soggettivistica e quella oggettivistica, perché deve mantenere insieme l’irriducibilità di ciò che si manifesta all’atto della sua percezione e la relazione di ciò che si manifesta all’atto della percezione. L’io puro, invece di essere il risultato di un’esperienza, ne è l’origine ultima; gli stessi atti inarticolati e inattuali sono ancora atti egologici in potenza. L’io puro non è semplice fascio di vissuti di una coscienza, ma è il fondo comune della loro vita. È il centro di irradiazione (</w:t>
      </w:r>
      <w:r>
        <w:rPr>
          <w:i/>
          <w:iCs/>
        </w:rPr>
        <w:t>Ausstrahlungszentrum</w:t>
      </w:r>
      <w:r>
        <w:rPr/>
        <w:t>) di tutte le intenzioni, la cui natura è di prendere posizione (</w:t>
      </w:r>
      <w:r>
        <w:rPr>
          <w:i/>
          <w:iCs/>
        </w:rPr>
        <w:t>Stellungsnahme</w:t>
      </w:r>
      <w:r>
        <w:rPr/>
        <w:t>) per rapporto al mondo. L’io è l’origine dello sguardo intenzionale, il centro da cui si sprigiona lo sguardo sugli oggetti (</w:t>
      </w:r>
      <w:r>
        <w:rPr>
          <w:i/>
          <w:iCs/>
        </w:rPr>
        <w:t>Blick auf</w:t>
      </w:r>
      <w:r>
        <w:rPr/>
        <w:t xml:space="preserve">). In seguito, Husserl allargherà il campo di applicazione dell’io puro includendovi tutta la vita passiva. L’io diviene un soggetto che è affetto da impressioni, mosso da appetiti e interessi, trasportato da passioni; ma, a differenza di Michel Henry, che riprende questa tematica, Husserl non abbandonerà mai l’idea che la vera vita del soggetto consiste nel reagire e nel prendere posizione in piena lucidità rispetto alle sollecitazioni affettive, nell’esaminarle con uno sguardo critico per decidere se deve dar loro seguito o no. La vita trascendentale consiste per Husserl nel prendere posizione. Il soggetto sottomesso a molteplici impressioni e associazioni deve trasformare questa coscienza passiva in origine attiva di molteplici prese di posizione intenzionali. </w:t>
      </w:r>
    </w:p>
    <w:p>
      <w:pPr>
        <w:pStyle w:val="Normal"/>
        <w:rPr/>
      </w:pPr>
      <w:r>
        <w:rPr/>
        <w:t xml:space="preserve">Rispetto al corso del 1910-11, in </w:t>
      </w:r>
      <w:r>
        <w:rPr>
          <w:i/>
          <w:iCs/>
        </w:rPr>
        <w:t>Ideen 1</w:t>
      </w:r>
      <w:r>
        <w:rPr/>
        <w:t xml:space="preserve"> la concezione del soggetto si è approfondita: esso non è più solo il principio di unificazione e di individuazione, ma l’origine assoluta da cui procede ogni atto intenzionale. Ciò, tuttavia, non significa in nessun modo che l’io puro precederebbe i suoi vissuti intenzionali. Husserl precisa al contrario che esso è solo una forma o un semplice polo di identità della coscienza trascendentale e che non è nulla senza questi vissuti. Inseparabile dai suoi vissuti, egli tuttavia vi si distingue e non coincide mai né con alcuno di essi né con la loro totalità. Esso resta lo stesso nel cambiamento incessante della coscienza. Esso è una trascendenza nell’immanenza, intemporale e tuttavia nulla senza la temporalità dei vissuti, origine dello sguardo e tuttavia nulla senza ciò che si dà a vedere per esso, insieme costituente e costituito. </w:t>
      </w:r>
    </w:p>
    <w:p>
      <w:pPr>
        <w:pStyle w:val="Normal"/>
        <w:rPr/>
      </w:pPr>
      <w:r>
        <w:rPr/>
      </w:r>
    </w:p>
    <w:p>
      <w:pPr>
        <w:pStyle w:val="Normal"/>
        <w:rPr/>
      </w:pPr>
      <w:r>
        <w:rPr/>
      </w:r>
    </w:p>
    <w:p>
      <w:pPr>
        <w:pStyle w:val="Normal"/>
        <w:rPr/>
      </w:pPr>
      <w:r>
        <w:rPr/>
        <w:t>MERCOLEDÌ 4 MARZO 1998</w:t>
      </w:r>
    </w:p>
    <w:p>
      <w:pPr>
        <w:pStyle w:val="Normal"/>
        <w:rPr/>
      </w:pPr>
      <w:r>
        <w:rPr/>
      </w:r>
    </w:p>
    <w:p>
      <w:pPr>
        <w:pStyle w:val="Normal"/>
        <w:rPr/>
      </w:pPr>
      <w:r>
        <w:rPr/>
        <w:t xml:space="preserve">Abbiamo sottolineato l’emergenza in </w:t>
      </w:r>
      <w:r>
        <w:rPr>
          <w:i/>
          <w:iCs/>
        </w:rPr>
        <w:t>Ideen 1</w:t>
      </w:r>
      <w:r>
        <w:rPr/>
        <w:t>,</w:t>
      </w:r>
      <w:r>
        <w:rPr>
          <w:i/>
          <w:iCs/>
        </w:rPr>
        <w:t xml:space="preserve"> </w:t>
      </w:r>
      <w:r>
        <w:rPr/>
        <w:t>laddove è formulata in modo esplicito, della tesi della riduzione del carattere egologico individuale dell’io. Il paradosso che l’evoluzione del pensiero di Husserl intorno allo statuto dell’io presenta consiste nel fatto che la formulazione esplicita della tesi della riduzione è contemporanea al guadagno del carattere individuale dell’io. Husserl, invece di vedere una contraddizione tra le due istanze, le sviluppa insieme; più precisamente egli assume i risultati della fenomenologia genetica dell’io per approfondire e precisare l’istanza, che egli ritiene irrinunciabile, dell’io puro.</w:t>
      </w:r>
    </w:p>
    <w:p>
      <w:pPr>
        <w:pStyle w:val="Normal"/>
        <w:rPr/>
      </w:pPr>
      <w:r>
        <w:rPr/>
        <w:t xml:space="preserve">In base al principio della fenomenologia per cui non si può affermare se non ciò che si dà all’interno dell’intenzionalità, l’affermazione dell’io come centro e origine della coscienza intenzionale pone l’interrogativo se esista una forma di apparire che gli è propria. Il testo di </w:t>
      </w:r>
      <w:r>
        <w:rPr>
          <w:i/>
          <w:iCs/>
        </w:rPr>
        <w:t xml:space="preserve">Ideen 1 </w:t>
      </w:r>
      <w:r>
        <w:rPr/>
        <w:t xml:space="preserve">tradisce l’imbarazzo di Husserl: in quanto origine di ogni atto intenzionale, l’io puro è implicato in ogni conoscenza di oggetti, ma ciò che appare è questo oggetto e non l’origine egologica del suo apparire. Finché si mantiene la tesi che tutto ciò che appare appare nella forma di un oggetto intenzionale, ne segue che l’io non può apparire che nel modo di un oggetto di riflessione. L’approfondimento dell’analisi condurrà Husserl, già in </w:t>
      </w:r>
      <w:r>
        <w:rPr>
          <w:i/>
          <w:iCs/>
        </w:rPr>
        <w:t>Ideen 2</w:t>
      </w:r>
      <w:r>
        <w:rPr/>
        <w:t>,</w:t>
      </w:r>
      <w:r>
        <w:rPr>
          <w:i/>
          <w:iCs/>
        </w:rPr>
        <w:t xml:space="preserve"> </w:t>
      </w:r>
      <w:r>
        <w:rPr/>
        <w:t xml:space="preserve">alla scoperta di una forma di intenzionalità senza oggetto. Questa si presenta in tre tematiche che si intrecciano tra loro: la predonazione del mondo, l’autoaffezione della carne e l’autoaffezione del flusso della coscienza, le quali attestano ogni volta una passività originaria entro la quale e a procedere dalla quale si costituisce il sé. </w:t>
      </w:r>
    </w:p>
    <w:p>
      <w:pPr>
        <w:pStyle w:val="Normal"/>
        <w:rPr/>
      </w:pPr>
      <w:r>
        <w:rPr/>
        <w:t xml:space="preserve">La nozione di un mondo pre-dato precede in Husserl l’introduzione di una fenomenologia genetica, ma è solo con questa che essa acquisisce uno statuto trascendentale proprio. Per un approccio statico (quello del primo Husserl, dominato dalla prospettiva della percezione attuale) il mondo rimane un oggetto, sia pure eminente, di cui nel paragrafo 49 di </w:t>
      </w:r>
      <w:r>
        <w:rPr>
          <w:i/>
          <w:iCs/>
        </w:rPr>
        <w:t>Ideen 1</w:t>
      </w:r>
      <w:r>
        <w:rPr/>
        <w:t xml:space="preserve"> si può formulare l’ipotesi dell’annichilazione. È solo quando Husserl si interessa dello statuto peculiare degli oggetti culturali che egli supera la concezione oggettiva del mondo. È a partire da questo nuovo interesse per il mondo culturale, che sarà chiamato ben presto il </w:t>
      </w:r>
      <w:r>
        <w:rPr>
          <w:i/>
          <w:iCs/>
        </w:rPr>
        <w:t>mondo della vita</w:t>
      </w:r>
      <w:r>
        <w:rPr/>
        <w:t xml:space="preserve">, che la fenomenologia genetica si è affermata come una genealogia che si interroga non solo sulla costituzione e sulla struttura del senso ma anche sulla sua genesi e storicità. Il senso non è solo costituito, ma si ricostituisce continuamente nella successione delle generazioni e nella vita di ogni individuo. In questa linea si colloca l’acquisizione del senso trascendentale della passività delle abitudini, cioè la presenza non oggettiva di un senso sedimentato che continua ad agire sulla vita presente del soggetto così come sulle sue anticipazioni del futuro. </w:t>
      </w:r>
    </w:p>
    <w:p>
      <w:pPr>
        <w:pStyle w:val="Normal"/>
        <w:rPr/>
      </w:pPr>
      <w:r>
        <w:rPr/>
        <w:t xml:space="preserve">Questo mondo pre-dato è insieme costituente e costituito; il soggetto diviene colui al quale questo mondo è destinato come un dono, e l’intenzionalità che vi corrisponde si definisce per la sua capacità di ricevere questo dono. La sua risposta è meno un’attività di costituzione che un’accettazione confidente. Questa Merleau-Ponty la chiamerà “fede percettiva”. A differenza degli oggetti, infatti, questo mondo è assolutamente certo: la sua certezza è presupposta in ogni atteggiamento di dubbio. Il tema si collega immediatamente alla problematica dell’intersoggettività. La comunicazione dei soggetti è originariamente un contatto spirituale che si produce in questo mondo, compenetrazione delle individualità prima di ogni costituzione dell’io e dell’altro io. L’individuazione personale presuppone l’interindividualità originaria. Ciò porterà Husserl all’idea, sviluppata nelle </w:t>
      </w:r>
      <w:r>
        <w:rPr>
          <w:i/>
          <w:iCs/>
        </w:rPr>
        <w:t>Meditazioni cartesiane</w:t>
      </w:r>
      <w:r>
        <w:rPr/>
        <w:t xml:space="preserve">, di un’intersoggettività assoluta. </w:t>
      </w:r>
    </w:p>
    <w:p>
      <w:pPr>
        <w:pStyle w:val="Normal"/>
        <w:rPr/>
      </w:pPr>
      <w:r>
        <w:rPr/>
        <w:t xml:space="preserve">Il passo decisivo in ordine al superamento del primato della coscienza oggettivante si compie con la scoperta dell’intenzionalità impressionale e nella tematica della coscienza incarnata. La scoperta avviene nel contesto dell’analisi della “cosa spaziale”, in cui l’apparire della cosa percepita è l’occasione del preapparire della carne come organo della percezione. Si tratta di un tipo particolare di sensazione o impressione che Husserl chiama cinestesica, cioè una sensazione di movimento, un’impressione della propria corporeità che, lungi dal presupporre il movimento del corpo, lo precede e lo motiva. Ogni percezione suppone che l’io si muova; esiste una percezione interna del movimento senza la quale non è possibile la percezione oggettiva. Questa percezione interna del movimento è una proprietà di ciò che Husserl chiama </w:t>
      </w:r>
      <w:r>
        <w:rPr>
          <w:i/>
          <w:iCs/>
        </w:rPr>
        <w:t>Leib</w:t>
      </w:r>
      <w:r>
        <w:rPr/>
        <w:t xml:space="preserve">. Alla base di ogni sensazione c’è l’autosentire, il </w:t>
      </w:r>
      <w:r>
        <w:rPr>
          <w:i/>
          <w:iCs/>
        </w:rPr>
        <w:t xml:space="preserve">Leib </w:t>
      </w:r>
      <w:r>
        <w:rPr/>
        <w:t>distinto dal corpo (</w:t>
      </w:r>
      <w:r>
        <w:rPr>
          <w:i/>
          <w:iCs/>
        </w:rPr>
        <w:t>Körper</w:t>
      </w:r>
      <w:r>
        <w:rPr/>
        <w:t xml:space="preserve">) nel quale l’io si oggettiva in modo secondario come un oggetto nel mondo. </w:t>
      </w:r>
    </w:p>
    <w:p>
      <w:pPr>
        <w:pStyle w:val="Normal"/>
        <w:rPr/>
      </w:pPr>
      <w:r>
        <w:rPr/>
        <w:t xml:space="preserve">L’io è carne prima (non in senso temporale) di avere un corpo. Il corpo è empirico, la carne è trascendentale. La carne è l’individuazione prima. Se i contenuti visivi presuppongono le sensazioni del movimento, la carne è l’invisibile che fonda la costituzione visibile e così assicura l’unità della recettività. A essa corrisponde il privilegio del tatto: io non vedo me stesso, ma mi tocco. Il sostrato iletico è già sempre egologico; prima di essere assunto da un io-posso, esso funziona già a suo modo mediante la costituzione di campi sensoriali e di sinestesie di tipo associativo. La fenomenologia della carne mostra che l’unità del campo dell’esperienza è in qualche modo presupposto dell’intenzionalità attiva; la genesi attiva si fonda sulla genesi passiva. </w:t>
      </w:r>
    </w:p>
    <w:p>
      <w:pPr>
        <w:pStyle w:val="Normal"/>
        <w:rPr/>
      </w:pPr>
      <w:r>
        <w:rPr/>
        <w:t>La vita passiva, d’altra parte, è sempre quella dell’io: anche se in un senso essa ha avuto luogo in me senza di me, essa è sempre mia; essa conduce l’io attivo a cogliere ciò che si costituisce nella passività come opera della sua propria intenzionalità. Perciò, più che puramente passiva, essa è il grado più basso dell’attività. Essa esercita sull’intenzionalità una causalità del tipo motivazione (</w:t>
      </w:r>
      <w:r>
        <w:rPr>
          <w:i/>
          <w:iCs/>
        </w:rPr>
        <w:t>Ideen 2</w:t>
      </w:r>
      <w:r>
        <w:rPr/>
        <w:t xml:space="preserve">, §56). Husserl parla di “motivazione passiva”: ogni presa di posizione del soggetto deriva in qualche modo dalla </w:t>
      </w:r>
      <w:r>
        <w:rPr>
          <w:rFonts w:eastAsia="Sgreek" w:cs="Sgreek" w:ascii="Sgreek" w:hAnsi="Sgreek"/>
        </w:rPr>
        <w:t>do/ca</w:t>
      </w:r>
      <w:r>
        <w:rPr/>
        <w:t xml:space="preserve"> passiva. Le sintesi passive sono un ordito di motivazioni: esse implicano un aspetto energetico, una tensionalità teleologica. Questa dimensione pratica dello strato iletico è sottolineata dal termine “affezione”, ossia una impressione motivante che porta l’io a volgersi verso l’intuizione afferente, tendenza verso la presenza di atto. C’è una teleologia della passività: è l’affettività che dà la direzionalità dell’intenzionalità. L’io non può essere ridestato se non in quanto la passività innesca una forza. Con il tema dell’affettività si accentua il carattere attivo della passività: oltre che pre-offerente, essa è una passività operante. C’è un’intenzionalità già nella vita passiva: il soggetto esperisce la propria vita come sorgimento di un senso. </w:t>
      </w:r>
    </w:p>
    <w:p>
      <w:pPr>
        <w:pStyle w:val="Normal"/>
        <w:rPr/>
      </w:pPr>
      <w:r>
        <w:rPr/>
        <w:t xml:space="preserve">L’analisi della passività ritrova la questione della temporalità. Il soggetto si precostituisce mediante una coscienza originaria del passato che non è ancora un ricordarsi perché propriamente non è mai stata un’esperienza cosciente. Ogni riattivazione presuppone che un passato precostituito sia pre-dato all’io come unità di un senso che sorge, dal quale il soggetto è confidato a se stesso. Husserl chiama questo in-sé l’essere vero del sé distinto dal suo essere possibile. È questo essere vero che fonda il processo infinito dell’identificazione, della confermazione e della giustificazione di sé. Il divenire sé presuppone che il soggetto sia pre-dato a sé come compito infinito di assumere il senso che sorge dalla sua propria vita. Husserl chiama questo in-sé l’idea ultima e necessaria che permette all’io di non ridursi alle sue oggettivazioni attive. L’io è sempre al di là di sé, riconducendolo al compito infinito di dare senso al senso. La sintesi passiva fonda la libertà trascendentale del soggetto offrendogli la base a partire dalla quale egli può cominciare da sé. Non solo condizione né causa, ma anticipazione e motivazione. La genesi della coscienza mette in opera due forme di intenzionalità caratterizzate ciascuna da una modalità propria di apparizione: impressionale e affettiva l’una, oggettivante e oggettiva l’altra, ed esse non devono essere né confuse né separate. Il chiarimento dello statuto dell’io comporta di precisare il rapporto tra le due forme: un unico dinamismo le attraversa, il quale è orientato all’autocostituzione dell’io. La </w:t>
      </w:r>
      <w:r>
        <w:rPr>
          <w:i/>
          <w:iCs/>
        </w:rPr>
        <w:t>Lebenswelt</w:t>
      </w:r>
      <w:r>
        <w:rPr/>
        <w:t xml:space="preserve"> è insieme il sostrato precostituito di ogni significato e l’orizzonte teleologico di ogni giudizio e autodeterminazione. Tra le due modalità non c’è derivazione, ma reciprocità o interazione. L’io è insieme, secondo due aspetti diversi, il presupposto e il risultato della loro interazione. L’interrogativo è inevitabile: come si rapporta l’io a questa interazione? Se l’io è il principio della loro unità, la coscienza impressionale non è semplicemente passiva né la coscienza intenzionale semplicemente attiva, ma  la reciprocità di passività e attività appartiene a ciascuna delle due sfere, precisamente perché essa è costitutiva dell’io. Il problema dell’io è sospeso al chiarimento di questo enigma, lo statuto di una passività attiva e di una attività passiva. </w:t>
      </w:r>
    </w:p>
    <w:p>
      <w:pPr>
        <w:pStyle w:val="Normal"/>
        <w:rPr/>
      </w:pPr>
      <w:r>
        <w:rPr/>
      </w:r>
    </w:p>
    <w:p>
      <w:pPr>
        <w:pStyle w:val="Normal"/>
        <w:rPr/>
      </w:pPr>
      <w:r>
        <w:rPr/>
      </w:r>
    </w:p>
    <w:p>
      <w:pPr>
        <w:pStyle w:val="Normal"/>
        <w:rPr/>
      </w:pPr>
      <w:r>
        <w:rPr/>
        <w:t>MERCOLEDÌ 11 MARZO 1998</w:t>
      </w:r>
    </w:p>
    <w:p>
      <w:pPr>
        <w:pStyle w:val="Normal"/>
        <w:rPr/>
      </w:pPr>
      <w:r>
        <w:rPr/>
      </w:r>
    </w:p>
    <w:p>
      <w:pPr>
        <w:pStyle w:val="Normal"/>
        <w:rPr/>
      </w:pPr>
      <w:r>
        <w:rPr/>
        <w:t xml:space="preserve">L’io è precostituito a un livello che precede la coscienza esplicita e in cui è già implicata l’intersoggettività. La corporeità è costitutiva dell’io. L’io non si separa mai dalla sua datità; in essa risiede la radice di tutto il dinamismo della coscienza. Questo è il tema della teleologia al quale si collegano gli scritti di Husserl sul tema di Dio. La </w:t>
      </w:r>
      <w:r>
        <w:rPr>
          <w:i/>
          <w:iCs/>
        </w:rPr>
        <w:t>Lebenswelt</w:t>
      </w:r>
      <w:r>
        <w:rPr/>
        <w:t xml:space="preserve">, tema dominante, riunisce i due aspetti perché è insieme un sostrato precostituito (primo tema del mondo) ma anche l’orizzonte teleologico, il fine. Nella ricerca di Husserl l’analisi della passività è intrecciata con quella della temporalità (il flusso della coscienza), l’ultimo tipo di intenzionalità non oggettiva che recensiamo. </w:t>
      </w:r>
    </w:p>
    <w:p>
      <w:pPr>
        <w:pStyle w:val="Normal"/>
        <w:rPr/>
      </w:pPr>
      <w:r>
        <w:rPr/>
        <w:t xml:space="preserve">Il 5 aprile del 1918 Husserl scriveva: «Io non lavoro a una semplice fenomenologia del tempo ma, al contrario, a tutto il mostruoso problema dell’individuazione, della costituzione dell’essere individuale, dunque fattuale, in generale e secondo le sue figure fondamentali essenziali. Dunque si tratta ora di una fenomenologia centrale e radicale». Poiché la vita del soggetto si effettua in seno a un flusso temporale, il soggetto appare a sé in modo originale in quanto è affetto impressionalmente dalla pulsazione incessante di questa vita. Come la spazialità oggettiva di una cosa non può essere percepita che da un soggetto carnale, così la percezione dei caratteri temporali della cosa è attribuita a un soggetto la cui vita è ineluttabilmente segnata da una temporalità interna. Mentre inizialmente Husserl privilegia il ricordo sulla fantasia poiché la sua analisi è comandata dal primato della percezione, in seguito alla scoperta della coscienza impressionale afferma che, mentre il ricordo è riproduzione di una percezione, la fantasia è riproduzione di un sentire, cioè della prima donazione che precede ogni oggettivazione. Anche il </w:t>
      </w:r>
      <w:r>
        <w:rPr>
          <w:i/>
          <w:iCs/>
        </w:rPr>
        <w:t>fictum</w:t>
      </w:r>
      <w:r>
        <w:rPr/>
        <w:t xml:space="preserve"> è ordinato a un </w:t>
      </w:r>
      <w:r>
        <w:rPr>
          <w:i/>
          <w:iCs/>
        </w:rPr>
        <w:t>factum</w:t>
      </w:r>
      <w:r>
        <w:rPr/>
        <w:t xml:space="preserve">: esso fenomenalizza l’essere-dato liberandolo dalle costrizioni del tempo oggettivo. </w:t>
      </w:r>
    </w:p>
    <w:p>
      <w:pPr>
        <w:pStyle w:val="Normal"/>
        <w:rPr/>
      </w:pPr>
      <w:r>
        <w:rPr/>
        <w:t xml:space="preserve">La coscienza impressionale diviene il modello per pensare l’originario della temporalità. Al centro dell’analisi sta la nozione del presente, inteso insieme nel senso di ciò che appare ora e dell’apparire di questo ora. La percezione dell’ora suppone la percezione della continuità dell’io che dà all’ora di apparire come ora, come </w:t>
      </w:r>
      <w:r>
        <w:rPr>
          <w:i/>
          <w:iCs/>
        </w:rPr>
        <w:t xml:space="preserve">nunc </w:t>
      </w:r>
      <w:r>
        <w:rPr/>
        <w:t xml:space="preserve">presente - percezione della continuità dell’io la quale non è un’intenzionalità oggettiva, ma impressione originaria. Essa è inseparabile da un orizzonte di ritenzioni e di protensioni che rinviano a altre impressioni originarie. È grazie a questo orizzonte ritenzionale e protensionale dell’impressione originaria che il presente di ciò che appare e del suo apparire è temporalmente esteso, cioè delinea un campo di presenza e non un istante - e tuttavia questo campo è sempre presente come istante. Il flusso fa apparire insieme la durata dei suoi propri vissuti e la sua propria durata. Per chiarire il rapporto fra i due aspetti della stessa temporalità Husserl distingue una duplice intenzionalità impressionale: una che chiama </w:t>
      </w:r>
      <w:r>
        <w:rPr>
          <w:i/>
          <w:iCs/>
        </w:rPr>
        <w:t>trasversale</w:t>
      </w:r>
      <w:r>
        <w:rPr/>
        <w:t xml:space="preserve">, la quale regola la temporalità dei vissuti, e una che chiama </w:t>
      </w:r>
      <w:r>
        <w:rPr>
          <w:i/>
          <w:iCs/>
        </w:rPr>
        <w:t>longitudinale</w:t>
      </w:r>
      <w:r>
        <w:rPr/>
        <w:t xml:space="preserve">, la quale riguarda il flusso della coscienza assoluta. È questa seconda che ricapitola le fasi del flusso: essa è manifestazione originaria dell’essere temporale del soggetto. Il soggetto non è temporale perché subisce le modificazioni degli oggetti, ma inversamente il soggetto subisce le modificazioni degli oggetti in modo temporale poiché è in se stesso originariamente passivo di sé. Ora, la dimensione originaria della temporalità è del tipo sensazione. Il suo modo di apparire è l’impressione. La ritenzione rinvia all’impressione originaria che è il non-modificato assoluto, l’archiorigine di ogni coscienza e di ogni essere ulteriore, la coscienza prima che non ha più nulla dietro di sé di cui sarebbe coscienza, il cominciamento assoluto, l’archiorigine, ciò a partire da cui si produce continuamente tutto il resto; che non è essa stessa prodotta, che non nasce come qualcosa di prodotto ma per genesi spontanea. Essa non si sviluppa, essa è creazione originaria. L’impressione originaria è presentata da Husserl come un assoluto fenomenologico poiché in essa c’è simultaneità, anzi identità, del sentire e del sentito, dell’atto e del contenuto. Questo è il significato fenomenologico del presente e dell’individualità originaria. L’indivisione, l’individualità, la puntualità dell’ora che sostiene la struttura fondamentale della temporalità riposa sull’impressione originaria in quanto identità del sentire e del sentito. I due temi, del </w:t>
      </w:r>
      <w:r>
        <w:rPr>
          <w:i/>
          <w:iCs/>
        </w:rPr>
        <w:t xml:space="preserve">Leib </w:t>
      </w:r>
      <w:r>
        <w:rPr/>
        <w:t xml:space="preserve">e della temporalità, non fanno che uno. </w:t>
      </w:r>
    </w:p>
    <w:p>
      <w:pPr>
        <w:pStyle w:val="Normal"/>
        <w:rPr/>
      </w:pPr>
      <w:r>
        <w:rPr/>
        <w:t xml:space="preserve">La fenomenologia genetica intrapresa dopo </w:t>
      </w:r>
      <w:r>
        <w:rPr>
          <w:i/>
          <w:iCs/>
        </w:rPr>
        <w:t xml:space="preserve">Ideen 2 </w:t>
      </w:r>
      <w:r>
        <w:rPr/>
        <w:t xml:space="preserve">approda alla scoperta di un originario, la </w:t>
      </w:r>
      <w:r>
        <w:rPr>
          <w:i/>
          <w:iCs/>
        </w:rPr>
        <w:t xml:space="preserve">hyle </w:t>
      </w:r>
      <w:r>
        <w:rPr/>
        <w:t xml:space="preserve">temporale, la quale si sottrae a qualsiasi tentativo di costituzione. Se si ricorre a questo concetto si deve dire che essa è al di qua della costituzione. Essa è sempre, come dice Husserl, incompletamente costituita e sempre già costituita. Ciò significa riconoscere che il concetto di costituzione è nel suo fondo fenomenologicamente indeterminabile. La fenomenologia non può descrivere il suo centro, e il suo senso più proprio sfugge alla sua giurisdizione. </w:t>
      </w:r>
    </w:p>
    <w:p>
      <w:pPr>
        <w:pStyle w:val="Normal"/>
        <w:rPr/>
      </w:pPr>
      <w:r>
        <w:rPr/>
        <w:t xml:space="preserve">I risultati della ricerca problematizzano l’idea che la guida. L’apporto più significativo del pensiero di Husserl consiste in questa revisione costante del metodo e delle sue implicazioni teoriche a partire dai risultati della ricerca. Fra i principi della fenomenologia e la sua esecuzione non c’è un rapporto di giustapposizione, ma di interazione e di reciproca correzione. In ogni fase del suo sviluppo le due istanze, quella teorica e quella descrittiva, sono inseparabili. Solo così è possibile apprezzare il significato della trasformazione del progetto implicata nella sua esecuzione. Cerchiamo di chiarire il senso di questa trasformazione e di ciò che essa comporta per il nostro problema del soggetto. </w:t>
      </w:r>
    </w:p>
    <w:p>
      <w:pPr>
        <w:pStyle w:val="Normal"/>
        <w:rPr/>
      </w:pPr>
      <w:r>
        <w:rPr/>
      </w:r>
    </w:p>
    <w:p>
      <w:pPr>
        <w:pStyle w:val="Normal"/>
        <w:rPr/>
      </w:pPr>
      <w:r>
        <w:rPr/>
        <w:t xml:space="preserve">La questione del soggetto sta al centro di questa evoluzione. L’identità di sentire e sentito, di atto e di contenuto, può essere considerata come la definizione stessa del soggetto. Con la </w:t>
      </w:r>
      <w:r>
        <w:rPr>
          <w:i/>
          <w:iCs/>
        </w:rPr>
        <w:t xml:space="preserve">hyle </w:t>
      </w:r>
      <w:r>
        <w:rPr/>
        <w:t>temporale la fenomenologia si imbatte, o crede di imbattersi, nell’assoluto fenomenologico di cui l’</w:t>
      </w:r>
      <w:r>
        <w:rPr>
          <w:i/>
          <w:iCs/>
        </w:rPr>
        <w:t xml:space="preserve">ego </w:t>
      </w:r>
      <w:r>
        <w:rPr/>
        <w:t>costituisce un altro nome irrinunciabile. Nella formulazione della “riduzione” (</w:t>
      </w:r>
      <w:r>
        <w:rPr>
          <w:i/>
          <w:iCs/>
        </w:rPr>
        <w:t>Ideen 1</w:t>
      </w:r>
      <w:r>
        <w:rPr/>
        <w:t>, §37) il motivo per cui l’io puro trascendentale è indicato come l’istanza irrinunciabile della fenomenologia è che esso resiste alla riduzione, cioè alla sospensione di ogni coscienza tetica che pone il suo oggetto come esistente nel mondo. Nel pensiero di un vissuto intenzionale che è l’oggetto della fenomenologia, mentre si può sospendere l’esistenza effettiva del suo oggetto, non si può sospendere l’io. L’</w:t>
      </w:r>
      <w:r>
        <w:rPr>
          <w:i/>
          <w:iCs/>
        </w:rPr>
        <w:t>ego</w:t>
      </w:r>
      <w:r>
        <w:rPr/>
        <w:t xml:space="preserve"> non è un risultato della riduzione, ma è il </w:t>
      </w:r>
      <w:r>
        <w:rPr>
          <w:i/>
          <w:iCs/>
        </w:rPr>
        <w:t xml:space="preserve">suo </w:t>
      </w:r>
      <w:r>
        <w:rPr/>
        <w:t xml:space="preserve">risultato, nella misura in cui esso è il primo e il solo resistente. Ciò che non può mancare è lo sguardo-su che appartiene essenzialmente al </w:t>
      </w:r>
      <w:r>
        <w:rPr>
          <w:i/>
          <w:iCs/>
        </w:rPr>
        <w:t>cogito</w:t>
      </w:r>
      <w:r>
        <w:rPr/>
        <w:t xml:space="preserve">. La </w:t>
      </w:r>
      <w:r>
        <w:rPr>
          <w:i/>
          <w:iCs/>
        </w:rPr>
        <w:t xml:space="preserve">cogitatio </w:t>
      </w:r>
      <w:r>
        <w:rPr/>
        <w:t xml:space="preserve">si dice sempre come un </w:t>
      </w:r>
      <w:r>
        <w:rPr>
          <w:i/>
          <w:iCs/>
        </w:rPr>
        <w:t xml:space="preserve">cogito </w:t>
      </w:r>
      <w:r>
        <w:rPr/>
        <w:t xml:space="preserve">in prima persona, l’io. Nella riduzione l’io non perde questa forma individuale; l’io appartiene alla struttura della coscienza in quanto si enuncia come un </w:t>
      </w:r>
      <w:r>
        <w:rPr>
          <w:i/>
          <w:iCs/>
        </w:rPr>
        <w:t xml:space="preserve">cogito </w:t>
      </w:r>
      <w:r>
        <w:rPr/>
        <w:t xml:space="preserve">presente in ogni sua </w:t>
      </w:r>
      <w:r>
        <w:rPr>
          <w:i/>
          <w:iCs/>
        </w:rPr>
        <w:t>cogitatio</w:t>
      </w:r>
      <w:r>
        <w:rPr/>
        <w:t xml:space="preserve"> (</w:t>
      </w:r>
      <w:r>
        <w:rPr>
          <w:i/>
          <w:iCs/>
        </w:rPr>
        <w:t>Ideen 1</w:t>
      </w:r>
      <w:r>
        <w:rPr/>
        <w:t xml:space="preserve">, §57). Il vissuto è inseparabile dalla sua forma egologica soggettiva. </w:t>
      </w:r>
    </w:p>
    <w:p>
      <w:pPr>
        <w:pStyle w:val="Normal"/>
        <w:rPr/>
      </w:pPr>
      <w:r>
        <w:rPr/>
        <w:t xml:space="preserve">Ora, la fenomenologia della carne e del tempo, che i manoscritti chiamano </w:t>
      </w:r>
      <w:r>
        <w:rPr>
          <w:i/>
          <w:iCs/>
        </w:rPr>
        <w:t>riduzione radicalizzata</w:t>
      </w:r>
      <w:r>
        <w:rPr/>
        <w:t xml:space="preserve">, rivela che questa identità è data nel modo di una passività che si sottrae alla costituzione. A quale titolo essa può essere detta ancora soggetto o </w:t>
      </w:r>
      <w:r>
        <w:rPr>
          <w:i/>
          <w:iCs/>
        </w:rPr>
        <w:t>ego</w:t>
      </w:r>
      <w:r>
        <w:rPr/>
        <w:t xml:space="preserve">? Nell’identità di atto e di contenuto essa realizza nel modo più radicale l’istanza che il §57 di </w:t>
      </w:r>
      <w:r>
        <w:rPr>
          <w:i/>
          <w:iCs/>
        </w:rPr>
        <w:t xml:space="preserve">Ideen 1 </w:t>
      </w:r>
      <w:r>
        <w:rPr/>
        <w:t>indica come la ragione dell’irriducibilità dell’</w:t>
      </w:r>
      <w:r>
        <w:rPr>
          <w:i/>
          <w:iCs/>
        </w:rPr>
        <w:t>ego</w:t>
      </w:r>
      <w:r>
        <w:rPr/>
        <w:t>. Essa è presenza vivente dell’io a sé, e tuttavia essa, più che personale, è prepersonale, e in questo senso anonima. Se a essa si può attribuire l’egoità, essa non ha certamente il carattere dell’ipseità. L’ipseità dell’io singolo è derivata per rapporto all’egoità dell’io puro, il quale non è né il mio né il tuo. L’</w:t>
      </w:r>
      <w:r>
        <w:rPr>
          <w:i/>
          <w:iCs/>
        </w:rPr>
        <w:t>ego</w:t>
      </w:r>
      <w:r>
        <w:rPr/>
        <w:t>,</w:t>
      </w:r>
      <w:r>
        <w:rPr>
          <w:i/>
          <w:iCs/>
        </w:rPr>
        <w:t xml:space="preserve"> </w:t>
      </w:r>
      <w:r>
        <w:rPr/>
        <w:t xml:space="preserve">che è l’originario del soggetto, è, più che un io, una norma egologica. </w:t>
      </w:r>
    </w:p>
    <w:p>
      <w:pPr>
        <w:pStyle w:val="Normal"/>
        <w:rPr/>
      </w:pPr>
      <w:r>
        <w:rPr/>
        <w:t xml:space="preserve">L’aporia non può in alcun modo essere aggirata. Essa appare nella sua forma più acuta se si considera il suo rapporto alla temporalità. L’aporia è la seguente: per costituire il tempo occorre un </w:t>
      </w:r>
      <w:r>
        <w:rPr>
          <w:i/>
          <w:iCs/>
        </w:rPr>
        <w:t>ego</w:t>
      </w:r>
      <w:r>
        <w:rPr/>
        <w:t>, per costituire l’</w:t>
      </w:r>
      <w:r>
        <w:rPr>
          <w:i/>
          <w:iCs/>
        </w:rPr>
        <w:t xml:space="preserve">ego </w:t>
      </w:r>
      <w:r>
        <w:rPr/>
        <w:t>occorre il tempo. Entrambe le istanze sembrano irrinunciabili: la prima corrisponde alla precedenza dell’impressione originaria, la quale ha già in se stessa una qualità egologica; la seconda corrisponde all’inseparabilità dell’impressione originaria dal processo che si costituisce a partire da essa, e che è il processo di costituzione dell’io. La temporalità orizzontale è inseparabile dalla trasversale. Perciò il tempo non è articolabile che mediante l’</w:t>
      </w:r>
      <w:r>
        <w:rPr>
          <w:i/>
          <w:iCs/>
        </w:rPr>
        <w:t>ego</w:t>
      </w:r>
      <w:r>
        <w:rPr/>
        <w:t>, ma l’</w:t>
      </w:r>
      <w:r>
        <w:rPr>
          <w:i/>
          <w:iCs/>
        </w:rPr>
        <w:t>ego</w:t>
      </w:r>
      <w:r>
        <w:rPr/>
        <w:t xml:space="preserve"> non è costituibile che nel tempo. Quale significato ha l’</w:t>
      </w:r>
      <w:r>
        <w:rPr>
          <w:i/>
          <w:iCs/>
        </w:rPr>
        <w:t>ego</w:t>
      </w:r>
      <w:r>
        <w:rPr/>
        <w:t xml:space="preserve"> nei due punti di vista o, più precisamente, per evitare la separazione che ipostatizza le due componenti, come deve essere pensata l’interazione di passività e di attività perché essa sia costitutiva dell’</w:t>
      </w:r>
      <w:r>
        <w:rPr>
          <w:i/>
          <w:iCs/>
        </w:rPr>
        <w:t>ego</w:t>
      </w:r>
      <w:r>
        <w:rPr/>
        <w:t>? L’</w:t>
      </w:r>
      <w:r>
        <w:rPr>
          <w:i/>
          <w:iCs/>
        </w:rPr>
        <w:t xml:space="preserve">ego </w:t>
      </w:r>
      <w:r>
        <w:rPr/>
        <w:t>può essere detto assoluto solo se è sottratto alla reciprocità di passività e attività costitutiva del tempo. Ma in questo modo la passività perde il significato stesso di passività, il quale include già sempre la differenza, per assumere quello di pura presenza. Husserl non si è sottratto a questo rischio quando, sotto l’influsso dell’istanza fondativa, identifica l’originario impressionale con l’assoluto fenomenologico. L’attribuzione dell’egoità alla passività è già sempre debitrice dell’io attivo. D’altra parte, la passività non può essere costitutiva dell’io che se l’attività che accompagna l’emergenza dell’io include già sempre la passività come una condizione della sua attuazione. Il senso che la passività assume in quanto momento interno dell’attività non è quello della pura passività. L’</w:t>
      </w:r>
      <w:r>
        <w:rPr>
          <w:i/>
          <w:iCs/>
        </w:rPr>
        <w:t>ego</w:t>
      </w:r>
      <w:r>
        <w:rPr/>
        <w:t xml:space="preserve"> si costituisce nell’incrocio di una passività che determina un’attività, attività che costituisce il senso della passività precisamente perché non deriva dalla passività. Solo così si può pensare la circolarità in modo non vizioso, per la quale occorre un io per costituire il tempo nel quale l’io si costituisce. </w:t>
      </w:r>
    </w:p>
    <w:p>
      <w:pPr>
        <w:pStyle w:val="Normal"/>
        <w:rPr/>
      </w:pPr>
      <w:r>
        <w:rPr/>
        <w:t xml:space="preserve">La scoperta della dimensione passiva della coscienza impone di riformulare il significato della riduzione e del trascendentale. La testimonianza più significativa di questa consapevolezza di Husserl è costituita dal modo nel quale nella </w:t>
      </w:r>
      <w:r>
        <w:rPr>
          <w:i/>
          <w:iCs/>
        </w:rPr>
        <w:t>Psicologia fenomenologica</w:t>
      </w:r>
      <w:r>
        <w:rPr/>
        <w:t xml:space="preserve"> del 1925 egli giustifica la differenza tra fenomenologia e psicologia come scienza empirica. Nelle </w:t>
      </w:r>
      <w:r>
        <w:rPr>
          <w:i/>
          <w:iCs/>
        </w:rPr>
        <w:t xml:space="preserve">Ricerche logiche </w:t>
      </w:r>
      <w:r>
        <w:rPr/>
        <w:t xml:space="preserve">la peculiarità dell’approccio fenomenologico era situata nel suo carattere eidetico: analisi dell’intenzionalità nei suoi contenuti strutturali prescindendo dalla realtà empirica di questi contenuti. Mentre la scienza si mantiene nell’atteggiamento naturale, il quale è caratterizzato dal rapporto alla realtà esistente di fatto, la fenomenologia non si occupa che dell’apparire nella purezza delle sue strutture cognitive. </w:t>
      </w:r>
    </w:p>
    <w:p>
      <w:pPr>
        <w:pStyle w:val="Normal"/>
        <w:rPr/>
      </w:pPr>
      <w:r>
        <w:rPr/>
        <w:t xml:space="preserve">Questa caratterizzazione è lontana dall’essere soddisfacente: se la riduzione eidetica è compresa nel senso del trascendentale classico kantiano, si può obiettare che anche la scienza si occupa dell’apriori. La differenza tra i due approcci, fenomenologico e scientifico, deve essere spiegata in un altro modo. Il ricorso alla coppia classica apriori-aposteriori non basta. Con la riduzione non si tratta di sopprimere nulla, ma di problematizzare l’ovvietà dei significati che la scienza presuppone. Ora, l’interesse delle lezioni del 1925 consiste nel mostrare l’apporto che la scoperta della dimensione passiva della coscienza comporta per una ricomprensione della riduzione. Al di qua dell’atteggiamento naturalistico che caratterizza il punto di vista delle scienze mondane e dell’atteggiamento spiritualistico della riduzione, nel senso in cui ancora si attiene </w:t>
      </w:r>
      <w:r>
        <w:rPr>
          <w:i/>
          <w:iCs/>
        </w:rPr>
        <w:t xml:space="preserve">Ideen 1 </w:t>
      </w:r>
      <w:r>
        <w:rPr/>
        <w:t xml:space="preserve">e </w:t>
      </w:r>
      <w:r>
        <w:rPr>
          <w:i/>
          <w:iCs/>
        </w:rPr>
        <w:t>2</w:t>
      </w:r>
      <w:r>
        <w:rPr/>
        <w:t>, c’è il mondo come orizzonte di predonazione assoluta. Il mondo in se stesso non è né natura né spirito, ma un orizzonte di predonazione sul fondo del quale sono possibili una natura e uno spirito e la loro compenetrazione.</w:t>
      </w:r>
    </w:p>
    <w:p>
      <w:pPr>
        <w:pStyle w:val="Normal"/>
        <w:rPr/>
      </w:pPr>
      <w:r>
        <w:rPr/>
      </w:r>
    </w:p>
    <w:p>
      <w:pPr>
        <w:pStyle w:val="Normal"/>
        <w:rPr/>
      </w:pPr>
      <w:r>
        <w:rPr/>
      </w:r>
    </w:p>
    <w:p>
      <w:pPr>
        <w:pStyle w:val="Normal"/>
        <w:rPr/>
      </w:pPr>
      <w:r>
        <w:rPr/>
        <w:t>MERCOLEDÌ 18 MARZO 1998</w:t>
      </w:r>
    </w:p>
    <w:p>
      <w:pPr>
        <w:pStyle w:val="Normal"/>
        <w:rPr/>
      </w:pPr>
      <w:r>
        <w:rPr/>
      </w:r>
    </w:p>
    <w:p>
      <w:pPr>
        <w:pStyle w:val="Normal"/>
        <w:rPr/>
      </w:pPr>
      <w:r>
        <w:rPr/>
        <w:t xml:space="preserve">Il soggetto si trova nel punto di incontro dei due aspetti dell’unica intenzionalità: costituzione (aspetto attivo) e donazione (aspetto passivo). La riduzione, ossia la messa tra parentesi dell’esistenza di fatto o meglio la sospensione dell’atteggiamento naturale per esplicitarne le modalità di costituzione, rivela che la costituzione non è assoluta. La sospensione dell’atteggiamento naturale è in realtà la sospensione dell’atteggiamento naturalistico poiché il suo obiettivo paradossale è di ritrovare l’esperienza naturale. </w:t>
      </w:r>
    </w:p>
    <w:p>
      <w:pPr>
        <w:pStyle w:val="Normal"/>
        <w:rPr/>
      </w:pPr>
      <w:r>
        <w:rPr/>
        <w:t xml:space="preserve">Al di qua dell’atteggiamento naturalistico che caratterizza le scienze mondane e dell’atteggiamento spiritualistico della riduzione intesa in un senso soggettivistico c’è il mondo come orizzonte di predonazione assoluta. Il mondo in se stesso non è né natura né spirito, ma un orizzonte di predonazione sul fondo del quale sono possibili una natura e uno spirito e la loro compenetrazione. «Là essi entrano in un’interpenetrazione e in una compenetrazione originariamente intuitive. È da questa unità concretamente intuitiva del mondo di esperienza prescientifico che occorre partire per chiarire quali interessi e quali direzioni di pensiero teoretiche essa prescrive, e come la natura e lo spirito possono esservi eretti a temi unitari, universali e sempre già rapportati l’una all’altro in modo indissociabile». Preliminare allo sviluppo di una psicologia fenomenologica è il chiarimento di questa </w:t>
      </w:r>
      <w:r>
        <w:rPr>
          <w:i/>
          <w:iCs/>
        </w:rPr>
        <w:t>esperienza naturale</w:t>
      </w:r>
      <w:r>
        <w:rPr/>
        <w:t xml:space="preserve">, il quale è il compito della fenomenologia intesa e ora definita come scienza dell’esperienza stessa. L’accesso al mondo si fa al di qua del progetto trascendentale. Non c’è un soggetto trascendentale di cui l’io empirico sarebbe la proiezione. Al di sotto non c’è altro che l’esperienza stessa del mondo. </w:t>
      </w:r>
    </w:p>
    <w:p>
      <w:pPr>
        <w:pStyle w:val="Normal"/>
        <w:rPr/>
      </w:pPr>
      <w:r>
        <w:rPr/>
        <w:t xml:space="preserve">Se questi sviluppi comportano l’abbandono o una ricomprensione del progetto trascendentale è ciò che deve essere chiarito. La questione del soggetto si intreccia strettamente con questo problema. Essi non sono che i due aspetti di una stessa interrogazione. Nell’impossibilità di un’analisi esaustiva in questa direzione, opereremo dei sondaggi relativi alle tematiche che costituiscono la via di ingresso a questo nodo teorico: la questione dell’oggetto, la sensibilità e la teleologia (che è il punto di aggancio dell’aspetto pratico del problema di cui diremo subito il carattere “ingenuo” dell’approccio di Husserl). Alla teleologia si collega il posto che la questione di Dio ha nel pensiero di Husserl. L’analisi ci permetterà di verificare l’ipotesi che guida la nostra ricerca, e cioè da un lato l’interesse che questi sviluppi del pensiero di Husserl presentano nel rilevare una dimensione della trascendenza che può essere designata con il termine heideggeriano di “fatticità”, con un significato estraneo alla via heideggeriana ma proprio così essenziale per un pensiero della soggettività: la fatticità come </w:t>
      </w:r>
      <w:r>
        <w:rPr>
          <w:i/>
          <w:iCs/>
        </w:rPr>
        <w:t>Urfaktum</w:t>
      </w:r>
      <w:r>
        <w:rPr/>
        <w:t xml:space="preserve">, come realtà che sta al di qua di ogni senso ma proprio così è costitutiva del senso. Dall’altro, l’assenza in Husserl di una riflessione originale sulla dimensione pratica della coscienza, la quale permetta di articolare i due poli, passivo e attivo, dell’intenzionalità e solo così di integrare la scoperta della passività in un pensiero del soggetto che non lo risolve in un fondamento esterno alla sua ipseità. </w:t>
      </w:r>
    </w:p>
    <w:p>
      <w:pPr>
        <w:pStyle w:val="Normal"/>
        <w:rPr/>
      </w:pPr>
      <w:r>
        <w:rPr/>
      </w:r>
    </w:p>
    <w:p>
      <w:pPr>
        <w:pStyle w:val="Normal"/>
        <w:rPr/>
      </w:pPr>
      <w:r>
        <w:rPr>
          <w:b/>
          <w:bCs/>
          <w:i/>
          <w:iCs/>
        </w:rPr>
        <w:t>1.</w:t>
      </w:r>
      <w:r>
        <w:rPr>
          <w:i/>
          <w:iCs/>
        </w:rPr>
        <w:t xml:space="preserve"> La questione dell’oggetto e l’origine del senso: senso e verità</w:t>
      </w:r>
    </w:p>
    <w:p>
      <w:pPr>
        <w:pStyle w:val="Normal"/>
        <w:rPr>
          <w:i/>
          <w:i/>
          <w:iCs/>
        </w:rPr>
      </w:pPr>
      <w:r>
        <w:rPr>
          <w:i/>
          <w:iCs/>
        </w:rPr>
      </w:r>
    </w:p>
    <w:p>
      <w:pPr>
        <w:pStyle w:val="Normal"/>
        <w:rPr/>
      </w:pPr>
      <w:r>
        <w:rPr/>
        <w:t xml:space="preserve">Per ritrovare il legame tra la questione del soggetto e il livello della coscienza irriducibile alla costituzione, che può essere designato con il termine “donazione”, partiamo da un tema apparentemente il più lontano dalla passività, l’intenzionalità oggettiva, ma che presenta il vantaggio di rispondere alla problematica iniziale e più propria della fenomenologia di Husserl. Restituita all’intuizione base della fenomenologia, la questione della donazione non apparirà più un elemento estraneo intervenuto successivamente a rompere un quadro teorico incapace di recepirlo. Fin dalle </w:t>
      </w:r>
      <w:r>
        <w:rPr>
          <w:i/>
          <w:iCs/>
        </w:rPr>
        <w:t xml:space="preserve">Ricerche logiche </w:t>
      </w:r>
      <w:r>
        <w:rPr/>
        <w:t xml:space="preserve">l’intenzionalità è interpretata da Husserl in termini di senso; nella stessa linea, il §85 di </w:t>
      </w:r>
      <w:r>
        <w:rPr>
          <w:i/>
          <w:iCs/>
        </w:rPr>
        <w:t>Ideen 1</w:t>
      </w:r>
      <w:r>
        <w:rPr/>
        <w:t xml:space="preserve"> definirà il noema l’unità di senso che la coscienza intenziona e definirà l’intenzionalità come donazione di senso. L’introduzione della riduzione in </w:t>
      </w:r>
      <w:r>
        <w:rPr>
          <w:i/>
          <w:iCs/>
        </w:rPr>
        <w:t xml:space="preserve">Ideen </w:t>
      </w:r>
      <w:r>
        <w:rPr/>
        <w:t xml:space="preserve">più che una scelta metafisica in favore del primato della coscienza attesta il passaggio a una filosofia del senso nel suo primato assoluto sull’essere. È a partire da qui che si dovrà decidere la questione dello statuto ontologico della coscienza e degli oggetti. </w:t>
      </w:r>
    </w:p>
    <w:p>
      <w:pPr>
        <w:pStyle w:val="Normal"/>
        <w:rPr/>
      </w:pPr>
      <w:r>
        <w:rPr/>
        <w:t xml:space="preserve">Da dove viene il senso? Si possono infatti formulare due ipotesi: o l’intenzionalità non è che senso, o per comprendere il senso si deve riconoscere un qualcosa che non è dell’ordine del senso. La prima ipotesi si collega a una concezione che professa l’autonomia del punto di vista semantico e che ha nel modello linguistico di Saussure la sua realizzazione più conseguente. In quest’ottica la tesi dell’immanenza significherebbe la proprietà del senso di esplicitarsi e di svilupparsi da sé nelle sue differenze interne. L’intenzionalità si risolverebbe nell’autostrutturazione interna e autonoma del senso. </w:t>
      </w:r>
    </w:p>
    <w:p>
      <w:pPr>
        <w:pStyle w:val="Normal"/>
        <w:rPr/>
      </w:pPr>
      <w:r>
        <w:rPr/>
        <w:t xml:space="preserve">A questa ipotesi si oppone il significato iniziale dell’opzione fenomenologica per l’immanenza. Questa precede di gran lunga la riduzione, la quale a sua volta non è che l’elevazione a un livello di riflessività superiore di ciò che all’inizio non è che un metodo, quello di descrivere. La coscienza intenzionale è ciò che è raggiunto con il metodo della descrizione pura, in sospensione dell’atteggiamento naturale il quale si proietta verso gli oggetti come già dati indifferentemente dalla considerazione del loro essere-dato. Questa è l’idea base della fenomenologia: per essa le </w:t>
      </w:r>
      <w:r>
        <w:rPr>
          <w:i/>
          <w:iCs/>
        </w:rPr>
        <w:t xml:space="preserve">Ricerche logiche </w:t>
      </w:r>
      <w:r>
        <w:rPr/>
        <w:t xml:space="preserve">si pongono già nell’immanenza prima della sua formalizzazione trascendentale e della sua eventuale assolutizzazione metafisica. La fenomenologia è comprensione descrittiva dei vissuti psichici e del senso che li abita. L’oggetto è, dal punto di vista del fenomenologo, un modo di essere-dato. Rivelare il dato come dato è porsi dal punto di vista del senso immanente poiché ciò che costituisce il modo di dato è precisamente di avere un senso immanente. Piano di immanenza e senso per Husserl sono perfettamente reciproci. Su questa base il problema della costituzione del senso diviene il problema del principio di differenziazione dei modi di essere-dato. A questo punto si ripresenta il modello semantico: se le differenze tra i modi non risiedono in altro che nel loro puro essere di modi di datità, la differenziazione è arbitraria. </w:t>
      </w:r>
    </w:p>
    <w:p>
      <w:pPr>
        <w:pStyle w:val="Normal"/>
        <w:rPr/>
      </w:pPr>
      <w:r>
        <w:rPr/>
        <w:t>Husserl vede l’obiezione, ed è qui che introduce la nozione di oggetto come unità identificabile, come il principio di strutturazione dei modi. La questione è la seguente: l’oggetto è un puro prodotto del senso dell’atto o c’è altro nell’atto in virtù di cui il senso diviene senso per un oggetto? L’ipotesi della costituzione puramente immanente o semantica dell’intenzionalità è considerata da Husserl nel contesto della problematica, mutuata da Brentano, della determinazione qualitativa dell’atto. Ciò che differenzia un vissuto da un altro è innanzi tutto la materia, la quale è ciò che dà al vissuto intenzionale di essere orientato verso un oggetto. Si deve precisare lo statuto del momento materiale dell’intenzionalità: infatti, se esso non fosse che una pura variazione della qualità, il piano dell’immanenza non sarebbe superato. Il postulato metodologico dell’immanenza esige che esso non possa essere determinato se non a partire dalla rappresentazione stessa. Il problema è se questa rappresentazione si costituisce secondo un asse unico in modo omogeneo ovvero se si introduce un principio di discriminazione che eccede l’elemento significazione.</w:t>
      </w:r>
    </w:p>
    <w:p>
      <w:pPr>
        <w:pStyle w:val="Normal"/>
        <w:rPr/>
      </w:pPr>
      <w:r>
        <w:rPr/>
        <w:t xml:space="preserve">Husserl formula l’ipotesi semantica, la quale non fa che portare la logica dell’immanentismo al suo parossismo. «Che una rappresentazione si rapporti a un certo oggetto e ciò in un certo modo, questo non lo deve sicuramente a un’operazione che essa eserciterebbe sull’oggetto esistente in sé al di fuori di essa, come se essa si dirigesse verso di lui nel senso letterale del termine o come se in qualche altro modo essa si occupasse di lui e lo manipolasse, per esempio come la mano che scrive per rapporto alla penna. Questo rapporto all’oggetto essa non lo deve in alcun modo a qualche cosa che rimane in qualche modo esteriore a essa, ma esclusivamente al suo carattere proprio. È solamente in virtù della sua qualità di rappresentazione differenziata in tale o tale modo che ogni rappresentazione data costituisce precisamente una rappresentazione che ci rappresenta tale oggetto in tale modo». La relazione all’oggetto deve essere cercata nella rappresentazione, ma non si risolve nella rappresentazione in quanto contenuto di senso. L’originario della significazione rinvia a altra cosa che a una logica del senso. </w:t>
      </w:r>
    </w:p>
    <w:p>
      <w:pPr>
        <w:pStyle w:val="Normal"/>
        <w:rPr/>
      </w:pPr>
      <w:r>
        <w:rPr/>
        <w:t xml:space="preserve">La risposta alla sfida strutturalista passa attraverso la nozione di </w:t>
      </w:r>
      <w:r>
        <w:rPr>
          <w:i/>
          <w:iCs/>
        </w:rPr>
        <w:t>materia intenzionale</w:t>
      </w:r>
      <w:r>
        <w:rPr/>
        <w:t xml:space="preserve">, la quale introduce inevitabilmente il problema della referenza intenzionale. Questo è il luogo originario di emergenza dell’istanza in cui si iscriveranno le ricerche sulla passività dell’intenzionalità non oggettiva. Dire che tra le intenzionalità non c’è differenza che qualitativa significa rimanere nell’ottica della rappresentazione nel senso metafisico del termine. Non c’è differenza solo modale, ma un contenuto differente che è intenzionato in tale o tale caso. Non nel senso di un contenuto reale, ma dell’intenzionato in quanto tale nella sua irriducibilità all’atto inteso come principio di una differenziazione autonoma. Anche se puramente immanente, esso introduce il problema della referenzialità come costitutiva dell’intenzionalità. Il difetto radicale di una concezione puramente qualitativa o modale dell’intenzionalità è che essa non rende ragione del fenomeno fondamentale dell’intenzionalità, che è l’oggettivazione. Il concetto di materia significa precisamente che non c’è atto che non comporti una determinazione per rapporto all’oggetto. È questo il “tenore materiale” dell’atto. La materia non è il referente; essa sta dalla parte del tenore immanente dell’atto, di cui costituisce il nucleo. Ma essa ha a che vedere con la referenza: essa è ciò in cui si iscrive la referenzialità dell’atto, la segnatura della sua referenzialità. In se stessa la sua trascendenza è immanente. </w:t>
      </w:r>
    </w:p>
    <w:p>
      <w:pPr>
        <w:pStyle w:val="Normal"/>
        <w:rPr/>
      </w:pPr>
      <w:r>
        <w:rPr/>
        <w:t>«La materia è nell’atto ciò che gli conferisce evidentemente la relazione a una oggettità e gli conferisce questa relazione con una determinazione così perfetta che, grazie alla materia, non è solo l’oggettità in generale che l’atto intenziona, ma anche il modo secondo il quale l’atto la intenziona che è nettamente determinato. La materia è ciò che dà l’in-quanto-che-cosa (</w:t>
      </w:r>
      <w:r>
        <w:rPr>
          <w:i/>
          <w:iCs/>
        </w:rPr>
        <w:t>als was</w:t>
      </w:r>
      <w:r>
        <w:rPr/>
        <w:t>) distinto dal come (</w:t>
      </w:r>
      <w:r>
        <w:rPr>
          <w:i/>
          <w:iCs/>
        </w:rPr>
        <w:t>wie</w:t>
      </w:r>
      <w:r>
        <w:rPr/>
        <w:t xml:space="preserve">). L’intenzionalità comporta due aspetti inseparabili: quello del modo nel quale ciò che è colto si dà e quello dell’oggetto stesso che è dato come tale». Il passaggio attraverso il postulato di immanenza permette alla fenomenologia di ritrovare un senso della referenza nel medio dell’immanenza. Per precisare questo significato si deve poter dare un fondamento fenomenologico alla nozione di materia intenzionale. Husserl, per fare questo, si riferisce alla differenza tra la percezione e l’immaginazione. Esse hanno la stessa materia. Ciò significa che la materia, lungi dal fornire in se stessa la differenziazione del rapporto all’oggetto, non funziona essa stessa che sotto la condizione del rapporto a questo oggetto e delle sue differenti modalità. Il tenore di oggetto suppone la struttura-oggetto: l’in-quanto-che non si dà se non nell’orizzonte dell’in-quanto-che-cosa. Il rapporto all’oggetto non è nulla che io possa trovare nella rappresentazione o accanto a essa che verrebbe ad aggiungersi. È questa la scoperta geniale della fenomenologia nella sua tematizzazione del fenomeno dell’oggettivazione. </w:t>
      </w:r>
    </w:p>
    <w:p>
      <w:pPr>
        <w:pStyle w:val="Normal"/>
        <w:rPr/>
      </w:pPr>
      <w:r>
        <w:rPr/>
        <w:t xml:space="preserve">Il problema cruciale è come questo oggetto possa manifestarsi come tale nella struttura stessa. Che cosa c’è di oggettività nella materia intenzionale? Se la referenzialità è necessaria alla costituzione del senso si deve poter trovare un senso immanente della referenza senza che questa vi si riassorba. Il problema si pone a Husserl nei termini dell’identità: fa parte della costituzione dell’intenzionalità di rinviare sempre a un’identità polare, ed è in ciò che si decide per essa il senso di essere intenzione di oggetto. Il vero significato del rinvio all’oggetto è la tensione verso l’identità. L’identità è sempre identità di senso, ma anche la reciproca: non c’è senso che non si costituisca come senso di identità. Se si sopprime la referenza a un’identità possibile che corrisponde alla significazione come il punto oggettivo della sua mira si sopprime per ciò stesso la significanza. È questa l’intuizione che strappa definitivamente Husserl da ogni strutturalismo fenomenologico. </w:t>
      </w:r>
    </w:p>
    <w:p>
      <w:pPr>
        <w:pStyle w:val="Normal"/>
        <w:rPr/>
      </w:pPr>
      <w:r>
        <w:rPr/>
      </w:r>
    </w:p>
    <w:p>
      <w:pPr>
        <w:pStyle w:val="Normal"/>
        <w:rPr/>
      </w:pPr>
      <w:r>
        <w:rPr/>
      </w:r>
    </w:p>
    <w:p>
      <w:pPr>
        <w:pStyle w:val="Normal"/>
        <w:rPr/>
      </w:pPr>
      <w:r>
        <w:rPr/>
        <w:t>MERCOLEDÌ 1 APRILE 1998</w:t>
      </w:r>
    </w:p>
    <w:p>
      <w:pPr>
        <w:pStyle w:val="Normal"/>
        <w:rPr/>
      </w:pPr>
      <w:r>
        <w:rPr/>
      </w:r>
    </w:p>
    <w:p>
      <w:pPr>
        <w:pStyle w:val="Normal"/>
        <w:rPr/>
      </w:pPr>
      <w:r>
        <w:rPr/>
        <w:t xml:space="preserve">Per scoprire l’originalità dell’apporto husserliano a un pensiero del soggetto che si pone al di là della concezione moderna della soggettività ma che non approda alla fine del soggetto si deve partire dalla problematica più propria di Husserl, la conoscenza dell’oggetto, così come essa è formulata nelle </w:t>
      </w:r>
      <w:r>
        <w:rPr>
          <w:i/>
          <w:iCs/>
        </w:rPr>
        <w:t>Ricerche logiche</w:t>
      </w:r>
      <w:r>
        <w:rPr/>
        <w:t xml:space="preserve">, l’opera inaugurale della fenomenologia in cui l’intuizione portante del nuovo approccio si trova allo stato germinale. È qui che si trova il luogo di iscrizione delle ricerche successive sulla passività della coscienza, le quali problematizzano il concetto di costituzione ma senza rinunciare al primato della soggettività. </w:t>
      </w:r>
    </w:p>
    <w:p>
      <w:pPr>
        <w:pStyle w:val="Normal"/>
        <w:rPr/>
      </w:pPr>
      <w:r>
        <w:rPr/>
        <w:t xml:space="preserve">Non si può comprendere l’intenzionalità senza introdurre una polarità tra un momento qualitativo e un momento materiale. Con la nozione di </w:t>
      </w:r>
      <w:r>
        <w:rPr>
          <w:i/>
          <w:iCs/>
        </w:rPr>
        <w:t xml:space="preserve">materia intenzionale </w:t>
      </w:r>
      <w:r>
        <w:rPr/>
        <w:t xml:space="preserve">si introduce il problema della referenza da un punto di vista immanente. Che cosa fa della rappresentazione una rappresentazione, cioè non una determinazione del soggetto ma una trascendenza verso l’oggetto? Ciò per cui la rappresentazione rinvia all’oggetto è che il senso è sempre il senso di un’identità polare. È questa l’intuizione che strappa definitivamente Husserl da ogni strutturalismo fenomenologico, ossia da ogni assolutizzazione del senso. La possibilità del senso in generale per dei vissuti è legata alla possibilità, costitutiva per il senso, di essere lo stesso; l’identità di cui qui si tratta non è quella di un vissuto identico alla base dei diversi atti, ma di uno stesso polo di identità nei differenti atti nel quale si manifesta la natura dell’atto, che è di rinviare a un’identità. Si vedrà che l’irriducibilità del polo di identità all’atto che lo intenziona è la condizione perché si recuperi l’irriducibilità dell’atto del soggetto al suo contenuto di senso - in altre parole, il carattere soggettivo, egologico, dell’atto. Il senso non può riassorbire né la referenza né il soggetto. </w:t>
      </w:r>
    </w:p>
    <w:p>
      <w:pPr>
        <w:pStyle w:val="Normal"/>
        <w:rPr/>
      </w:pPr>
      <w:r>
        <w:rPr/>
        <w:t xml:space="preserve">È questo il senso dell’affermazione ultima della quinta </w:t>
      </w:r>
      <w:r>
        <w:rPr>
          <w:i/>
          <w:iCs/>
        </w:rPr>
        <w:t>Ricerca logica</w:t>
      </w:r>
      <w:r>
        <w:rPr/>
        <w:t xml:space="preserve">, la quale assegna gli atti oggettivanti come fondamenti di tutti gli atti in generale. Gli atti oggettivanti sono il fondamento di tutti gli atti intenzionali poiché questi non possono costituire un senso se non anticipando l’identità dell’oggetto portatore del senso come normativo dell’atto stesso. L’identità dell’essenza dell’atto è fondata sull’essenza dell’identità che esso mette in gioco. La stessa cosa è essenziale alla costituzione del dire, poiché dire la stessa cosa è sempre dire-di-qualcosa. Il polo di identità che è normativo dell’atto eccede l’atto stesso: l’atto qui sembra incontrare qualcosa che gli è esteriore, ma questo incontro non è nulla che gli sia esteriore, bensì il suo principio di costituzione immanente. </w:t>
      </w:r>
    </w:p>
    <w:p>
      <w:pPr>
        <w:pStyle w:val="Normal"/>
        <w:rPr/>
      </w:pPr>
      <w:r>
        <w:rPr/>
        <w:t xml:space="preserve">Husserl parla di </w:t>
      </w:r>
      <w:r>
        <w:rPr>
          <w:i/>
          <w:iCs/>
        </w:rPr>
        <w:t xml:space="preserve">essenze </w:t>
      </w:r>
      <w:r>
        <w:rPr/>
        <w:t xml:space="preserve">nel senso di referenze oggettivamente costringenti che conferiscono dei limiti stretti alle configurazioni di senso. Il superamento della concezione naturalistica di rappresentazione coincide con il guadagno del significato fenomenologico di oggettità. Il senso dell’atto si costituisce non come immagine di qualcosa di esteriore, ma, per così dire, sotto il controllo della potenza di esteriorizzazione e di idealizzazione. Infatti, l’identità di cui qui si tratta non è l’identità empirica, ma l’unità asintotica di realtà e di idealità. </w:t>
      </w:r>
    </w:p>
    <w:p>
      <w:pPr>
        <w:pStyle w:val="Normal"/>
        <w:rPr/>
      </w:pPr>
      <w:r>
        <w:rPr/>
        <w:t xml:space="preserve">Il problema a questo punto è sapere come questa identità può divenire reale. L’analisi della differenza fra la percezione e l’immaginazione ci ha mostrato che la materia intenzionale non fornisce di per se stessa la differenziazione del rapporto all’oggetto: essa non esercita la sua funzione referenziale che all’interno della relazione effettiva all’oggetto e delle sue differenti modalità. Poiché l’identità in questione non è nulla del senso stesso, ma ciò che si annuncia in esso e per rapporto a cui esso ha senso, è forte la tentazione di porla al di fuori dell’atto e indipendente dall’atto. Ma ciò significherebbe ritornare al di qua della posizione dell’immanenza definita nei prolegomeni delle </w:t>
      </w:r>
      <w:r>
        <w:rPr>
          <w:i/>
          <w:iCs/>
        </w:rPr>
        <w:t>Ricerche</w:t>
      </w:r>
      <w:r>
        <w:rPr/>
        <w:t xml:space="preserve">: l’oggetto non è un oggetto reale già dato né un atto psichico, ma il referente ideale di un atto psichico. In ciò consiste l’idealità dell’oggetto: essa è ciò che apre l’intenzionalità nel suo movimento costitutivo che è di rinviare a altro da sé. La concezione kantiana dell’oggetto trascendentale non è soddisfacente. La referenza all’oggetto, infatti, iscritta nel senso, non riguarda l’oggetto in generale come pensa Kant, ma questo o quell’oggetto concreto. Non si può separare l’oggettità dal suo contenuto determinato. Il limite della concezione kantiana consiste nel soggettivizzare ciò che nell’atto intenzionale è il fondamento del suo rinvio a altro da esso. La risposta di Husserl è che l’oggetto è precisamente ciò che è constatabile nella conoscenza. «Due giudizi sono essenzialmente identici se tutto ciò che vale in rapporto allo stato di cose giudicato secondo uno dei giudizi vale anche e necessariamente in rapporto allo stesso stato di cose secondo l’altro giudizio e null’altro. Il loro valore di verità è lo stesso, ed esso lo è manifestamente quando il giudizio, l’essenza intenzionale come unità di qualità e di materia di giudizio, è la stessa». L’identità è data nella conoscenza e in questo senso essa è constatabile. </w:t>
      </w:r>
    </w:p>
    <w:p>
      <w:pPr>
        <w:pStyle w:val="Normal"/>
        <w:rPr/>
      </w:pPr>
      <w:r>
        <w:rPr/>
        <w:t xml:space="preserve">Ciò spiega perché il concetto centrale della prima sezione della sesta </w:t>
      </w:r>
      <w:r>
        <w:rPr>
          <w:i/>
          <w:iCs/>
        </w:rPr>
        <w:t>Ricerca</w:t>
      </w:r>
      <w:r>
        <w:rPr/>
        <w:t xml:space="preserve"> è quello di riempimento (</w:t>
      </w:r>
      <w:r>
        <w:rPr>
          <w:i/>
          <w:iCs/>
        </w:rPr>
        <w:t>Erfüllung</w:t>
      </w:r>
      <w:r>
        <w:rPr/>
        <w:t xml:space="preserve">). Questo designa l’incontro da parte del senso delle sue condizioni costringenti. Questo incontro è descritto da Husserl sotto il nome di intuizione. «Le cose stanno del tutto altrimenti [rispetto alla rappresentazione signitiva come ad esempio quella matematica] nel caso della rappresentazione puramente intuitiva. Sussiste qui un nesso intrinseco e necessario tra la materia e il rappresentante, un nesso determinato dal contenuto specifico dell’una e dell’altro. Può fungere come rappresentante intuitivo di un oggetto solo un contenuto che sia ad esso simile o uguale. In termini fenomenologici: in che modo apprendiamo un contenuto, in quale senso apprensionale? Non è cosa che dipende interamente dal nostro arbitrio e non soltanto per motivi empirici, ma per il fatto che ci sono posti dei limiti dal contenuto da apprendere per via di una certa sfera di somiglianza o di uguaglianza, quindi per via della sua natura specifica. Questo carattere interno della relazione non connette solo tra loro la materia apprensionale come un tutto e l’intero contenuto, ma le loro parti corrispondenti membro a membro». </w:t>
      </w:r>
    </w:p>
    <w:p>
      <w:pPr>
        <w:pStyle w:val="Normal"/>
        <w:rPr/>
      </w:pPr>
      <w:r>
        <w:rPr/>
        <w:t xml:space="preserve">È questo il luogo husserliano dell’idea di </w:t>
      </w:r>
      <w:r>
        <w:rPr>
          <w:i/>
          <w:iCs/>
        </w:rPr>
        <w:t>donazione</w:t>
      </w:r>
      <w:r>
        <w:rPr/>
        <w:t xml:space="preserve">, ossia l’idea di una potenza di costrizione oggettiva di un dato assoluto nel senso per cui io non posso sottrarmi alla potenza della sua donazione; è ciò che non mi sono dato a me stesso, che non è nulla che la mia coscienza produca ma che ugualmente arriva alla mia coscienza. Questa proprietà risulta dal modo particolare dell’intenzionalità che più di ogni altro merita di essere chiamato “donazione”. Questa è l’intuizione, o più precisamente l’intuizione percettiva. «Nel riempimento noi viviamo per così dire un esso-è-in-se-stesso, ma questo essere-in-se-stesso non va naturalmente preso in senso stretto quasi che ci fosse data una percezione che conduca l’oggetto stesso ad una presenza fenomenale attuale. In ogni caso parlare in termini relativi dell’essere-in-se-stesso o di una datità più o meno diretta allude al fatto principale: la sintesi del riempimento rivela una non-equivalenza dei membri connessi in modo tale che l’atto riempiente ha un vantaggio che manca alla mera intenzione, cioè esso partecipa all’intenzione la pienezza dell’essere-in-se-stesso conducendo l’intenzione più direttamente in prossimità della cosa stessa». Nell’intuizione percettiva l’oggetto è dato in persona, cioè identico a sé. È questo il modo fenomenologico della conoscenza, il cui paradigma è l’intuizione percettiva ma che non si riduce a essa poiché esso appartiene anche alle modalità signitive o immaginative. </w:t>
      </w:r>
    </w:p>
    <w:p>
      <w:pPr>
        <w:pStyle w:val="Normal"/>
        <w:rPr/>
      </w:pPr>
      <w:r>
        <w:rPr/>
        <w:t xml:space="preserve">Il privilegio della percezione non significa che in essa l’identità oggettiva sarebbe già data; piuttosto, se l’identità si esemplifica in modo fondativo in questo tipo di donazione eminente, non è l’identità stessa dell’identico che è data nella percezione. Percepire una cosa identica non equivale a percepire la sua identità. L’unità della percezione è unità di identificazione, ma non un’unità di atto di identificazione. «L’unità dell’identificazione non vuol dire l’unità di un atto di identificazione». Un atto intenziona qualcosa; l’atto di identificazione intenziona un’identità, ce la rappresenta. Ora, nel nostro caso si effettua bensì un’identificazione, ma nessuna identità è intenzionata. L’oggetto inteso nei diversi atti del flusso percettivo è certamente sempre lo stesso, e questi atti vengono a coincidere in un solo atto; ma ciò che è percepito in questo flusso, ciò che diviene oggettivo in esso è esclusivamente l’oggetto sensibile, non la sua identità con se stesso. L’impossibilità di identificare la materia con il contenuto dell’atto percettivo risulta dal carattere multimodale dell’intenzionalità e in primo luogo dalla bimodalità del suo versante intuitivo, la quale unisce sempre l’intenzionalità percettiva con quella immaginativa. </w:t>
      </w:r>
    </w:p>
    <w:p>
      <w:pPr>
        <w:pStyle w:val="Normal"/>
        <w:rPr/>
      </w:pPr>
      <w:r>
        <w:rPr/>
        <w:t xml:space="preserve">L’elemento materiale è il principio di unità dei tre modi, ciò per cui essi concorrono insieme ad anticipare l’identità oggettiva dell’intenzionalità. Non si può derivare il segno o l’immagine dalla percezione. La trimodalità è originaria e irriducibile: da un lato non c’è identità se non per rapporto alla realtà, dall’altro l’identità intenzionata non coincide con la realtà percepita poiché questa non identifica l’oggetto, il polo noematico, se non sottraendo alla percezione il monopolio della presenza. Nell’atto in cui la eleva a forma eminente di conoscenza le sottrae il monopolio, ed è nello scarto tra atti presentativi di oggetti e quelli che non lo sono ma rinviano agli stessi oggetti che si costituisce l’identità oggettiva, che è il polo di referenza obbligato dell’atto intenzionale. La famosa “presenza in carne e ossa” non si edifica se non su un fondo di assenza. </w:t>
      </w:r>
    </w:p>
    <w:p>
      <w:pPr>
        <w:pStyle w:val="Normal"/>
        <w:rPr/>
      </w:pPr>
      <w:r>
        <w:rPr/>
        <w:t xml:space="preserve">La questione della referenza oggettiva iniziata nella prima </w:t>
      </w:r>
      <w:r>
        <w:rPr>
          <w:i/>
          <w:iCs/>
        </w:rPr>
        <w:t xml:space="preserve">Ricerca </w:t>
      </w:r>
      <w:r>
        <w:rPr/>
        <w:t xml:space="preserve">sul modello linguistico si conclude nella sesta su quello del riempimento dell’intuizione percettiva. Questa costituisce la realizzazione eminente dell’intenzionalità, ma in nessun modo è la realizzazione adeguata dell’istanza di oggettità che la abita. Come si concilia l’ideale di adeguazione con un rinvio indefinito? In questi termini il problema dell’oggetto è ripreso in </w:t>
      </w:r>
      <w:r>
        <w:rPr>
          <w:i/>
          <w:iCs/>
        </w:rPr>
        <w:t>Ideen</w:t>
      </w:r>
      <w:r>
        <w:rPr/>
        <w:t xml:space="preserve">, dove Husserl caratterizza l’anticipazione della cosa, presente nella percezione ma mai adeguatamente, come anticipazione teleologica. La presenza in carne e ossa ha il ruolo di paradigma in quanto </w:t>
      </w:r>
      <w:r>
        <w:rPr>
          <w:i/>
          <w:iCs/>
        </w:rPr>
        <w:t xml:space="preserve">scopo finale </w:t>
      </w:r>
      <w:r>
        <w:rPr/>
        <w:t>dell’atto. Husserl la designa come un’idea in senso kantiano. La cosa in sé è l’idea di un progresso indefinito della percezione, donazione per la quale la cosa in sé è il principio dinamico che regola il processo percettivo senza mai lasciarsi inglobare in questo processo. Il ricorso al concetto kantiano di idea, liberato dalla sua accezione riduttivamente soggettiva e come tale in grado di unificare la duplice valenza teorica e pratica che esso riveste in Kant, estende la questione dell’oggetto al di là del problema gnoseologico, che per Husserl è tutt’altro che un problema regionale, pur mantenendola ancorata alla problematica della conoscenza. Si vedrà l’interesse di questo allargamento alla dimensione pratica una volta guadagnato il carattere radicale della questione implicata nel problema dell’oggettità.</w:t>
      </w:r>
    </w:p>
    <w:p>
      <w:pPr>
        <w:pStyle w:val="Normal"/>
        <w:rPr/>
      </w:pPr>
      <w:r>
        <w:rPr/>
        <w:t xml:space="preserve">Il ricorso alla teleologia per pensare il riempimento suggerisce come ideale dell’atto intenzionale l’identità tra la presenza della cosa e la presenza dell’atto a se stesso. In questa direzione sembra rivolgersi il §37 della sesta </w:t>
      </w:r>
      <w:r>
        <w:rPr>
          <w:i/>
          <w:iCs/>
        </w:rPr>
        <w:t>Ricerca</w:t>
      </w:r>
      <w:r>
        <w:rPr/>
        <w:t xml:space="preserve">: «È così che l’esame dei possibili rapporti di riempimento rinvia a una meta terminale della progressione del riempimento in cui l’intenzione completa è totale, ha raggiunto il suo riempimento che è un riempimento definitivo e ultimo, e non provvisorio e parziale. Con ciò è indicato </w:t>
      </w:r>
      <w:r>
        <w:rPr>
          <w:i/>
          <w:iCs/>
        </w:rPr>
        <w:t xml:space="preserve">eo ipso </w:t>
      </w:r>
      <w:r>
        <w:rPr/>
        <w:t xml:space="preserve">l’ideale di qualsiasi riempimento, e quindi anche del riempimento significativo. Non vi è qui nessuna intenzione intellettuale che non trovi il proprio riempimento ultimo, in quanto ciò che nell’intuizione stessa opera il riempimento non implica più alcuna intenzione insoddisfatta». Qui si esprime in modo eccellente ciò che Derrida ha chiamato la </w:t>
      </w:r>
      <w:r>
        <w:rPr>
          <w:i/>
          <w:iCs/>
        </w:rPr>
        <w:t xml:space="preserve">struttura teleologica </w:t>
      </w:r>
      <w:r>
        <w:rPr/>
        <w:t>dell’intenzionalità, nella quale egli ravvisa l’espressione più chiara del postulato logocentrico di Husserl. In realtà, la critica che Derrida muove a Husserl suppone l’identificazione dell’istanza ideale di adeguazione con il suo modello percettivo. Ora, a ciò si oppone l’affermazione esplicita di Husserl secondo cui la presenza non funziona che dentro il dispositivo della determinazione multimodale dell’intenzionalità. Il testo sopracitato deve essere letto insieme a quello del §29: «Noi diciamo che due atti intuitivi possiedono la stessa essenza quando le loro intuizioni pure hanno la stessa materia. Così una percezione e l’intera serie di rappresentazioni immaginative che è, quanto a possibilità, illimitata, e ognuna delle quali rappresenta lo stesso oggetto con la stessa estensione di pienezza, hanno un’unica e medesima essenza. Tutte le intuizioni oggettivamente complete di un’unica e medesima materia hanno la stessa essenza». L’identità di oggetto, e dunque la comunanza di essenza, non è possibile che grazie all’eccedente dell’intuitività rispetto alla presenza dell’intuizione percettiva, cioè grazie allo sviluppo delle possibilità dell’immaginazione. Lo scarto dell’idealità è essenziale e costitutivo. L’obiezione che vede una contraddizione tra l’esigenza di riempimento e il rinvio all’infinito poggia sullo stesso equivoco, il quale consiste nel livellare la differenza costitutiva dell’intenzionalità distendendola sul piano orizzontale di un processo indefinito. La materia è nell’atto ciò che insieme istituisce la differenza tra i due livelli e impedisce la loro identificazione. L’istanza di adeguazione non deve essere pensata nel modo di un avvicinamento progressivo, ma come una modalità permanente dell’intenzionalità per nulla incompatibile con un progresso indefinito.</w:t>
      </w:r>
    </w:p>
    <w:p>
      <w:pPr>
        <w:pStyle w:val="Normal"/>
        <w:rPr/>
      </w:pPr>
      <w:r>
        <w:rPr/>
      </w:r>
    </w:p>
    <w:p>
      <w:pPr>
        <w:pStyle w:val="Normal"/>
        <w:rPr/>
      </w:pPr>
      <w:r>
        <w:rPr/>
      </w:r>
    </w:p>
    <w:p>
      <w:pPr>
        <w:pStyle w:val="Normal"/>
        <w:rPr/>
      </w:pPr>
      <w:r>
        <w:rPr/>
        <w:t>MERCOLEDÌ 29 APRILE 1998</w:t>
      </w:r>
    </w:p>
    <w:p>
      <w:pPr>
        <w:pStyle w:val="Normal"/>
        <w:rPr/>
      </w:pPr>
      <w:r>
        <w:rPr/>
      </w:r>
    </w:p>
    <w:p>
      <w:pPr>
        <w:pStyle w:val="Normal"/>
        <w:rPr/>
      </w:pPr>
      <w:r>
        <w:rPr/>
        <w:t>La problematica dell’oggetto costituisce la chiave di ingresso al cuore del pensiero husserliano e, al di là di esso, al centro della problematica contemporanea sulla trascendenza. È per questo che, sia pure nei limiti di una introduzione sintetica, ho ritenuto opportuno richiamare i termini essenziali nei quali esso si pone nell’opera inaugurale della fenomenologia. L’obiettivo è di mostrare che essa contiene non solo gli sviluppi ulteriori del pensiero di Husserl, che abbiamo presentato all’inizio, ma anche quelli del dibattito successivo alla svolta heideggeriana.</w:t>
      </w:r>
    </w:p>
    <w:p>
      <w:pPr>
        <w:pStyle w:val="Normal"/>
        <w:rPr/>
      </w:pPr>
      <w:r>
        <w:rPr/>
      </w:r>
    </w:p>
    <w:p>
      <w:pPr>
        <w:pStyle w:val="Normal"/>
        <w:rPr/>
      </w:pPr>
      <w:r>
        <w:rPr/>
        <w:t xml:space="preserve">La materia è nell’intenzionalità il fondamento della sua referenzialità, del fatto cioè che la costituzione del senso avviene sotto la guida di un polo di identità, una referenza oggettiva che pone dei limiti stretti alle configurazioni modali del senso. Con il tema della materia intenzionale Husserl si imbatte, già all’interno della problematica dell’intenzionalità delle </w:t>
      </w:r>
      <w:r>
        <w:rPr>
          <w:i/>
          <w:iCs/>
        </w:rPr>
        <w:t>Ricerche logiche</w:t>
      </w:r>
      <w:r>
        <w:rPr/>
        <w:t xml:space="preserve">, in una forma di trascendenza che, come si vedrà, ha dei legami strettissimi con la trascendenza </w:t>
      </w:r>
      <w:r>
        <w:rPr>
          <w:i/>
          <w:iCs/>
        </w:rPr>
        <w:t>simpliciter</w:t>
      </w:r>
      <w:r>
        <w:rPr/>
        <w:t xml:space="preserve">. Essa infatti è responsabile della differenza tra il dato della percezione e il suo momento ideale, la quale non può mai essere superata. L’esigenza di riempimento che abita l’intenzionalità e che spiega il privilegio della percezione non costituisce un’obiezione nei confronti dell’insuperabilità di questa differenza. La percezione è privilegiata da Husserl non perché realizza il riempimento, ma perché questo costituisce un polo ideale necessario dell’intenzionalità. Il problema è come intendere questa anticipazione di compimento in modo da rendere ragione del suo realismo ma senza sopprimere la differenza. La percezione è possibile solo nello scarto necessario all’idealità, non nel senso di una percezione dell’idealità nella linea di un platonismo delle essenze che sarebbe il contrario dell’empirismo, ma nel senso di ciò che si potrebbe chiamare un ideale intenzionato, essenziale al senso del dato. </w:t>
      </w:r>
    </w:p>
    <w:p>
      <w:pPr>
        <w:pStyle w:val="Normal"/>
        <w:rPr/>
      </w:pPr>
      <w:r>
        <w:rPr/>
      </w:r>
    </w:p>
    <w:p>
      <w:pPr>
        <w:pStyle w:val="Normal"/>
        <w:rPr/>
      </w:pPr>
      <w:r>
        <w:rPr/>
        <w:t xml:space="preserve">È questo il problema implicato nella critica di Derrida, secondo cui Husserl rimarrebbe legato al presupposto logocentrico che lo mantiene nell’orbita della metafisica della presenza. L’interpretazione che intendo proporre è che nel pensiero di Husserl è certamente operante l’ideale dell’adeguazione, e tuttavia che con la tematica della materia intenzionale si afferma un’intuizione che comporta una revisione sostanziale del suo significato.  La differenza tematizzata nelle </w:t>
      </w:r>
      <w:r>
        <w:rPr>
          <w:i/>
          <w:iCs/>
        </w:rPr>
        <w:t xml:space="preserve">Ricerche logiche </w:t>
      </w:r>
      <w:r>
        <w:rPr/>
        <w:t xml:space="preserve">può essere designata come differenza tra </w:t>
      </w:r>
      <w:r>
        <w:rPr>
          <w:i/>
          <w:iCs/>
        </w:rPr>
        <w:t xml:space="preserve">senso </w:t>
      </w:r>
      <w:r>
        <w:rPr/>
        <w:t xml:space="preserve">e </w:t>
      </w:r>
      <w:r>
        <w:rPr>
          <w:i/>
          <w:iCs/>
        </w:rPr>
        <w:t>verità</w:t>
      </w:r>
      <w:r>
        <w:rPr/>
        <w:t xml:space="preserve">, intendendo per verità quella dimensione del senso irriducibile ai suoi elementi modali, la quale funge da criterio della sua costituzione. Se si sopprime questa differenza si sopprime la struttura stessa dell’intenzionalità, ovvero la si rende seconda per rapporto a un mondo di oggetti già costituiti - il che significa “naturalizzarla”, cioè ritornare a un atteggiamento naturalistico, sottraendo alla tesi di immanenza l’attitudine di problematizzare il tutto, di rendere ragione dell’origine del senso. Husserl rifiuta ogni filosofia del senso per se stesso in nome di una necessaria articolazione del senso alla verità. È impossibile una riduzione linguistico-semantica del senso. Il luogo della fenomenalità è la connessione originaria tra fenomeno e verità. Nella coppia verità-senso la verità non corrisponde né al dato percettivo né al polo ideale, poiché è il principio trascendente della loro unità. Ora, se il senso corrisponde alla dimensione attiva dell’intenzionalità, la verità significa un’istanza polare irriducibile alla costituzione. A questa irriducibilità allude il termine scelto da Husserl per designarla, quello di </w:t>
      </w:r>
      <w:r>
        <w:rPr>
          <w:i/>
          <w:iCs/>
        </w:rPr>
        <w:t>materia</w:t>
      </w:r>
      <w:r>
        <w:rPr/>
        <w:t>.</w:t>
      </w:r>
    </w:p>
    <w:p>
      <w:pPr>
        <w:pStyle w:val="Normal"/>
        <w:rPr/>
      </w:pPr>
      <w:r>
        <w:rPr/>
      </w:r>
    </w:p>
    <w:p>
      <w:pPr>
        <w:pStyle w:val="Normal"/>
        <w:rPr/>
      </w:pPr>
      <w:r>
        <w:rPr/>
        <w:t xml:space="preserve">Ciò ci permette di precisare la nostra tesi. La differenza tra senso e verità tematizzata nelle </w:t>
      </w:r>
      <w:r>
        <w:rPr>
          <w:i/>
          <w:iCs/>
        </w:rPr>
        <w:t xml:space="preserve">Ricerche logiche </w:t>
      </w:r>
      <w:r>
        <w:rPr/>
        <w:t xml:space="preserve">costituisce la via propriamente husserliana alla stessa problematica che Heidegger, nel contesto di un’interrogazione che sostituisce e subordina la questione del senso a quella dell’essere, designa come differenza ontologica. La differenza tra senso e verità ha la stessa radicalità della differenza tra ente e essere. </w:t>
      </w:r>
    </w:p>
    <w:p>
      <w:pPr>
        <w:pStyle w:val="Normal"/>
        <w:rPr/>
      </w:pPr>
      <w:r>
        <w:rPr/>
        <w:t xml:space="preserve">Per giustificare questa affermazione e mostrare l’interesse che l’approccio husserliano conserva dopo Heidegger si devono precisare i termini della comparazione. La coppia senso-verità è comparabile con il binomio ente-essere a condizione di non ridurla alla differenza tra il dato percettivo e il senso ideale. L’approccio husserliano alla differenza fondamentale comporta tre termini: ciò significa che essa non può essere articolata se non introducendo una duplice differenza, quella interna al senso fra il dato e il senso e quella tra il senso e il fondamento della sua verità. Precisamente in ciò consiste la sua peculiarità rispetto all’approccio heideggeriano. Non si può pensare la differenza fondamentale se non appoggiandosi sulla polarità costitutiva del senso, tra il suo momento di realtà e il momento di idealità. </w:t>
      </w:r>
    </w:p>
    <w:p>
      <w:pPr>
        <w:pStyle w:val="Normal"/>
        <w:rPr/>
      </w:pPr>
      <w:r>
        <w:rPr/>
        <w:t xml:space="preserve">A giudizio della critica post-heideggeriana di Husserl, l’importanza da lui accordata all’istanza di realtà sarebbe la testimonianza più chiara del fatto che egli rimane prigioniero del presupposto di quelle che sono state chiamate le “filosofie della coscienza”, cioè dell’assunzione aproblematica del principio moderno del soggetto e del primato della conoscenza teoretica che gli è associato. Il merito indubitabile di Heidegger consiste nell’avere denunciato questo presupposto e nell’avere elaborato un’analitica dell’esperienza non più subordinata al modello teoreticistico tipico della filosofia della coscienza. L’asse fenomenologico della visione e del suo correlato non permette di raggiungere il rapporto originario dell’uomo al senso. Il senso dell’ente non è isolabile poiché si iscrive in una rete di rinvii significativi nella quale si manifesta la mondaneità del mondo. La genesi del senso non si può spiegare poiché il comprendere si sviluppa nella messa in gioco dei rapporti che costituiscono il mondo come mondo, la quale non ha nulla di teorico nel senso di uno sguardo esteriore. Essa è piuttosto una installazione nell’apertura preliminare di un essere-nel-mondo la quale costituisce il mondo come tale. </w:t>
      </w:r>
    </w:p>
    <w:p>
      <w:pPr>
        <w:pStyle w:val="Normal"/>
        <w:rPr/>
      </w:pPr>
      <w:r>
        <w:rPr/>
        <w:t xml:space="preserve">Il chiarimento della questione del senso suppone un’ontologia dell’essere-nel-mondo. Questo è il progetto di </w:t>
      </w:r>
      <w:r>
        <w:rPr>
          <w:i/>
          <w:iCs/>
        </w:rPr>
        <w:t>Essere e tempo</w:t>
      </w:r>
      <w:r>
        <w:rPr/>
        <w:t>: il fondamento che esso esibisce consiste nella temporalità originaria in cui si possibilizza l’anticipazione radicale di sé, la messa in gioco del sé nella sua totalità che è il possibile essere-per-la-morte del sé. In questo senso la questione del sé sta al centro dell’analitica heideggeriana, la quale è nella sua interezza una critica radicale del soggetto moderno. L’illusione da combattere secondo Heidegger è che la risposta a “chi è l’uomo?” si trovi nel soggetto come se questo preesistesse alla questione, mentre la soggettività non ha altro senso che di rispondere alla questione che essa è. Nel suo fondo il soggetto non è altro che ciò a cui egli è chiamato quando si pone la questione del “chi sono?”. Il soggetto è questo appello stesso: l’appello non è nulla di aggiunto al soggetto, ma è la sua essenza.</w:t>
      </w:r>
    </w:p>
    <w:p>
      <w:pPr>
        <w:pStyle w:val="Normal"/>
        <w:rPr/>
      </w:pPr>
      <w:r>
        <w:rPr/>
        <w:t xml:space="preserve">Per esprimere il nucleo dell’apporto heideggeriano si potrebbe dire che nel superamento dell’idealismo moderno, da lui altamente conclamato, egli non fa che approfondire l’istanza che vuole che le cose non siano che per qualcuno, ma nello stesso tempo l’interpretazione che egli ne propone modifica profondamente il senso della soggettività. Lo spostamento di accento può essere così formulato: l’essere non è per noi, ma noi siamo per l’essere. In ciò consiste la nostra ipseità: non c’è </w:t>
      </w:r>
      <w:r>
        <w:rPr>
          <w:i/>
          <w:iCs/>
        </w:rPr>
        <w:t>ipse</w:t>
      </w:r>
      <w:r>
        <w:rPr/>
        <w:t xml:space="preserve"> che in quanto risponde alla vocazione dell’essere; in altri termini, non c’è </w:t>
      </w:r>
      <w:r>
        <w:rPr>
          <w:i/>
          <w:iCs/>
        </w:rPr>
        <w:t>ipse</w:t>
      </w:r>
      <w:r>
        <w:rPr/>
        <w:t xml:space="preserve"> che in quanto il soggetto è aperto alla manifestazione dell’essere e assume il fatto di esservi aperto. È ciò che Heidegger chiama la risoluzione, in un senso che non è necessariamente morale ed è più radicale dell’ingiunzione etica. Ora, al di là delle innegabili superiorità dell’analitica heideggeriana (prima parte di </w:t>
      </w:r>
      <w:r>
        <w:rPr>
          <w:i/>
          <w:iCs/>
        </w:rPr>
        <w:t>Essere e tempo</w:t>
      </w:r>
      <w:r>
        <w:rPr/>
        <w:t xml:space="preserve">) rispetto al modello teoreticistico, il suo limite riguarda precisamente l’approfondimento ontologico (la seconda parte di </w:t>
      </w:r>
      <w:r>
        <w:rPr>
          <w:i/>
          <w:iCs/>
        </w:rPr>
        <w:t>Essere e tempo</w:t>
      </w:r>
      <w:r>
        <w:rPr/>
        <w:t xml:space="preserve">): questo non riesce ad evitare il rischio di una risoluzione dell’io nella trascendenza-estaticità costitutiva dell’Esserci. La tematica della risoluzione non è che una ripetizione della struttura della temporalità (unità delle estasi e primato del futuro). Heidegger è il primo ad avere sottolineato il carattere sempre mio della soggettività, ma nel passaggio all’ontologia questa proprietà non sembra ricevere uno svolgimento adeguato. La </w:t>
      </w:r>
      <w:r>
        <w:rPr>
          <w:i/>
          <w:iCs/>
        </w:rPr>
        <w:t xml:space="preserve">Kehre </w:t>
      </w:r>
      <w:r>
        <w:rPr/>
        <w:t xml:space="preserve">non fa che acuire questa difficoltà già presente in </w:t>
      </w:r>
      <w:r>
        <w:rPr>
          <w:i/>
          <w:iCs/>
        </w:rPr>
        <w:t xml:space="preserve">Essere e tempo </w:t>
      </w:r>
      <w:r>
        <w:rPr/>
        <w:t xml:space="preserve">così da offrire più di un semplice pretesto alle decostruzioni radicali del soggetto nel pensiero post-heideggeriano. </w:t>
      </w:r>
    </w:p>
    <w:p>
      <w:pPr>
        <w:pStyle w:val="Normal"/>
        <w:rPr/>
      </w:pPr>
      <w:r>
        <w:rPr/>
        <w:t xml:space="preserve">Ora, è precisamente a riguardo di questa indeterminatezza che l’apporto di Husserl appare istruttivo anche dopo l’analitica heideggeriana. Questo apporto si collega al presupposto più ostinato del suo pensiero, l’egologia. Il punto di vista del soggetto è insuperabile poiché non si può definire il senso se non per rapporto a una duplice trascendenza dell’oggetto e del soggetto. Il senso è medio tra due trascendenze: non c’è soggetto se non per un io che si trascende assolutamente nell’oggetto; ciò che costituisce il soggetto in quanto in esso ne va del rapporto all’oggetto in generale è la relazione a ciò che non è lui. La rappresentazione intenziona qualcosa ed è a partire da questa intenzione che la sua realtà appare in quanto essa non si riduce all’intenzione. Il soggetto è questo “resto”, il “resto” della rappresentazione in quanto rapporto all’oggetto che non può interamente risolversi nell’oggetto. Esiste dunque un legame essenziale tra il fondamento della trascendenza all’oggetto e la costituzione singolare del soggetto che non è nulla di oggetto. </w:t>
      </w:r>
    </w:p>
    <w:p>
      <w:pPr>
        <w:pStyle w:val="Normal"/>
        <w:rPr/>
      </w:pPr>
      <w:r>
        <w:rPr/>
        <w:t xml:space="preserve">La designazione a prima vista sorprendente del principio della referenzialità come materia appare illuminante poiché mostra che la questione dell’oggettività nelle </w:t>
      </w:r>
      <w:r>
        <w:rPr>
          <w:i/>
          <w:iCs/>
        </w:rPr>
        <w:t xml:space="preserve">Ricerche logiche </w:t>
      </w:r>
      <w:r>
        <w:rPr/>
        <w:t>rinvia allo stesso fondamento ricercato nelle analisi sulla costituzione passiva della soggettività. Il principio della referenzialità è detto “materia” poiché è della stessa natura della matrice iletica nella quale il senso è già sempre anticipato e l’io è già dato a se stesso come io. La forma di datità che corrisponde a questa dimensione è l’autoaffezione, cioè una passività che è all’origine dell’io. L’autoaffezione è sempre eteroaffezione: l’essenza dell’affezione sta nell’</w:t>
      </w:r>
      <w:r>
        <w:rPr>
          <w:i/>
          <w:iCs/>
        </w:rPr>
        <w:t>alter</w:t>
      </w:r>
      <w:r>
        <w:rPr/>
        <w:t xml:space="preserve">, la forma di apparire dell’alterità costitutiva dell’io. Il soggetto non appare a sé che come soggetto alterato, affetto, esposto. Ciò, mentre distrugge il fantasma della posizione assoluta del soggetto, permette di pensarlo come dato. Il soggetto è attraversato da un’alterità ma, lungi dall’assorbirvisi, esso vi si espone. La passività è all’origine di un’attività in cui l’io si afferma come un </w:t>
      </w:r>
      <w:r>
        <w:rPr>
          <w:i/>
          <w:iCs/>
        </w:rPr>
        <w:t>ipse</w:t>
      </w:r>
      <w:r>
        <w:rPr/>
        <w:t xml:space="preserve"> poiché essa ha originariamente un carattere egologico, ossia è autoaffezione. </w:t>
      </w:r>
    </w:p>
    <w:p>
      <w:pPr>
        <w:pStyle w:val="Normal"/>
        <w:rPr/>
      </w:pPr>
      <w:r>
        <w:rPr/>
        <w:t xml:space="preserve">La connessione tra le due problematiche, dell’oggetto e della passività costitutiva del soggetto, ci permette di precisare la differenza interna al senso che le </w:t>
      </w:r>
      <w:r>
        <w:rPr>
          <w:i/>
          <w:iCs/>
        </w:rPr>
        <w:t xml:space="preserve">Ricerche logiche </w:t>
      </w:r>
      <w:r>
        <w:rPr/>
        <w:t xml:space="preserve">designano come differenza tra il momento materiale e il momento qualitativo. Nei due casi si tratta di una modalità di apparire non riducibile né alla categoria del reale né a quella del possibile, ma che è all’origine di entrambe poiché riguarda l’anticipazione reale nel soggetto di un’alterità costitutiva del soggetto. L’io non esiste se non nel modo dell’autoattuazione, ma la sua possibilità risiede nell’anticipazione del suo possibile più proprio a procedere da un’alterità che è costitutiva della sua ipseità. La modalità di presenza dell’alterità non può essere ricondotta unilateralmente alla categoria del possibile, poiché essa precede e fonda l’apertura dell’io al suo sé possibile. Nella rivendicazione di questa modalità singolare, la quale, nella forma dell’anticipazione, restituisce il primato della realtà sulla possibilità, ravvisiamo il contributo più significativo dell’approccio husserliano alla differenza fondamentale. Se ci si esprime nei termini dell’ontologia heideggeriana si deve dire che la categoria della realtà non è solo ontica. </w:t>
      </w:r>
    </w:p>
    <w:p>
      <w:pPr>
        <w:pStyle w:val="Normal"/>
        <w:rPr/>
      </w:pPr>
      <w:r>
        <w:rPr/>
        <w:t xml:space="preserve">La critica di Derrida a Husserl non esprime che un aspetto del pensiero di Husserl. Le analisi sulla predonazione mostrano in Husserl la consapevolezza chiara che l’ideale dell’adeguazione è impossibile perché non si dà alcuna identità tra la presenza della cosa stessa e la presenza dell’atto a se stesso nell’evidenza della donazione a se stessa. Ma ciò non annulla la pertinenza dell’istanza di riempimento dell’intuizione percettiva: semplicemente il suo vero significato non consiste nell’adeguazione, ma nella precedenza della donazione. È questa che impone di istituire un significato della realtà che non è più subordinato alla possibilità ma le è almeno cooriginario. </w:t>
      </w:r>
    </w:p>
    <w:p>
      <w:pPr>
        <w:pStyle w:val="Normal"/>
        <w:rPr/>
      </w:pPr>
      <w:r>
        <w:rPr/>
        <w:t>In ciò consiste la correzione fondamentale che la via husserliana apporta alla tematizzazione heideggeriana della differenza ontologica. L’ipotesi che intendiamo proporre è che l’indeterminatezza che grava sulla concezione heideggeriana del rapporto tra l’essere e l’io sia legata all’elusione della rilevanza ontologica della categoria della realtà, dapprima nella forma del primato del possibile sul reale (</w:t>
      </w:r>
      <w:r>
        <w:rPr>
          <w:i/>
          <w:iCs/>
        </w:rPr>
        <w:t>Essere e tempo</w:t>
      </w:r>
      <w:r>
        <w:rPr/>
        <w:t xml:space="preserve">) e, successivamente alla </w:t>
      </w:r>
      <w:r>
        <w:rPr>
          <w:i/>
          <w:iCs/>
        </w:rPr>
        <w:t>Kehre</w:t>
      </w:r>
      <w:r>
        <w:rPr/>
        <w:t>,</w:t>
      </w:r>
      <w:r>
        <w:rPr>
          <w:i/>
          <w:iCs/>
        </w:rPr>
        <w:t xml:space="preserve"> </w:t>
      </w:r>
      <w:r>
        <w:rPr/>
        <w:t xml:space="preserve">nella sublimazione e identificazione troppo rapida del possibile con il reale. Non si può pensare la forma di datità della trascendenza, che è all’origine dell’io precisamente in quanto trascendenza assolutamente irriducibile all’io, senza elaborare un concetto di realtà non solo ontico e per il quale la ragione dell’intrascendibilità dell’io è la stessa che giustifica la radicalità della trascendenza, l’assoluta precedenza della sua donazione. Su questo piano, al recupero dell’io corrisponde una rivalutazione del senso la cui differenza interna tra datità e idealità non può essere assorbita poiché esclude una gerarchizzazione unilaterale del polo reale al polo ideale. </w:t>
      </w:r>
    </w:p>
    <w:p>
      <w:pPr>
        <w:pStyle w:val="Normal"/>
        <w:rPr/>
      </w:pPr>
      <w:r>
        <w:rPr/>
        <w:t>Entrambe le istanze, dell’io e del senso, possono essere sintetizzate in un pensiero della differenza che mostra la rilevanza veritativa della fatticità poiché si oppone a qualsiasi risoluzione dell’io e della realtà fattuale nella trascendenza costitutiva della soggettività, cioè nella sua dimensione ontologica. Le analisi che Husserl ha dedicato alla passività della coscienza, rispettivamente la predonazione del senso nella sensibilità, la predonazione dell’altro io e la temporalità, costituiscono altrettanti campi sui quali è possibile verificare la fecondità dell’ipotesi che abbiamo formulato.</w:t>
      </w:r>
    </w:p>
    <w:p>
      <w:pPr>
        <w:pStyle w:val="Normal"/>
        <w:rPr/>
      </w:pPr>
      <w:r>
        <w:rPr/>
      </w:r>
    </w:p>
    <w:p>
      <w:pPr>
        <w:pStyle w:val="Normal"/>
        <w:rPr/>
      </w:pPr>
      <w:r>
        <w:rPr/>
      </w:r>
    </w:p>
    <w:p>
      <w:pPr>
        <w:pStyle w:val="Normal"/>
        <w:rPr/>
      </w:pPr>
      <w:r>
        <w:rPr/>
      </w:r>
    </w:p>
    <w:p>
      <w:pPr>
        <w:pStyle w:val="Normal"/>
        <w:rPr/>
      </w:pPr>
      <w:r>
        <w:rPr/>
        <w:t>MERCOLEDÌ 6 MAGGIO 1998</w:t>
      </w:r>
    </w:p>
    <w:p>
      <w:pPr>
        <w:pStyle w:val="Normal"/>
        <w:rPr/>
      </w:pPr>
      <w:r>
        <w:rPr/>
      </w:r>
    </w:p>
    <w:p>
      <w:pPr>
        <w:pStyle w:val="Normal"/>
        <w:rPr>
          <w:b/>
          <w:b/>
          <w:bCs/>
          <w:i/>
          <w:i/>
          <w:iCs/>
        </w:rPr>
      </w:pPr>
      <w:r>
        <w:rPr>
          <w:b/>
          <w:bCs/>
          <w:i/>
          <w:iCs/>
        </w:rPr>
        <w:t>La fenomenologia della passività</w:t>
      </w:r>
    </w:p>
    <w:p>
      <w:pPr>
        <w:pStyle w:val="Normal"/>
        <w:rPr>
          <w:b/>
          <w:b/>
          <w:bCs/>
          <w:i/>
          <w:i/>
          <w:iCs/>
        </w:rPr>
      </w:pPr>
      <w:r>
        <w:rPr>
          <w:b/>
          <w:bCs/>
          <w:i/>
          <w:iCs/>
        </w:rPr>
      </w:r>
    </w:p>
    <w:p>
      <w:pPr>
        <w:pStyle w:val="Normal"/>
        <w:rPr/>
      </w:pPr>
      <w:r>
        <w:rPr/>
        <w:t xml:space="preserve">L’ipotesi che abbiamo formulato nella prima parte del corso può essere riassunta in un pensiero della differenza che unisce alla giustificazione del carattere insieme trascendente e irriducibilmente singolare dell’io il recupero della rilevanza veritativa della fatticità. In questa prospettiva interroghiamo le ricerche di Husserl sulla passività per verificare il contributo che esse apportano alla sua elaborazione. La nostra ipotesi si muove nella direzione contraria a quella che vi ravvisa le premesse di una decostruzione del soggetto e di una riduzione della trascendenza all’orizzontalità di cui la fenomenologia di Merleau-Ponty sarebbe lo sviluppo più conseguente. </w:t>
      </w:r>
    </w:p>
    <w:p>
      <w:pPr>
        <w:pStyle w:val="Normal"/>
        <w:rPr/>
      </w:pPr>
      <w:r>
        <w:rPr/>
        <w:t xml:space="preserve">La lettura di Derrida costituisce nel dibattito attuale l’argomento maggiore su cui si appoggia questa linea interpretativa. Alla luce di alcuni passaggi dell’opera recentissima </w:t>
      </w:r>
      <w:r>
        <w:rPr>
          <w:i/>
          <w:iCs/>
        </w:rPr>
        <w:t xml:space="preserve">Addio a Emmanuel Lévinas </w:t>
      </w:r>
      <w:r>
        <w:rPr/>
        <w:t xml:space="preserve">di J. Derrida, essa si potrebbe rivelare una lettura unilaterale non solo del testo husserliano ma persino dell’obiettivo più profondo della stessa critica di Derrida. Per istruire i termini del problema è opportuno richiamare la concezione kantiana dell’esperienza. Le ricerche di Husserl sulla passività possono essere considerate una correzione sostanziale dell’impostazione di Kant. Il genio di Kant consiste nell’aver preso in considerazione, contro il mito dell’esperienza pura, il dato fenomenologico fondamentale della sintesi: non si può dare esperienza senza la determinazione del legame del reale, la quale è opera del giudizio e di cui le categorie costituiscono le modalità fondamentali. Senza l’unificazione la sensazione sarebbe un aggregato informe di dati privi di senso. Questa unità proviene dalla ragione: in ciò Kant rimane fedele al razionalismo classico. D’altra parte, poiché per Kant non esiste un uso legittimo della ragione se non nell’unificazione del dato sensibile, egli opera egualmente quella che si può chiamare una “sensibilizzazione della ragione”. L’apertura della ragione è congruente e proporzionata a un campo di esperienza, quello della sensibilità; il campo si offre alla mia conoscenza come ciò che misura le sue possibilità. La sensibilità è esterna alla ragione ma le è essenziale. La ragione è limitata, e tuttavia conosce i suoi limiti e in questo senso li supera. Il limite della ragione non è un semplice confine: è una limitazione di diritto, non solo di fatto. La limitazione della ragione è un’autolimitazione. È questo il senso della dottrina del noumeno, che, nella sua opposizione fondatrice al fenomeno, non ha altro senso che quello dell’autolimitazione positiva della ragione nella sua capacità di trasformare l’alterità della cosa nella positività di ciò che è pensato. Solo ciò permette di parlare di una esperienza, cioè di una concatenazione completa e sottomessa delle leggi. </w:t>
      </w:r>
    </w:p>
    <w:p>
      <w:pPr>
        <w:pStyle w:val="Normal"/>
        <w:rPr/>
      </w:pPr>
      <w:r>
        <w:rPr/>
        <w:t xml:space="preserve">Ciò pone il problema di sapere come la ragione appare a se stessa, come essa coglie la sua autolimitazione. Se si evita questo interrogativo è inevitabile la riduzione dell’esperienza al modello scientifico, la riduzione dell’evento e del senso al fatto, cioè a un’unità di senso di diritto riproducibile e determinabile in base alla sua connessione con gli altri fatti. Per evitare questa riduzione si deve superare la separazione tra la sensazione e la ragione da cui Kant è partito. Non c’è da una parte la ragione e dall’altra la sensibilità, le quali si metterebbero in rapporto per dare luogo a un terzo, ma ragione e sensazione non sono che i due aspetti di ciò che si produce nel loro incontro, il quale è l’unico reale. Solo a partire dall’incontro a monte del quale non c’è nulla si può stabilire che cosa esso comporta di soggettivo o di oggettivo. Si deve rovesciare lo schema kantiano delle relazioni della sensazione e dell’intelletto e ripensare a fondo il concetto di sensibilità. Precisamente questo è il nuovo livello di interrogazione guadagnato dalla fenomenologia husserliana, non da ultimo grazie alla tesi dell’immanenza. La materia intenzionale non è che il grande tema in cui si insediano tutte le ricerche sulla passività e la sensibilità. </w:t>
      </w:r>
    </w:p>
    <w:p>
      <w:pPr>
        <w:pStyle w:val="Normal"/>
        <w:rPr/>
      </w:pPr>
      <w:r>
        <w:rPr/>
        <w:t xml:space="preserve">La problematica della materia intenzionale suppone questa acquisizione e a sua volta costituisce la prima tappa in direzione di un pensiero della sensibilità concepita non più come l’altro tronco della conoscenza accanto alla ragione, ma come una sua modalità originale e originaria. Le ricerche sulla passività costituiscono l’elaborazione di questo nuovo pensiero della sensibilità. Esse si iscrivono in un orientamento affermatosi già prima della fenomenologia: già con la critica di William James al behaviorismo e quindi con la </w:t>
      </w:r>
      <w:r>
        <w:rPr>
          <w:i/>
          <w:iCs/>
        </w:rPr>
        <w:t xml:space="preserve">Gestaltpsychologie </w:t>
      </w:r>
      <w:r>
        <w:rPr/>
        <w:t xml:space="preserve">si afferma la consapevolezza che la sensibilità ha una capacità di organizzazione propria, che il senso è nel sensibile e inoltre, e soprattutto, che questo senso resta irriducibilmente sensibile. L’evento non è più separabile dal suo avvenire e prodursi come evento. Esso è ciò che si manifesta in una struttura conformemente alla differenziazione del campo nel quale si manifesta. È nel contesto di questi approcci che si elaborano le nozioni di forma o tema della coscienza, di fondo, di campo tematico (legato al contesto) e di margine (legato alla temporalità). </w:t>
      </w:r>
    </w:p>
    <w:p>
      <w:pPr>
        <w:pStyle w:val="Normal"/>
        <w:rPr/>
      </w:pPr>
      <w:r>
        <w:rPr/>
        <w:t xml:space="preserve">L’apporto originale di Husserl consiste nell’avere ripreso e reinterpretato queste istanze iscrivendole in un progetto trascendentale che, ricollegandosi al problema lasciato aperto da Kant, procede a una sensibilizzazione della ragione. L’interrogativo al quale intende rispondere può essere così formulato: in quale modo appare alla ragione il suo limite? Una volta superata la giustapposizione ragione-sensazione, il problema della sensibilità coincide con il problema della dimensione dell’intenzionalità che rivela il soggetto a se stesso come altro dall’oggetto. I testi decisivi sono le lezioni sulla sintesi passiva riprese nella prima parte di </w:t>
      </w:r>
      <w:r>
        <w:rPr>
          <w:i/>
          <w:iCs/>
        </w:rPr>
        <w:t>Esperienza e giudizio</w:t>
      </w:r>
      <w:r>
        <w:rPr/>
        <w:t xml:space="preserve">, in cui Husserl propone una teoria dell’esperienza antepredicativa nella quale si radica ogni fenomenologia della percezione e, si dovrebbe forse dire, in cui si decide il senso della fenomenologia in generale. In essa si colloca il concetto fondamentale di predonazione, strutture associative che costituiscono il fondo e la trama di ogni esperienza nella sensibilità stessa: certe cose mi sono date nel modo del pre-dato come qualcosa che anticipa la conoscenza che io ne ho, che è là nel modo del sempre-già-là; la materia è paradossalmente informata, percorsa da infinite direzionalità intenzionali. C’è nella passività uno schema apriorico che non dipende dall’attività intenzionale e come tale è integrato nella fattualità del mondo: è un’unità di psichico e di materiale. Il concetto di predonazione porta a quello di orizzonte: «Ogni esperienza, qualunque cosa esperisca in senso autentico che venga direttamente alla vista, ha per ciò stesso e necessariamente il valore di un sapere diretto e indiretto riguardo alla stessa cosa, ossia di un sapere di quella proprietà della cosa che l’esperienza non ha ancora portato alla vista. Questo pre-conoscere riguardo al contenuto è indeterminato e incompleto ma non mai interamente vuoto, e se esso non fosse messo in opera l’esperienza in generale non sarebbe esperienza di una stessa cosa. Ogni esperienza ha il suo orizzonte di esperienza, ogni esperienza possiede il suo nucleo di una effettiva e determinata presa di conoscenza, il suo contenuto di determinazioni immediatamente date da sé; ma, al di là di questo nucleo di determinazioni, al di là di ciò che si dà propriamente da sé, essa ha anche un suo orizzonte. Ne deriva che ogni esperienza rinvia alla possibilità, che da parte dell’io è possibilità attiva, non solo di esplicitare gradualmente la cosa che si dà al primo sguardo in ciò che in essa si dà propriamente da sé, ma anche di ottenere sempre nuove determinazioni della stessa cosa nell’esperienza. Ogni esperienza si può estendere nella continuità e nella concatenazione esplicativa di esperienze singole sinteticamente congiunte con un’esperienza unica infinitamente aperta della stessa cosa» (da </w:t>
      </w:r>
      <w:r>
        <w:rPr>
          <w:i/>
          <w:iCs/>
        </w:rPr>
        <w:t>Esperienza e giudizio</w:t>
      </w:r>
      <w:r>
        <w:rPr/>
        <w:t>).</w:t>
      </w:r>
    </w:p>
    <w:p>
      <w:pPr>
        <w:pStyle w:val="Normal"/>
        <w:rPr/>
      </w:pPr>
      <w:r>
        <w:rPr/>
        <w:t xml:space="preserve">L’idea che vi si esprime è la seguente: la cosa non appare che su un fondo di pre-sapere di ciò che si crede di sapere di essa. Inversamente, l’apparizione di ogni cosa si presenta come la pre-scrizione di un orizzonte infinito di significazione da sviluppare nel senso dell’esplicitazione di questa cosa nella costante anticipazione di essa come ciò che ha da essere compreso. Il darsi della cosa non è mai separabile da questa regolazione dell’intenzione che si anticipa sempre e procede per aggiustamenti di sensi successivi nell’intenzione infinita e ideale del senso della cosa stessa. Non ci si può sottrarre all’orizzontalità dell’apparizione, la cui intenzione non si apre che predisponendo un piano di apparire che l’orizzonte taglia. Si vede sempre sotto un angolo di visione, e a questo angolo corrisponde sempre un orizzonte che è la delimitazione stessa dell’intenzione e ciò per cui per essa un senso è possibile. L’orizzonte infatti non è solo interno alla cosa, orizzonte di esplicitazione della cosa stessa, ma sempre anche esterno nella messa in gioco di tutta una rete di significati solidali. Codonazione e predonazione si intrecciano inestricabilmente per costituire le condizioni di possibilità del senso. </w:t>
      </w:r>
    </w:p>
    <w:p>
      <w:pPr>
        <w:pStyle w:val="Normal"/>
        <w:rPr/>
      </w:pPr>
      <w:r>
        <w:rPr/>
        <w:t>Il concetto di mondo è la chiave di volta di questo gioco complesso. Nelle lezioni sulla sintesi passiva questo livello antepredicativo dell’esperienza è approfondito nell’ottica del tipo di evidenza (il modo di darsi) che gli è proprio. Il mondo è il suolo di credenza, di fiducia originaria sul fondo del quale soltanto è possibile l’esperienza. I concetti che la caratterizzano sono tre: coprimento, riempimento e attesa. La percezione è innanzi tutto la forma di un’intenzione vuota che si muove al di là dei dati immediati della conoscenza per tendersi verso il punto di fuga dell’orizzonte da dove essi traggono la loro provenienza, alone che si stende fino all’orizzonte indeterminato del mondo. La percezione non si sviluppa che legando continuamente il tessuto della sua progressione ed esige l’abbandono confidente (</w:t>
      </w:r>
      <w:r>
        <w:rPr>
          <w:i/>
          <w:iCs/>
        </w:rPr>
        <w:t>Urdoxa</w:t>
      </w:r>
      <w:r>
        <w:rPr/>
        <w:t xml:space="preserve">) in un fondo dinamico preliminare di armonizzazione. Un fallimento totale è impossibile: il riempimento ha il carattere di una determinazione graduale per la quale ciò che avviene si identifica in modo creativo con ciò che è già intenzionato nell’attesa. C’è sempre un “più” che supera il puro e semplice correlato intenzionale. La sintesi passiva domanda ogni volta la conferma della vita intenzionale nel suo slancio, mai una verifica a posteriori dei suoi dati. Il riempimento, che segna la sua progressione, libera sempre nuove protensioni, e dunque un aumento di orizzonte. L’attività della vita intenzionale reclama di essere affetta all’infinito e di esporsi a nuove donazioni, ma ciò non è possibile che in una preintenzione di una credenza in un orizzonte di mondo che supera ogni contenuto impressionale definito. «Ogni intenzione è anticipante e deve questa proprietà al movimento di tendere-verso mediante cui essa è diretta verso qualcosa e senza il quale essa non potrebbe mai divenire effettiva». </w:t>
      </w:r>
    </w:p>
    <w:p>
      <w:pPr>
        <w:pStyle w:val="Normal"/>
        <w:rPr/>
      </w:pPr>
      <w:r>
        <w:rPr/>
        <w:t xml:space="preserve">La percezione non è mai una convenienza-adeguazione reciproca di un’intuizione e di un oggetto, ma transizione continua verso un’autodonazione presunta. La sintesi non è passiva che per motivarne l’attività. L’aspetto dell’impressione che dà la direzionalità è la sua dimensione di affettività o affezione. Su essa poggia tutta la teleologia: l’io non può essere ridestato se non in quanto la passività, il suo essere-affetto, innesca una forza il cui tipo di causalità non è la causazione, ma la motivazione. Husserl la chiama “motivazione passiva” per distinguerla dalla motivazione razionale. La continuità della vita intenzionale dipende dal suo potere di precedersi essa stessa (attesa, </w:t>
      </w:r>
      <w:r>
        <w:rPr>
          <w:i/>
          <w:iCs/>
        </w:rPr>
        <w:t>Erwarten</w:t>
      </w:r>
      <w:r>
        <w:rPr/>
        <w:t xml:space="preserve">). Non c’è esperienza senza anticipazione, ma il primato dell’anticipazione fa apparire un nuovo paradosso, e cioè che la continuità che si elabora sinteticamente non esiste che a condizione di sottomettersi al verdetto di una novità che la contesta e solo così la apre. La dinamica del senso non è mai verifica di qualcosa che si sa già, è sempre una scoperta nuova. </w:t>
      </w:r>
    </w:p>
    <w:p>
      <w:pPr>
        <w:pStyle w:val="Normal"/>
        <w:rPr/>
      </w:pPr>
      <w:r>
        <w:rPr/>
        <w:t>Queste proprietà permettono di determinare la qualità dell’evidenza originaria. Essa ha il carattere di una certezza di credenza che svolge il ruolo di fondamento, ma in un senso che si potrebbe dire architetturale di suolo o di base. Essa non è ancora una modalità noetica; essa precede le modalità della assunzione, supposizione o presunzione le quali suppongono già la presa di posizione spontanea dell’io. Le categorie modali del giudizio categorico, ipotetico, negativo sono derivate per rapporto alle forme dossiche della credenza (</w:t>
      </w:r>
      <w:r>
        <w:rPr>
          <w:i/>
          <w:iCs/>
        </w:rPr>
        <w:t>Urdoxa</w:t>
      </w:r>
      <w:r>
        <w:rPr/>
        <w:t>), benché queste non possano essere descritte che mediante il ricorso alle categorie logiche di cui Husserl stesso ha mostrato il carattere derivato.</w:t>
      </w:r>
    </w:p>
    <w:p>
      <w:pPr>
        <w:pStyle w:val="Normal"/>
        <w:rPr/>
      </w:pPr>
      <w:r>
        <w:rPr/>
      </w:r>
    </w:p>
    <w:p>
      <w:pPr>
        <w:pStyle w:val="Normal"/>
        <w:rPr/>
      </w:pPr>
      <w:r>
        <w:rPr/>
      </w:r>
    </w:p>
    <w:p>
      <w:pPr>
        <w:pStyle w:val="Normal"/>
        <w:rPr/>
      </w:pPr>
      <w:r>
        <w:rPr/>
        <w:t>MERCOLEDÌ 13 MAGGIO 1998</w:t>
      </w:r>
    </w:p>
    <w:p>
      <w:pPr>
        <w:pStyle w:val="Normal"/>
        <w:rPr/>
      </w:pPr>
      <w:r>
        <w:rPr/>
      </w:r>
    </w:p>
    <w:p>
      <w:pPr>
        <w:pStyle w:val="Normal"/>
        <w:rPr/>
      </w:pPr>
      <w:r>
        <w:rPr/>
        <w:t>Abbiamo illustrato la tematica dell’</w:t>
      </w:r>
      <w:r>
        <w:rPr>
          <w:i/>
          <w:iCs/>
        </w:rPr>
        <w:t>Urdoxa</w:t>
      </w:r>
      <w:r>
        <w:rPr/>
        <w:t>, che è il punto più alto di approssimazione all’idea che intendiamo approfondire, e cioè quella dello statuto dell’anticipazione reale dell’intenzionalità ultima dell’io. Questo è il luogo della problematica della fede. Anticipazione reale: essa unisce il carattere di datità che abbiamo espresso con la categoria di realtà e l’assenza di qualsiasi intuizione. Qualsiasi intuizione è inadeguata a questa anticipazione che, concernendo l’intenzionalità ultima dell’io, è assoluta.</w:t>
      </w:r>
    </w:p>
    <w:p>
      <w:pPr>
        <w:pStyle w:val="Normal"/>
        <w:rPr/>
      </w:pPr>
      <w:r>
        <w:rPr/>
      </w:r>
    </w:p>
    <w:p>
      <w:pPr>
        <w:pStyle w:val="Normal"/>
        <w:rPr/>
      </w:pPr>
      <w:r>
        <w:rPr/>
        <w:t>Con la tematica dell’</w:t>
      </w:r>
      <w:r>
        <w:rPr>
          <w:i/>
          <w:iCs/>
        </w:rPr>
        <w:t>Urdoxa</w:t>
      </w:r>
      <w:r>
        <w:rPr/>
        <w:t xml:space="preserve"> si precisa l’idea di mondo e della struttura di orizzonte che esso implica. È perché io credo in un mondo, non nel senso riduttivo dell’esistenza del mondo esterno ma dell’evidenza primordiale di questo mondo nel suo senso, che il senso in generale è possibile. Qui non si tratta solo dell’anticipazione di un oggetto particolare, che pure è interessato da quella struttura di determinazione indeterminata, ma del tutto all’interno del quale soltanto l’oggetto può apparire. Essa ha il carattere dell’anticipazione intenzionale vuota, che manca di matrice intuitiva ma che proprio così determina in anticipo tutto il processo. Essa infatti presenta massimamente il carattere di affezione che precede l’atto del cogliere e al quale risponde la credenza.</w:t>
      </w:r>
    </w:p>
    <w:p>
      <w:pPr>
        <w:pStyle w:val="Normal"/>
        <w:rPr/>
      </w:pPr>
      <w:r>
        <w:rPr/>
        <w:t>«Affettare significa emergere da un ambiente che è sempre compresente, attirare a sé l’interesse, eventualmente l’interesse conoscitivo. L’ambiente è compresente come dominio di predatità di una predatità passiva, tale cioè che esiste già da sempre senza alcuna aggiunta, senza che intervenga uno sguardo diretto a coglierlo, senza cioè che si riveli alcun interesse - potremmo anche dire che ogni attività conoscitiva è preceduta ogni volta da un mondo come suolo universale. Ciò significa innanzi tutto che precede un suolo di universale credenza di essere passiva, presupposto già da ogni singola azione conoscitiva. Tutto ciò che come oggetto esistente è scopo della conoscenza è un ente sul piano del mondo che vale ovviamente come esistente. Un singolo esistente presente di questo piano può anche risultare non esistente, e la conoscenza può condurre a singole correzioni delle intenzioni di essere - ma ciò significa solo che l’esistente è, anziché in questo, in un altro modo che sta altrimenti sul suolo del mondo esistente nel suo complesso. È questo suolo universale della credenza del mondo che viene presupposto in ogni prassi, cioè sia in quella della vita sia in quella teoretica del conoscere: l’essere nel mondo nel suo complesso è quella verità ovvia che non viene mai messa in dubbio e che non viene ottenuta per la prima volta dall’attività giudicativa ma costituisce già il presupposto di ogni giudicare. La coscienza del mondo è coscienza nel modo della credenza certa, non ottenuta mediante un atto che ha luogo propriamente nella contesto della vita (atto di posizione d’essere, atto di prensione di un esistente o di giudizio esistenziale predicativo). Tutto ciò presuppone già la coscienza del mondo in una credenza certa. Il mondo, come mondo che è, è la predatità passiva di tutta l’attività giudicava».</w:t>
      </w:r>
    </w:p>
    <w:p>
      <w:pPr>
        <w:pStyle w:val="Normal"/>
        <w:rPr/>
      </w:pPr>
      <w:r>
        <w:rPr/>
        <w:t xml:space="preserve">Il mondo è la presupposizione generale della struttura di orizzonte come anticipazione dell’apparire come tale nella sua totalità, ed è l’intenzione infinita teleologicamente determinata. Il mondo è l’orizzonte degli orizzonti. Al termine del compito infinito del senso c’è questa idea del senso compiuto della saturazione delle sue possibilità. L’idea di mondo implica il concetto di orizzonte assoluto: in questa assolutezza consistono sia l’originalità sia la problematicità di questa idea: infatti, a un primo livello l’orizzontalità non sembra altro che un principio di relatività; tutto ciò che appare appare sotto un orizzonte, cioè relativamente-a, nell’insieme dei nessi che strutturano il campo della percezione. D’altra parte, in virtù di questa stessa struttura, tutto ciò che appare appare nello stesso mondo. Non c’è che un mondo: precisamente in ciò consiste l’originalità dell’idea di mondo, la ragione per la quale esso verifica al massimo la struttura di orizzonte. Il fatto che il mondo sia lo stesso non è nulla di visibile né di dato nel mondo, ma uno dei presupposti dell’apparizione di qualunque cosa nel mondo. L’idea di mondo implica una certa forma di assolutezza. Questa assolutezza non cade sotto alcun orizzonte, piuttosto essa costituisce il limite di ogni struttura di orizzonte. Il mondo non è un piano, ma è segnato da quella profondità, aperta in esso dalla sua necessaria convergenza verso la propria assolutezza, come ciò che non può essere raggiunto ma costituisce la sua profondità propria e la sua possibilità costitutiva di essere il luogo di apertura di un senso. </w:t>
      </w:r>
    </w:p>
    <w:p>
      <w:pPr>
        <w:pStyle w:val="Normal"/>
        <w:rPr/>
      </w:pPr>
      <w:r>
        <w:rPr/>
        <w:t>Il mondo è un orizzonte assoluto poiché, esprimendoci in termini kantiani, esso è il modo di apparire del limite della ragione, la sensibilità nella ragione e della ragione. Perciò il suo chiarimento coinvolge la questione, non più solo metafisica ma anche fenomenologica, della costituzione originaria della soggettività. La scoperta della passività non comporta l’abbandono della egologia, ma un suo ripensamento radicale. Per Husserl il fatto che la sensibilità sia già informata significa che essa è prefigurazione della coscienza, anticipazione dell’io. Non si può uscire dalla reciprocità di passività e di attività: si deve mantenere la differenza tra la sensazione e l’intenzionalità senza ridurre la prima a uno strato amorfo e la seconda a un’unità legislatrice, unilateralmente attiva e indipendente dalla sensibilità. Il fatto che c’è un ordinamento autonomo della sensibilità significa che essa ha già carattere di atto, e perciò che l’io vi è già implicato. L’interrogativo che ci muove è dunque che cosa comporti questa scoperta per un pensiero che non rinuncia all’istanza egologica e quindi anche all’istanza fondativa.</w:t>
      </w:r>
    </w:p>
    <w:p>
      <w:pPr>
        <w:pStyle w:val="Normal"/>
        <w:rPr/>
      </w:pPr>
      <w:r>
        <w:rPr/>
      </w:r>
    </w:p>
    <w:p>
      <w:pPr>
        <w:pStyle w:val="Normal"/>
        <w:rPr/>
      </w:pPr>
      <w:r>
        <w:rPr/>
        <w:t xml:space="preserve">Il mondo come orizzonte assoluto non appare che nell’intenzionalità, nell’atto in cui l’io si afferma e che non è semplicemente l’effetto della predatità; ma questo atto non può affermarsi come apertura a un orizzonte assoluto se non perché è pre-dato, anticipato nella sensibilità, cioè in una forma di datità che ha il carattere della passività già informata poiché solo così può apparire come ciò che è già dato. Perciò la scoperta della predonazione passiva comporta una problematizzazione radicale dell’impianto della fenomenologia, alla quale Husserl non si è sottratto. La passività della sensibilità non è esterna all’io, ma è la sua condizione interna di possibilità. Il problema dell’io è subordinato al chiarimento della reciprocità costitutiva dell’atto nel quale l’io diviene cosciente di sé a partire da una predatità in cui l’anticipazione della sua soggettività è simultanea all’anticipazione del suo limite assoluto. </w:t>
      </w:r>
    </w:p>
    <w:p>
      <w:pPr>
        <w:pStyle w:val="Normal"/>
        <w:rPr/>
      </w:pPr>
      <w:r>
        <w:rPr/>
        <w:t xml:space="preserve">Il significato speculativo della scoperta è mancato se si sopprime una delle due istanze che danno origine al problema. È ciò che accade nelle due fenomenologie che si propongono come lo sviluppo più conseguente delle ricerche di Husserl sulla passività, la fenomenologia della percezione di Merleau-Ponty e la fenomenologia materiale di Michel Henry. Entrambe sviluppano una fenomenologia della passività che si pretende radicale poiché separa la dimensione passiva dall’attuazione del soggetto: Michel Henry in favore del carattere soggettivale dell’anticipazione, considerata come la forma originaria della soggettività e perciò connotata dagli attributi assoluti; Merleau-Ponty in favore della struttura differenziale dell’esperienza antepredicativa assunta come cifra dell’ontologia. </w:t>
      </w:r>
    </w:p>
    <w:p>
      <w:pPr>
        <w:pStyle w:val="Normal"/>
        <w:rPr/>
      </w:pPr>
      <w:r>
        <w:rPr/>
        <w:t xml:space="preserve">La proposta di Merleau-Ponty è la più istruttiva, sia per l’obiettivo interesse che essa presenta nel suo momento propriamente fenomenologico, sia perché, nel passaggio all’ontologia, ci permette di cogliere l’operazione che è all’origine della riduzione della trascendenza all’orizzontalità in cui i contemporanei vedono l’esito più coerente delle ricerche dell’ultimo Husserl. Si tratta dell’assorbimento del carattere di assolutezza che è proprio dell’idea di mondo nella struttura generale di apparire e di latenza propria della percezione di un oggetto. Il momento fenomenologico è quello della </w:t>
      </w:r>
      <w:r>
        <w:rPr>
          <w:i/>
          <w:iCs/>
        </w:rPr>
        <w:t xml:space="preserve">Fenomenologia della percezione </w:t>
      </w:r>
      <w:r>
        <w:rPr/>
        <w:t xml:space="preserve">del 1945, il cui tema è la reciproca implicazione del soggetto e del mondo. Il privilegio della percezione è di fatto il privilegio della dimensione antepredicativa dell’esperienza che costituisce la base delle lezioni di Husserl sulla sintesi passiva. Dimensione che si struttura unitariamente al di fuori della coscienza soggettiva e prima di qualsiasi consapevolezza del soggetto, e la quale rimane all’interno della coscienza, anche la più tetica, come una sua modalizzazione. </w:t>
      </w:r>
    </w:p>
    <w:p>
      <w:pPr>
        <w:pStyle w:val="Normal"/>
        <w:rPr/>
      </w:pPr>
      <w:r>
        <w:rPr/>
        <w:t>È questa sua specifica autonomia che legittima una fenomenologia del tipo di quella sviluppata da Merleau-Ponty. Nella misura in cui questa dimensione è un atto, essa implica un soggetto che ha già preso posizione; è «una sorta di acquisizione originaria della quale non posso rendere conto. La percezione è sempre nel modo del si (</w:t>
      </w:r>
      <w:r>
        <w:rPr>
          <w:i/>
          <w:iCs/>
        </w:rPr>
        <w:t>on</w:t>
      </w:r>
      <w:r>
        <w:rPr/>
        <w:t xml:space="preserve">), non è un atto personale in virtù del quale darei io stesso un senso nuovo alla mia vita». E tuttavia essa appartiene pure in qualche modo alla soggettività, ne è una funzione necessaria in una situazione di anonimia dalla quale emergono i miei atti, in una specie di contratto primordiale e grazie a un dono della natura, senza nessuno sforzo da parte mia. «Ciò equivale a dire che la visione è prepersonale». </w:t>
      </w:r>
    </w:p>
    <w:p>
      <w:pPr>
        <w:pStyle w:val="Normal"/>
        <w:rPr/>
      </w:pPr>
      <w:r>
        <w:rPr/>
        <w:t xml:space="preserve">Questo livello è già interessato dal rapporto io-altri, ma esso non presenta ancora l’ipostatizzazione del livello costituito in cui io e altri sono irrimediabilmente separati. Al livello primordiale l’io e l’altro sono confusi e indiscernibili, quasi inviluppati carnalmente in un unico </w:t>
      </w:r>
      <w:r>
        <w:rPr>
          <w:i/>
          <w:iCs/>
        </w:rPr>
        <w:t>Leib</w:t>
      </w:r>
      <w:r>
        <w:rPr/>
        <w:t xml:space="preserve">-corpo universale, in un vincolo di coappartenenza. Nel corpo l’io è sempre in-essere e con-essere. Di qui l’impossibilità del tentativo husserliano di ricostruire geneticamente l’alterità a partire dall’io, conclusione in nessun modo neutrale poiché essa fa valere la coappartenenza corporea come giustificazione della specifica alterità intersoggettiva. </w:t>
      </w:r>
    </w:p>
    <w:p>
      <w:pPr>
        <w:pStyle w:val="Normal"/>
        <w:rPr/>
      </w:pPr>
      <w:r>
        <w:rPr/>
        <w:t xml:space="preserve">Nel livello primordiale che si attesta nella percezione si trova l’origine del significato. A questo livello il significato non si distingue ancora dal significante. Il senso inabita confusivamente il dato iletico nel quale solo l’astrazione del pensiero distingue funzionalmente un significante e un significato. Il significato è l’autostrutturazione della sensibilità, la cui legge fondamentale è la struttura figura-sfondo. Il linguaggio nella sua origine condivide questa indistinzione tra espressione e espresso, tra segno e senso. Il segno è l’emergenza che si distacca da uno sfondo muto: è grazie a questa indistinzione che è possibile un’apertura infinita verso nuove articolazioni e nuove connessioni di senso - in una parola, il carattere originariamente metaforico del senso. Ciò spiega egualmente l’impossibilità di separare il pensiero dal linguaggio. Il senso è preso nella parola e la parola è l’esistenza esteriore del senso. L’interiorità del pensiero non esiste poiché essa è già nelle nostre parole, e il mondo, oltre che originariamente intersoggettivo, è pure linguistico. È a questo punto che Merleau-Ponty rimprovera a Husserl di avere privilegiato l’asse genetico e costitutivo sulla struttura; in realtà, il privilegio di Merleau-Ponty del precategoriale approda a una deduzione del senso dal sensibile o a una riduzione del senso al sensibile. L’indistinzione significante-significato distrugge l’ideale husserliano dell’adeguazione, in un senso diverso da quello che sarà sviluppato dalla critica di Derrida. </w:t>
      </w:r>
    </w:p>
    <w:p>
      <w:pPr>
        <w:pStyle w:val="Normal"/>
        <w:rPr/>
      </w:pPr>
      <w:r>
        <w:rPr/>
        <w:t xml:space="preserve">La tendenza di Merleau-Ponty a trasformare la base sensibile della percezione nell’origine del senso si radicalizza nel tentativo, messo in opera ne </w:t>
      </w:r>
      <w:r>
        <w:rPr>
          <w:i/>
          <w:iCs/>
        </w:rPr>
        <w:t>Il visibile e l’invisibile</w:t>
      </w:r>
      <w:r>
        <w:rPr/>
        <w:t xml:space="preserve"> del 1964, di elaborare un’ontologia sul paradigma della percezione. È questa operazione, a mio giudizio, che comporta l’assorbimento dell’intenzione assoluta della coscienza nella forma di datità della coscienza antepredicativa. Il limite assoluto si risolve nella reciprocità-coappartenenza dello sfondo alla figura. La differenza, che grazie a questa universalizzazione deve essere detta ontologica, è una sintesi disgiuntiva che collega i due poli nella separazione e nella reversibilità. L’essere crea una piega che si riflette su di sé e in questo modo dà l’illusione della totalità, una totalità che paradossalmente sorge su di una separazione originaria, su di un distacco che è limitazione. Tra i due poli (patenza e latenza) c’è reversibilità, a differenza di Heidegger in cui la coappartenenza non sopprime mai l’unidirezionalità conseguente al primato dell’essere. Il guardare è un essere-guardati: «C’è un narcisismo fondamentale di ogni visione, di modo che, e per la stessa ragione, la visione, che il vedente esercita, il vedere stesso la subisce altresì da parte delle cose. Come hanno detto molti pittori, io mi sento guardato dalle cose, la mia attività è identicamente passività». </w:t>
      </w:r>
    </w:p>
    <w:p>
      <w:pPr>
        <w:pStyle w:val="Normal"/>
        <w:rPr/>
      </w:pPr>
      <w:r>
        <w:rPr/>
        <w:t xml:space="preserve">La dualità è del tipo retto-verso di un foglio, dualità imminente, sempre sul punto di superarsi ma mai realizzata di fatto. Rispetto al modello heideggeriano egli sottolinea i momenti di incrocio e di sovrapposizione tra i due poli. L’invisibile è il rovescio del visibile, pronto a subentrargli ma per dar luogo a una nuova invisibilità. Questo è il significato della figura del chiasmo delle immagini, del foglio e del guanto, interno-esterno, davanti-dietro. Esse dicono lo sdoppiamento, la reversibilità e l’avvolgimento reciproco. L’invisibile appartiene a questo mondo in una condizione di distacco e di separatezza. La concezione heideggeriana della presenza-assenza, svelamento-velamento, è secondo Merleau-Ponty ancora metafisica perché mantiene l’unidirezionalità, dal momento che l’assenza, la forma di apparire che corrisponde all’essere, è privilegiata. </w:t>
      </w:r>
    </w:p>
    <w:p>
      <w:pPr>
        <w:pStyle w:val="Normal"/>
        <w:rPr/>
      </w:pPr>
      <w:r>
        <w:rPr/>
      </w:r>
    </w:p>
    <w:p>
      <w:pPr>
        <w:pStyle w:val="Normal"/>
        <w:rPr/>
      </w:pPr>
      <w:r>
        <w:rPr/>
      </w:r>
    </w:p>
    <w:p>
      <w:pPr>
        <w:pStyle w:val="Normal"/>
        <w:rPr/>
      </w:pPr>
      <w:r>
        <w:rPr/>
        <w:t>MERCOLEDÌ 20 MAGGIO 1998</w:t>
      </w:r>
    </w:p>
    <w:p>
      <w:pPr>
        <w:pStyle w:val="Normal"/>
        <w:rPr/>
      </w:pPr>
      <w:r>
        <w:rPr/>
      </w:r>
    </w:p>
    <w:p>
      <w:pPr>
        <w:pStyle w:val="Normal"/>
        <w:rPr/>
      </w:pPr>
      <w:r>
        <w:rPr/>
        <w:t xml:space="preserve">Nell’analisi della tematica husserliana della sintesi passiva o esperienza antepredicativa abbiamo inserito brevemente la prospettiva di Merleau-Ponty poiché ci sembra emblematica di un orientamento diffuso che, nonostante il suo fascino, di fatto annulla il nodo propriamente speculativo dell’approccio husserliano, connesso all’idea di orizzonte assoluto e al problema, posto e aperto nelle </w:t>
      </w:r>
      <w:r>
        <w:rPr>
          <w:i/>
          <w:iCs/>
        </w:rPr>
        <w:t>Ricerche logiche</w:t>
      </w:r>
      <w:r>
        <w:rPr/>
        <w:t xml:space="preserve"> e in </w:t>
      </w:r>
      <w:r>
        <w:rPr>
          <w:i/>
          <w:iCs/>
        </w:rPr>
        <w:t>Ideen</w:t>
      </w:r>
      <w:r>
        <w:rPr/>
        <w:t>,</w:t>
      </w:r>
      <w:r>
        <w:rPr>
          <w:i/>
          <w:iCs/>
        </w:rPr>
        <w:t xml:space="preserve"> </w:t>
      </w:r>
      <w:r>
        <w:rPr/>
        <w:t>di un’intenzionalità aperta a un compimento assoluto ma irraggiungibile, idea teleologica in senso kantiano. Questo orientamento si collega strettamente alla tesi postmoderna della dissoluzione del soggetto. La linea interpretativa che intendiamo proporre va esattamente nella direzione contraria: la possibilità di elaborare un approccio alla differenza fondamentale diverso da quello di Heidegger comporta di pensare insieme la duplice dimensione della soggettività: la fatticità e l’assolutezza - in una parola la singolarità.</w:t>
      </w:r>
    </w:p>
    <w:p>
      <w:pPr>
        <w:pStyle w:val="Normal"/>
        <w:rPr/>
      </w:pPr>
      <w:r>
        <w:rPr/>
      </w:r>
    </w:p>
    <w:p>
      <w:pPr>
        <w:pStyle w:val="Normal"/>
        <w:rPr/>
      </w:pPr>
      <w:r>
        <w:rPr/>
      </w:r>
    </w:p>
    <w:p>
      <w:pPr>
        <w:pStyle w:val="Normal"/>
        <w:rPr/>
      </w:pPr>
      <w:r>
        <w:rPr/>
        <w:t>Riprendiamo ora la nostra esposizione.</w:t>
      </w:r>
    </w:p>
    <w:p>
      <w:pPr>
        <w:pStyle w:val="Normal"/>
        <w:rPr/>
      </w:pPr>
      <w:r>
        <w:rPr/>
      </w:r>
    </w:p>
    <w:p>
      <w:pPr>
        <w:pStyle w:val="Normal"/>
        <w:rPr/>
      </w:pPr>
      <w:r>
        <w:rPr/>
        <w:t xml:space="preserve">L’invisibile è il fuoco virtuale del visibile; non negazione del vedere ma attenuazione, chiaroscuro e penombra di un’esistenza laterale e contematica. Per accedervi occorre un indebolimento e uno spostamento dello sguardo, il quale porta sull’oscillazione tra identità e non-identità che precede l’ipostatizzazione di essere e nulla. Il nulla è l’incrinatura che si gioca nella separazione dell’interno e dell’esterno. Questo modo di guardare ha una valenza etica: esso è una forma di abbandono, un lasciarsi trasportare dalla specularità del mondo, lasciar essere lo sfondo in quanto tale in un’alternanza sempre mancata di presa e di abbandono. La valenza etica di cui si tratta è una trasposizione a livello di coscienza di quella qualità virtuale di atto propria della dimensione precategoriale. </w:t>
      </w:r>
    </w:p>
    <w:p>
      <w:pPr>
        <w:pStyle w:val="Normal"/>
        <w:rPr/>
      </w:pPr>
      <w:r>
        <w:rPr/>
        <w:t xml:space="preserve">Questa fenomenologia, che per taluni aspetti prolunga le descrizioni di Husserl, considerata sotto il profilo teoretico risponde a un’ispirazione sostanzialmente diversa che ne modifica profondamente i termini. Risolvendo l’intenzione assoluta, vuota ma efficace, sul piano della differenza orizzontale, ne dissolve l’intrinseca problematicità che essa registra nell’idea dell’orizzonte assoluto, il quale anticipa teleologicamente un compimento che non può mai essere realizzato sul piano orizzontale ma che proprio così conferisce all’intenzionalità o alla trascendenza la consistenza di una progressione insieme unitaria e aperta alla novità. Per Husserl non si può né si deve fare astrazione dall’atto del soggetto, poiché l’essenza della passività consiste nel motivarne l’attività. </w:t>
      </w:r>
    </w:p>
    <w:p>
      <w:pPr>
        <w:pStyle w:val="Normal"/>
        <w:rPr/>
      </w:pPr>
      <w:r>
        <w:rPr/>
        <w:t xml:space="preserve">L’intenzione vuota che non dà nulla da vedere è prescrizione di un infinito. L’infinità che essa apre non costituisce un taglio arbitrario, ma una limitazione assoluta nella quale diviene visibile il senso assoluto del limite. L’orizzonte è questo modo che l’esperienza ha di esperirsi come infinita nella sua stessa limitazione. Il senso del limite è visibile come il dato del non-dato, più precisamente come l’essere dato di ciò che non può essere dato. Secondo una formula efficace di Marion, l’esteriore dell’esperienza non è nulla di esperienza dell’esteriore; propriamente parlando, essa non rinvia a nulla di esteriore. Essa è esperienza, interna all’esperienza, della sua propria limitazione. Essa è iscrizione a priori del possibile in un orizzonte. La formula di Marion è pertinente se l’accento è posto non immediatamente sul possibile, ma sulla sua iscrizione a priori, cioè sulla forma di datità propria della sua anticipazione. Con l’idea di orizzonte o di limite assoluto delle ricerche sulla sintesi passiva si tratta della stessa figura teoretica delineata nelle </w:t>
      </w:r>
      <w:r>
        <w:rPr>
          <w:i/>
          <w:iCs/>
        </w:rPr>
        <w:t xml:space="preserve">Ricerche logiche </w:t>
      </w:r>
      <w:r>
        <w:rPr/>
        <w:t xml:space="preserve">con la nozione di materia intenzionale, cioè dell’anticipazione del termine ultimo dell’intenzionalità o trascendenza, mai raggiungibile e tuttavia assolutamente necessario. </w:t>
      </w:r>
    </w:p>
    <w:p>
      <w:pPr>
        <w:pStyle w:val="Normal"/>
        <w:rPr/>
      </w:pPr>
      <w:r>
        <w:rPr/>
        <w:t xml:space="preserve">È questa la via husserliana alla differenza fondamentale, alternativa a quella heideggeriana. Invece di comportare una destituzione del soggetto in favore dell’essere, essa ripensa radicalmente il soggetto iscrivendovi un’alterità costitutiva della sua ipseità. Le implicazioni di questa nuova prospettiva, appena visibili nelle opere edite da Husserl, sono esplicitamente formulate in alcuni manoscritti dedicati alla ridefinizione del concetto, centrale in Husserl, di </w:t>
      </w:r>
      <w:r>
        <w:rPr>
          <w:i/>
          <w:iCs/>
        </w:rPr>
        <w:t>io trascendentale</w:t>
      </w:r>
      <w:r>
        <w:rPr/>
        <w:t xml:space="preserve">. La qualità altamente speculativa di questi testi non attenua in nessun modo il loro carattere fenomenologico. Vi si delinea l’idea di un’alterità la quale ha carattere irriducibilmente soggettivale poiché è condizione immanente dell’attuazione dell’io, ma in cui rivela una forma radicale di trascendenza che si esprime in questi testi nel primato del futuro, compreso in termini rigorosamente ontologici come il fondamento assoluto della temporalità del soggetto. </w:t>
      </w:r>
    </w:p>
    <w:p>
      <w:pPr>
        <w:pStyle w:val="Normal"/>
        <w:rPr/>
      </w:pPr>
      <w:r>
        <w:rPr/>
        <w:t xml:space="preserve">La coscienza è continua appropriazione; essa non può essere descritta se non mediante una polarità tra la vita e il sé. «L’io è soggetto della coscienza; “soggetto” non è che un altro termine per la centrazione che ogni vita come vita dell’io vivente comporta». L’io non è né sostanza né ente, poiché è la sfera di proprietà sottratta all’estasi, al tempo e all’altro. È il fatto dell’intenzionalità, la ragione per cui il flusso della temporalità è unico in quanto è il mio. L’io trascendentale è il movimento di trascendersi; esso non è reale, ma realizzante. Esso non ha alcuna realtà poiché è il fattore di ogni realtà. Fattore non significa causa; l’errore sostanzialista di Cartesio consiste nell’avere confuso ciò che è con ciò mediante cui c’è dell’essere. In questo senso l’io appartiene a un registro irriducibile a quello dell’essere; esso non è né la materia né l’intenzionalità, ma l’istanza che realizza e si realizza nella congiunzione di questi due termini. </w:t>
      </w:r>
    </w:p>
    <w:p>
      <w:pPr>
        <w:pStyle w:val="Normal"/>
        <w:rPr/>
      </w:pPr>
      <w:r>
        <w:rPr/>
        <w:t xml:space="preserve">L’io non è né un </w:t>
      </w:r>
      <w:r>
        <w:rPr>
          <w:i/>
          <w:iCs/>
        </w:rPr>
        <w:t xml:space="preserve">factum </w:t>
      </w:r>
      <w:r>
        <w:rPr/>
        <w:t xml:space="preserve">né un </w:t>
      </w:r>
      <w:r>
        <w:rPr>
          <w:rFonts w:eastAsia="Sgreek" w:cs="Sgreek" w:ascii="Sgreek" w:hAnsi="Sgreek"/>
        </w:rPr>
        <w:t>ei)=doj</w:t>
      </w:r>
      <w:r>
        <w:rPr/>
        <w:t>; è un fatto portatore di necessità eidetica. «Il fatto dell’io in quanto mio io concreto è apodittico. L’</w:t>
      </w:r>
      <w:r>
        <w:rPr>
          <w:rFonts w:eastAsia="Sgreek" w:cs="Sgreek" w:ascii="Sgreek" w:hAnsi="Sgreek"/>
        </w:rPr>
        <w:t>ei)=doj</w:t>
      </w:r>
      <w:r>
        <w:rPr/>
        <w:t xml:space="preserve"> di un io trascendentale è impensabile senza un io trascendentale di fatto. Mentre nel caso di un triangolo l’essenza precede l’esistenza, e l’esistenza non può far valere i suoi diritti che in secondo luogo, per ciò che concerne l’apoditticità dell’</w:t>
      </w:r>
      <w:r>
        <w:rPr>
          <w:i/>
          <w:iCs/>
        </w:rPr>
        <w:t>ego</w:t>
      </w:r>
      <w:r>
        <w:rPr/>
        <w:t xml:space="preserve"> le cose stanno in un modo che essa è ciò che viene necessariamente in primo luogo in quanto solo essa rende intuitiva l’apoditticità dell’essenza». L’esistenza è costitutiva della sua essenza non nel senso dell’esistenza di fatto di Cartesio, ma precisamente nel senso della sua essenzialità. La singolarità non può essere pensata che come esistente, e dunque come essenziale. L’io è un fatto che è la sua propria essenza, o un’essenza che è il suo proprio fatto. L’apoditticità dell’io-sono non è l’apoditticità vuota di un polo egologico vuoto, ma la mia apoditticità, di me che sono di fatto con tutto ciò che è apoditticamente compreso nel mio essere. L’eccezione alla regola dello scarto della distinzione fatto-essenza è una eccezione fondatrice, poiché è solo in virtù di essa che si dà accesso all’essenza. È qui esplicitamente enunciata la tesi dell’assolutezza del fattuale, irriducibile all’essenza e all’apriori formale. </w:t>
      </w:r>
    </w:p>
    <w:p>
      <w:pPr>
        <w:pStyle w:val="Normal"/>
        <w:rPr/>
      </w:pPr>
      <w:r>
        <w:rPr/>
        <w:t xml:space="preserve">È a questo riguardo che Husserl parla di </w:t>
      </w:r>
      <w:r>
        <w:rPr>
          <w:i/>
          <w:iCs/>
        </w:rPr>
        <w:t>Urkonstitution</w:t>
      </w:r>
      <w:r>
        <w:rPr/>
        <w:t xml:space="preserve">, nel senso della vita che si costituisce per sé ma nel modo della passività, e in cui l’io è insieme il polo di irraggiamento dei suoi atti e il fuoco delle sue affezioni. Se l’io non si risolve nei suoi atti è perché esso è sempre insieme ciò che li opera e ciò che li subisce. La centrazione egologica, lungi dall’essere esteriore alla sfera dell’affezione o della passività, ne è il senso. «Come l’io è il centro di quella vita che ha dei vissuti? Come può avere dei vissuti? Ciò è possibile poiché l’io è affetto da ciò di cui ha coscienza, di cui la coscienza ha coscienza; ne segue l’affezione». L’io è al di là della distinzione attività-passività non perché ne sarebbe estraneo ma perché si costituisce tramite essa; più che costituito da essa, esso si costituisce con essa. </w:t>
      </w:r>
    </w:p>
    <w:p>
      <w:pPr>
        <w:pStyle w:val="Normal"/>
        <w:rPr/>
      </w:pPr>
      <w:r>
        <w:rPr/>
        <w:t>È qui che si colloca l’aporia del tempo, per la quale l’io è costituito dal tempo che esso stesso costituisce. Ciò ci permette di misurare la trasformazione che il concetto di io ha subito alla luce della scoperta della passività. Essa risulta dalla centralità che in questi testi assume il concetto di affezione, il quale nel modo dell’autoaffezione diviene la determinazione più originaria dell’attività dell’uomo. L’affezione è l’incontro da parte dell’io di un nucleo che gli è estraneo, che è contemporaneo a esso e la cui estraneità è ciò che costituisce l’io come io. Essa crea la polarizzazione costitutiva dell’io nella misura in cui essa è alterazione, irruzione dell’altro nel sé che gli permette di costituirsi come per-sé. La materia (</w:t>
      </w:r>
      <w:r>
        <w:rPr>
          <w:rFonts w:eastAsia="Sgreek" w:cs="Sgreek" w:ascii="Sgreek" w:hAnsi="Sgreek"/>
        </w:rPr>
        <w:t>u/(lh</w:t>
      </w:r>
      <w:r>
        <w:rPr/>
        <w:t xml:space="preserve">) ha una funzione di contrasto: essa è inseparabile dall’attrazione che essa esercita. Ciò che è attirato e si costituisce nell’attrazione è l’io. La sensibilità ha fondamentalmente una qualità affettiva. Il sentimento è il suo modo di essere originario. «Appartiene a ogni dato iletico in quanto esiste per l’io che esso tocchi l’io nel sentimento. È questo il suo modo di essere originario per l’io nel presente vivente. Il sentire, l’essere determinato sentendo non è altro che ciò che dalla parte della </w:t>
      </w:r>
      <w:r>
        <w:rPr>
          <w:rFonts w:eastAsia="Sgreek" w:cs="Sgreek" w:ascii="Sgreek" w:hAnsi="Sgreek"/>
        </w:rPr>
        <w:t>u/(lh</w:t>
      </w:r>
      <w:r>
        <w:rPr/>
        <w:t xml:space="preserve"> si chiama affezione». Questa affettività condiziona e determina una continua estasi, la quale si gioca in due tempi: la sollecitazione del sentito e la risposta dell’io. La risposta dell’io alla sollecitazione del sentito è l’aspirazione, la forma della prima apertura dell’io, l’acquisizione originaria che è per l’io una necessità, la necessità nativa della sua libertà.</w:t>
      </w:r>
    </w:p>
    <w:p>
      <w:pPr>
        <w:pStyle w:val="Normal"/>
        <w:rPr/>
      </w:pPr>
      <w:r>
        <w:rPr/>
        <w:t xml:space="preserve">Ciò determina una trasformazione dell’economia della temporalità, la quale, senza rinunciare al primato del presente, lo comprende a partire dal futuro che si anticipa nel presente. Da una temporalizzazione la cui operazione essenziale sarebbe la ritenzione e che occulterebbe a se stessa la sua fluenza si passa a una temporalizzazione che procede da una protensionalità prima. La protensione non può più essere confusa con un’intenzione di attesa, la quale non sarebbe altro che un ricordo rovesciato, ma esiste una protensionalità originaria che, lungi dal ridursi all’attesa che si misura sul passato, è prima per rapporto alla ritenzione; è l’origine di una sempre nuova intenzionalità. «La </w:t>
      </w:r>
      <w:r>
        <w:rPr>
          <w:rFonts w:eastAsia="Sgreek" w:cs="Sgreek" w:ascii="Sgreek" w:hAnsi="Sgreek"/>
        </w:rPr>
        <w:t>u/(lh</w:t>
      </w:r>
      <w:r>
        <w:rPr/>
        <w:t xml:space="preserve"> attira l’io al di là di se stesso tramite il sentimento; essa produce un essere-rivolto-verso. Nel fluire io ho il fluire che deve venire, nell’io-sono ho l’io-sarò; io porto il mio futuro in me come un orizzonte di possibilità nelle quali io sarò». «Ogni volgersi verso un passato si produce dal fatto di un interesse del futuro; io vivo nel mio futuro». </w:t>
      </w:r>
    </w:p>
    <w:p>
      <w:pPr>
        <w:pStyle w:val="Normal"/>
        <w:rPr/>
      </w:pPr>
      <w:r>
        <w:rPr/>
        <w:t xml:space="preserve">La polarizzazione egologica della coscienza proviene dal suo essere rivolta verso l’impressionale futuro nel modo del riempimento. Per la sua alterità la </w:t>
      </w:r>
      <w:r>
        <w:rPr>
          <w:rFonts w:eastAsia="Sgreek" w:cs="Sgreek" w:ascii="Sgreek" w:hAnsi="Sgreek"/>
        </w:rPr>
        <w:t>u/(lh</w:t>
      </w:r>
      <w:r>
        <w:rPr/>
        <w:t xml:space="preserve"> porta la coscienza al suo limite estremo, quello del futuro. Raggiunto a partire dalla passività, il primato del futuro non comporta nessuna subordinazione unilaterale del reale al possibile; al contrario, è l’anticipazione del futuro nel presente che fonda l’intenzionalità infinita della coscienza verso un riempimento che essa non può darsi. Il manoscritto C 7,1 afferma: «Il presente in persona passa come costante punto di riempimento nella modificazione, e ciò a partire dalla trascendenza del futuro in persona nello stesso tempo in cui questa trascendenza si trasforma in immanenza propria. Il presente si costituisce in un’intenzionalità di riempimento». Questa intenzionalità va dal futuro, o piuttosto dall’avvenire, al presente. «Il continuo autotrascendersi del fluire - commenta J. Benoist - rinvia a una trascendenza che non è quella di un oggetto, che non è il referente di alcuna intenzionalità, ma è quella della donazione nella sua principiale insufficienza che la fa costante apertura del campo della coscienza».</w:t>
      </w:r>
    </w:p>
    <w:p>
      <w:pPr>
        <w:pStyle w:val="Normal"/>
        <w:rPr/>
      </w:pPr>
      <w:r>
        <w:rPr/>
        <w:t xml:space="preserve">L’essere-volto-verso del presente non è una tendenza che parte dell’ora verso il futuro, ma l’essere del futuro stesso come essere-avvenire o essere-futuro dell’io. La venuta della coscienza è venuta dell’io a sé a partire da ciò che essa non è, a partire dalla sua trascendenza. È questo il vero senso della centrazione egologica husserliana, quello di una ricentrazione costitutiva di un’estasi affettiva che è l’orizzonte insuperabile della coscienza. </w:t>
      </w:r>
    </w:p>
    <w:p>
      <w:pPr>
        <w:pStyle w:val="Normal"/>
        <w:rPr/>
      </w:pPr>
      <w:r>
        <w:rPr/>
      </w:r>
    </w:p>
    <w:sectPr>
      <w:headerReference w:type="default" r:id="rId4"/>
      <w:footerReference w:type="default" r:id="rId5"/>
      <w:type w:val="nextPage"/>
      <w:pgSz w:w="11906" w:h="16838"/>
      <w:pgMar w:left="1418"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greek">
    <w:charset w:val="01"/>
    <w:family w:val="swiss"/>
    <w:pitch w:val="variable"/>
  </w:font>
  <w:font w:name="Techn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echnical" w:cs="Technical" w:ascii="Technical" w:hAnsi="Technical"/>
      </w:rPr>
      <w:t xml:space="preserve">A. Bertuletti - </w:t>
    </w:r>
    <w:r>
      <w:rPr>
        <w:rFonts w:eastAsia="Technical" w:cs="Technical" w:ascii="Technical" w:hAnsi="Technical"/>
        <w:i/>
        <w:iCs/>
      </w:rPr>
      <w:t xml:space="preserve">Teoria della fede II    </w:t>
    </w:r>
    <w:r>
      <w:rPr>
        <w:rFonts w:eastAsia="Technical" w:cs="Technical" w:ascii="Technical" w:hAnsi="Technical"/>
      </w:rPr>
      <w:t>1997/98 - II semestre</w:t>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21:27:00Z</dcterms:created>
  <dc:creator>xxx</dc:creator>
  <dc:description/>
  <dc:language>en-US</dc:language>
  <cp:lastModifiedBy>xxx</cp:lastModifiedBy>
  <dcterms:modified xsi:type="dcterms:W3CDTF">1998-06-03T21:27:00Z</dcterms:modified>
  <cp:revision>3</cp:revision>
  <dc:subject/>
  <dc:title>MERCOLEDI 11 FEBBRAIO 1998</dc:title>
</cp:coreProperties>
</file>