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0"/>
          <w:szCs w:val="30"/>
        </w:rPr>
      </w:pPr>
      <w:r>
        <w:rPr>
          <w:rFonts w:eastAsia="Arial" w:cs="Arial" w:ascii="Arial" w:hAnsi="Arial"/>
          <w:b/>
          <w:bCs/>
          <w:sz w:val="30"/>
          <w:szCs w:val="30"/>
        </w:rPr>
        <w:t>Facoltà Teologica dell’Italia Settentrionale</w:t>
      </w:r>
    </w:p>
    <w:p>
      <w:pPr>
        <w:pStyle w:val="Normal"/>
        <w:jc w:val="center"/>
        <w:rPr>
          <w:rFonts w:ascii="Arial" w:hAnsi="Arial" w:eastAsia="Arial" w:cs="Arial"/>
          <w:b/>
          <w:b/>
          <w:bCs/>
          <w:sz w:val="30"/>
          <w:szCs w:val="30"/>
        </w:rPr>
      </w:pPr>
      <w:r>
        <w:rPr>
          <w:rFonts w:eastAsia="Arial" w:cs="Arial" w:ascii="Arial" w:hAnsi="Arial"/>
          <w:b/>
          <w:bCs/>
          <w:sz w:val="30"/>
          <w:szCs w:val="30"/>
        </w:rPr>
        <w:t>Milano</w:t>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t>Anno accademico 1996-97</w:t>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i/>
          <w:i/>
          <w:iCs/>
          <w:sz w:val="40"/>
          <w:szCs w:val="40"/>
        </w:rPr>
      </w:pPr>
      <w:r>
        <w:rPr>
          <w:rFonts w:eastAsia="Arial" w:cs="Arial" w:ascii="Arial" w:hAnsi="Arial"/>
          <w:b/>
          <w:bCs/>
          <w:i/>
          <w:iCs/>
          <w:sz w:val="40"/>
          <w:szCs w:val="40"/>
        </w:rPr>
        <w:t>Prof. Mons. Angelo Bertuletti</w:t>
      </w:r>
    </w:p>
    <w:p>
      <w:pPr>
        <w:pStyle w:val="Normal"/>
        <w:jc w:val="center"/>
        <w:rPr>
          <w:rFonts w:ascii="Arial" w:hAnsi="Arial" w:eastAsia="Arial" w:cs="Arial"/>
          <w:b/>
          <w:b/>
          <w:bCs/>
          <w:i/>
          <w:i/>
          <w:iCs/>
          <w:sz w:val="30"/>
          <w:szCs w:val="30"/>
        </w:rPr>
      </w:pPr>
      <w:r>
        <w:rPr>
          <w:rFonts w:eastAsia="Arial" w:cs="Arial" w:ascii="Arial" w:hAnsi="Arial"/>
          <w:b/>
          <w:bCs/>
          <w:i/>
          <w:i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50"/>
          <w:szCs w:val="50"/>
        </w:rPr>
      </w:pPr>
      <w:r>
        <w:rPr>
          <w:rFonts w:eastAsia="Arial" w:cs="Arial" w:ascii="Arial" w:hAnsi="Arial"/>
          <w:b/>
          <w:bCs/>
          <w:sz w:val="50"/>
          <w:szCs w:val="50"/>
        </w:rPr>
      </w:r>
    </w:p>
    <w:p>
      <w:pPr>
        <w:pStyle w:val="Normal"/>
        <w:jc w:val="center"/>
        <w:rPr>
          <w:rFonts w:ascii="Arial" w:hAnsi="Arial" w:eastAsia="Arial" w:cs="Arial"/>
          <w:b/>
          <w:b/>
          <w:bCs/>
          <w:sz w:val="50"/>
          <w:szCs w:val="50"/>
        </w:rPr>
      </w:pPr>
      <w:r>
        <w:rPr>
          <w:rFonts w:eastAsia="Arial" w:cs="Arial" w:ascii="Arial" w:hAnsi="Arial"/>
          <w:b/>
          <w:bCs/>
          <w:sz w:val="50"/>
          <w:szCs w:val="50"/>
        </w:rPr>
      </w:r>
    </w:p>
    <w:p>
      <w:pPr>
        <w:pStyle w:val="Normal"/>
        <w:jc w:val="center"/>
        <w:rPr>
          <w:rFonts w:ascii="Arial" w:hAnsi="Arial" w:eastAsia="Arial" w:cs="Arial"/>
          <w:b/>
          <w:b/>
          <w:bCs/>
          <w:sz w:val="50"/>
          <w:szCs w:val="50"/>
        </w:rPr>
      </w:pPr>
      <w:r>
        <w:rPr>
          <w:rFonts w:eastAsia="Arial" w:cs="Arial" w:ascii="Arial" w:hAnsi="Arial"/>
          <w:b/>
          <w:bCs/>
          <w:i/>
          <w:iCs/>
          <w:sz w:val="56"/>
          <w:szCs w:val="56"/>
        </w:rPr>
        <w:t>Teologia fondamentale I</w:t>
      </w:r>
    </w:p>
    <w:p>
      <w:pPr>
        <w:pStyle w:val="Normal"/>
        <w:jc w:val="center"/>
        <w:rPr>
          <w:rFonts w:ascii="Arial" w:hAnsi="Arial" w:eastAsia="Arial" w:cs="Arial"/>
          <w:b/>
          <w:b/>
          <w:bCs/>
          <w:sz w:val="50"/>
          <w:szCs w:val="50"/>
        </w:rPr>
      </w:pPr>
      <w:r>
        <w:rPr>
          <w:rFonts w:eastAsia="Arial" w:cs="Arial" w:ascii="Arial" w:hAnsi="Arial"/>
          <w:b/>
          <w:bCs/>
          <w:sz w:val="50"/>
          <w:szCs w:val="50"/>
        </w:rPr>
        <w:t>Per una teoria della fede:</w:t>
      </w:r>
    </w:p>
    <w:p>
      <w:pPr>
        <w:pStyle w:val="Normal"/>
        <w:jc w:val="center"/>
        <w:rPr>
          <w:rFonts w:ascii="Arial" w:hAnsi="Arial" w:eastAsia="Arial" w:cs="Arial"/>
          <w:b/>
          <w:b/>
          <w:bCs/>
          <w:sz w:val="50"/>
          <w:szCs w:val="50"/>
        </w:rPr>
      </w:pPr>
      <w:r>
        <w:rPr>
          <w:rFonts w:eastAsia="Arial" w:cs="Arial" w:ascii="Arial" w:hAnsi="Arial"/>
          <w:b/>
          <w:bCs/>
          <w:sz w:val="50"/>
          <w:szCs w:val="50"/>
        </w:rPr>
        <w:t>la forma pratica della coscienza</w:t>
      </w:r>
    </w:p>
    <w:p>
      <w:pPr>
        <w:pStyle w:val="Normal"/>
        <w:jc w:val="center"/>
        <w:rPr>
          <w:rFonts w:ascii="Arial" w:hAnsi="Arial" w:eastAsia="Arial" w:cs="Arial"/>
          <w:b/>
          <w:b/>
          <w:bCs/>
          <w:sz w:val="50"/>
          <w:szCs w:val="50"/>
        </w:rPr>
      </w:pPr>
      <w:r>
        <w:rPr>
          <w:rFonts w:eastAsia="Arial" w:cs="Arial" w:ascii="Arial" w:hAnsi="Arial"/>
          <w:b/>
          <w:bCs/>
          <w:sz w:val="50"/>
          <w:szCs w:val="50"/>
        </w:rPr>
        <w:t>e la sua evidenza</w:t>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rPr>
          <w:rFonts w:ascii="Arial" w:hAnsi="Arial" w:eastAsia="Arial" w:cs="Arial"/>
          <w:sz w:val="24"/>
          <w:szCs w:val="24"/>
        </w:rPr>
      </w:pPr>
      <w:r>
        <w:rPr>
          <w:rFonts w:eastAsia="Arial" w:cs="Arial" w:ascii="Arial" w:hAnsi="Arial"/>
          <w:sz w:val="24"/>
          <w:szCs w:val="24"/>
        </w:rPr>
        <w:t>Appunti non rivisti dal docente</w:t>
      </w:r>
    </w:p>
    <w:p>
      <w:pPr>
        <w:sectPr>
          <w:footerReference w:type="default" r:id="rId2"/>
          <w:type w:val="nextPage"/>
          <w:pgSz w:w="11906" w:h="16838"/>
          <w:pgMar w:left="1418" w:right="851" w:gutter="284" w:header="0" w:top="1418" w:footer="720" w:bottom="1134"/>
          <w:pgNumType w:fmt="decimal"/>
          <w:formProt w:val="false"/>
          <w:textDirection w:val="lrTb"/>
        </w:sectPr>
        <w:pStyle w:val="Normal"/>
        <w:rPr>
          <w:rFonts w:ascii="Arial" w:hAnsi="Arial" w:eastAsia="Arial" w:cs="Arial"/>
          <w:sz w:val="24"/>
          <w:szCs w:val="24"/>
        </w:rPr>
      </w:pPr>
      <w:r>
        <w:rPr>
          <w:rFonts w:eastAsia="Arial" w:cs="Arial" w:ascii="Arial" w:hAnsi="Arial"/>
          <w:sz w:val="24"/>
          <w:szCs w:val="24"/>
        </w:rPr>
        <w:t>a cura di Emanuele Marini</w:t>
      </w:r>
    </w:p>
    <w:p>
      <w:pPr>
        <w:pStyle w:val="Normal"/>
        <w:rPr/>
      </w:pPr>
      <w:r>
        <w:rPr/>
        <w:t>MERCOLEDÌ 23 OTTOBRE 1996</w:t>
      </w:r>
    </w:p>
    <w:p>
      <w:pPr>
        <w:pStyle w:val="Normal"/>
        <w:rPr/>
      </w:pPr>
      <w:r>
        <w:rPr/>
      </w:r>
    </w:p>
    <w:p>
      <w:pPr>
        <w:pStyle w:val="Normal"/>
        <w:rPr/>
      </w:pPr>
      <w:r>
        <w:rPr/>
      </w:r>
    </w:p>
    <w:p>
      <w:pPr>
        <w:pStyle w:val="Normal"/>
        <w:rPr>
          <w:sz w:val="26"/>
          <w:szCs w:val="26"/>
        </w:rPr>
      </w:pPr>
      <w:r>
        <w:rPr>
          <w:b/>
          <w:bCs/>
          <w:sz w:val="26"/>
          <w:szCs w:val="26"/>
        </w:rPr>
        <w:t>INTRODUZIONE</w:t>
      </w:r>
    </w:p>
    <w:p>
      <w:pPr>
        <w:pStyle w:val="Normal"/>
        <w:rPr>
          <w:sz w:val="26"/>
          <w:szCs w:val="26"/>
        </w:rPr>
      </w:pPr>
      <w:r>
        <w:rPr>
          <w:sz w:val="26"/>
          <w:szCs w:val="26"/>
        </w:rPr>
      </w:r>
    </w:p>
    <w:p>
      <w:pPr>
        <w:pStyle w:val="Normal"/>
        <w:rPr/>
      </w:pPr>
      <w:r>
        <w:rPr/>
        <w:t xml:space="preserve">L’argomento del corso riguarda la teoria della fede; l’enunciazione del titolo (la forma pratica della coscienza e la sua evidenza) non è immediatamente perspicua. Il modo migliore per chiarire in via preliminare che cosa ci proponiamo di approfondire è di spiegarne la genesi a partire dalle ricerche precedenti. Ciò che abbiamo in vista sembra segnare un passo indietro rispetto alla problematica del corso precedente sul narrativo: la scelta del narrativo era motivata dalla convinzione che intorno a questa tematica si muovesse una riflessione in grado di rinnovare lo stesso discorso teologico-fondamentale. La scelta non era immotivata: il narrativo è la forma specifica, anche se non l’unica, del linguaggio della fede poiché esso dice insieme la verità e la contingenza che è il luogo della nostra libertà; non solo fatti né solo idee o contenuti di coscienza o rappresentazioni dello spirito, ma l’incontro di questi con gli avvenimenti. Il narrativo è la mediazione in atto della verità e della libertà, la sintesi del teologico e dell’antropologico: se la ricerca non l’ha potuto confermare che parzialmente è perché essa non si è conclusa, ma semplicemente interrotta. Essa si è limitata all’analisi di alcune posizioni paradigmatiche del dibattito teologico le quali ci hanno permesso di illustrarne le implicazioni ma senza offrirne un’elaborazione analitica adeguata. Il dibattito appare diviso in un duplice orientamento che abbiamo definito etico-pratico (Metz e soprattutto Theobald) e fenomenologico-teologico (Jüngel), la cui unilateralità è confermata dal fatto che entrambe le prospettive operano una riduzione sull’articolazione, in cui risiede l’originalità del narrativo biblico, di verità e libertà o, equivalentemente, verità e storicità. </w:t>
      </w:r>
    </w:p>
    <w:p>
      <w:pPr>
        <w:pStyle w:val="Normal"/>
        <w:rPr/>
      </w:pPr>
      <w:r>
        <w:rPr/>
        <w:t xml:space="preserve">Nell’ultima parte del corso ci siamo occupati del modello teorico di Paul Ricoeur nella convinzione che esso costituisce lo strumento concettuale più articolato per l’affronto positivo della questione. La caratterizzazione del modello si è concentrata sull’elaborazione progressiva delle due istanze costanti della riflessione di Ricoeur, l’approfondimento dell’originario ermeneutico da cui procede il senso e la determinazione delle forme della razionalità che lo articolano nello spazio del concetto - problema, questo, di cui il nesso fra l’etico e il morale della teoria del sé di </w:t>
      </w:r>
      <w:r>
        <w:rPr>
          <w:i/>
          <w:iCs/>
        </w:rPr>
        <w:t>Soi-même comme un autre</w:t>
      </w:r>
      <w:r>
        <w:rPr/>
        <w:t xml:space="preserve"> costituisce l’ultima formulazione. La questione del narrativo si collega strettamente a questa problematica.</w:t>
      </w:r>
    </w:p>
    <w:p>
      <w:pPr>
        <w:pStyle w:val="Normal"/>
        <w:rPr/>
      </w:pPr>
      <w:r>
        <w:rPr/>
        <w:t xml:space="preserve">Nello scarto tra l’originario del senso e le possibilità della sua concettualizzazione si iscrive la funzione del linguaggio simbolico. Questo rivela una dimensione da cui procede la stessa polarità di etico e di morale e in cui risiede la radice del senso, e quindi l’identità più originaria del sé. Per sottolinearne insieme l’anteriorità (rispetto allo spazio su cui si applicano le forme della riflessione) e la relazione all’etico, Ricoeur la chiama </w:t>
      </w:r>
      <w:r>
        <w:rPr>
          <w:i/>
          <w:iCs/>
        </w:rPr>
        <w:t>metaetica</w:t>
      </w:r>
      <w:r>
        <w:rPr/>
        <w:t xml:space="preserve">. Questo è lo spazio del teologico. </w:t>
      </w:r>
    </w:p>
    <w:p>
      <w:pPr>
        <w:pStyle w:val="Normal"/>
        <w:rPr/>
      </w:pPr>
      <w:r>
        <w:rPr/>
        <w:t xml:space="preserve">La nozione che esprime la modalità epistemica di questa dimensione è la nozione di </w:t>
      </w:r>
      <w:r>
        <w:rPr>
          <w:i/>
          <w:iCs/>
        </w:rPr>
        <w:t>attestazione</w:t>
      </w:r>
      <w:r>
        <w:rPr/>
        <w:t>,</w:t>
      </w:r>
      <w:r>
        <w:rPr>
          <w:i/>
          <w:iCs/>
        </w:rPr>
        <w:t xml:space="preserve"> </w:t>
      </w:r>
      <w:r>
        <w:rPr/>
        <w:t xml:space="preserve">il modo </w:t>
      </w:r>
      <w:r>
        <w:rPr>
          <w:i/>
          <w:iCs/>
        </w:rPr>
        <w:t xml:space="preserve">alethico </w:t>
      </w:r>
      <w:r>
        <w:rPr/>
        <w:t>del sé, l’essere vero dell’essere sé. Nel saggio esplicitamente dedicato a questa nozione (</w:t>
      </w:r>
      <w:r>
        <w:rPr>
          <w:i/>
          <w:iCs/>
        </w:rPr>
        <w:t>L’attestazione tra fenomenologia e teologia</w:t>
      </w:r>
      <w:r>
        <w:rPr/>
        <w:t xml:space="preserve">) che riprende i risultati di </w:t>
      </w:r>
      <w:r>
        <w:rPr>
          <w:i/>
          <w:iCs/>
        </w:rPr>
        <w:t>Soi-même comme un autre</w:t>
      </w:r>
      <w:r>
        <w:rPr/>
        <w:t xml:space="preserve">, Ricoeur indica in questa categoria il punto di transizione dalla fenomenologia del sé all’ontologia del sé: «Vorrei dire in quale senso l’attestazione possa essere considerata la modalità epistemica che piega la fenomenologia verso l’ontologia, e più precisamente la fenomenologia del sé verso l’ontologia dell’atto e della potenza». </w:t>
      </w:r>
    </w:p>
    <w:p>
      <w:pPr>
        <w:pStyle w:val="Normal"/>
        <w:rPr/>
      </w:pPr>
      <w:r>
        <w:rPr/>
        <w:t xml:space="preserve">Alla luce di questi risultati ricevono una nuova giustificazione le ricerche che, nel corso della sua riflessione, Ricoeur ha dedicato alla poetica biblica e di cui aveva già riconosciuto che non sono solo una applicazione della teoria ermeneutica generale ma concorrono in modo originario al suo approfondimento. Alla dimensione fondamentale dell’esistenza (il metaetico), cui corrisponde la categoria dell’attestazione, si può accedere solo attraverso una poetica, la quale è sempre ultimamente religiosa. In ciò risiede il punto di incontro tra la riflessione filosofica e la problematica teologica. Non si può dedurre la determinazione teologica del fondamento dalla teoria dell’attestazione, e d’altra parte il discorso teologico non è una applicazione facoltativa della teoria. La teoria dell’attestazione è teologicamente neutrale, ma non indifferente. Solo una poetica del linguaggio religioso può procedere a una determinazione positiva dello spazio designato dalla teoria: in ciò consiste il legame tra la problematica del narrativo e la questione dell’evidenza originaria della coscienza. Esse si corrispondono come i due poli della correlazione che la teologia nomina con i termini di rivelazione e di fede. La teoria dell’attestazione è lo strumento critico per l’elaborazione di una teoria della fede, se essa è compresa a partire da una poetica del linguaggio religioso. </w:t>
      </w:r>
    </w:p>
    <w:p>
      <w:pPr>
        <w:pStyle w:val="Normal"/>
        <w:rPr/>
      </w:pPr>
      <w:r>
        <w:rPr/>
        <w:t xml:space="preserve">Ciò spiega la scelta di proseguire la ricerca orientandola quest’anno nella prospettiva di una teoria della fede. Collegandoci alla ricerca già intrapresa, intendiamo occuparci del contributo specifico di Ricoeur al problema del linguaggio biblico di cui il narrativo costituisce l’elemento qualificante. La poetica biblica di Ricoeur non può essere valutata se non alla luce del modello teorico che la ispira e di cui la teoria dell’attestazione costituisce la cifra sintetica. Il confronto tra le due problematiche ci permetterà di caratterizzare la qualità speculativa della proposta di Ricoeur e il suo apporto al dibattito teologico. Essa costituisce certamente la più articolata giustificazione del discorso teologico nell’orizzonte di un pensiero fenomenologico-ermeneutico. In essa l’alternativa rilevata nel dibattito teologico tra una prospettiva pratica e una prospettiva fenomenologica che si presenta immediatamente come teologica è superata in favore di un fenomenologico in cui il teologico e l’antropologico sono già sempre mediati. D’altra parte, l’applicazione del modello di Ricoeur alla problematica teologica ne rivela i limiti. La dimensione teologica del senso in Ricoeur è subordinata a un presupposto fenomenologico, il quale non solo non è suscettibile di fondazione, ma in un senso si sottrae alla stessa mediazione pratica della coscienza. Questa non interviene nella sua istituzione, ma solo nella sua applicazione nello spazio dell’agire (ovvero lo spazio del rapporto etico-morale). Questa discontinuità tra i due livelli riflette lo iato che nella proposta di Ricoeur rimane fra il livello fondamentale e il livello critico. Il discorso teologico ha uno statuto ermeneutico, ma il suo fondamento si sottrae a qualsiasi tipo di giustificazione. Il teologico è in-fondato: proprio questo è il prezzo che paga alla sua radicalità, all’essere collocato nello spazio del metaetico. </w:t>
      </w:r>
    </w:p>
    <w:p>
      <w:pPr>
        <w:pStyle w:val="Normal"/>
        <w:rPr/>
      </w:pPr>
      <w:r>
        <w:rPr/>
      </w:r>
    </w:p>
    <w:p>
      <w:pPr>
        <w:pStyle w:val="Normal"/>
        <w:rPr/>
      </w:pPr>
      <w:r>
        <w:rPr/>
      </w:r>
    </w:p>
    <w:p>
      <w:pPr>
        <w:pStyle w:val="Normal"/>
        <w:rPr/>
      </w:pPr>
      <w:r>
        <w:rPr/>
        <w:t>MERCOLEDÌ 30 OTTOBRE 1996</w:t>
      </w:r>
    </w:p>
    <w:p>
      <w:pPr>
        <w:pStyle w:val="Normal"/>
        <w:rPr/>
      </w:pPr>
      <w:r>
        <w:rPr/>
      </w:r>
    </w:p>
    <w:p>
      <w:pPr>
        <w:pStyle w:val="Normal"/>
        <w:rPr/>
      </w:pPr>
      <w:r>
        <w:rPr/>
        <w:t>Il significato dell’ermeneutica biblica di Ricoeur appare se essa è considerata alla luce della teoria dell’attestazione, cioè il modo epistemico della coscienza. Il rapporto tra ermeneutica filosofica e ermeneutica teologica equivale al rapporto tra la poetica del linguaggio biblico e la teoria dell’attestazione. Quale contributo apporta la poetica alla teoria della coscienza, che è l’equivalente filosofico della teoria della fede?</w:t>
      </w:r>
    </w:p>
    <w:p>
      <w:pPr>
        <w:pStyle w:val="Normal"/>
        <w:rPr/>
      </w:pPr>
      <w:r>
        <w:rPr/>
        <w:t xml:space="preserve">L’interesse e la superiorità del modello di Ricoeur risulta dalla sua capacità di mediare le due istanze che nel dibattito teologico si presentano dissociate: il pratico e l’ontologico, la storia e la verità. La fenomenologia di Ricoeur integra la mediazione pratica poiché è intrinsecamente ermeneutica. Essa cioè non è fenomenologia diretta della verità teologica, ma della forma della coscienza credente che corrisponde alla verità di Dio, sempre mediata antropologicamente - il che significa praticamente ed eticamente. D’altra parte, l’applicazione del modello alla problematica teologica ne rivela i limiti. La dimensione teologica del senso rimane un presupposto non giustificato e non giustificabile, poiché essa in qualche modo trasgredisce la stessa struttura fenomenologico-ermeneutica. Il teologico si dimostra tale poiché appartiene a un livello del senso, quello del fondamentale (metaetico), che precede la mediazione antropologica e, per la stessa ragione, si sottrae alla giustificazione critica. Esso risponde a un concetto di verità (come manifestazione) in cui il fenomenologico e l’ermeneutico non si ricoprono più adeguatamente, ma il primo eccede il secondo perché lo precede. </w:t>
      </w:r>
    </w:p>
    <w:p>
      <w:pPr>
        <w:pStyle w:val="Normal"/>
        <w:rPr/>
      </w:pPr>
      <w:r>
        <w:rPr/>
        <w:t>Questa eccedenza rivela il carattere non radicale del modello teorico di Ricoeur. La fenomenologia ermeneutica di Ricoeur non è in se stessa ontologica: essa è l’unica possibilità di approccio al fondamentale, ma non ricomprende il fondamento. Pretendere di più significherebbe ritornare al pensiero fondativo e fare della fenomenologia ermeneutica il sostituto, l’</w:t>
      </w:r>
      <w:r>
        <w:rPr>
          <w:i/>
          <w:iCs/>
        </w:rPr>
        <w:t>Ersatz</w:t>
      </w:r>
      <w:r>
        <w:rPr/>
        <w:t xml:space="preserve">, della fondazione alla quale essa ha rinunciato. Il confronto fra l’ermeneutica biblica di Ricoeur e la teoria dell’attestazione (o teoria della coscienza) permette di individuare le ragioni di questa riserva. Ricoeur mantiene la separazione tra l’ermeneutico e l’ontologico poiché sottodetermina la portata veritativa della forma pratica della coscienza. La riserva di Ricoeur sarebbe giustificata se si trattasse di superare l’approccio fenomenologico-ermeneutico in un’ontologia diretta, la quale sarebbe perciò inevitabilmente teorica e formale, mentre ciò che si chiede è di riconoscere il significato ontologico dello stesso approccio fenomenologico della forma pratica dell’attuazione umana. In questo senso è decisiva la tematizzazione della forma pratica dell’evidenza. </w:t>
      </w:r>
    </w:p>
    <w:p>
      <w:pPr>
        <w:pStyle w:val="Normal"/>
        <w:rPr/>
      </w:pPr>
      <w:r>
        <w:rPr/>
        <w:t xml:space="preserve">Il compito al quale qui si allude rinvia all’interpretazione dei maestri fondatori del pensiero fenomenologico-ermeneutico, e cioè Husserl e Heidegger in primo luogo. In particolare, un riferimento privilegiato per il nostro problema è costituito dalla riflessione heideggeriana preparatoria di </w:t>
      </w:r>
      <w:r>
        <w:rPr>
          <w:i/>
          <w:iCs/>
        </w:rPr>
        <w:t>Essere e Tempo</w:t>
      </w:r>
      <w:r>
        <w:rPr/>
        <w:t xml:space="preserve">, ora accessibile dopo la pubblicazione dei corsi di Marburgo e Friburgo dal 1919 al 1927 al cui centro sta la riformulazione del principio fenomenologico a partire dall’istanza designata da Heidegger con la formula </w:t>
      </w:r>
      <w:r>
        <w:rPr>
          <w:i/>
          <w:iCs/>
        </w:rPr>
        <w:t>ermeneutica della fatticità</w:t>
      </w:r>
      <w:r>
        <w:rPr/>
        <w:t>. L’analisi di questa fase del pensiero heideggeriano ci permetterebbe di cogliere la matrice della problematica attuale, e quindi forse anche di valutare l’unilateralità degli sviluppi che Heidegger stesso ha conferito al suo pensiero iniziale. Ma poiché l’affronto diretto di questi testi supera i limiti della nostra ricerca, rinviamo alla letteratura disponibile che è di buon livello. Da parte nostra preferiamo approfondire gli interrogativi aperti mediante la discussione di due tentativi di rigorizzazione del principio fenomenologico appartenenti a un orientamento della fenomenologia francese che è stato caratterizzato come la svolta teologica della fenomenologia</w:t>
      </w:r>
      <w:r>
        <w:rPr>
          <w:rStyle w:val="FootnoteCharacters"/>
          <w:rStyle w:val="FootnoteAnchor"/>
        </w:rPr>
        <w:footnoteReference w:id="2"/>
      </w:r>
      <w:r>
        <w:rPr/>
        <w:t xml:space="preserve">. Questi tentativi sono particolarmente istruttivi per il nostro obiettivo, poiché rappresentano due modalità contrarie ma speculari di radicalizzazione del metodo o principio fenomenologico, in direzione della dimensione passiva della coscienza del sentimento da un lato (Michel Henry), e in direzione della forma radicale dell’apparire dall’altro (Jean-Luc Marion). Essi si riferiscono alla duplice dimensione polare della problematica fenomenologica, e cioè quella della passività e dell’apparire. </w:t>
      </w:r>
    </w:p>
    <w:p>
      <w:pPr>
        <w:pStyle w:val="Normal"/>
        <w:rPr/>
      </w:pPr>
      <w:r>
        <w:rPr/>
        <w:t>Come tali, queste proposte appartengono di diritto a una teoria dell’attestazione o della coscienza, la quale comprende un’estetica nel duplice aspetto che questa comporta: una fenomenologia del sentire e una fenomenologia dell’apparire. D’altra parte, la pretesa comune alle due proposte di raggiungere fenomenologicamente l’originario (molto più radicale di Ricoeur) approda a una semplificazione della struttura ermeneutica: invece di correggerne l’insufficienza ontologica (Ricoeur si limita ad approssimarsi all’originario), assolutizzano uno dei suoi elementi. Non si può trasformare la fenomenologia in una ontologia sopprimendo la sua dimensione ermeneutica. Il guadagno che ci ripromettiamo di raggiungere consiste nell’illustrazione del nodo teorico da cui dipende l’elaborazione di una fenomenologia orientata a una teoria della fede. La forma originaria dell’evidenza non può essere raggiunta mediante la sovradeterminazione di uno dei suoi elementi (qui sta la superiorità di Ricoeur, che non fa questo), ma mediante la tematizzazione della qualità pratica dell’attuazione che ne realizza la sintesi. Significativamente, entrambe le figure dell’originario cui approda la radicalizzazione del principio fenomenologico nei due autori comportano una estenuazione del fenomenologico a favore del pratico: l’autoaffezione è la figura propria di Henry, e la forma pura dell’appello è propria di Marion. Ma, paradossalmente, entrambe rimangono al di qua del pratico e non lo tematizzano.</w:t>
      </w:r>
    </w:p>
    <w:p>
      <w:pPr>
        <w:pStyle w:val="Normal"/>
        <w:rPr/>
      </w:pPr>
      <w:r>
        <w:rPr/>
      </w:r>
    </w:p>
    <w:p>
      <w:pPr>
        <w:pStyle w:val="Normal"/>
        <w:rPr/>
      </w:pPr>
      <w:r>
        <w:rPr/>
      </w:r>
    </w:p>
    <w:p>
      <w:pPr>
        <w:pStyle w:val="Normal"/>
        <w:rPr>
          <w:b/>
          <w:b/>
          <w:bCs/>
          <w:sz w:val="26"/>
          <w:szCs w:val="26"/>
        </w:rPr>
      </w:pPr>
      <w:r>
        <w:rPr>
          <w:b/>
          <w:bCs/>
          <w:sz w:val="26"/>
          <w:szCs w:val="26"/>
        </w:rPr>
        <w:t>1. Ermeneutica biblica e teoria dell’attestazione in Paul Ricoeur</w:t>
      </w:r>
    </w:p>
    <w:p>
      <w:pPr>
        <w:pStyle w:val="Normal"/>
        <w:rPr>
          <w:b/>
          <w:b/>
          <w:bCs/>
          <w:sz w:val="26"/>
          <w:szCs w:val="26"/>
        </w:rPr>
      </w:pPr>
      <w:r>
        <w:rPr>
          <w:b/>
          <w:bCs/>
          <w:sz w:val="26"/>
          <w:szCs w:val="26"/>
        </w:rPr>
      </w:r>
    </w:p>
    <w:p>
      <w:pPr>
        <w:pStyle w:val="Normal"/>
        <w:rPr/>
      </w:pPr>
      <w:r>
        <w:rPr/>
        <w:t xml:space="preserve">Poiché ci siamo già occupati del modello teorico di Ricoeur, ci riferiamo immediatamente alla sua applicazione teologica. Il contributo di Ricoeur a questo riguardo si colloca interamente nell’ambito dell’ermeneutica del linguaggio religioso. Il passaggio attraverso il linguaggio corrisponde a una necessità iscritta nel modello stesso, che la sua esecuzione si incarica di giustificare. Conviene perciò iniziare dalla problematica metodologica, concernente cioè la possibilità e i limiti di una fenomenologia dell’esperienza religiosa intesa come ermeneutica del linguaggio religioso. </w:t>
      </w:r>
    </w:p>
    <w:p>
      <w:pPr>
        <w:pStyle w:val="Normal"/>
        <w:rPr/>
      </w:pPr>
      <w:r>
        <w:rPr/>
      </w:r>
    </w:p>
    <w:p>
      <w:pPr>
        <w:pStyle w:val="Normal"/>
        <w:rPr/>
      </w:pPr>
      <w:r>
        <w:rPr/>
      </w:r>
    </w:p>
    <w:p>
      <w:pPr>
        <w:pStyle w:val="Normal"/>
        <w:rPr>
          <w:i/>
          <w:i/>
          <w:iCs/>
          <w:sz w:val="22"/>
          <w:szCs w:val="22"/>
        </w:rPr>
      </w:pPr>
      <w:r>
        <w:rPr>
          <w:i/>
          <w:iCs/>
          <w:sz w:val="22"/>
          <w:szCs w:val="22"/>
        </w:rPr>
        <w:t>1.1. Esperienza e linguaggio nel discorso religioso</w:t>
      </w:r>
    </w:p>
    <w:p>
      <w:pPr>
        <w:pStyle w:val="Normal"/>
        <w:rPr>
          <w:i/>
          <w:i/>
          <w:iCs/>
          <w:sz w:val="22"/>
          <w:szCs w:val="22"/>
        </w:rPr>
      </w:pPr>
      <w:r>
        <w:rPr>
          <w:i/>
          <w:iCs/>
          <w:sz w:val="22"/>
          <w:szCs w:val="22"/>
        </w:rPr>
      </w:r>
    </w:p>
    <w:p>
      <w:pPr>
        <w:pStyle w:val="Normal"/>
        <w:rPr/>
      </w:pPr>
      <w:r>
        <w:rPr/>
        <w:t>Ricoeur è ritornato sui presupposti metodologici delle sue ricerche di ermeneutica biblica in un saggio recente (</w:t>
      </w:r>
      <w:r>
        <w:rPr>
          <w:i/>
          <w:iCs/>
        </w:rPr>
        <w:t>Phénoménologie de la religion</w:t>
      </w:r>
      <w:r>
        <w:rPr/>
        <w:t xml:space="preserve">) dedicato al rapporto tra l’esperienza e il linguaggio religioso, pubblicato in </w:t>
      </w:r>
      <w:r>
        <w:rPr>
          <w:i/>
          <w:iCs/>
        </w:rPr>
        <w:t>Lectures 3</w:t>
      </w:r>
      <w:r>
        <w:rPr/>
        <w:t>. Il problema è quello della possibilità di una fenomenologia della religione in senso universale. A giudizio di Ricoeur, la difficoltà più grande nei confronti di tale progetto non consiste nel carattere irriducibilmente mediato dell’intenzionalità, la quale è sempre tributaria della rappresentazione, dunque dell’oggettivazione, dunque della pretesa di dominio del soggetto a riguardo del senso della sua esperienza. Si tratta dell’obiezione che proviene da una teoria dell’intenzionalità che subordina integralmente il senso all’atto costitutivo della coscienza. A questa obiezione Ricoeur oppone l’esistenza di sentimenti e atteggiamenti (</w:t>
      </w:r>
      <w:r>
        <w:rPr>
          <w:i/>
          <w:iCs/>
        </w:rPr>
        <w:t>attitudes</w:t>
      </w:r>
      <w:r>
        <w:rPr/>
        <w:t xml:space="preserve"> - come il tedesco </w:t>
      </w:r>
      <w:r>
        <w:rPr>
          <w:i/>
          <w:iCs/>
        </w:rPr>
        <w:t xml:space="preserve">Handlung </w:t>
      </w:r>
      <w:r>
        <w:rPr/>
        <w:t>è un termine che suggerisce l’agire), che si possono chiamare “religiosi”, i quali trasgrediscono l’ambito della rappresentazione poiché segnano lo spossessamento del soggetto a riguardo del dominio del senso. Questi sentimenti sono stati diversamente designati: sentimento di dipendenza assoluta (Schleiermacher), sentimento di fiducia senza riserve a dispetto di tutto, a dispetto della sofferenza e del male (Barth e Bultmann), preoccupazione ultima (Tillich), sentimento di appartenere a un’economia del dono con la sua logica di sovrabbondanza irriducibile alla logica dell’equivalenza (Ricoeur: è la sua designazione del metaetico), sentimento di essere preceduti nell’ordine della parola, dell’amore e dell’esistenza (Rosenzweig). In tutte queste designazioni si tratta di sentimenti ab-soluti, cioè slegati rispetto alle relazioni mediante le quali il soggetto afferma il suo dominio sull’oggetto religioso. Ciò che merita di essere qui sottolineato è che l’ingresso nella problematica religiosa, l’apertura dello spazio di assoluta alterità che ne definisce l’oggetto per differenza rispetto al potere del soggetto, avviene per riferimento a una dimensione della coscienza che appartiene alla sfera del sentire. «Questi sentimenti, i quali consistono in modi di essere affetti assolutamente, smentiscono l’incapacità della fenomenologia ad aprire l’intenzionalità su un’alterità integrale». A questi sentimenti-affezioni assoluti corrispondono degli atteggiamenti egualmente fondamentali che si possono porre sotto il titolo generale della preghiera e che presentano la struttura appello-risposta irriducibile alla relazione epistemologica questione-risposta. Fra il sentimento assoluto e la struttura di appello-risposta c’è una reciprocità: da un lato la struttura appello-risposta, che è costitutiva dell’intenzionalità religiosa, non può funzionare se non sulla base di un sentimento assoluto; inversamente, il sentimento non si specifica come religioso se non in quanto è solidale della struttura appello-risposta. Il testo di Ricoeur suggerisce che a questa reciprocità corrisponde la coppia sentimento-</w:t>
      </w:r>
      <w:r>
        <w:rPr>
          <w:i/>
          <w:iCs/>
        </w:rPr>
        <w:t>attitude</w:t>
      </w:r>
      <w:r>
        <w:rPr/>
        <w:t xml:space="preserve">. </w:t>
      </w:r>
    </w:p>
    <w:p>
      <w:pPr>
        <w:pStyle w:val="Normal"/>
        <w:rPr/>
      </w:pPr>
      <w:r>
        <w:rPr/>
      </w:r>
    </w:p>
    <w:p>
      <w:pPr>
        <w:pStyle w:val="Normal"/>
        <w:rPr/>
      </w:pPr>
      <w:r>
        <w:rPr/>
      </w:r>
    </w:p>
    <w:p>
      <w:pPr>
        <w:pStyle w:val="Normal"/>
        <w:rPr/>
      </w:pPr>
      <w:r>
        <w:rPr/>
        <w:t>MERCOLEDÌ 6 NOVEMBRE 1996</w:t>
      </w:r>
    </w:p>
    <w:p>
      <w:pPr>
        <w:pStyle w:val="Normal"/>
        <w:rPr/>
      </w:pPr>
      <w:r>
        <w:rPr/>
      </w:r>
    </w:p>
    <w:p>
      <w:pPr>
        <w:pStyle w:val="Normal"/>
        <w:rPr/>
      </w:pPr>
      <w:r>
        <w:rPr/>
        <w:t>Ricoeur non nega la possibilità di una fenomenologia della religione rivolta ai suoi tratti universali, ma non segue questa strada per una difficoltà specifica che vi si frappone: essa riguarda il rapporto peculiare che l’esperienza religiosa intrattiene con il linguaggio. Come ogni altra esperienza, quella religiosa non è accessibile se non attraverso le espressioni verbali che le hanno dato forma. Da tempo la fenomenologia ha appreso a non considerare il linguaggio come uno strato improduttivo sovraimposto allo strato propriamente eidetico dei vissuti. L’esperienza religiosa non fa eccezione a questa regola; il linguaggio, d’altra parte, è sempre mediato culturalmente e storicamente. Ora, da questo punto di vista l’universo religioso presenta una frammentazione tale da rendere problematica la possibilità di assicurarsi dell’universalità del fenomeno religioso. I sentimenti (</w:t>
      </w:r>
      <w:r>
        <w:rPr>
          <w:i/>
          <w:iCs/>
        </w:rPr>
        <w:t>attitudes</w:t>
      </w:r>
      <w:r>
        <w:rPr/>
        <w:t>) religiosi non si presentano mai nella loro nuda immediatezza, ma sempre già interpretati secondo delle regole canoniche di scrittura e di lettura; non è nemmeno sicuro che si possa attestare il carattere universale della struttura appello-risposta indipendentemente dalle effettuazioni storiche nelle quali questa struttura si è incarnata. «Se ci si ostinasse in questo compito di messa a nudo non si tarderebbe ad accorgersi che è ogni volta in modo differente e con un significato diverso che è sentito e praticato ciò che si è chiamato l’</w:t>
      </w:r>
      <w:r>
        <w:rPr>
          <w:i/>
          <w:iCs/>
        </w:rPr>
        <w:t>obbedienza all’altezza</w:t>
      </w:r>
      <w:r>
        <w:rPr/>
        <w:t xml:space="preserve">: altezza immanente o trascendente, anonima o personale; obbedienza passivamente sottomessa o attivamente missionaria, solitaria o comunitaria». </w:t>
      </w:r>
    </w:p>
    <w:p>
      <w:pPr>
        <w:pStyle w:val="Normal"/>
        <w:rPr/>
      </w:pPr>
      <w:r>
        <w:rPr/>
        <w:t xml:space="preserve">Questi interrogativi richiamano la formula problematica con cui Ricoeur chiude l’indagine di </w:t>
      </w:r>
      <w:r>
        <w:rPr>
          <w:i/>
          <w:iCs/>
        </w:rPr>
        <w:t>Soi-même comme un autre</w:t>
      </w:r>
      <w:r>
        <w:rPr/>
        <w:t xml:space="preserve"> circa l’identità dell’istanza di alterità costitutiva della coscienza: quale rapporto tra questa istanza e le figure storiche del sacro? Quale necessità lega queste a quella? Da ciò Ricoeur trae alcune conseguenze: la prima è che occorre rinunciare a una fenomenologia del fenomeno religioso preso nella sua universalità e limitarsi a tracciare le grandi linee ermeneutiche di una sola religione. Ricoeur si terrà nei limiti delle scritture giudeo-cristiane. </w:t>
      </w:r>
    </w:p>
    <w:p>
      <w:pPr>
        <w:pStyle w:val="Normal"/>
        <w:rPr/>
      </w:pPr>
      <w:r>
        <w:rPr/>
        <w:t xml:space="preserve">Ciò solleva il problema del tipo di adesione richiesto per una siffatta ermeneutica. Questa infatti si imbatte in una aporia: da un lato l’indagine, che si vuole razionale, non può essere subordinata alla adesione della fede; dall’altro non può adottare il metodo empirico delle scienze positive come la storia comparata delle religioni. Poiché l’esperienza religiosa si colloca sul versante della comprensione, la quale implica sempre la partecipazione del soggetto, il suo senso sfugge a un approccio neutrale - quello proprio di un soggetto epistemologico non interessato. La soluzione di Ricoeur è l’assunzione </w:t>
      </w:r>
      <w:r>
        <w:rPr>
          <w:i/>
          <w:iCs/>
        </w:rPr>
        <w:t xml:space="preserve">in immaginazione e simpatia </w:t>
      </w:r>
      <w:r>
        <w:rPr/>
        <w:t xml:space="preserve">dell’universo religioso. Questa è compatibile con la sospensione dell’impegno di fede pur distinguendosi dalla neutralità scientifica. Soluzione provvisoria che nomina il problema senza affrontarlo: quale rapporto fra l’adesione di fede e l’assunzione in immaginazione e simpatia, tra la fede e il carattere autoimplicativo di un sapere comprendente? Il problema è di nuovo quello della necessità peculiare dell’esperienza religiosa e del modo che le è proprio di realizzare il rapporto tra la possibilità e la realtà. </w:t>
      </w:r>
    </w:p>
    <w:p>
      <w:pPr>
        <w:pStyle w:val="Normal"/>
        <w:rPr/>
      </w:pPr>
      <w:r>
        <w:rPr/>
        <w:t xml:space="preserve">Di qui la seconda e la terza conseguenza: l’ermeneutica interna a una religione non può tendere a eguagliarsi a una fenomenologia universale del fenomeno religioso che grazie a una </w:t>
      </w:r>
      <w:r>
        <w:rPr>
          <w:i/>
          <w:iCs/>
        </w:rPr>
        <w:t xml:space="preserve">estensione seconda, </w:t>
      </w:r>
      <w:r>
        <w:rPr/>
        <w:t xml:space="preserve">a un procedimento di </w:t>
      </w:r>
      <w:r>
        <w:rPr>
          <w:i/>
          <w:iCs/>
        </w:rPr>
        <w:t>transfert analogizzante</w:t>
      </w:r>
      <w:r>
        <w:rPr/>
        <w:t xml:space="preserve"> condotto a partire dal luogo che si è scelto. L’idea di una fenomenologia della religione resta una semplice idea (in senso kantiano) che orienta l’indagine all’orizzonte delle nostre ricerche, ma che non può mai realizzarsi compiutamente perché non può liberarsi dalla particolarità del suo punto di partenza o del suo luogo di elezione. Non perciò essa è una idea inerte: essa infatti orienta teleologicamente ciò che Ricoeur chiama il voto, l’auspicio di una ospitalità interconfessionale e interreligiosa. L’universale religioso non può essere perseguito che attraverso il dialogo tra le diverse tradizioni religiose. </w:t>
      </w:r>
    </w:p>
    <w:p>
      <w:pPr>
        <w:pStyle w:val="Normal"/>
        <w:rPr/>
      </w:pPr>
      <w:r>
        <w:rPr/>
        <w:t>Queste considerazioni metodologiche illustrano bene la qualità del progetto di Ricoeur e del contributo che con le sue ricerche di ermeneutica biblica egli intende apportare al problema critico fondamentale. Invece di definire il progetto e di giustificarlo teoreticamente a monte della ricerca, egli affida alla ricerca il chiarimento delle questioni teoriche che essa coinvolge. La scelta del testo biblico gli consente di affrontare la problematica teologica da un punto di vista filosofico ponendosi per così dire a metà strada tra la filosofia e la teologia. Sembra inevitabile in questa questione di doversi porre a metà strada. L’esperienza religiosa costituisce un caso del tutto peculiare, dal quale ci si può attendere un chiarimento circa la radice della condizione ermeneutica dell’esperienza umana come tale. La sua storicità non si lascia ricondurre alla legge generale per cui l’universale è accessibile sempre e solo attraverso le sue figure storiche particolari</w:t>
      </w:r>
      <w:r>
        <w:rPr>
          <w:rStyle w:val="FootnoteCharacters"/>
          <w:rStyle w:val="FootnoteAnchor"/>
        </w:rPr>
        <w:footnoteReference w:id="3"/>
      </w:r>
      <w:r>
        <w:rPr/>
        <w:t xml:space="preserve"> sul presupposto che queste non sono altro che le diverse manifestazioni di un identico nucleo veritativo presente in tutte e accessibile allo stesso modo a partire da ciascuna di esse, nel senso dell’orientamento diffuso dalla recente filosofia della religione di area anglosassone ispirata al dialogo interreligioso. L’impossibilità di ridurre ad unità il fenomeno religioso, mentre sembra opporre una difficoltà insormontabile all’indagine critica, rivela che qui la storicità non riguarda solo la forma culturale di un’esperienza il cui significato potrebbe essere identificato a prescindere dalla storicità, ma tocca il significato stesso: cosicché non solo si deve partire da un’esperienza storica particolare ma, in un senso, non si può superarne la particolarità. </w:t>
      </w:r>
    </w:p>
    <w:p>
      <w:pPr>
        <w:pStyle w:val="Normal"/>
        <w:rPr/>
      </w:pPr>
      <w:r>
        <w:rPr/>
        <w:t xml:space="preserve">È questo a mio giudizio il senso positivo della problematicità nella quale Ricoeur lascia l’idea di una fenomenologia della religione presa nella sua universalità. La presa sul serio della mediazione ermeneutica gli consente di tenere aperto il problema evitando una riduzione storicistica. La rinuncia alla giustificazione a priori della necessità dell’esperienza religiosa è compensata dall’apertura nei confronti dei diversi modi di approccio di cui essa è capace; si noti in particolare la distinzione tra l’approccio filosofico e la teologia - e ciò non per una decisione arbitraria: la religione non è solo un caso particolare, essa è un caso paradigmatico. L’esperienza religiosa resiste a una riduzione del suo statuto ermeneutico poiché in essa si rivela la radice del carattere insuperabile e veritativo della storicità, e solo la ricerca potrà confermare questa ipotesi. </w:t>
      </w:r>
    </w:p>
    <w:p>
      <w:pPr>
        <w:pStyle w:val="Normal"/>
        <w:rPr/>
      </w:pPr>
      <w:r>
        <w:rPr/>
        <w:t xml:space="preserve">Una prima verifica è offerta dalla determinazione del campo dei significati delimitato dalle scritture giudeo-cristiane. Questo si presenta come una singolare concentrazione delle categorie ermeneutiche e del problema critico in esse implicato. Si tratta del circolo ermeneutico, o piuttosto dei circoli ermeneutici connessi alla costituzione scritturale della fede biblica. Con essi è il concetto di storicità che accede a una prima e fondamentale determinazione. Il primo cerchio riguarda il rapporto tra la parola e la scrittura. Da un lato la parola è ritenuta l’istanza fondatrice della scrittura, dall’altro la scrittura è il luogo di manifestazione della parola; detto altrimenti, la parola non può attestare la sua funzione di fondazione senza il ricorso alle scritture che le danno un corpo (il paragone con l’incarnazione è frequente nei documenti conciliari della Chiesa cattolica): la scrittura non saprebbe farsi valere come manifestazione che a titolo di traccia lasciata dalla parola che la fonda. Che si tratti di un circolo significa che i due concetti (parola e scrittura) appartengono a due livelli, rispettivamente ontologico ed ermeneutico, che non possono essere assimilati o identificati, ma nemmeno separati. Senza la scrittura, la parola di Dio non è storica: la categoria forte di parola non basta a raggiungere la storicità. </w:t>
      </w:r>
    </w:p>
    <w:p>
      <w:pPr>
        <w:pStyle w:val="Normal"/>
        <w:rPr/>
      </w:pPr>
      <w:r>
        <w:rPr/>
        <w:t xml:space="preserve">Il cerchio parola-scrittura è a sua volta iscritto in un cerchio più grande che riguarda da una parte la coppia parola-scrittura, e dall’altra la comunità ecclesiale che trae la sua identità dal riconoscimento di queste scritture e della parola che le fonda. Il cerchio è quello della parola ispirata e della comunità interpretante e confessante. Un corollario di questo circolo riguarda la regola di lettura delle scritture: da una parte c’è il primato della scrittura sulla tradizione, dall’altra non esiste un senso delle scritture se non interpretato. La storia delle interpretazioni è costitutiva del senso delle scritture. Un secondo corollario riguarda il rapporto della tradizione alle culture adiacenti, e ciò sia all’interno della stessa tradizione biblica sia nella tradizione ecclesiale successiva. Noi siamo gli eredi del lungo dialogo tra Gerusalemme e Atene iniziato con la traduzione dei LXX e proseguito nella cristianizzazione dell’ellenismo fino al confronto del cristianesimo con il mondo moderno. Con questo secondo grande circolo la storicità si precisa come processo di interpretazione a livello collettivo di una comunità storica secondo la dialettica del particolare e dell’universale. Il paradigma biblico mostra che questo processo che costituisce l’identità di una comunità storica non è possibile senza il riferimento a un testo fondatore, che è a sua volta in circolo con l’evento fondatore. </w:t>
      </w:r>
    </w:p>
    <w:p>
      <w:pPr>
        <w:pStyle w:val="Normal"/>
        <w:rPr/>
      </w:pPr>
      <w:r>
        <w:rPr/>
        <w:t>C’è infine un ultimo cerchio che ingloba i precedenti: quello che passa tra il senso delle scritture e il credente che le attualizza, a condizione che egli si appropri di questo senso e si comprenda tramite esso. Questo cerchio ripete alla scala del singolo i cerchi precedenti della parola e della scrittura, della scrittura e della tradizione, della tradizione scritturale e delle mediazioni culturali e concettuali. È il circolo più ampio della fede rispetto al quale tutti gli altri non sono che una grande mediazione. Solo l’atto della fede corrisponde alla parola di Dio da cui siamo partiti: solo esso infatti è in grado di riconoscere nell’intera mediazione storica la sua qualità rivelativa. I cerchi ermeneutici della scrittura e della tradizione non hanno carattere ontologico se non iscritti nel cerchio più ampio i cui estremi sono la parola di Dio e l’atto della fede. L’atto della fede sposa la contingenza anche più estrema ma per riconoscere in essa la parola originaria. «All’inizio si tratta nella maggior parte dei casi di un atto di nascita, per alcuni dell’alba di una conversione; in corso di strada la contingenza si trasforma in scelta ragionata per culminare al termine in una specie di destino che segna con il suo sigillo la comprensione globale degli altri, di se stesso e del mondo sotto il segno della recezione della parola di un altro raccolta nelle sue tracce storiche e mediata da lunghe catene di interpretazione. Tale è il cerchio esistenziale, un caso trasformato in destino attraverso una scelta continua. La scommessa del credente è che questo cerchio possa non essere vizioso ma consistente e vivificante».</w:t>
      </w:r>
    </w:p>
    <w:p>
      <w:pPr>
        <w:pStyle w:val="Normal"/>
        <w:rPr/>
      </w:pPr>
      <w:r>
        <w:rPr/>
        <w:t>La delineazione della struttura ermeneutica propria della fede cristiana ci permette di riformulare il problema critico che è al centro di una filosofia della religione che si sviluppa come ermeneutica del testo biblico. Il legame tra avvenimenti singolari e testi particolari che vi si riferiscono non costituisce un ostacolo e un pregiudizio per il carattere universale della ricerca se la determinatezza che essi assicurano all’analisi permette di approfondire la teoria generale che ne fornisce lo strumento critico. L’ipotesi è che la storicità singolare della fede cristiana possa contribuire al chiarimento dei fondamenti ontologici della teoria stessa. L’ipotesi è fondata se l’ermeneutica del testo biblico è in grado di restituire la dimensione originaria dell’esperienza che vi si esprime e, reciprocamente, se questa permette di approfondire i presupposti ontologici della teoria. Questa precisazione, la quale ci conduce al punto di partenza dell’indagine di Ricoeur, è offerta da un saggio (</w:t>
      </w:r>
      <w:r>
        <w:rPr>
          <w:i/>
          <w:iCs/>
        </w:rPr>
        <w:t>Entre philosophie et théologie</w:t>
      </w:r>
      <w:r>
        <w:rPr/>
        <w:t xml:space="preserve">) che nella raccolta </w:t>
      </w:r>
      <w:r>
        <w:rPr>
          <w:i/>
          <w:iCs/>
        </w:rPr>
        <w:t xml:space="preserve">Lectures 3 </w:t>
      </w:r>
      <w:r>
        <w:rPr/>
        <w:t>segue quello già esaminato.</w:t>
      </w:r>
    </w:p>
    <w:p>
      <w:pPr>
        <w:pStyle w:val="Normal"/>
        <w:rPr/>
      </w:pPr>
      <w:r>
        <w:rPr/>
      </w:r>
    </w:p>
    <w:p>
      <w:pPr>
        <w:pStyle w:val="Normal"/>
        <w:rPr/>
      </w:pPr>
      <w:r>
        <w:rPr/>
      </w:r>
    </w:p>
    <w:p>
      <w:pPr>
        <w:pStyle w:val="Normal"/>
        <w:rPr/>
      </w:pPr>
      <w:r>
        <w:rPr/>
        <w:t>MERCOLEDÌ 13 NOVEMBRE 1996</w:t>
      </w:r>
    </w:p>
    <w:p>
      <w:pPr>
        <w:pStyle w:val="Normal"/>
        <w:rPr/>
      </w:pPr>
      <w:r>
        <w:rPr/>
      </w:r>
    </w:p>
    <w:p>
      <w:pPr>
        <w:pStyle w:val="Normal"/>
        <w:rPr/>
      </w:pPr>
      <w:r>
        <w:rPr/>
        <w:t xml:space="preserve">In questa reciproca interazione tra la teoria del testo e la struttura ermeneutica della fede risiede il nucleo teoretico dell’indagine di Ricoeur; questa convergenza tra le due problematiche è richiamata nella parte introduttiva dell’articolo dedicato alla nominazione di Dio del 1977. È ciò che vogliamo chiarire richiamando gli elementi della teoria del testo che la predispongono alla sua applicazione teologica al testo biblico. La teoria del testo di Ricoeur ha in se stessa ambizioni ontologiche: essa è il risultato della lunga ricerca dedicata al linguaggio inteso come medio della comprensione di sé. Lungi dal ridursi a una teoria linguistica di carattere empirico, essa teorizza l’irriducibilità del linguaggio-discorso (l’atto di linguaggio) all’approccio positivo. Solo una teoria extrametodica non solo positiva può rendere ragione delle diverse componenti del linguaggio (segno, significato, uso), e quindi degli approcci per lo più positivi (semiotico, semantico, pragmatico) che corrispondono a queste componenti, stabilendo un criterio della loro articolazione in base al punto di vista che essi privilegiano e non alla semplice addizione materiale dei loro risultati. </w:t>
      </w:r>
    </w:p>
    <w:p>
      <w:pPr>
        <w:pStyle w:val="Normal"/>
        <w:rPr/>
      </w:pPr>
      <w:r>
        <w:rPr/>
        <w:t xml:space="preserve">La teoria del testo completa questa ricerca di Ricoeur tematizzando il divenire scrittura del discorso. Il testo è un insieme concatenato di frasi fissato mediante la scrittura. Ciò comporta due guadagni tra loro strettamente connessi: l’integrazione dell’apporto specifico della scrittura al processo di significazione si rivela la condizione per ritrovare quella forma dell’esperienza costituita dall’agire umano, l’unica adeguata. «Ora, l’agire costituisce in una filosofia sempre più concepita come filosofia pratica il nucleo di ciò che nell’ontologia heideggeriana e post-heideggeriana è chiamato essere-nel-mondo o, in modo più evidente, atto di abitare». La scrittura, approfondendo lo scarto tra il dire e il detto già insito nel discorso, crea una situazione diversa da quella della comprensione dialogica; grazie alla scrittura, l’iscrizione (il testo) acquisisce una triplice autonomia semantica nei confronti dell’autore, del destinatario primitivo e del contesto comune degli interlocutori. La scrittura accentua il polo oggettivo e tuttavia, lungi dal sopprimere la dialettica fondamentale di evento e di senso, la realizza a un nuovo livello: il testo, rendendo il discorso indipendente dalle condizioni iniziali di effettuazione, conferma il primato della referenza. Esso rende possibile una indefinita riappropriazione della cosa del testo. La cosa del testo è l’azione, l’esistenza che si realizza tramite l’azione. Fra il testo e l’azione esiste una affinità specifica per cui, se da un lato l’azione è come un testo, cioè una unità strutturata di elementi che si determinano reciprocamente (progetto, intenzione, agente e, aggiungerei, anche gli avvenimenti che non dipendono né dal progetto, né dall’intenzione, né dall’agente), dall’altro la sua iscrizione in un testo che la narra concorre alla configurazione dell’azione in una totalità unificata, sempre parziale e tuttavia una. </w:t>
      </w:r>
    </w:p>
    <w:p>
      <w:pPr>
        <w:pStyle w:val="Normal"/>
        <w:rPr/>
      </w:pPr>
      <w:r>
        <w:rPr/>
        <w:t xml:space="preserve">La teoria del testo di </w:t>
      </w:r>
      <w:r>
        <w:rPr>
          <w:i/>
          <w:iCs/>
        </w:rPr>
        <w:t>Temps et récit</w:t>
      </w:r>
      <w:r>
        <w:rPr/>
        <w:t xml:space="preserve">, la quale ruota attorno ai tre momenti di prefigurazione, configurazione, rifigurazione, sarà la formulazione più articolata di questa reciprocità testo-azione. Ciò ci permette di precisare la qualità ontologica che la teoria del testo di Ricoeur rivendica. Essa è teoria che è in grado di rendere giustizia all’oggettività del testo, precisamente perché si oppone a ogni reificazione del testo. Il passaggio attraverso il testo è necessario proprio perché l’intenzionalità che vi si esprime non si riduce al testo accessibile metodicamente. Solo una teoria che si oppone all’ipostasi del testo secondo la linea strutturalista è in grado di apprezzare il contributo che i metodi positivi apportano alla riappropriazione del suo senso. A tale scopo occorre distruggere nella sua ipotesi più centrale l’ipostasi del testo, quella che presume di appoggiarsi sulla natura peculiare del testo letterario per sopprimere la referenza, la proprietà del discorso di dire qualcosa su qualcosa. La tesi strutturalista, la quale è spesso associata al metodo e alle ricerche strutturali, non coincide in alcun modo con queste poiché essa non riguarda il metodo ma i suoi presupposti ontologici. </w:t>
      </w:r>
    </w:p>
    <w:p>
      <w:pPr>
        <w:pStyle w:val="Normal"/>
        <w:rPr/>
      </w:pPr>
      <w:r>
        <w:rPr/>
        <w:t xml:space="preserve">La tesi ermeneutica diametralmente opposta a quella strutturalista è che l’atto dello scrivere, lungi dall’abolire la referenza, è un momento essenziale in ordine all’istituzione della dimensione fondamentale della referenza. L’indipendenza del testo è interamente al servizio della istituzione della dimensione originaria della referenza. </w:t>
      </w:r>
    </w:p>
    <w:p>
      <w:pPr>
        <w:pStyle w:val="Normal"/>
        <w:rPr/>
      </w:pPr>
      <w:r>
        <w:rPr/>
      </w:r>
    </w:p>
    <w:p>
      <w:pPr>
        <w:pStyle w:val="Normal"/>
        <w:ind w:left="454" w:firstLine="284"/>
        <w:rPr/>
      </w:pPr>
      <w:r>
        <w:rPr>
          <w:sz w:val="18"/>
          <w:szCs w:val="18"/>
          <w:lang w:val="fr-FR"/>
        </w:rPr>
        <w:t>S</w:t>
      </w:r>
      <w:r>
        <w:rPr>
          <w:sz w:val="18"/>
          <w:szCs w:val="18"/>
        </w:rPr>
        <w:t xml:space="preserve">olo la scrittura può, rivolgendosi a chiunque sa leggere, riferirsi a un mondo che non è là tra gli interlocutori, a un mondo che è il mondo del testo e che tuttavia non è nel testo. Io lo chiamo con Gadamer la «cosa del testo». La cosa del testo, ecco l’oggetto dell’ermeneutica. Essa non è né dietro il testo come l’autore presunto né nel testo come la sua struttura, ma dischiusa davanti ad esso. </w:t>
      </w:r>
    </w:p>
    <w:p>
      <w:pPr>
        <w:pStyle w:val="Normal"/>
        <w:rPr>
          <w:sz w:val="18"/>
          <w:szCs w:val="18"/>
        </w:rPr>
      </w:pPr>
      <w:r>
        <w:rPr>
          <w:sz w:val="18"/>
          <w:szCs w:val="18"/>
        </w:rPr>
      </w:r>
    </w:p>
    <w:p>
      <w:pPr>
        <w:pStyle w:val="Normal"/>
        <w:rPr/>
      </w:pPr>
      <w:r>
        <w:rPr/>
        <w:t xml:space="preserve">La referenza del testo è la referenza simbolica; al di fuori del testo la referenza fondamentale del linguaggio umano è destinata a rimanere implicita o virtuale. Questa tesi risulta dall’estensione al livello del testo del guadagno centrale della teoria della metafora, quello che spiega perché il linguaggio non è uno strato sovraimposto all’intuizione eidetica ma concorre in modo insostituibile all’istituzione del senso. La percezione simbolica ha bisogno del linguaggio perché essa non può essere significata se non tramite la trasgressione del codice linguistico disponibile (se la percezione simbolica non può essere detta se non tramite una trasgressione, essa ha bisogno di essere scritta per essere ripresa così). È la tesi della innovazione semantica, la quale non si limita a presupporre la referenza come fa l’approccio empirico, il quale è di fatto un’astrazione operata su una precedente apertura di senso metaforica, ma ne mostra la genesi. Si deve distinguere tra senso e referenza poiché non c’è corrispondenza biunivoca tra significante e significato, tra segno e senso, perché il senso si produce come trasgressione di questa corrispondenza biunivoca. La scrittura, la quale accentua l’oggettività ed estende la costruzione del significato al livello dell’azione, costituisce la base più adeguata di questo processo. Il testo letterario esalta il carattere poetico del linguaggio, la sua costituzione originariamente metaforica, poiché la costruzione che fa di un testo letterario un’opera è al servizio dell’innovazione semantica necessaria per dire il senso dell’esperienza umana, la quale si produce nel tempo tramite l’azione. La configurazione, che è la funzione propria dell’attività narrativa, è il corrispondente dell’innovazione semantica sul piano del racconto: essa si iscrive tra la prefigurazione, cioè la comprensione inerente all’azione che la predispone a essere raccontata, e la rifigurazione, che è l’effetto del testo sulla comprensione dell’esistenza del lettore. La rifigurazione è il nuovo significato della referenza che si libera dal modello empirico della descrizione. </w:t>
      </w:r>
    </w:p>
    <w:p>
      <w:pPr>
        <w:pStyle w:val="Normal"/>
        <w:ind w:left="454" w:firstLine="284"/>
        <w:rPr>
          <w:i/>
          <w:i/>
          <w:iCs/>
          <w:sz w:val="19"/>
          <w:szCs w:val="19"/>
        </w:rPr>
      </w:pPr>
      <w:r>
        <w:rPr>
          <w:i/>
          <w:iCs/>
          <w:sz w:val="19"/>
          <w:szCs w:val="19"/>
        </w:rPr>
      </w:r>
    </w:p>
    <w:p>
      <w:pPr>
        <w:pStyle w:val="Normal"/>
        <w:ind w:left="454" w:firstLine="284"/>
        <w:rPr/>
      </w:pPr>
      <w:r>
        <w:rPr>
          <w:i/>
          <w:iCs/>
          <w:sz w:val="18"/>
          <w:szCs w:val="18"/>
        </w:rPr>
        <w:t xml:space="preserve">Temps et récit III </w:t>
      </w:r>
      <w:r>
        <w:rPr>
          <w:sz w:val="18"/>
          <w:szCs w:val="18"/>
        </w:rPr>
        <w:t>trae le conseguenze di questo rimaneggiamento della nozione di referenza metaforica estendendolo agli enunciati narrativi. Ma le cose si complicano, al punto che non si può più fare uso della nozione di referenza, ritenuta troppo solidale alla logica estensionale, e nemmeno di quella di ridescrizione, troppo ancora empirica e troppo dipendente da una teoria determinata della descrizione. Sotto l’influsso della nozione post-heideggeriana della verità, della sua critica radicale della verità-corrispondenza e della sua difesa della verità-manifestazione, io sono giunto a dire che gli enunciati metaforici e narrativi ripresi dalla lettura tendono a rifigurare il reale nel duplice senso di scoprire delle dimensioni nascoste dell’esperienza umana e di trasformare la nostra visione del mondo. Io mi trovavo così molto lontano dalla concezione lineare di una referenza inedita spontaneamente operata da enunciati essi stessi inediti. La rifigurazione mi sembrava piuttosto costituire una attiva riorganizzazione del nostro essere al mondo condotta dal lettore lui pure sollecitato - invitato dal testo, secondo l’espressione di Proust che io amo tanto citare - a diventare lettore di se stesso</w:t>
      </w:r>
      <w:r>
        <w:rPr>
          <w:rStyle w:val="FootnoteCharacters"/>
          <w:rStyle w:val="FootnoteAnchor"/>
          <w:sz w:val="18"/>
          <w:szCs w:val="18"/>
        </w:rPr>
        <w:footnoteReference w:id="4"/>
      </w:r>
      <w:r>
        <w:rPr>
          <w:sz w:val="18"/>
          <w:szCs w:val="18"/>
        </w:rPr>
        <w:t>.</w:t>
      </w:r>
    </w:p>
    <w:p>
      <w:pPr>
        <w:pStyle w:val="Normal"/>
        <w:rPr>
          <w:sz w:val="18"/>
          <w:szCs w:val="18"/>
        </w:rPr>
      </w:pPr>
      <w:r>
        <w:rPr>
          <w:sz w:val="18"/>
          <w:szCs w:val="18"/>
        </w:rPr>
      </w:r>
    </w:p>
    <w:p>
      <w:pPr>
        <w:pStyle w:val="Normal"/>
        <w:rPr/>
      </w:pPr>
      <w:r>
        <w:rPr/>
        <w:t xml:space="preserve">L’accesso all’esperienza storica non è immediato, ma implica una trasfigurazione. L’intenzionalità storica ha bisogno del testo precisamente perché non si risolve nel testo. Su questa concezione poggia la convergenza che la teoria del testo di Ricoeur intende realizzare tra l’approccio metodico e la sua finalità ontologica, convergenza che abbiamo formulato nella tesi secondo cui la comprensione ha bisogno del testo non nonostante, ma proprio perché la sua intenzionalità è irriducibile al testo. I nuovi metodi inaugurati dalla svolta strutturale possono essere apprezzati solo in una prospettiva di carattere ontologico non strutturalista. L’opzione che li accomuna consiste nella messa in vigore della peculiarità del testo letterario, della sua autonomia aperta la quale impedisce di risolverlo nella sua funzione informativa. Il testo letterario rivela che il linguaggio ha un aspetto intransitivo, cioè non è solo uno strumento da attraversare verso il mondo di cui parla. </w:t>
      </w:r>
    </w:p>
    <w:p>
      <w:pPr>
        <w:pStyle w:val="Normal"/>
        <w:rPr/>
      </w:pPr>
      <w:r>
        <w:rPr/>
      </w:r>
    </w:p>
    <w:p>
      <w:pPr>
        <w:pStyle w:val="Normal"/>
        <w:ind w:left="454" w:firstLine="284"/>
        <w:rPr/>
      </w:pPr>
      <w:r>
        <w:rPr>
          <w:sz w:val="18"/>
          <w:szCs w:val="18"/>
        </w:rPr>
        <w:t>La parola non dice solo il reale; la parola è il reale - scrive Beauchamp -. Si tratta del poetico: il poetico è ciò che nelle forme più varie dell’espressione, e non solamente nella poesia, gioca con l’immanenza del linguaggio. Questa parola, “immanenza”, dice molto bene ciò che è stato colto dalla poetica contemporanea negli studi biblici. Immanenza deriva da “</w:t>
      </w:r>
      <w:r>
        <w:rPr>
          <w:i/>
          <w:iCs/>
          <w:sz w:val="18"/>
          <w:szCs w:val="18"/>
        </w:rPr>
        <w:t>manere</w:t>
      </w:r>
      <w:r>
        <w:rPr>
          <w:sz w:val="18"/>
          <w:szCs w:val="18"/>
        </w:rPr>
        <w:t xml:space="preserve">”, “restare”, “dimorare”. Il linguaggio è una dimora. Esso non è dunque puramente e semplicemente da attraversare verso il mondo di cui parla: si può dire anche che il linguaggio ha un aspetto intransitivo. Esso non assicura solamente un passaggio tra il recettore e il mondo di cui parla, che si chiama il referente. C’è, inerente al linguaggio stesso, una funzione di rallentamento del transito verso il referente: ciò assicura al linguaggio una dignità superiore a quella di uno strumento. Non si utilizza il linguaggio come un mezzo per passare: esso certo è anche un passaggio, ma un passaggio che non passa. La locuzione </w:t>
      </w:r>
      <w:r>
        <w:rPr>
          <w:i/>
          <w:iCs/>
          <w:sz w:val="18"/>
          <w:szCs w:val="18"/>
        </w:rPr>
        <w:t>se passer</w:t>
      </w:r>
      <w:r>
        <w:rPr>
          <w:sz w:val="18"/>
          <w:szCs w:val="18"/>
        </w:rPr>
        <w:t xml:space="preserve"> lo esprime chiaramente. La parola è ciò mediante cui e in cui la cosa si-passa. Il linguaggio si erige in una autonomia aperta che merita di essere qualificata come mediatrice: la parola dice il reale, la parola è il reale. Tutti questi pensieri vi sono familiari e voi intravedete già senza fatica gli effetti per la lettura biblica di un rallentamento del passaggio al referente a vantaggio dell’ascolto della parola. Una frase di Jakobson può servire da sigla per la scuola immanentista: «un’opera d’arte non fa altra cosa che raccontare la propria nascita». La parola racconta solamente la sua propria nascita prima di ritornare a questa messa in questione che non è un annullamento; io risponderò che, in ogni caso, la parola invia a ciò che si-passa tramite essa piuttosto che a ciò che è passato prima di essa. Il termine “nascita” dice bene ciò, e io parafraserò Jakobson dicendo che le scritture non raccontano altra cosa che il loro compimento, che è una nascita.</w:t>
      </w:r>
    </w:p>
    <w:p>
      <w:pPr>
        <w:pStyle w:val="Normal"/>
        <w:rPr>
          <w:sz w:val="18"/>
          <w:szCs w:val="18"/>
        </w:rPr>
      </w:pPr>
      <w:r>
        <w:rPr>
          <w:sz w:val="18"/>
          <w:szCs w:val="18"/>
        </w:rPr>
      </w:r>
    </w:p>
    <w:p>
      <w:pPr>
        <w:pStyle w:val="Normal"/>
        <w:rPr/>
      </w:pPr>
      <w:r>
        <w:rPr/>
        <w:t xml:space="preserve">Il testo è un’opera che registra il processo di costruzione del significato attraverso la forma che l’atto dello scrivere conferisce al significante. La restituzione della forma della significazione, cioè del rapporto significante-significato proprio di un testo, è la condizione perché il lettore possa corrispondere all’intenzionalità che si esprime nel testo e che non si risolve nel testo. Il progetto che Ricoeur persegue nei saggi di ermeneutica biblica non può essere compreso nella sua valenza teoretica se non alla luce di questi presupposti. L’ermeneutica del testo biblico non è una semplice applicazione della teoria generale, se la storicità peculiare della forma biblica della fede che essa permette di restituire concorre in modo determinante a chiarire i fondamenti ontologici della teoria stessa. Il punto di incontro delle due problematiche consiste insieme nella categoria del </w:t>
      </w:r>
      <w:r>
        <w:rPr>
          <w:i/>
          <w:iCs/>
        </w:rPr>
        <w:t>poetico</w:t>
      </w:r>
      <w:r>
        <w:rPr/>
        <w:t xml:space="preserve">: da un lato il poetico dice la qualità del testo letterario che attualizza la dimensione ontologica del linguaggio come tale, dall’altro il linguaggio religioso è una specie di linguaggio poetico. La nominazione di Dio che lo specifica designa il referente delle espressioni-limite che dicono le esperienze-limite dell’uomo. Il linguaggio religioso è una modificazione e una intensificazione del processo che è all’origine del linguaggio. È a questo livello che esso fornisce la base a una ricerca orientata a individuare il nucleo fenomenologico dell’esperienza religiosa. Questa non può assumere come punto di partenza enunciati di tipo speculativo, sia filosofico sia teologico. </w:t>
      </w:r>
    </w:p>
    <w:p>
      <w:pPr>
        <w:pStyle w:val="Normal"/>
        <w:rPr/>
      </w:pPr>
      <w:r>
        <w:rPr/>
      </w:r>
    </w:p>
    <w:p>
      <w:pPr>
        <w:pStyle w:val="Normal"/>
        <w:rPr/>
      </w:pPr>
      <w:r>
        <w:rPr/>
      </w:r>
    </w:p>
    <w:p>
      <w:pPr>
        <w:pStyle w:val="Normal"/>
        <w:rPr/>
      </w:pPr>
      <w:r>
        <w:rPr/>
        <w:t>MERCOLEDÌ 20 NOVEMBRE 1996</w:t>
      </w:r>
    </w:p>
    <w:p>
      <w:pPr>
        <w:pStyle w:val="Normal"/>
        <w:rPr/>
      </w:pPr>
      <w:r>
        <w:rPr/>
      </w:r>
    </w:p>
    <w:p>
      <w:pPr>
        <w:pStyle w:val="Normal"/>
        <w:rPr/>
      </w:pPr>
      <w:r>
        <w:rPr/>
        <w:t xml:space="preserve">Non si può dedurre la qualità teologica del fondamento dalla filosofia prima poiché l’atto che la istituisce è pratico e il pratico concorre alla determinazione del suo senso, non solo alla posizione </w:t>
      </w:r>
      <w:r>
        <w:rPr>
          <w:i/>
          <w:iCs/>
        </w:rPr>
        <w:t xml:space="preserve">in re </w:t>
      </w:r>
      <w:r>
        <w:rPr/>
        <w:t xml:space="preserve">di una ipotesi che rimane uguale. Un approccio attraverso il testo non può quindi ritrovare il nucleo fenomenologico dell’esperienza religiosa che se questa integra l’atto dello scrivere come un momento essenziale della costituzione del suo senso. </w:t>
      </w:r>
    </w:p>
    <w:p>
      <w:pPr>
        <w:pStyle w:val="Normal"/>
        <w:rPr/>
      </w:pPr>
      <w:r>
        <w:rPr/>
        <w:t xml:space="preserve">La teoria del testo di Ricoeur risponde a questi requisiti: il linguaggio religioso si iscrive nella funzione poetica del discorso, la funzione che presiede alla istituzione della qualità simbolica del linguaggio. Questa non appartiene al codice linguistico ma si costituisce attraverso un uso del codice che ne trasgredisce le condizioni di significazione, i significati codificati. Esso rompe la corrispondenza biunivoca significante-significato per istituire una nuova pertinenza semantica. Il senso simbolico è l’effetto di un processo di costruzione del significato il quale risulta dalla forma che l’atto dello scrivere conferisce al significante. Ricoeur parla di una </w:t>
      </w:r>
      <w:r>
        <w:rPr>
          <w:i/>
          <w:iCs/>
        </w:rPr>
        <w:t>poetica generativa</w:t>
      </w:r>
      <w:r>
        <w:rPr/>
        <w:t>,</w:t>
      </w:r>
      <w:r>
        <w:rPr>
          <w:i/>
          <w:iCs/>
        </w:rPr>
        <w:t xml:space="preserve"> </w:t>
      </w:r>
      <w:r>
        <w:rPr/>
        <w:t xml:space="preserve">la quale è per le grandi composizioni letterarie ciò che la grammatica generativa è per la produzione delle frasi secondo le regole caratteristiche di una lingua data. </w:t>
      </w:r>
    </w:p>
    <w:p>
      <w:pPr>
        <w:pStyle w:val="Normal"/>
        <w:rPr/>
      </w:pPr>
      <w:r>
        <w:rPr/>
        <w:t xml:space="preserve">C’è una rigorosa corrispondenza tra la forma dell’intenzionalità che termina a Dio e la forma del testo che fissa le regole di configurazione del suo significato. Ciò mostra il beneficio dell’approccio strutturale, la forza critica che esso sviluppa nei confronti dei presupposti filosofici del metodo storico-critico, il quale non si sottrae all’illusione trascendentale di un dato primitivo (la storia e i fatti che stanno a monte del testo, che non sono mai restituibili nella loro oggettività irrelata al soggetto che ne fa memoria) il cui senso sarebbe accessibile indipendentemente dalla sua configurazione ad opera del testo; la storia sarebbe così privata della sua qualità teologica e il significato teologico separato dalla storia. La filosofia positivistico-storicistica soggiacente al metodo storico-critico non riconosce come teologicamente rilevante il processo di configurazione del senso che il testo indica come la condizione di accesso alla verità teologica; l’interpretazione teologica inizierebbe dove finisce quella critica. </w:t>
      </w:r>
    </w:p>
    <w:p>
      <w:pPr>
        <w:pStyle w:val="Normal"/>
        <w:rPr/>
      </w:pPr>
      <w:r>
        <w:rPr/>
        <w:t>A ciò si deve opporre che la referenza del testo biblico non è la storia empiricamente verificabile, ma l’</w:t>
      </w:r>
      <w:r>
        <w:rPr>
          <w:i/>
          <w:iCs/>
        </w:rPr>
        <w:t xml:space="preserve">intenzionalità della fede </w:t>
      </w:r>
      <w:r>
        <w:rPr/>
        <w:t xml:space="preserve">i cui poli sono la verità di Dio e l’atto del soggetto. È questa intenzionalità che non può essere restituita se non passando attraverso la forma del testo. In questo senso essa è immanente nel testo: non perché si risolve nel testo, ma perché non la si può riattualizzare se non ripetendo il processo generativo del testo. In ciò consiste la giustificazione del progetto di ermeneutica biblica di Ricoeur e il suo intento filosofico: l’assimilazione del testo biblico a un testo poetico suppone l’assimilazione o l’equazione dell’atto della fede che lì si esprime al processo che è all’origine del senso. Il linguaggio religioso è una specie della funzione poetica del discorso o, detto altrimenti, esso è una modificazione e una intensificazione del processo che è all’origine del linguaggio. La fede biblica esibisce e giustifica la sua storicità mostrando il modo nel quale essa attua la costituzione originariamente metaforica dell’esperienza. Restituire la genesi del suo senso significa per ciò stesso scoprire il modo peculiare nel quale essa realizza l’universale dell’esperienza umana. Ricoeur lo esprime mediante il duplice registro della </w:t>
      </w:r>
      <w:r>
        <w:rPr>
          <w:i/>
          <w:iCs/>
        </w:rPr>
        <w:t xml:space="preserve">manifestazione </w:t>
      </w:r>
      <w:r>
        <w:rPr/>
        <w:t xml:space="preserve">e della </w:t>
      </w:r>
      <w:r>
        <w:rPr>
          <w:i/>
          <w:iCs/>
        </w:rPr>
        <w:t>rivelazione</w:t>
      </w:r>
      <w:r>
        <w:rPr/>
        <w:t>, i due modi</w:t>
      </w:r>
      <w:r>
        <w:rPr>
          <w:rStyle w:val="FootnoteCharacters"/>
          <w:rStyle w:val="FootnoteAnchor"/>
        </w:rPr>
        <w:footnoteReference w:id="5"/>
      </w:r>
      <w:r>
        <w:rPr/>
        <w:t xml:space="preserve"> di significare la dimensione ontologica o fondamentale del linguaggio coestensiva della sua funzione poetica. </w:t>
      </w:r>
    </w:p>
    <w:p>
      <w:pPr>
        <w:pStyle w:val="Normal"/>
        <w:rPr/>
      </w:pPr>
      <w:r>
        <w:rPr/>
        <w:t xml:space="preserve">«Se il secondo concetto (rivelazione) è esplicitamente teologico, la scelta del primo (manifestazione) non è casuale. Esso dice l’idea di verità implicata nella teoria del linguaggio metaforico. Rivelazione è una determinazione - quella religiosa o teologica - del concetto di verità come manifestazione». “Manifestazione” dice il significato non empirico ma ontologico di verità. «La funzione poetica incarna un concetto di verità che sfugge alla definizione mediante l’adeguazione come alla criteriologia della falsificazione e della verifica; qui verità vuol dire non più verifica ma manifestazione, cioè lasciar essere ciò che si mostra. Ciò che si mostra è ogni volta una proposizione di mondo, di un mondo tale che io possa abitarlo per progettarvi uno dei miei possibili più propri. È in questo senso di manifestazione che il linguaggio nella sua funzione poetica è la sede di una rivelazione». </w:t>
      </w:r>
    </w:p>
    <w:p>
      <w:pPr>
        <w:pStyle w:val="Normal"/>
        <w:rPr/>
      </w:pPr>
      <w:r>
        <w:rPr/>
        <w:t xml:space="preserve">Il riferimento all’ontologia heideggeriana è evidente. All’epoca de </w:t>
      </w:r>
      <w:r>
        <w:rPr>
          <w:i/>
          <w:iCs/>
        </w:rPr>
        <w:t>La métaphore vive</w:t>
      </w:r>
      <w:r>
        <w:rPr/>
        <w:t>,</w:t>
      </w:r>
      <w:r>
        <w:rPr>
          <w:i/>
          <w:iCs/>
        </w:rPr>
        <w:t xml:space="preserve"> </w:t>
      </w:r>
      <w:r>
        <w:rPr/>
        <w:t xml:space="preserve">di cui questo testo è quasi contemporaneo, esso si esprime nell’assunzione del significato rigorosamente ontologico di “fenomenologico”: il linguaggio non solo apre sull’essere, ma l’essere stesso si apre nel e tramite il linguaggio. “Fenomenologico” significa non l’atto della coscienza che fa vedere ma l’essere che si manifesta da se stesso al di là di ogni potere del soggetto di renderlo manifesto. È questa la dimensione fondamentale del senso. L’uomo non può accedere ai suoi possibili più propri se non a partire da una manifestazione che non è in potere dell’uomo. Proprio perciò si parla di manifestazione in una accezione forte che tende ad assimilare il significato fenomenologico con quello ontologico. D’altra parte, l’estensione del modello alla dimensione temporale dell’esperienza comporta, contestualmente alla sostituzione del concetto di ridescrizione usato all’epoca de </w:t>
      </w:r>
      <w:r>
        <w:rPr>
          <w:i/>
          <w:iCs/>
        </w:rPr>
        <w:t xml:space="preserve">La métaphore vive </w:t>
      </w:r>
      <w:r>
        <w:rPr/>
        <w:t xml:space="preserve">con quello di rifigurazione (che suppone la configurazione), la sottolineatura del carattere attivo del processo di metaforizzazione e quindi della funzione poetica del discorso. La dimensione manifestativa del linguaggio poetico, lungi dall’essere alternativa al suo carattere attivo, deve essere compresa insieme con esso. L’idea di verità implicata è quella che unisce l’aspetto fenomenologico di manifestazione e l’aspetto pratico di trasformazione. Questa è la referenza ontologica. Qui il testo più chiaro è </w:t>
      </w:r>
      <w:r>
        <w:rPr>
          <w:i/>
          <w:iCs/>
        </w:rPr>
        <w:t>Réflexion faite</w:t>
      </w:r>
      <w:r>
        <w:rPr/>
        <w:t>,</w:t>
      </w:r>
      <w:r>
        <w:rPr>
          <w:i/>
          <w:iCs/>
        </w:rPr>
        <w:t xml:space="preserve"> </w:t>
      </w:r>
      <w:r>
        <w:rPr/>
        <w:t xml:space="preserve">pp. 73-74 </w:t>
      </w:r>
      <w:r>
        <w:rPr>
          <w:i/>
          <w:iCs/>
        </w:rPr>
        <w:t>(repetita iuvant)</w:t>
      </w:r>
      <w:r>
        <w:rPr/>
        <w:t>.</w:t>
      </w:r>
    </w:p>
    <w:p>
      <w:pPr>
        <w:pStyle w:val="Normal"/>
        <w:rPr>
          <w:sz w:val="18"/>
          <w:szCs w:val="18"/>
        </w:rPr>
      </w:pPr>
      <w:r>
        <w:rPr>
          <w:sz w:val="18"/>
          <w:szCs w:val="18"/>
        </w:rPr>
      </w:r>
    </w:p>
    <w:p>
      <w:pPr>
        <w:pStyle w:val="Normal"/>
        <w:ind w:left="454" w:firstLine="284"/>
        <w:rPr/>
      </w:pPr>
      <w:r>
        <w:rPr>
          <w:i/>
          <w:iCs/>
          <w:sz w:val="18"/>
          <w:szCs w:val="18"/>
        </w:rPr>
        <w:t xml:space="preserve">Temps et récit III </w:t>
      </w:r>
      <w:r>
        <w:rPr>
          <w:sz w:val="18"/>
          <w:szCs w:val="18"/>
        </w:rPr>
        <w:t>trae le conseguenze di questo rimaneggiamento della nozione di referenza metaforica estendendolo agli enunciati narrativi. Ma le cose si complicano, al punto che non si può più fare uso della nozione di referenza, ritenuta troppo solidale alla logica estensionale, e nemmeno di quella di ridescrizione, troppo ancora empirica e troppo dipendente da una teoria determinata della descrizione. Sotto l’influsso della nozione post-heideggeriana della verità, della sua critica radicale della verità-corrispondenza e della sua difesa della verità-manifestazione, io sono giunto a dire che gli enunciati metaforici e narrativi ripresi dalla lettura tendono a rifigurare il reale nel duplice senso di scoprire delle dimensioni nascoste dell’esperienza umana e di trasformare la nostra visione del mondo. Io mi trovavo così molto lontano dalla concezione lineare di una referenza inedita spontaneamente operata da enunciati essi stessi inediti. La rifigurazione mi sembrava piuttosto costituire una attiva riorganizzazione del nostro essere al mondo condotta dal lettore lui pure sollecitato - invitato dal testo, secondo l’espressione di Proust che io amo tanto citare - a diventare lettore di se stesso.</w:t>
      </w:r>
    </w:p>
    <w:p>
      <w:pPr>
        <w:pStyle w:val="Normal"/>
        <w:rPr>
          <w:sz w:val="18"/>
          <w:szCs w:val="18"/>
        </w:rPr>
      </w:pPr>
      <w:r>
        <w:rPr>
          <w:sz w:val="18"/>
          <w:szCs w:val="18"/>
        </w:rPr>
      </w:r>
    </w:p>
    <w:p>
      <w:pPr>
        <w:pStyle w:val="Normal"/>
        <w:rPr/>
      </w:pPr>
      <w:r>
        <w:rPr/>
        <w:t xml:space="preserve">L’ontologia a cui qui si allude è quella secondo cui il riconoscimento della verità indisponibile che si manifesta è inseparabile dalla attuazione del soggetto che la riconosce come il fondamento della propria identità. La manifestazione della verità non è senza modificare ciò che è all’origine dell’agire e che solo nella forma dell’agire raggiunge la sua destinazione, poiché essa è manifestazione del possibile che apre il senso stesso dell’agire. In una risposta di Ricoeur in occasione del dibattito su </w:t>
      </w:r>
      <w:r>
        <w:rPr>
          <w:i/>
          <w:iCs/>
        </w:rPr>
        <w:t xml:space="preserve">Temps et récit </w:t>
      </w:r>
      <w:r>
        <w:rPr/>
        <w:t xml:space="preserve">egli collega questa idea di verità che unisce i due aspetti di manifestazione e trasformazione alla nozione di attestazione, la forma di certezza del sé più originaria: «Io mi interrogo dopo </w:t>
      </w:r>
      <w:r>
        <w:rPr>
          <w:i/>
          <w:iCs/>
        </w:rPr>
        <w:t xml:space="preserve">Temps et récit </w:t>
      </w:r>
      <w:r>
        <w:rPr/>
        <w:t xml:space="preserve">sulle categorie di attestazione e di testimonianza; l’attestazione forse sfugge alla alternativa tra il pragmatismo e il dogmatismo. La dimensione pratica, piuttosto che pragmatica, mi pare certa in questo senso: che non si tratta di verificare che io posso senza credere che io posso, ma in un modo non dossico (= non teorico) e a sua volta inseparabile dal modo in cui io “tratto” - come dice Kant - altri e me stesso». Questa è l’ultima formulazione dell’ontologia “implicata” che corrisponde alla funzione poetica del linguaggio e alla quale si collega l’ermeneutica biblica di Ricoeur. Essa ci permette di chiarire la qualità filosofica del suo progetto e di precisare l’interrogativo che esso pone. Manifestazione e rivelazione si rapportano come il concetto generale e la sua determinazione teologica, come l’apriori universale e la sua determinazione ermeneutica. Non si può derivare la determinazione teologica dal concetto generale ma si deve mostrare in quale modo il linguaggio teologico realizza l’apriori universale di cui è l’attuazione storica. «Il senso areligioso della rivelazione non include il senso religioso. Esso gli è solo omologo; nulla permette di derivare dai caratteri generali della funzione poetica il tratto specifico del linguaggio religioso». «Questa omologia non richiede in alcun modo che la filosofia conosca Dio: il termine “Dio” mi sembra appartenere innanzi tutto alle espressioni preteologiche (= preconcettuali) della fede. Dio è colui che è annunciato, interrogato, invocato, supplicato, ringraziato. Il termine “Dio” fa circolare il senso tra tutti questi modi di discorso, ma sfuggendo a ciascuno; secondo la visione del roveto ardente, ne costituisce in qualche modo il punto di fuga». </w:t>
      </w:r>
    </w:p>
    <w:p>
      <w:pPr>
        <w:pStyle w:val="Normal"/>
        <w:rPr/>
      </w:pPr>
      <w:r>
        <w:rPr/>
        <w:t xml:space="preserve">L’approccio poetico consente di tematizzare la fede cristiana da un punto di vista filosofico, cioè orientato all’universale dell’esperienza, senza pregiudicare del suo rapporto con la teologia, cioè con il sapere orientato alle condizioni specifiche del realismo della fede. «Tra l’astensione e la capitolazione c’è la via autonoma che ho situato sotto il titolo di </w:t>
      </w:r>
      <w:r>
        <w:rPr>
          <w:i/>
          <w:iCs/>
        </w:rPr>
        <w:t>approccio filosofico</w:t>
      </w:r>
      <w:r>
        <w:rPr/>
        <w:t xml:space="preserve">. La filosofia della fede e della religione è altra cosa dalla teologia: ciò che la teologia orienta al fuoco cristologico della testimonianza, la filosofia della religione lo orienta al desiderio di essere dell’uomo (l’apriori dell’uomo)». La parola poetica media tra la rivelazione e la ragione, poiché è in se stessa la mediazione in atto tra le possibilità universali dell’esperienza e le sue attuazioni storiche. Ricostruirne la genesi significa ritrovarne l’apriori, ma sempre tramite l’aposteriori. Poiché il poetico appartiene al linguaggio come tale, la filosofia sa già che l’uomo non è l’origine del senso ma esiste a partire da una manifestazione di cui non ha il potere. L’autonomia dell’uomo non equivale all’autosufficienza: la rivelazione interessa la filosofia poiché nella poetica della fede viene a parola il senso fondamentale dell’esistenza a partire dal quale l’uomo progetta i suoi possibili più propri. </w:t>
      </w:r>
    </w:p>
    <w:p>
      <w:pPr>
        <w:pStyle w:val="Normal"/>
        <w:rPr/>
      </w:pPr>
      <w:r>
        <w:rPr/>
        <w:t xml:space="preserve">Il progetto di Ricoeur poggia sull’ipotesi che attraverso l’analisi della forma biblica della fede, significata con il concetto di rivelazione, si possano ritrovare e approfondire i fondamenti del concetto di verità come manifestazione. Da ciò discende il punto di vista che la nostra lettura privilegerà e gli interrogativi che la accompagneranno. Quale la forma dell’intenzionalità che, secondo i principi di una poetica generativa, risulta dalla struttura del linguaggio della fede? Quale la sua referenza, la cosa o mondo del testo di cui il testo istituisce le condizioni di accessibilità? Nella poetica della fede l’autorivelazione di Dio e la nuova autocomprensione di sé sono inseparabili; tuttavia, in quale misura un approccio poetico che si vuole razionale può raggiungere e giustificare la singolare storicità della fede? Non si espone esso al rischio di ricondurre il realismo della rivelazione all’attuazione-manifestazione delle possibilità permanenti dell’esistenza? In quale modo si rapportano nella storicità della fede l’apriori dell’esistenza e la sua attuazione? Questa domanda può essere formulata nei termini del concetto di verità che abbiamo elaborato. In quale modo essa realizza il duplice aspetto di manifestazione e di trasformazione fenomenologico e pratico del concetto ontologico di verità? </w:t>
      </w:r>
    </w:p>
    <w:p>
      <w:pPr>
        <w:pStyle w:val="Normal"/>
        <w:rPr/>
      </w:pPr>
      <w:r>
        <w:rPr/>
        <w:t xml:space="preserve">Tutti questi interrogativi possono essere riassunti nella questione della forma di storicità propria della fede cristiana che guiderà la nostra ripresa. La verifica delle possibilità e dei limiti della poetica biblica ci permetterà di riproporre l’interrogativo circa l’ontologia in essa operante. </w:t>
      </w:r>
    </w:p>
    <w:p>
      <w:pPr>
        <w:pStyle w:val="Normal"/>
        <w:rPr/>
      </w:pPr>
      <w:r>
        <w:rPr/>
      </w:r>
    </w:p>
    <w:p>
      <w:pPr>
        <w:pStyle w:val="Normal"/>
        <w:rPr/>
      </w:pPr>
      <w:r>
        <w:rPr/>
      </w:r>
    </w:p>
    <w:p>
      <w:pPr>
        <w:pStyle w:val="Normal"/>
        <w:rPr>
          <w:i/>
          <w:i/>
          <w:iCs/>
          <w:sz w:val="22"/>
          <w:szCs w:val="22"/>
        </w:rPr>
      </w:pPr>
      <w:r>
        <w:rPr>
          <w:i/>
          <w:iCs/>
          <w:sz w:val="22"/>
          <w:szCs w:val="22"/>
        </w:rPr>
        <w:t>1.2. La forma biblica della significazione e la temporalità della fede</w:t>
      </w:r>
    </w:p>
    <w:p>
      <w:pPr>
        <w:pStyle w:val="Normal"/>
        <w:rPr>
          <w:i/>
          <w:i/>
          <w:iCs/>
          <w:sz w:val="22"/>
          <w:szCs w:val="22"/>
        </w:rPr>
      </w:pPr>
      <w:r>
        <w:rPr>
          <w:i/>
          <w:iCs/>
          <w:sz w:val="22"/>
          <w:szCs w:val="22"/>
        </w:rPr>
      </w:r>
    </w:p>
    <w:p>
      <w:pPr>
        <w:pStyle w:val="Normal"/>
        <w:rPr/>
      </w:pPr>
      <w:r>
        <w:rPr/>
        <w:t xml:space="preserve">Fin dai primi saggi che inaugurarono questo tipo di ricerche di Ricoeur negli anni ‘70, l’oggetto della sua indagine è la correlazione tra l’esperienza della fede e le sue forme linguistiche. Diversi stili di espressione sono legati a diversi generi letterari i quali rivelano differenti modelli di relazione tra l’uomo e Dio. L’accento cade sul carattere polisemico della nominazione di Dio, sul presupposto della inseparabilità tra il contenuto della fede e la forma letteraria. </w:t>
      </w:r>
    </w:p>
    <w:p>
      <w:pPr>
        <w:pStyle w:val="Normal"/>
        <w:rPr/>
      </w:pPr>
      <w:r>
        <w:rPr/>
      </w:r>
    </w:p>
    <w:p>
      <w:pPr>
        <w:pStyle w:val="Normal"/>
        <w:ind w:left="454" w:firstLine="284"/>
        <w:rPr>
          <w:sz w:val="18"/>
          <w:szCs w:val="18"/>
        </w:rPr>
      </w:pPr>
      <w:r>
        <w:rPr>
          <w:sz w:val="18"/>
          <w:szCs w:val="18"/>
        </w:rPr>
        <w:t xml:space="preserve">Io reitero l’affermazione iniziale secondo la quale l’analisi del discorso di Gesù non deve farsi innanzitutto al livello degli enunciati di forma teologica, tali quali “Dio esiste”, “Dio è immutabile”, “Dio è onnipotente”; questo livello proposizionale costituisce un discorso di secondo grado che non si concepisce senza l’incorporazione di concetti presi da una filosofia determinata. Una ermeneutica della rivelazione deve rivolgersi in priorità alle modalità più originarie del linguaggio di una comunità di fede e per conseguenza alle espressioni mediante le quali i membri della comunità interpretano a titolo originario la loro esperienza per se stessi e per gli altri. In secondo luogo queste espressioni più originarie sono prese in forme di discorso diverse, come la narrazione, la profezia, i testi legislativi, i testi sapienziali, gli inni, le suppliche, le azioni di grazie. Il pregiudizio sarebbe qui di ritenere queste forme di discorso dei semplici generi letterari che occorrerebbe neutralizzare per estrarne il contenuto teologico. Questo pregiudizio è già all’opera nella riduzione del linguaggio originario della fede a un contenuto proposizionale. Per distruggere questo pregiudizio alla radice occorre convincersi che i generi letterari della Bibbia non costituiscono una facciata retorica che sarebbe possibile abbattere al fine di mettere in evidenza un contenuto di pensiero indifferente al veicolo letterario. Ma non si giungerà a capo di questo pregiudizio che quando si disporrà di una poetica generativa che starebbe alle grandi composizioni letterarie come la grammatica generativa sta alla produzione delle frasi secondo le regole caratteristiche di una lingua data. </w:t>
      </w:r>
    </w:p>
    <w:p>
      <w:pPr>
        <w:pStyle w:val="Normal"/>
        <w:rPr>
          <w:sz w:val="18"/>
          <w:szCs w:val="18"/>
        </w:rPr>
      </w:pPr>
      <w:r>
        <w:rPr>
          <w:sz w:val="18"/>
          <w:szCs w:val="18"/>
        </w:rPr>
      </w:r>
    </w:p>
    <w:p>
      <w:pPr>
        <w:pStyle w:val="Normal"/>
        <w:rPr/>
      </w:pPr>
      <w:r>
        <w:rPr/>
        <w:t xml:space="preserve">In questo modo Ricoeur ha preparato e anticipato la svolta metodologica che si sarebbe poi affermata nell’esegesi biblica degli anni ‘80. Nella produzione più recente la sottolineatura dell’intertestualità ha permesso a Ricoeur di affinare il metodo correggendone il rischio di dispersione mediante l’individuazione dell’unità sistemica che lega i diversi generi. Le diverse forme di espressione non prendono senso che nell’interazione delle une con le altre. Ciò spiega l’adesione di Ricoeur al criterio adottato e illustrato da Beauchamp nei saggi più recenti, e cioè la struttura triadica (legge, profeti e altri scritti che portano principalmente il segno della sapienza) con la quale i rabbini del secondo tempio hanno classificato i libri che compongono la Scrittura. </w:t>
      </w:r>
    </w:p>
    <w:p>
      <w:pPr>
        <w:pStyle w:val="Normal"/>
        <w:rPr/>
      </w:pPr>
      <w:r>
        <w:rPr/>
      </w:r>
    </w:p>
    <w:p>
      <w:pPr>
        <w:pStyle w:val="Normal"/>
        <w:rPr/>
      </w:pPr>
      <w:r>
        <w:rPr/>
      </w:r>
    </w:p>
    <w:p>
      <w:pPr>
        <w:pStyle w:val="Normal"/>
        <w:rPr/>
      </w:pPr>
      <w:r>
        <w:rPr/>
        <w:t>MERCOLEDÌ 27 NOVEMBRE 1996</w:t>
      </w:r>
    </w:p>
    <w:p>
      <w:pPr>
        <w:pStyle w:val="Normal"/>
        <w:rPr/>
      </w:pPr>
      <w:r>
        <w:rPr/>
      </w:r>
    </w:p>
    <w:p>
      <w:pPr>
        <w:pStyle w:val="Normal"/>
        <w:rPr/>
      </w:pPr>
      <w:r>
        <w:rPr/>
        <w:t>La forma biblica del senso è quella che risulta dalla intersezione dei tre generi. Organizzeremo il contributo di Ricoeur a questo riguardo utilizzando questo criterio e orientandolo alla delineazione della forma della temporalità della fede. La temporalità non è solo un campo di applicazione di questo metodo ma è il suo oggetto privilegiato, il punto di incontro tra la forma del testo e la sua referenza. Per stabilire la concezione biblica del tempo si deve rifiutare ogni tentativo di confrontare delle definizioni tematiche del tipo di quelle che si trovano presso i filosofi greci. Su questo errore di metodo poggia l’opposizione massiccia, in voga alcuni anni fa, tra la concezione biblica e la concezione greca del tempo, che ha dominato l’esegesi della metà del nostro secolo, o l’opposizione tra concezione storica degli Ebrei e concezione cosmologica dei Greci - sostenuta da esegeti eminenti come Von Rad per l’Antico Testamento e Bultmann per il Nuovo - oppure l’opposizione tra il tempo ciclico dei greci e il tempo lineare della Bibbia - sostenuta in questi termini da Cullmann. L’errore consiste nel livellamento delle diverse forme di discorso simbolico-cultuale, proprie del pensiero non filosofico come la storia e la poesia, e della filosofia propriamente detta in cui si esprime l’esperienza del tempo. Ora, poiché il mondo biblico non offre nulla di parallelo alla distinzione tra non-filosofia e filosofia caratteristica del mondo greco nemmeno nella letteratura sapienziale, il suo apporto alla comprensione del tempo deve essere cercato non immediatamente sul piano del contenuto tematico ma al livello delle modalità più originarie di linguaggio in cui si esprime l’esperienza del tempo anteriormente alla sua concettualizzazione</w:t>
      </w:r>
      <w:r>
        <w:rPr>
          <w:rStyle w:val="FootnoteCharacters"/>
          <w:rStyle w:val="FootnoteAnchor"/>
        </w:rPr>
        <w:footnoteReference w:id="6"/>
      </w:r>
      <w:r>
        <w:rPr/>
        <w:t xml:space="preserve"> (</w:t>
      </w:r>
      <w:r>
        <w:rPr>
          <w:i/>
          <w:iCs/>
        </w:rPr>
        <w:t>Temps biblique</w:t>
      </w:r>
      <w:r>
        <w:rPr/>
        <w:t xml:space="preserve">, pag. 25). </w:t>
      </w:r>
    </w:p>
    <w:p>
      <w:pPr>
        <w:pStyle w:val="Normal"/>
        <w:rPr/>
      </w:pPr>
      <w:r>
        <w:rPr/>
        <w:t xml:space="preserve">Si riconosce in ciò l’approccio preferito da Ricoeur e già messo in opera nei saggi sull’idea di rivelazione e sulla nominazione di Dio. (1) Rinunciando a ricavare dalla Bibbia un concetto di tempo suscettibile di entrare in competizione con quello dei filosofi, si cerca di esplicitare la temporalità implicata e in qualche modo operata o prodotta dalla Bibbia in quanto scrittura. (2) Assumendo come guida i generi letterari e dietro i generi letterari gli atti di discorso tipici della Bibbia si cercherà di stabilire una correlazione tra la struttura degli atti di discorso e quella della temporalità implicata e operata dal genere letterario corrispondente. (3) Sottolineando infine l’incrocio tra gli atti di discorso e le qualità temporali corrispondenti (4) questa indagine mette in gioco una lettura degli scritti biblici come un vasto intertesto. </w:t>
      </w:r>
    </w:p>
    <w:p>
      <w:pPr>
        <w:pStyle w:val="Normal"/>
        <w:rPr/>
      </w:pPr>
      <w:r>
        <w:rPr/>
        <w:t xml:space="preserve">L’approccio di Ricoeur suppone il metodo storico-critico ma non si risolve in esso; mentre la lettura storico-critica sottolinea la differenza tra i diversi strati letterari confusi nella redazione finale allo scopo di ritrovare il </w:t>
      </w:r>
      <w:r>
        <w:rPr>
          <w:i/>
          <w:iCs/>
        </w:rPr>
        <w:t xml:space="preserve">Sitz-im-Leben </w:t>
      </w:r>
      <w:r>
        <w:rPr/>
        <w:t xml:space="preserve">delle diverse tradizioni, la lettura poetica parte dal fatto che nello scritto il senso degli avvenimenti raccontati è stato staccato dal </w:t>
      </w:r>
      <w:r>
        <w:rPr>
          <w:i/>
          <w:iCs/>
        </w:rPr>
        <w:t xml:space="preserve">Sitz-im-Leben </w:t>
      </w:r>
      <w:r>
        <w:rPr/>
        <w:t xml:space="preserve">originario e trasferito nel suo </w:t>
      </w:r>
      <w:r>
        <w:rPr>
          <w:i/>
          <w:iCs/>
        </w:rPr>
        <w:t>Sitz-im-Wort</w:t>
      </w:r>
      <w:r>
        <w:rPr/>
        <w:t xml:space="preserve">. Poiché nella Scrittura i testi sono contemporanei gli uni degli altri, una lettura sincronica deve completare l’approccio diacronico del metodo storico-critico. La lettura sincronica è una lettura intertestuale: «la Bibbia diviene così un grande intertesto vivente che è il luogo di un lavoro del testo su se stesso. Il nuovo atto di lettura vuol essere una ricostruzione mediante l’immaginazione di questo lavoro del testo su se stesso». </w:t>
      </w:r>
    </w:p>
    <w:p>
      <w:pPr>
        <w:pStyle w:val="Normal"/>
        <w:rPr/>
      </w:pPr>
      <w:r>
        <w:rPr/>
      </w:r>
    </w:p>
    <w:p>
      <w:pPr>
        <w:pStyle w:val="Normal"/>
        <w:rPr/>
      </w:pPr>
      <w:r>
        <w:rPr/>
      </w:r>
    </w:p>
    <w:p>
      <w:pPr>
        <w:pStyle w:val="Normal"/>
        <w:rPr>
          <w:i/>
          <w:i/>
          <w:iCs/>
        </w:rPr>
      </w:pPr>
      <w:r>
        <w:rPr>
          <w:i/>
          <w:iCs/>
        </w:rPr>
        <w:t>La temporalità della legge</w:t>
      </w:r>
    </w:p>
    <w:p>
      <w:pPr>
        <w:pStyle w:val="Normal"/>
        <w:rPr>
          <w:i/>
          <w:i/>
          <w:iCs/>
        </w:rPr>
      </w:pPr>
      <w:r>
        <w:rPr>
          <w:i/>
          <w:iCs/>
        </w:rPr>
      </w:r>
    </w:p>
    <w:p>
      <w:pPr>
        <w:pStyle w:val="Normal"/>
        <w:rPr/>
      </w:pPr>
      <w:r>
        <w:rPr/>
        <w:t xml:space="preserve">Già nel saggio sul tempo biblico, Ricoeur pone alla base della ricostruzione l’opposizione racconti-leggi e narrativo-prescrittivo superando l’enumerazione precedente che iniziava dal genere profetico e giustapponeva narrativo e prescrittivo. Il guadagno non consiste solo nella messa in primo piano del narrativo ma nella sua qualificazione attraverso l’opposizione relativa con il prescrittivo. Nella Bibbia i due non significano che insieme; di fatto si tratta della funzione di base che la </w:t>
      </w:r>
      <w:r>
        <w:rPr>
          <w:i/>
          <w:iCs/>
        </w:rPr>
        <w:t xml:space="preserve">Torah </w:t>
      </w:r>
      <w:r>
        <w:rPr/>
        <w:t xml:space="preserve">svolge nella configurazione dell’intenzionalità della fede biblica. Questa è costituita dall’intersezione tra i racconti e le leggi del documento jahvista, quello che include nello spazio di gravitazione dei racconti della liberazione, della donazione della legge e dell’occupazione della terra le tradizioni dei patriarchi, e a questa protostoria dà una prefazione narrativa nella forma di un racconto della creazione e di una storia della decadenza del genere umano interrotta dall’elezione di Abramo - il primo atto salvifico di carattere storico. In questa intersezione consiste la cellula madre della Scrittura. Racconto e legge procedono da uno stesso atto che la loro dualità designa. Essa problematizza i tentativi attuali di stabilire una teologia puramente narrativa; a partire dalla tradizione del giudaismo, già prima della chiusura del canone, il narrativo non costituisce un genere a parte. «Questa trama narrativa non potrebbe tuttavia giustificare i tentativi contemporanei per stabilire una teologia puramente narrativa. Il primo fenomeno di intertestualità, sul quale vorrei insistere con forza, ci obbliga a temperare fin dall’inizio questa ambizione. Esso riguarda l’intersezione tra i racconti e le leggi nel documento jahvista. Questa intersezione tra il narrativo e il prescrittivo è così primitiva che noi non conosciamo stato letterario del testo in cui i racconti costituirebbero un genere separato. Anche nell’ipotesi seguita da von Rad, ipotesi molto contestata oggi, secondo la quale le tradizioni relative al Sinai e alle sue leggi avrebbero un’origine distinta e sarebbero stati interpolati ulteriormente negli scritti della liberazione, del deserto e della conquista, il fatto decisivo è che la scuola jahvista ha inteso come un tutto indivisibile, come un nodo non scioglibile, l’insieme costituito dai racconti e dalle leggi». </w:t>
      </w:r>
    </w:p>
    <w:p>
      <w:pPr>
        <w:pStyle w:val="Normal"/>
        <w:rPr/>
      </w:pPr>
      <w:r>
        <w:rPr/>
      </w:r>
    </w:p>
    <w:p>
      <w:pPr>
        <w:pStyle w:val="Normal"/>
        <w:rPr/>
      </w:pPr>
      <w:r>
        <w:rPr/>
        <w:t xml:space="preserve">Ricoeur designa la qualità della temporalità che risulta dall’intersezione narrativo-prescrittivo con la formula efficace “narrativizzazione dell’etico” e “eticizzazione della narrazione”. Il senso di questa reciprocità è illustrato da Ricoeur più chiaramente nel saggio più recente </w:t>
      </w:r>
      <w:r>
        <w:rPr>
          <w:i/>
          <w:iCs/>
        </w:rPr>
        <w:t>Théonomie et/ou autonomie</w:t>
      </w:r>
      <w:r>
        <w:rPr/>
        <w:t xml:space="preserve">. Da una parte la donazione della legge appare legata a un atto liberatore fondatore dell’identità narrativa del popolo; dall’altra la legge, posta in un quadro narrativo, appare inseparabile da un dono, il quale costituisce un avvenimento degno di essere raccontato. La donazione della legge diviene essa stessa evento fondatore. Dall’altra parte (eticizzazione della narrazione) il racconto motiva la legge; la legge termina e attualizza il senso immanente dell’evento raccontato: grazie alla legge gli avvenimenti narrati diventano eventi che non passano ma rimangono. Il quadro narrativo che motiva la legge non si limita al racconto dell’Esodo ma include tutto il Pentateuco: l’iniziativa storica di Dio non fonda l’identità del popolo se non in quanto riprende e attualizza nel presente l’anteriorità assoluta, più antica di ogni storia e che precede ogni memoria, di cui parlano i racconti della creazione. L’elezione di Israele manifesta, non senza ambiguità, in una storia segnata dal male, l’origine caratterizzata dal tratto della singolarità: la particolarità che essa comporta non è che la contropartita della graziosità. La benedizione posta da Dio nella creazione passa attraverso l’unico, l’insostituibile Abramo: chi benedirà Abramo sarà benedetto; non si può accedere al mistero dell’origine se non accettando la prova della singolarità e delle differenze in cui essa si esplica. Il racconto fondatore, con la discontinuità creazione-elezione, restituisce l’intero quadro narrativo che rende possibile la scelta, scelta senza di cui l’uomo non può vivere. L’uomo non può decidere del senso della temporalità nella quale è posto e che lo separa dal suo inizio se non riconoscendo questa anteriorità fondatrice che autorizza la sua scelta. Da ciò risulta il carattere fondamentale della coppia narrativo-prescrittivo. Questa è la struttura base della forma biblica della significazione poiché la reciprocità del teologico e dell’etico è la forma radicale dell’intenzionalità della fede. C’è narrazione poiché Dio non rivela il suo mistero se non in quanto realizza l’anticipazione che rende possibile l’agire dell’uomo. Il racconto fondatore non sviluppa che la prima parte del racconto, quella relativa all’iniziativa di Dio che precede la decisione ma non la integra ancora. </w:t>
      </w:r>
    </w:p>
    <w:p>
      <w:pPr>
        <w:pStyle w:val="Normal"/>
        <w:rPr/>
      </w:pPr>
      <w:r>
        <w:rPr/>
      </w:r>
    </w:p>
    <w:p>
      <w:pPr>
        <w:pStyle w:val="Normal"/>
        <w:rPr/>
      </w:pPr>
      <w:r>
        <w:rPr/>
        <w:t>I tratti della concezione biblica della legge che Ricoeur sottolinea nell’ottica della problematica moderna dell’alternativa tra teonomia e autonomia ci permettono di approfondire questa prima e fondamentale dimensione della temporalità della fede.</w:t>
      </w:r>
    </w:p>
    <w:p>
      <w:pPr>
        <w:pStyle w:val="Normal"/>
        <w:rPr/>
      </w:pPr>
      <w:r>
        <w:rPr/>
        <w:t xml:space="preserve">- Il primo tratto sottolineato da Ricoeur concerne il carattere relazionale della legge, il quale risulta dal rapporto tra l’idea di legge e la categoria dell’alleanza. L’alleanza confronta un Dio relazionale a un uomo egualmente relazionale, relazione ineguale e che comporta tuttavia una reciprocità in quanto scambio di promesse. «Alla promessa domandata di obbedienza risponde una promessa offerta di aiuto, un legame di fedeltà a fedeltà è così istituito. Due parole mantenute sono saldate tra loro». Il momento normativo della legge non è autosufficiente; esso dipende da un’esperienza più fondamentale, da una passività fondatrice che riguarda la relazione dell’uomo al bene e da cui procede il senso della legge. Questo non risulta dal contenuto del comandamento ma dalla sua forma. In quanto parola che si rivolge ogni volta a un tu, essa instaura ciascuno nella sua singolarità per rapporto all’altro, all’origine dell’ingiunzione che è Dio, per il quale ciascuno si conta per l’uno e si conta per l’altro. È questa dimensione della legge che esige il racconto della creazione: la reciprocità ineguale tra Dio e l’uomo, la quale fonda la reciprocità dell’uomo con l’altro uomo, è ciò che dà senso all’idea di </w:t>
      </w:r>
      <w:r>
        <w:rPr>
          <w:i/>
          <w:iCs/>
        </w:rPr>
        <w:t xml:space="preserve">imago Dei </w:t>
      </w:r>
      <w:r>
        <w:rPr/>
        <w:t xml:space="preserve">di Gen 1. </w:t>
      </w:r>
    </w:p>
    <w:p>
      <w:pPr>
        <w:pStyle w:val="Normal"/>
        <w:rPr/>
      </w:pPr>
      <w:r>
        <w:rPr/>
        <w:t xml:space="preserve">- Il secondo tratto concerne la gerarchia delle norme (leggi apodittiche e leggi casuistiche): i codici legislativi sono sottomessi a una duplice pulsazione, verso il fondamentale o il principale e verso il concreto e il quotidiano. La prima pulsazione tende a semplificare e unificare dall’alto fino all’unico comandamento dell’amore di Dio; la seconda contribuisce a ramificare, complessificare e moltiplicare quasi indefinitamente le maglie sempre più fini della legislazione. Questa dialettica è strutturale: la legge non avrebbe bisogno di essere promulgata se fosse possibile conoscere la specie morale e universale dell’atto senza l’esperienza vissuta dei casi concreti. Poiché all’uomo sfugge il fondamento della qualità morale dell’agire, egli non ne prende coscienza che agendo nell’urto tra l’esperienza della bontà gratuita di Dio che lo precede e la volontà di impadronirsene. L’indisponibilità del fondamento, lungi dal rendere irrilevante l’agire effettivo, lo esige. L’iniziativa umana è necessaria precisamente perché il suo senso le è anticipato in una passività irriducibile all’agire. Si vedrà l’importanza di questo aspetto per la comprensione della temporalità della profezia. </w:t>
      </w:r>
    </w:p>
    <w:p>
      <w:pPr>
        <w:pStyle w:val="Normal"/>
        <w:rPr/>
      </w:pPr>
      <w:r>
        <w:rPr/>
        <w:t xml:space="preserve">- Il terzo tratto completa e ricapitola i precedenti. Esso riguarda il comandamento dell’amore; più precisamente, l’apparente paradosso che il comandamento è quello di amare, che l’amore è un comandamento. L’amore può essere comandato, o non c’è forse una eterogeneità tra la sfera affettiva dell’amore e la sfera pratica del comandamento? «Kant risolveva il problema eliminando l’amore dalla sfera affettiva e collocandolo nella pratica a titolo di amore pratico. Quanto a Freud, egli vedeva in questa ingiunzione il comandamento impossibile che condannava ai suoi occhi la pretesa giudeo-cristiana di una fondazione divina dell’amore». </w:t>
      </w:r>
    </w:p>
    <w:p>
      <w:pPr>
        <w:pStyle w:val="Normal"/>
        <w:rPr/>
      </w:pPr>
      <w:r>
        <w:rPr/>
        <w:t>Per risolvere il problema Ricoeur si richiama a Rosenzweig, il quale distingue tra comandamento e legge. L’amore può essere comandato e ordinato se dietro l’ingiunzione si intende l’invito (</w:t>
      </w:r>
      <w:r>
        <w:rPr>
          <w:i/>
          <w:iCs/>
        </w:rPr>
        <w:t>objurgation</w:t>
      </w:r>
      <w:r>
        <w:rPr/>
        <w:t xml:space="preserve">), la supplica insistente e appassionata dell’amante che appella con insistenza alla risposta. Il comandamento del Sinai è posto inaspettatamente in vicinanza con il Cantico dei cantici, in cui non si nomina Dio che una volta. Rosenzweig lo giustifica collegandolo alla creazione - collegamento del tutto fondato poiché, secondo il racconto di Gen 2, la nascita dell’uomo alla sua umanità - meglio, alla sua singolarità - avviene nella parola, la quale è pienamente parola solo nel riconoscimento dell’altra (la donna), che il testo dice “l’unica che è come l’uomo”: questa qui e non un’altra e non altrove, solo questa è come me. L’amore può essere comandato non perché esso è una legge che si aggiunge alle altre, sia pure la più grande, ma perché tutto l’ordine morale procede da un’esperienza premorale, passività fondatrice, esperienza dell’origine che si rivela come il segreto di ciò che avviene tra l’uomo e la donna. Ecco perché il Cantico dei Cantici non nomina quasi mai Dio, che perciò deve essere creduto come amore; ma in ciò sta la sfida: che l’origine sia l’amore. Ciò spiega perché questo tratto completa e ricapitola i precedenti: esso significa il teologico come il fondamento sovraetico dell’etico. Esso non può essere compreso che se si mantiene la differenza tra i due livelli, la dimensione passiva del sovraetico e la dimensione pratica dell’etico - differenza che non è reale se non nell’atto della decisione che ne realizza l’unità. «Riferito metaforicamente a Dio, l’amore preserva la sua unità analogica, la sua agilità a circolare da un polo all’altro, dall’erotico alla devozione mistica. L’amore sviluppa una spirale ascendente e discendente tra gli affetti designati dai termini </w:t>
      </w:r>
      <w:r>
        <w:rPr>
          <w:rFonts w:eastAsia="Sgreek" w:cs="Sgreek" w:ascii="Sgreek" w:hAnsi="Sgreek"/>
        </w:rPr>
        <w:t>e)/rwj</w:t>
      </w:r>
      <w:r>
        <w:rPr/>
        <w:t xml:space="preserve">, </w:t>
      </w:r>
      <w:r>
        <w:rPr>
          <w:rFonts w:eastAsia="Sgreek" w:cs="Sgreek" w:ascii="Sgreek" w:hAnsi="Sgreek"/>
        </w:rPr>
        <w:t>fili/a</w:t>
      </w:r>
      <w:r>
        <w:rPr/>
        <w:t xml:space="preserve">, </w:t>
      </w:r>
      <w:r>
        <w:rPr>
          <w:rFonts w:eastAsia="Sgreek" w:cs="Sgreek" w:ascii="Sgreek" w:hAnsi="Sgreek"/>
        </w:rPr>
        <w:t>a)ga/ph</w:t>
      </w:r>
      <w:r>
        <w:rPr/>
        <w:t xml:space="preserve"> impedendo la loro decomposizione in valori distinti». </w:t>
      </w:r>
    </w:p>
    <w:p>
      <w:pPr>
        <w:pStyle w:val="Normal"/>
        <w:rPr/>
      </w:pPr>
      <w:r>
        <w:rPr/>
      </w:r>
    </w:p>
    <w:p>
      <w:pPr>
        <w:pStyle w:val="Normal"/>
        <w:rPr/>
      </w:pPr>
      <w:r>
        <w:rPr/>
      </w:r>
    </w:p>
    <w:p>
      <w:pPr>
        <w:pStyle w:val="Normal"/>
        <w:rPr/>
      </w:pPr>
      <w:r>
        <w:rPr/>
        <w:t>MERCOLEDÌ 4 DICEMBRE 1996</w:t>
      </w:r>
    </w:p>
    <w:p>
      <w:pPr>
        <w:pStyle w:val="Normal"/>
        <w:rPr/>
      </w:pPr>
      <w:r>
        <w:rPr/>
      </w:r>
    </w:p>
    <w:p>
      <w:pPr>
        <w:pStyle w:val="Normal"/>
        <w:rPr/>
      </w:pPr>
      <w:r>
        <w:rPr/>
        <w:t xml:space="preserve">Ricoeur designa il punto di contatto tra i due livelli, amore e giustizia, con la formula efficace “l’amore obbliga”, la quale significa la derivazione dell’imperativo da una sfera premorale, la quale tuttavia preserva la sua irriducibilità solo se si esplica sul piano morale. La formula costituirà il medio concettuale della dialettica che nel seguito dell’articolo Ricoeur instaura tra una morale dell’argomentazione, basata sull’universalità dell’imperativo, e un’etica della convinzione che attinge le motivazioni dall’esperienza concreta dei dialoganti. Si tratta di aprire uno spazio tra i due livelli, quello dell’amore e della giustizia, ovvero quello della logica della sovrabbondanza e della logica di equivalenza, per le mediazioni pratiche suscettibili di definire la giustizia nel suo progetto morale più fondamentale. L’amore (a) eleva la giustizia al suo più alto grado di esigenza: esso conduce il senso, il sentimento di giustizia dal suo limite inferiore (il mutuo disinteresse) a quello superiore, che egli chiama il “mutuo debito”. L’amore (b) contribuisce con la forza dell’eccezione all’universalizzazione effettiva della regola morale. Ciò lo fa rivelando i limiti di fatto imposti dall’esperienza storica. Esso (c) introduce nell’argomentazione morale la singolarità e l’insostituibilità delle persone di cui il semplice principio di universalità non tiene conto, e in questo modo le assicura una base veramente dialogica, un senso vivo dell’alterità. Infine l’amore mette in guardia la giustizia dalle sue ambizioni eccessive, le quali possono concludere al contrario della giustizia stessa. </w:t>
      </w:r>
    </w:p>
    <w:p>
      <w:pPr>
        <w:pStyle w:val="Normal"/>
        <w:rPr/>
      </w:pPr>
      <w:r>
        <w:rPr/>
        <w:t xml:space="preserve">Il vero senso della dipendenza è l’antecedenza, la quale non va senza una certa </w:t>
      </w:r>
      <w:r>
        <w:rPr>
          <w:i/>
          <w:iCs/>
        </w:rPr>
        <w:t>passività fondatrice</w:t>
      </w:r>
      <w:r>
        <w:rPr/>
        <w:t>. C’è una dialettica tra antecedenza della legge e spontaneità responsabile. La legge è insieme istituita e istituente: essa è sempre già-là. Si deve contestare dunque l’identificazione tra autonomia e autosufficienza. L’uomo deve essere “capace”, ma tale capacità dell’autonomia è veramente disponibile all’uomo? Dove si fonda la capacità e la buona volontà dei protagonisti della discussione pubblica che istituisce la norma? Sul livello della motivazione e delle disposizioni piuttosto che su quello dell’argomentazione.</w:t>
      </w:r>
    </w:p>
    <w:p>
      <w:pPr>
        <w:pStyle w:val="Normal"/>
        <w:rPr/>
      </w:pPr>
      <w:r>
        <w:rPr/>
      </w:r>
    </w:p>
    <w:p>
      <w:pPr>
        <w:pStyle w:val="Normal"/>
        <w:ind w:left="454" w:firstLine="284"/>
        <w:rPr/>
      </w:pPr>
      <w:r>
        <w:rPr>
          <w:sz w:val="18"/>
          <w:szCs w:val="18"/>
        </w:rPr>
        <w:t xml:space="preserve">È a questo livello, che è quello della motivazione e della disposizione, che i tedeschi chiamano </w:t>
      </w:r>
      <w:r>
        <w:rPr>
          <w:i/>
          <w:iCs/>
          <w:sz w:val="18"/>
          <w:szCs w:val="18"/>
        </w:rPr>
        <w:t>Gesinnung</w:t>
      </w:r>
      <w:r>
        <w:rPr>
          <w:sz w:val="18"/>
          <w:szCs w:val="18"/>
        </w:rPr>
        <w:t>,</w:t>
      </w:r>
      <w:r>
        <w:rPr>
          <w:i/>
          <w:iCs/>
          <w:sz w:val="18"/>
          <w:szCs w:val="18"/>
        </w:rPr>
        <w:t xml:space="preserve"> </w:t>
      </w:r>
      <w:r>
        <w:rPr>
          <w:sz w:val="18"/>
          <w:szCs w:val="18"/>
        </w:rPr>
        <w:t>piuttosto che a quello della argomentazione propriamente detta che io cercherei di articolare l’obbedienza amante e ciò che si potrebbe chiamare l’entrata in discussione, l’accesso alla capacità di dialogare. Perché finalmente il discorso piuttosto che la violenza? Per riprendere l’opposizione famosa di Eric Weil all’inizio della sua logica della filosofia, il problema è ritenuto risolto nel momento in cui i protagonisti decidono di non ricorrere nei loro conflitti che all’argomento del miglior argomento. Essi non soccombono all’obiezione della contraddizione performativa (quella che si produce solo se uno fa una cosa, ed è lo statuto della contraddizione in generale) che una volta superata la soglia dell’argomentazione. Questi ultimi rilievi raggiungono quelli sviluppati nelle sezioni precedenti: l’etica della comunicazione non dovrebbe essa accogliere l’aiuto sopraetico di un amore che obbliga per essere in condizione di tenere ferma la distinzione che le è finalmente la più cara, quella tra ragione comunicativa e ragione strumentale o strategica? Che cosa di più forte in verità che l’amore del prossimo per preservare lo scarto tra i due livelli della ragione pratica?</w:t>
      </w:r>
    </w:p>
    <w:p>
      <w:pPr>
        <w:pStyle w:val="Normal"/>
        <w:rPr>
          <w:sz w:val="18"/>
          <w:szCs w:val="18"/>
        </w:rPr>
      </w:pPr>
      <w:r>
        <w:rPr>
          <w:sz w:val="18"/>
          <w:szCs w:val="18"/>
        </w:rPr>
      </w:r>
    </w:p>
    <w:p>
      <w:pPr>
        <w:pStyle w:val="Normal"/>
        <w:rPr/>
      </w:pPr>
      <w:r>
        <w:rPr/>
        <w:t xml:space="preserve">La legge costituisce la struttura base della significazione biblica poiché essa dice la dipendenza di una esperienza passiva e l’impossibilità di appropriarsene se non nell’agire; come tale essa è la condizione di accesso alla storicità della fede. Un confronto tra i saggi recenti di Ricoeur, i quali partono dalla coppia narrativo-prescrittivo, e il saggio sulla rivelazione che rimane alla giustapposizione tra i diversi generi partendo dalla profezia, permette di verificarne il guadagno. La trattazione della profezia prima della legge non consente che delle conclusioni negative che escludono l’idea di parola duplice, ma non riesce a chiarire positivamente la peculiarità della profezia. Ma, soprattutto, la giustapposizione narrativo-prescrittivo spiega perché da un lato il discorso sul narrativo è sviluppato nel segno di una teologia della storia che completa una teologia della parola, ma senza giustificare questa complementarità, e dall’altro il discorso sul prescrittivo corregge un’interpretazione unilateralmente morale della legge recuperando il legame con il narrativo - cioè l’idea di alleanza con la sua costellazione semantica - ma di nuovo senza chiarire la necessità di questo legame, ovvero la sua iscrizione nella poetica generativa del senso della fede. </w:t>
      </w:r>
    </w:p>
    <w:p>
      <w:pPr>
        <w:pStyle w:val="Normal"/>
        <w:rPr/>
      </w:pPr>
      <w:r>
        <w:rPr/>
      </w:r>
    </w:p>
    <w:p>
      <w:pPr>
        <w:pStyle w:val="Normal"/>
        <w:ind w:left="454" w:firstLine="284"/>
        <w:rPr/>
      </w:pPr>
      <w:r>
        <w:rPr>
          <w:sz w:val="18"/>
          <w:szCs w:val="18"/>
        </w:rPr>
        <w:t xml:space="preserve">Riconoscere questa specificità è tenersi in guardia conto una certa ristrettezza della teologia della parola che non sottolinea che gli eventi di parola. All’opposto di ciò che si potrebbe chiamare l’idealismo dell’evento di parola occorre riaffermare il realismo dell’evento di storia, come lo domanda oggi un teologo come Pannenberg rettificando Fuchs e Ebeling. Così pure, la narrazione include in un certo modo la profezia nella sua movenza, nella misura in cui la profezia essa stessa è narrativa a suo modo. Il senso della profezia in effetti non si esaurisce nella soggettività del profeta: la profezia si porta in avanti verso il giorno di </w:t>
      </w:r>
      <w:r>
        <w:rPr>
          <w:smallCaps/>
          <w:sz w:val="18"/>
          <w:szCs w:val="18"/>
        </w:rPr>
        <w:t>Jhwh</w:t>
      </w:r>
      <w:r>
        <w:rPr>
          <w:sz w:val="18"/>
          <w:szCs w:val="18"/>
        </w:rPr>
        <w:t xml:space="preserve">. La tensione tra narrazione e profezia si esercita innanzitutto a livello dell’avvenimento in una dialettica dell’avvenimento. </w:t>
      </w:r>
    </w:p>
    <w:p>
      <w:pPr>
        <w:pStyle w:val="Normal"/>
        <w:rPr>
          <w:sz w:val="18"/>
          <w:szCs w:val="18"/>
        </w:rPr>
      </w:pPr>
      <w:r>
        <w:rPr>
          <w:sz w:val="18"/>
          <w:szCs w:val="18"/>
        </w:rPr>
      </w:r>
    </w:p>
    <w:p>
      <w:pPr>
        <w:pStyle w:val="Normal"/>
        <w:rPr/>
      </w:pPr>
      <w:r>
        <w:rPr/>
        <w:t>La correzione del prescrittivo nel suo significato unilateralmente normativo, che non è quello biblico, avviene così:</w:t>
      </w:r>
    </w:p>
    <w:p>
      <w:pPr>
        <w:pStyle w:val="Normal"/>
        <w:ind w:left="454" w:firstLine="284"/>
        <w:rPr>
          <w:sz w:val="18"/>
          <w:szCs w:val="18"/>
        </w:rPr>
      </w:pPr>
      <w:r>
        <w:rPr>
          <w:sz w:val="18"/>
          <w:szCs w:val="18"/>
        </w:rPr>
      </w:r>
    </w:p>
    <w:p>
      <w:pPr>
        <w:pStyle w:val="Normal"/>
        <w:ind w:left="454" w:firstLine="284"/>
        <w:rPr>
          <w:sz w:val="18"/>
          <w:szCs w:val="18"/>
        </w:rPr>
      </w:pPr>
      <w:r>
        <w:rPr>
          <w:sz w:val="18"/>
          <w:szCs w:val="18"/>
        </w:rPr>
        <w:t xml:space="preserve">Questo primo rilievo conduce al secondo. La legge è l’aspetto di una relazione molto più completa e inglobante che è la relazione tra comandare e obbedire, caratteristica dell’imperativo. Questa relazione è quella che il termine di alleanza traduce. Esso include le idee di elezione, di promessa, di minaccia e maledizione; l’idea di alleanza designa un insieme relazionale che va dall’obbedienza la più timorosa alla più meticolosa, e dall’interpretazione casuistica alla meditazione intelligente, dalla ruminazione del cuore alla venerazione di un’anima che canta come si vedrà con i salmi. Il famoso rispetto kantiano non sarebbe a questo riguardo che una modalità, e forse non la più significativa, di ciò che è significato dall’alleanza. </w:t>
      </w:r>
    </w:p>
    <w:p>
      <w:pPr>
        <w:pStyle w:val="Normal"/>
        <w:ind w:left="454" w:firstLine="284"/>
        <w:rPr>
          <w:sz w:val="18"/>
          <w:szCs w:val="18"/>
        </w:rPr>
      </w:pPr>
      <w:r>
        <w:rPr>
          <w:sz w:val="18"/>
          <w:szCs w:val="18"/>
        </w:rPr>
      </w:r>
    </w:p>
    <w:p>
      <w:pPr>
        <w:pStyle w:val="Normal"/>
        <w:ind w:left="454" w:firstLine="284"/>
        <w:rPr>
          <w:sz w:val="18"/>
          <w:szCs w:val="18"/>
        </w:rPr>
      </w:pPr>
      <w:r>
        <w:rPr>
          <w:sz w:val="18"/>
          <w:szCs w:val="18"/>
        </w:rPr>
        <w:t xml:space="preserve">Si vede così come l’idea di rivelazione si arricchisce a sua volta. Se si può ancora applicare l’idea di un disegno di Dio per gli uomini, non è affatto nel senso di un piano che si potrebbe leggere negli avvenimenti passati o a venire, ma non è nemmeno in quello di una codificazione immutabile di tutte le pratiche comunitarie o individuali. È quello di una esigenza di perfezione che interpella e rivendica il volere. Se si può dire ancora allo stesso modo che la rivelazione è storica, non è solo nel senso che la traccia di Dio può leggersi negli avvenimenti fondatori del passato o in un avvenimento da venire della storia, ma nel senso che essa orienta la storia della pratica e genera la dinamica delle istituzioni. </w:t>
      </w:r>
    </w:p>
    <w:p>
      <w:pPr>
        <w:pStyle w:val="Normal"/>
        <w:rPr>
          <w:sz w:val="18"/>
          <w:szCs w:val="18"/>
        </w:rPr>
      </w:pPr>
      <w:r>
        <w:rPr>
          <w:sz w:val="18"/>
          <w:szCs w:val="18"/>
        </w:rPr>
      </w:r>
    </w:p>
    <w:p>
      <w:pPr>
        <w:pStyle w:val="Normal"/>
        <w:rPr/>
      </w:pPr>
      <w:r>
        <w:rPr/>
        <w:t xml:space="preserve">Si deve superare l’unilateralità della teologia della parola poiché Dio non può rivelarsi se non in un evento che si dimostra originario poiché determina la sfera passiva della coscienza, la vita che è la matrice del senso, di cui l’uomo non può appropriarsi se non nella libera presa di posizione ma che è come tale irriducibile al senso di cui la coscienza è capace. Il racconto della creazione di Gen 1 dice che la parola è l’origine stessa che, a differenza delle nostre parole, mette le parole prima delle cose; perciò l’uomo non può riconoscere Dio se non in un evento che si dimostra tale proprio perché non è riducibile alle parole di cui l’uomo è capace. In questo senso la storia costituisce l’orizzonte più proprio della teologia; ma, per raggiungere il concetto teologico di storia evitando ogni reificazione, si deve partire dalla struttura base della legge e considerare la sua attuazione, a cui si riferisce la profezia. </w:t>
      </w:r>
    </w:p>
    <w:p>
      <w:pPr>
        <w:pStyle w:val="Normal"/>
        <w:rPr/>
      </w:pPr>
      <w:r>
        <w:rPr/>
      </w:r>
    </w:p>
    <w:p>
      <w:pPr>
        <w:pStyle w:val="Normal"/>
        <w:rPr/>
      </w:pPr>
      <w:r>
        <w:rPr/>
      </w:r>
    </w:p>
    <w:p>
      <w:pPr>
        <w:pStyle w:val="Normal"/>
        <w:rPr>
          <w:i/>
          <w:i/>
          <w:iCs/>
        </w:rPr>
      </w:pPr>
      <w:r>
        <w:rPr>
          <w:i/>
          <w:iCs/>
        </w:rPr>
        <w:t>La temporalità dei profeti</w:t>
      </w:r>
    </w:p>
    <w:p>
      <w:pPr>
        <w:pStyle w:val="Normal"/>
        <w:rPr>
          <w:i/>
          <w:i/>
          <w:iCs/>
        </w:rPr>
      </w:pPr>
      <w:r>
        <w:rPr>
          <w:i/>
          <w:iCs/>
        </w:rPr>
      </w:r>
    </w:p>
    <w:p>
      <w:pPr>
        <w:pStyle w:val="Normal"/>
        <w:rPr/>
      </w:pPr>
      <w:r>
        <w:rPr/>
        <w:t xml:space="preserve">Si deve partire dalla legge, ma essa non è ancora la temporalità effettiva della fede, la quale è attuata dalla profezia. Se alla prima spetta la priorità dal punto di vista della struttura, è alla seconda che si deve la sua stessa posizione come forma fondamentale, cioè relativa a un inizio il quale è riconosciuto come tale solo quando è già superato in direzione della sua verità, che è l’origine di cui l’inizio è la figura. “Figura” è il termine utilizzato da Beauchamp per caratterizzare lo statuto dei racconti della legge, messaggio iconico, riserva di senso aperta a una ripresa che ne scava il senso nella permanenza della struttura. Grazie all’elemento stabile della figura il nuovo non sarà solo conosciuto, ma ri-conosciuto in quel riconoscimento che è piacere. “Figura” è lo statuto proprio dell’anticipazione, la quale è caratterizzata da una deficienza e anche da una ambiguità proprio a motivo dell’eccesso di senso che essa contiene ma che non è ancora reale. «Per rapporto al suo essere-stato, essa ha un plusvalore di significazione deposto nella ripetizione come un peso di cui il desiderio è portatore e che è incaricato di far valere». La profezia si riferisce al presente della decisione e dell’iniziativa che fa la storia. </w:t>
      </w:r>
    </w:p>
    <w:p>
      <w:pPr>
        <w:pStyle w:val="Normal"/>
        <w:rPr/>
      </w:pPr>
      <w:r>
        <w:rPr/>
      </w:r>
    </w:p>
    <w:p>
      <w:pPr>
        <w:pStyle w:val="Normal"/>
        <w:ind w:left="454" w:firstLine="284"/>
        <w:rPr/>
      </w:pPr>
      <w:r>
        <w:rPr>
          <w:sz w:val="18"/>
          <w:szCs w:val="18"/>
        </w:rPr>
        <w:t xml:space="preserve">È una rottura nella struttura temporale della tradizione che l’irruzione del messaggio profetico produce. Si passa accanto al fenomeno in questione se si considera innanzitutto l’aspetto di predizione della profezia: ci si lascia allora guidare dall’idea banale che la tradizione guarda verso il passato e la profezia verso il futuro. Ora, anche la tradizione guarda verso l’avvenire: fondando l’identità di un popolo, essa si proietta verso l’avvenire nella forma di una fiducia non sradicabile, di una sicurezza totale. È precisamente questa sicurezza trasformata in possesso che il profeta Amos denuncia quando proclama con veemenza che il giorno di </w:t>
      </w:r>
      <w:r>
        <w:rPr>
          <w:smallCaps/>
          <w:sz w:val="18"/>
          <w:szCs w:val="18"/>
        </w:rPr>
        <w:t>Jhwh</w:t>
      </w:r>
      <w:r>
        <w:rPr>
          <w:sz w:val="18"/>
          <w:szCs w:val="18"/>
        </w:rPr>
        <w:t xml:space="preserve"> non sarà giorno di gioia ma di terrore e di sofferenza. È dunque per rapporto a questa proiezione illusoria della tradizione sull’avvenire che il profeta si determina, e lo fa opponendo a questa sicurezza fallace la lettura veridica della situazione presente: è in questo senso che si può dire che la prima struttura temporale della profezia non è la previsione ma l’irruzione della storia reale; o, per dirla altrimenti, lo scontro di un uso ideologico della tradizione con il discernimento veridico dell’attualità storica.</w:t>
      </w:r>
    </w:p>
    <w:p>
      <w:pPr>
        <w:pStyle w:val="Normal"/>
        <w:ind w:left="454" w:firstLine="284"/>
        <w:rPr>
          <w:sz w:val="18"/>
          <w:szCs w:val="18"/>
        </w:rPr>
      </w:pPr>
      <w:r>
        <w:rPr>
          <w:sz w:val="18"/>
          <w:szCs w:val="18"/>
        </w:rPr>
      </w:r>
    </w:p>
    <w:p>
      <w:pPr>
        <w:pStyle w:val="Normal"/>
        <w:ind w:left="454" w:firstLine="284"/>
        <w:rPr>
          <w:sz w:val="18"/>
          <w:szCs w:val="18"/>
        </w:rPr>
      </w:pPr>
      <w:r>
        <w:rPr>
          <w:sz w:val="18"/>
          <w:szCs w:val="18"/>
        </w:rPr>
        <w:t xml:space="preserve">Il profeta ebreo non è, come lo si crede troppo facilmente, un semplice indovino del futuro. È uno storico dell’imminenza, un decifratore e un annunciatore della storia in marcia. La tradizione dava la sicurezza di una storia compiuta, di una storia fondamentale e fondatrice; la profezia affronta la novità di una storia minacciosa. Perciò la sua parola riassume tutta la debolezza delle nostre parole, essa è datata e prende data. Mentre la legge biblica fa dimenticare la sua attualità e la sua data riferendosi al periodo archetipale, la profezia dichiara il momento preciso della sua produzione. </w:t>
      </w:r>
    </w:p>
    <w:p>
      <w:pPr>
        <w:pStyle w:val="Normal"/>
        <w:rPr>
          <w:sz w:val="18"/>
          <w:szCs w:val="18"/>
        </w:rPr>
      </w:pPr>
      <w:r>
        <w:rPr>
          <w:sz w:val="18"/>
          <w:szCs w:val="18"/>
        </w:rPr>
      </w:r>
    </w:p>
    <w:p>
      <w:pPr>
        <w:pStyle w:val="Normal"/>
        <w:rPr/>
      </w:pPr>
      <w:r>
        <w:rPr/>
        <w:t xml:space="preserve">Affrontando la novità della storia, la profezia realizza un nuovo regime della fede per il fatto stesso che ne afferma il realismo a fronte della sua negazione. Il racconto fondatore non può divenire realtà se non inverando il suo statuto di figura, attraversando l’ambiguità dell’immagine per scoprire nella figura la sua verità. Tra figura e realtà i profeti svolgono la funzione di “freccia del senso”. Ricoeur descrive il travaglio del senso che è all’origine della nuova qualità della fede mediante un duplice rovesciamento. Già i profeti anteriori all’esilio hanno percepito in un avvenire che per essi era già in marcia la fine dell’alleanza, ma con i profeti dell’esilio e, ancora più chiaramente, all’epoca del secondo tempio, si produce un nuovo rovesciamento, un rovesciamento del rovesciamento. Il significato di questa dialettica per la costituzione del tempo biblico consiste in tre momenti: (1) la promessa di vita si annuncia come l’aldilà di una cesura radicale. L’aldilà della morte, il tragico dell’interruzione, è integrato come un momento negativo necessario alla dialettica del tempo. (2) Il futuro è essenzialmente anticipato come nuovo. La dialettica dell’antico e del nuovo, necessaria per le ragioni che stiamo esponendo alla costituzione della qualità escatologica della fede, appartiene già all’Antico Testamento. (3) Il terzo momento è il più sorprendente: il nuovo non è anticipato come radicalmente altro ma come una sorta di ripetizione creatrice dell’antico: nuovo esodo, nuovo deserto, nuovo Sinai, una nuova discendenza davidica. </w:t>
      </w:r>
    </w:p>
    <w:p>
      <w:pPr>
        <w:pStyle w:val="Normal"/>
        <w:rPr/>
      </w:pPr>
      <w:r>
        <w:rPr/>
      </w:r>
    </w:p>
    <w:p>
      <w:pPr>
        <w:pStyle w:val="Normal"/>
        <w:ind w:left="454" w:firstLine="284"/>
        <w:rPr/>
      </w:pPr>
      <w:r>
        <w:rPr>
          <w:sz w:val="18"/>
          <w:szCs w:val="18"/>
        </w:rPr>
        <w:t xml:space="preserve">Collocata nello spazio di gravitazione della profezia, la </w:t>
      </w:r>
      <w:r>
        <w:rPr>
          <w:i/>
          <w:iCs/>
          <w:sz w:val="18"/>
          <w:szCs w:val="18"/>
        </w:rPr>
        <w:t xml:space="preserve">Torah </w:t>
      </w:r>
      <w:r>
        <w:rPr>
          <w:sz w:val="18"/>
          <w:szCs w:val="18"/>
        </w:rPr>
        <w:t>si accresce di un senso temporale nuovo: mediante una lettura a ritroso, il discorso profetico strappa al discorso tradizionale un potenziale inatteso di speranza. Sotto la pressione della profezia la promessa appare essenzialmente non realizzata: il racconto toccato dall’escatologia profetica libera un potenziale di speranza al di là della chiusura della tradizione stabilita. La ripresa tipologica delle figure prese dal racconto tradizionale non riposa su un altro principio. Il passato non è semplicemente esaurito come affermavano i profeti di sventura; esso lascia dietro a sé un tesoro di potenziale inesauribile: ma occorreva la profezia e la sua escatologia per svelare questo iniziale eccesso di senso che dominava in qualche modo nel racconto tradizionale.</w:t>
      </w:r>
    </w:p>
    <w:p>
      <w:pPr>
        <w:pStyle w:val="Normal"/>
        <w:rPr>
          <w:sz w:val="18"/>
          <w:szCs w:val="18"/>
        </w:rPr>
      </w:pPr>
      <w:r>
        <w:rPr>
          <w:sz w:val="18"/>
          <w:szCs w:val="18"/>
        </w:rPr>
      </w:r>
    </w:p>
    <w:p>
      <w:pPr>
        <w:pStyle w:val="Normal"/>
        <w:rPr/>
      </w:pPr>
      <w:r>
        <w:rPr/>
        <w:t xml:space="preserve">La temporalità profetica ha un carattere inclusivo: la fine non può dirsi tale se non perché recupera l’inizio; il futuro annunciato come nuovo sarà la verità di ciò che era già contenuto nel racconto fondatore in quanto figura dell’origine. La verità della creazione sta nella nuova creazione. Il tempo che le distingue è quello necessario per includere l’iniziativa dell’uomo nell’atto creativo di Dio. La seconda creazione si distingue dal racconto dell’origine perché l’evento escatologico non è annunciato come già avvenuto ma come ciò che avverrà certamente poiché fondato sulla fedeltà di Dio alla sua promessa. La letteratura che va dalle prime profezie della nuova alleanza alla chiusura del testo biblico non è che uno scavo che approfondisce e misura il realismo di questa anticipazione. Il futuro escatologico è operante nel realismo della fede che esso produce e per il quale esso è annunciato come certo. Comprendere la temporalità profetica significa cogliere l’identità tra l’accesso della fede al suo realismo e l’azione retroattiva del compimento. </w:t>
      </w:r>
    </w:p>
    <w:p>
      <w:pPr>
        <w:pStyle w:val="Normal"/>
        <w:rPr/>
      </w:pPr>
      <w:r>
        <w:rPr/>
        <w:t xml:space="preserve">Ora, è qui che appare il ruolo fondamentale della struttura base della temporalità biblica, cioè della coppia narrativo-prescrittivo. È essa che permette di comprendere perché la qualità escatologica della fede non sopravviene dall’esterno su un vuoto antropologico ma costituisce una radicalizzazione del movimento della fede di cui la correlazione teologico-etico costituisce la legge immanente. La nuova qualità della fede suppone una iniziativa indeducibile, e tuttavia la sua storicità è giustificata solo se è compresa come il compimento della struttura che ne assicura la radicazione antropologica. È questa che permette di distinguere la figura dal compimento e di situare il processo che conduce dall’una all’altro. Se si prescinde da essa i due estremi si toccano e la storicità è perduta. </w:t>
      </w:r>
    </w:p>
    <w:p>
      <w:pPr>
        <w:pStyle w:val="Normal"/>
        <w:rPr/>
      </w:pPr>
      <w:r>
        <w:rPr/>
        <w:t xml:space="preserve">Cerchiamo di illustrare ciò mostrando la genesi del nuovo regime, quello escatologico, a partire dalla dialettica costitutiva della sua condizione antropologica. Il punto di partenza è il movimento della fede che si appoggia sulla anticipazione custodita nella memoria che alimenta il desiderio. Se l’atto di obbedienza introduce la differenza tra il segno e l’origine, allora l’esperienza umana è già sotto l’azione del compimento. La legge è come l’intimazione della figura: segnando la differenza tra il significante e il significato, dove il significante è la figura e il significato è la verità della figura, essa rimette a più tardi l’avvenimento del significato. L’opera deuteronomista è l’espressione esemplare di questa dialettica: prima della svolta dei profeti dell’esilio essa rompe la successione tra la prefazione narrativa e la legge tipica della </w:t>
      </w:r>
      <w:r>
        <w:rPr>
          <w:i/>
          <w:iCs/>
        </w:rPr>
        <w:t>Torah</w:t>
      </w:r>
      <w:r>
        <w:rPr/>
        <w:t xml:space="preserve">, e introduce la prima nel discorso stesso del legislatore. Il legislatore parla in prima persona introducendo nel discorso ciò che ha fatto. La legge assicura la presenza di Dio al soggetto che obbedisce e diventa essa stessa un dono. La legge diviene parola rivolta a un tu, ed è in questo contesto che si enuncia il primato del comandamento di amare Dio, il quale riporta la legge alla grazia che lo precede e riconduce l’etico al metaetico. </w:t>
      </w:r>
    </w:p>
    <w:p>
      <w:pPr>
        <w:pStyle w:val="Normal"/>
        <w:rPr/>
      </w:pPr>
      <w:r>
        <w:rPr/>
        <w:t xml:space="preserve">Poiché il senso della legge non sta nel suo contenuto normativo non si può obbedire materialmente alla legge: o si fa di più di ciò che essa richiede o si fa di meno. Ora, non si può fare di più di ciò che la legge chiede senza percepire l’attrazione del bene, il quale deve essere voluto poiché è promesso. L’uomo che si sottrae a questa attrazione fa meno della legge anche quando dice di seguirla alla lettera e trasforma la promessa in una garanzia per il futuro. I profeti denunciano per lo più le iniquità morali del popolo e vi ravvisano una stessa radice: la profanazione del nome di Dio, la dimenticanza della sua parola. La dimensione morale è rilevante poiché in essa ne va di un destino che non dipende in alcun modo dall’iniziativa dell’uomo. L’uomo nel suo agire decide dell’indisponibile. </w:t>
      </w:r>
    </w:p>
    <w:p>
      <w:pPr>
        <w:pStyle w:val="Normal"/>
        <w:rPr/>
      </w:pPr>
      <w:r>
        <w:rPr/>
      </w:r>
    </w:p>
    <w:p>
      <w:pPr>
        <w:pStyle w:val="Normal"/>
        <w:rPr/>
      </w:pPr>
      <w:r>
        <w:rPr/>
      </w:r>
    </w:p>
    <w:p>
      <w:pPr>
        <w:pStyle w:val="Normal"/>
        <w:rPr/>
      </w:pPr>
      <w:r>
        <w:rPr/>
      </w:r>
    </w:p>
    <w:p>
      <w:pPr>
        <w:pStyle w:val="Normal"/>
        <w:rPr/>
      </w:pPr>
      <w:r>
        <w:rPr/>
        <w:t>MERCOLEDÌ 11 DICEMBRE 1996</w:t>
      </w:r>
    </w:p>
    <w:p>
      <w:pPr>
        <w:pStyle w:val="Normal"/>
        <w:rPr/>
      </w:pPr>
      <w:r>
        <w:rPr/>
      </w:r>
    </w:p>
    <w:p>
      <w:pPr>
        <w:pStyle w:val="Normal"/>
        <w:rPr/>
      </w:pPr>
      <w:r>
        <w:rPr/>
        <w:t xml:space="preserve">Nel rapporto tra la temporalità della legge e della profezia è in questione il rapporto tra la forma universale della fede e la sua forma cristologica, che non è altro che la realizzazione compiuta della fede escatologica. Di qui la necessità di approfondire la genesi della fede escatologica, ovvero il modo nel quale essa si afferma a partire dalla struttura base della significazione biblica. La possibilità è nota a partire dall’attuazione che eccede la struttura apriorica, poiché la forma escatologica della fede è la tematizzazione dell’attuazione in quanto tale. </w:t>
      </w:r>
    </w:p>
    <w:p>
      <w:pPr>
        <w:pStyle w:val="Normal"/>
        <w:rPr/>
      </w:pPr>
      <w:r>
        <w:rPr/>
        <w:t xml:space="preserve">Ricoeur indica questa struttura in una sua nota formula scandita in tre momenti (l’esposizione al nulla, il nuovo e la rilettura) ma non ne approfondisce la genesi, di cui invece noi ci occupiamo. </w:t>
      </w:r>
    </w:p>
    <w:p>
      <w:pPr>
        <w:pStyle w:val="Normal"/>
        <w:rPr/>
      </w:pPr>
      <w:r>
        <w:rPr/>
      </w:r>
    </w:p>
    <w:p>
      <w:pPr>
        <w:pStyle w:val="Normal"/>
        <w:ind w:left="454" w:firstLine="284"/>
        <w:rPr/>
      </w:pPr>
      <w:r>
        <w:rPr>
          <w:sz w:val="18"/>
          <w:szCs w:val="18"/>
        </w:rPr>
        <w:t xml:space="preserve">Al livello dell’Antico Testamento la speranza si presenta già come problematica per il fatto che essa prende delle forme nettamente diversificate, di cui noi distingueremo tre tappe. (1) È dapprima la speranza di una terra, ma ciò che noi ne sappiamo proviene da testi generalmente posteriori all’entrata in questa terra. La speranza porta dunque su un rapporto felice e giusto con la terra, rapporto che non è ancora vissuto anche se la terra è posseduta materialmente. L’insistenza è allora messa su ciò che i teologi chiamano la “sinergia”, azione coniugata di Dio e dell’uomo. Da una parte è sottolineato il totale dominio di Dio, da un’altra parte appartiene all’uomo prendere dei rischi e affrontare la morte, ma la sua vittoria è rappresentata come una vittoria sulla sua mancanza di fede. Si rifiuta di vedervi una superiorità di Israele, dei suoi carri, dei suoi cavalli e dei suoi muscoli che sarebbero riusciti a piegare il nemico. (2) È in seguito l’attesa di una terra trasformata, trasportata in un mondo iperbolico in cui non ci sarà che pace e abbondanza, tutti i mali essendo eliminati. Si parla allora di escatologia, </w:t>
      </w:r>
      <w:r>
        <w:rPr>
          <w:rFonts w:eastAsia="Sgreek" w:cs="Sgreek" w:ascii="Sgreek" w:hAnsi="Sgreek"/>
          <w:sz w:val="18"/>
          <w:szCs w:val="18"/>
        </w:rPr>
        <w:t>e)/sxaton</w:t>
      </w:r>
      <w:r>
        <w:rPr>
          <w:sz w:val="18"/>
          <w:szCs w:val="18"/>
        </w:rPr>
        <w:t xml:space="preserve"> finale estremo; non c’è più questione qui di sinergia: questo estremo è dono gratuito, ma esso si accompagna con il dono della giustizia anche ai peccatori. La terra rinnovata e il cuore rinnovato si congiungono e non fanno che una cosa sola: l’inaudito è designato da questo punto di giunzione. (3) La terza forma è l’apocalittica come genere letterario che impregna più o meno completamente numerosi testi. L’apocalittica è un allargamento massimale delle due tappe precedenti: si tratta del mondo intero, cielo e terra; tutte le nazioni senza eccezioni sono interessate, e non solamente Israele. Sarà il punto di compimento della storia di ciascuna di esse. Il suo rinnovamento è radicalizzato in forma di nuova creazione, ciò che suppone la sparizione del primo mondo. Questa sparizione è dolorosa e non si realizza che attraverso catastrofi tali che l’umanità di oggi non fa fatica a rappresentarsi, poiché si tratta di catastrofi cosmiche. Colui che entra in possesso del mondo nuovo dovrà non solo esporsi alla morte, come quelli che entravano nella terra promessa, ma attraversarla fino in fondo. L’esperienza nuova e già vissuta del martirio è al cuore delle apocalissi; con l’apocalisse e con l’esperienza del martirio sorge, un po’ di tempo prima del vangelo, una speranza che in Israele è nuova: essa riceverà questo nome di “risurrezione” al quale occorre che noi diamo un senso. Ciascuna di queste forme di speranza si esprime più o meno chiaramente in ciascuna delle grandi raccolte profetiche, poiché esse sono state scritte lungo più secoli, ma originariamente la prima forma di speranza è bene formulata nel Deuteronomio. L’escatologia si esprime al meglio durante l’esilio, l’apocalisse raggiunge la sua maturità con l’epoca ellenistica, quando i successori di Alessandro obbligano Israele a scegliere tra la morte e l’abbandono della sua fede. </w:t>
      </w:r>
    </w:p>
    <w:p>
      <w:pPr>
        <w:pStyle w:val="Normal"/>
        <w:rPr>
          <w:sz w:val="18"/>
          <w:szCs w:val="18"/>
        </w:rPr>
      </w:pPr>
      <w:r>
        <w:rPr>
          <w:sz w:val="18"/>
          <w:szCs w:val="18"/>
        </w:rPr>
      </w:r>
    </w:p>
    <w:p>
      <w:pPr>
        <w:pStyle w:val="Normal"/>
        <w:rPr/>
      </w:pPr>
      <w:r>
        <w:rPr/>
        <w:t>Questa oscillazione-instabilità appartiene al regime della fede, il quale non sembra possa essere superato senza trasgredire le condizioni della storicità umana. Ora, se nell’esperienza di Israele si afferma una nuova qualità della fede, questa non comporta una trasgressione della storicità ma la sua radicalizzazione. Se l’escatologia dei profeti e poi dell’apocalittica non costituisce una semplice trasposizione immaginaria nel futuro della speranza delle origini è perché, portando al limite la dialettica costitutiva della fede, mantiene la reciprocità e la sinergia tra l’agire di Dio e dell’uomo che ne assicura la storicità. La fede apre uno scarto tra l’identità dell’uomo e il suo agire - scarto che non può essere colmato se non da Dio. Nessun ordine morale del mondo, peraltro necessario (perché su esso poggia la fiducia originaria dell’uomo sempre già etica), può misurare adeguatamente l’intenzionalità dell’uomo che si esperisce di fronte a Dio. Ciò, mentre sottrae all’uomo qualsiasi giudizio sulla propria giustizia, non sopprime la sua responsabilità, ma la radicalizza. Alla radice del male sta l’incapacità dell’uomo a credere, ad esercitare cioè quella qualità della fede che è al suo interno la condizione del suo realismo, la proprietà per cui essa è “attesa dell’inatteso”, di ciò che non può essere anticipato, previsto, calcolato, disposto: “preparazione dell’imprevedibile”</w:t>
      </w:r>
      <w:r>
        <w:rPr>
          <w:rStyle w:val="FootnoteCharacters"/>
          <w:rStyle w:val="FootnoteAnchor"/>
        </w:rPr>
        <w:footnoteReference w:id="7"/>
      </w:r>
      <w:r>
        <w:rPr/>
        <w:t xml:space="preserve">. </w:t>
      </w:r>
    </w:p>
    <w:p>
      <w:pPr>
        <w:pStyle w:val="Normal"/>
        <w:rPr/>
      </w:pPr>
      <w:r>
        <w:rPr/>
        <w:t xml:space="preserve">Nella testimonianza più significativa e più documentata della storia dei profeti, che è quella di Geremia, l’annuncio di una nuova alleanza in cui l’uomo vivrà della giustizia che viene dal perdono di Dio avviene all’interno di un’esperienza tragica in cui Dio rimane muto agli interrogativi del profeta che vertono sul destino del popolo e sul suo proprio. L’accesso al realismo radicale della fede è subordinato al superamento della sua negazione. Se l’esperienza della radicale impotenza morale dell’uomo non conduce alla negazione della libertà (come magari nella tragedia greca), e quindi della responsabilità dell’uomo, è perché essa non può essere quella radicale impotenza riconosciuta nella sua radicalità inaccessibile all’uomo se non a partire da una nuova esperienza di Dio che la rivela come tale. L’assenza e il silenzio di Dio vissuto dal profeta nel segno di una fede più forte del dubbio diviene la garanzia e la manifestazione realistica dell’azione salvifica di Dio. Ciò permette di comprendere perché l’estensione massimale dell’escatologia profetica attuata dall’apocalittica nella fase ultima della redazione del testo biblico non costituisce un elemento estraneo alla fede di Israele ma è determinata e in qualche modo postulata da essa. </w:t>
      </w:r>
    </w:p>
    <w:p>
      <w:pPr>
        <w:pStyle w:val="Normal"/>
        <w:rPr/>
      </w:pPr>
      <w:r>
        <w:rPr/>
        <w:t>Ciò che la conduce non solo ad affermare l’</w:t>
      </w:r>
      <w:r>
        <w:rPr>
          <w:rFonts w:eastAsia="Sgreek" w:cs="Sgreek" w:ascii="Sgreek" w:hAnsi="Sgreek"/>
        </w:rPr>
        <w:t>e)/sxaton</w:t>
      </w:r>
      <w:r>
        <w:rPr/>
        <w:t xml:space="preserve"> ma a misurare il tempo che separa il lettore dalla fine rischiando un realismo che sfida ogni verosimiglianza non è la cosmologia fornita dallo schema apocalittico, ma la dialettica interna della fede. Per entrare in possesso del nuovo mondo non basta esporsi alla prova, occorre attraversarla fino in fondo. Daniele 9 annuncia la fine nella forma di un perdono assoluto che chiude la storia indefinita dei perdoni. La fine non può essere anticipata se non nella disposizione che vi conduce poiché è la fine stessa che la produce. Daniele, dovendo parlare di ciò che sfugge al racconto, sovverte l’ordine narrativo: egli parla di ciò che già ha avuto luogo e che è solo la preparazione dell’inenarrabile. </w:t>
      </w:r>
    </w:p>
    <w:p>
      <w:pPr>
        <w:pStyle w:val="Normal"/>
        <w:rPr/>
      </w:pPr>
      <w:r>
        <w:rPr/>
      </w:r>
    </w:p>
    <w:p>
      <w:pPr>
        <w:pStyle w:val="Normal"/>
        <w:ind w:left="454" w:firstLine="284"/>
        <w:rPr/>
      </w:pPr>
      <w:r>
        <w:rPr>
          <w:sz w:val="18"/>
          <w:szCs w:val="18"/>
        </w:rPr>
        <w:t>Retrogradando fino al tempo di Geremia, Daniele abolisce quasi una lunga durata: le penitenze non sono state vere, il ritorno dall’esilio non c’è veramente stato; la verità, secondo Daniele, è che non si ritorna veramente da tale esilio. Il tempo non conta più, poiché l’esperienza dell’esilio vi è considerata come ciò che non può essere superato se non dall’</w:t>
      </w:r>
      <w:r>
        <w:rPr>
          <w:rFonts w:eastAsia="Sgreek" w:cs="Sgreek" w:ascii="Sgreek" w:hAnsi="Sgreek"/>
          <w:sz w:val="18"/>
          <w:szCs w:val="18"/>
        </w:rPr>
        <w:t>e)/sxaton</w:t>
      </w:r>
      <w:r>
        <w:rPr>
          <w:sz w:val="18"/>
          <w:szCs w:val="18"/>
        </w:rPr>
        <w:t xml:space="preserve">. Di qui la confessione radicale (Daniele 9,5-7): “Noi abbiamo peccato, noi abbiamo operato da malvagi e da empi, noi siamo stati ribelli, noi ci siamo allontanati dai tuoi comandamenti e dalle tue leggi! Noi non abbiamo obbedito ai tuoi servi, i profeti, i quali hanno parlato in tuo nome ai nostri re, ai nostri prìncipi, ai nostri padri e a tutto il popolo del paese. A te Signore la giustizia e a noi la confusione sul volto in questo giorno”. </w:t>
      </w:r>
    </w:p>
    <w:p>
      <w:pPr>
        <w:pStyle w:val="Normal"/>
        <w:rPr>
          <w:sz w:val="18"/>
          <w:szCs w:val="18"/>
        </w:rPr>
      </w:pPr>
      <w:r>
        <w:rPr>
          <w:sz w:val="18"/>
          <w:szCs w:val="18"/>
        </w:rPr>
      </w:r>
    </w:p>
    <w:p>
      <w:pPr>
        <w:pStyle w:val="Normal"/>
        <w:rPr/>
      </w:pPr>
      <w:r>
        <w:rPr/>
        <w:t>La domanda di giustizia non si appoggia su nessun atto di giustizia, è una domanda senza supporto: non appoggiandosi su nulla, è già «essa stessa avvenimento puro; perciò le risponde il perdono come avvenimento puro, slegato da ogni concatenazione narrativa». Considerato alla luce di questo perdono, il passato si presenta come lo svolgimento di una fatalità: a ciò serve il genere letterario apocalittico. In esso non si tratta della narrazione di una storia in corso ma della visione retrospettiva a partire dalla fine. Tutto ciò che è stato è fatale una volta avvenuto, e ciò certo rivela il mistero del male. La fatalità non è dissolta che dalla gratuità assoluta del perdono senza motivo da cui risulta che esso viene da Dio. Ciò non si racconta, ma si annuncia: l’apocalittica rovescia il racconto. La gratuità non si manifesta da nessuna parte meglio che nel dono fatto al morto: in Daniele il tema della risurrezione si nasconde dietro i racconti meravigliosi in cui i giovani saggi sono strappati dalle bestie e dal fuoco. Egli vuol dire in un senso il contrario: essi periranno e saranno invisibilmente salvati, perché è questo contrario che egli ha visto al tempo delle persecuzioni. La scrittura apocalittica fa intendere la preghiera dei morti e dà ai morti il perdono. I lettori sono viventi, ma si parla a loro in quanto sono morti. Il peccato, in quanto peccato, non può nulla per se stesso - così come la morte non può salvarsi. Giobbe illustra lo scandalo del giusto distrutto, Daniele lo scandalo dell’ingiusto giustificato.</w:t>
      </w:r>
    </w:p>
    <w:p>
      <w:pPr>
        <w:pStyle w:val="Normal"/>
        <w:rPr/>
      </w:pPr>
      <w:r>
        <w:rPr/>
        <w:t>L’evento escatologico non può essere anticipato che nella qualità della fede, la quale, poggiando sulla certezza dell’iniziativa assoluta di Dio, vive il presente come anticipazione della morte. Solo l’anticipazione dell’evento assoluto di Dio permette di fare dell’accadimento totalmente passivo (la morte) un atto di libertà caratterizzato dalla stessa assolutezza. La fede escatologica è l’assunzione nella libertà dell’essere-per-la-morte: in essa la totale gratuità dell’evento di Dio, lungi dal sopprimere l’iniziativa dell’uomo, è quella che ne sanziona ultimamente l’insostituibile decisività sul piano stesso del fondamento, e non solo del morale. L’uomo può assumere la sua esistenza in radice e totalmente solo se la riconosce anticipata nella sua stessa ambiguità storica effettiva (il peccato, il male) nell’atto totalmente gratuito di Dio, in un dono che è perdono e solo così è dono all’uomo reale, non all’uomo assorbito nell’</w:t>
      </w:r>
      <w:r>
        <w:rPr>
          <w:rFonts w:eastAsia="Sgreek" w:cs="Sgreek" w:ascii="Sgreek" w:hAnsi="Sgreek"/>
        </w:rPr>
        <w:t>e)/sxaton</w:t>
      </w:r>
      <w:r>
        <w:rPr/>
        <w:t xml:space="preserve">. In esso creazione ed elezione si congiungono: Dio non può rivelare il suo mistero dell’uno senza costituire l’uomo come un singolo. L’atto in cui l’uomo si costituisce come un singolo di fronte a Dio è la nuova creazione. In questo atto la sinergia tra l’azione di Dio e quella dell’uomo non solo è mantenuta, ma è completa. In ciò risiede la ragione dell’insuperabilità della storicità. Il ruolo della profezia consiste nell’avere interpretato e attuato il passaggio dalla fede tradizionale di Israele alla sua forma escatologica. </w:t>
      </w:r>
    </w:p>
    <w:p>
      <w:pPr>
        <w:pStyle w:val="Normal"/>
        <w:rPr/>
      </w:pPr>
      <w:r>
        <w:rPr/>
        <w:t xml:space="preserve">In ciò consiste il capovolgimento di cui Ricoeur indica la struttura ma di cui non approfondisce il nesso con la struttura base della fede, ovvero il tipo di necessità che presiede alla sua genesi a partire dalla struttura. Solo la profezia interpreta la temporalità effettiva poiché la attua. Ora, la fede appartiene all’ordine dell’attuazione della effettività, la quale non è la semplice realizzazione della possibilità ma l’evento che istituisce il significato stesso della sua possibilità. Un discorso sulla fede che si limita alla possibilità rimane al di qua del problema teoretico che la fede pone, e cioè che l’attuazione come tale ha carattere veritativo poiché l’evidenza della fede non è data che all’attuazione e, reciprocamente, l’attuazione dispone della sua evidenza. L’originalità della scrittura biblica consiste nell’aver portato al linguaggio quella realizzazione della fede per la quale è possibile un discorso sulla sua verità in universale. </w:t>
      </w:r>
    </w:p>
    <w:p>
      <w:pPr>
        <w:pStyle w:val="Normal"/>
        <w:rPr/>
      </w:pPr>
      <w:r>
        <w:rPr/>
        <w:t xml:space="preserve">Perciò nell’esposizione abbiamo sottolineato la genesi della forma escatologica della fede. Questa comanda il processo di reinterpretazione delle figure contenute nel racconto fondatore, reinterpretazione che ne ricava il potenziale di senso ai fini della determinazione dell’evento futuro e del rapporto che esso intrattiene con la storia. In questo processo è all’opera l’intersezione delle diverse forme di discorso, la quale non è possibile senza l’intervento della sapienza. </w:t>
      </w:r>
    </w:p>
    <w:p>
      <w:pPr>
        <w:pStyle w:val="Normal"/>
        <w:rPr>
          <w:sz w:val="30"/>
          <w:szCs w:val="30"/>
        </w:rPr>
      </w:pPr>
      <w:r>
        <w:rPr>
          <w:sz w:val="30"/>
          <w:szCs w:val="30"/>
        </w:rPr>
      </w:r>
    </w:p>
    <w:p>
      <w:pPr>
        <w:pStyle w:val="Normal"/>
        <w:rPr>
          <w:i/>
          <w:i/>
          <w:iCs/>
        </w:rPr>
      </w:pPr>
      <w:r>
        <w:rPr>
          <w:i/>
          <w:iCs/>
        </w:rPr>
        <w:t>La temporalità della sapienza</w:t>
      </w:r>
    </w:p>
    <w:p>
      <w:pPr>
        <w:pStyle w:val="Normal"/>
        <w:rPr>
          <w:i/>
          <w:i/>
          <w:iCs/>
        </w:rPr>
      </w:pPr>
      <w:r>
        <w:rPr>
          <w:i/>
          <w:iCs/>
        </w:rPr>
      </w:r>
    </w:p>
    <w:p>
      <w:pPr>
        <w:pStyle w:val="Normal"/>
        <w:rPr/>
      </w:pPr>
      <w:r>
        <w:rPr/>
        <w:t xml:space="preserve">Non si può avere coscienza della propria storicità e della sua peculiarità se non sullo sfondo di una coscienza dell’universale. Reciprocamente, per onorare l’universale bisogna conoscere se stessi: solo così si apprende che l’universale non è dato immediatamente a chiunque; non c’è carattere universale se non per un soggetto, il quale non giunge ad essere tale se non per una via particolare, la sua propria. Israele lo sapeva fin da quando ha distinto Abramo da Adamo e ha visto nella benedizione la via per raggiungere l’universale: “chi benedirà Abramo sarà benedetto”. La coppia Israele-nazioni è una componente essenziale dell’antropologia soggiacente alla significazione biblica. Perciò egli ha potuto integrare la sapienza riconoscendola come non esclusiva di Israele, e proprio così necessaria alla significazione della propria fede. </w:t>
      </w:r>
    </w:p>
    <w:p>
      <w:pPr>
        <w:pStyle w:val="Normal"/>
        <w:rPr/>
      </w:pPr>
      <w:r>
        <w:rPr/>
        <w:t xml:space="preserve">Alla sapienza corrisponde un genere peculiare di scritti, ma il suo significato non si risolve in questi scritti poiché la funzione che essa designa è una condizione essenziale dell’esperienza della fede: più importante del contenuto di questi scritti è l’effetto che essa produce nell’unificazione della legge e dei profeti. L’intersezione delle diverse forme di discorso che essa realizza è la condizione perché il lettore possa riappropriarsi della sua referenza. L’analisi di Ricoeur sottolinea maggiormente la peculiarità della sapienza, meno l’effetto di riunificazione e risignificazione che essa opera sulle altre forme. </w:t>
      </w:r>
    </w:p>
    <w:p>
      <w:pPr>
        <w:pStyle w:val="Normal"/>
        <w:rPr/>
      </w:pPr>
      <w:r>
        <w:rPr/>
        <w:t xml:space="preserve">Gli scritti propriamente sapienziali hanno un carattere decisamente non-narrativo, e tuttavia essi hanno una loro propria temporalità: si disinteressano della storia ma non del tempo. Mentre la legge riguarda l’inizio e la profezia l’adesso, la sapienza riguarda il sempre, il senza età e il quotidiano. Ricoeur segue il percorso che va dai Proverbi a Qohelet passando attraverso il libro di Giobbe. I Proverbi coniugano in modo singolare il quotidiano e l’immemoriale: il quotidiano è scandito dalle massime che dicono come unire l’onestà del cuore e la felicità del vivere bene. I Proverbi sono come la lingua che è sempre già-là, che precede il tuo discorso e che si apprende nella famiglia - il primo operatore della simbolizzazione. La sapienza è la donna, quella che distende il rapporto dell’uomo all’origine. </w:t>
      </w:r>
    </w:p>
    <w:p>
      <w:pPr>
        <w:pStyle w:val="Normal"/>
        <w:rPr/>
      </w:pPr>
      <w:r>
        <w:rPr/>
        <w:t>Ora, è attraverso il quotidiano che la sapienza fa apparire l’immemoriale, ciò che essendo senza età sussiste da sempre, l’origine che precede ogni racconto. In quanto immemoriale la sapienza raggiunge l’inizio celebrato nei racconti della creazione e, attraverso di essi, la Parola creatrice. È questo il senso di Prov 8,2-32 in cui la sapienza personificata parla in prima persona e si dichiara più antica della creazione stessa, mistero della reduplicazione contenuta nella posizione di Dio come l’unico Dio che non può manifestarsi al mondo rimanendo altro dal mondo senza che egli sia in se stesso manifestazione e relazione. La sottovalutazione di questa figura nasce da una incomprensione della logica della fede a cui essa risponde e senza di cui l’esperienza della fede non può accedere alla sua completa significazione.</w:t>
      </w:r>
    </w:p>
    <w:p>
      <w:pPr>
        <w:pStyle w:val="Normal"/>
        <w:rPr/>
      </w:pPr>
      <w:r>
        <w:rPr/>
      </w:r>
    </w:p>
    <w:p>
      <w:pPr>
        <w:pStyle w:val="Normal"/>
        <w:rPr/>
      </w:pPr>
      <w:r>
        <w:rPr/>
        <w:t xml:space="preserve">La massima e il consiglio si trasforma nella questione nell’enigma quando lo spettacolo del mondo attesta che la pratica del bene non solo non genera infallibilmente la felicità ma la ottiene raramente. Perché i cattivi prosperano e i giusti soffrono? Il libro di Giobbe è il documento capitale del conflitto che sorge dall’esperienza di un male incapace di essere ripreso dalla libertà responsabile dell’uomo e della rottura dell’equilibrio instabile tra l’ordine morale del mondo e l’ordine naturale degli avvenimenti che si esprime nella saggezza dei Proverbi. L’immemoriale è qui la condizione umana quando si scontra con ciò che Jaspers chiama le “situazioni-limite”: per quanto mutevole possa essere l’uomo, le situazioni-limite hanno qualcosa di immutabile o, per meglio dire, di perdurante e di sempiterno. </w:t>
      </w:r>
    </w:p>
    <w:p>
      <w:pPr>
        <w:pStyle w:val="Normal"/>
        <w:rPr/>
      </w:pPr>
      <w:r>
        <w:rPr/>
        <w:t xml:space="preserve">Nel saggio sul tempo, Ricoeur non precisa se e fino a che punto il libro di Giobbe apporti una risposta alla questione che lo mette in movimento. Ma tuttavia se ne è occupato a più riprese altrove: Giobbe è una delle figure fondamentali, insieme con Adamo e con il servo sofferente, dell’antropologia che risulta dalla </w:t>
      </w:r>
      <w:r>
        <w:rPr>
          <w:i/>
          <w:iCs/>
        </w:rPr>
        <w:t>Simbolica del male</w:t>
      </w:r>
      <w:r>
        <w:rPr/>
        <w:t>, quella che, dopo il rifiuto dell’identificazione tra finitezza e colpa (Adamo), denuncia il limite della visione etico-morale del mondo. L’etico non basta. L’interpretazione di Ricoeur va nel senso di un superamento del piano etico in una forma radicale del consenso, il quale porta sulla verità originaria interamente sottratta alla disposizione dell’uomo. In questo modo egli interpreta il richiamo alla cosmologia dei discorsi di Dio dei capitoli 38-41. Ricoeur, in modo kantiano, sottolinea la non-risposta nel senso di un rimando alla imperscrutabilità del piano di Dio.</w:t>
      </w:r>
    </w:p>
    <w:p>
      <w:pPr>
        <w:pStyle w:val="Normal"/>
        <w:rPr/>
      </w:pPr>
      <w:r>
        <w:rPr/>
      </w:r>
    </w:p>
    <w:p>
      <w:pPr>
        <w:pStyle w:val="Normal"/>
        <w:rPr/>
      </w:pPr>
      <w:r>
        <w:rPr/>
      </w:r>
    </w:p>
    <w:p>
      <w:pPr>
        <w:pStyle w:val="Normal"/>
        <w:rPr/>
      </w:pPr>
      <w:r>
        <w:rPr/>
        <w:t>MERCOLEDÌ 18 DICEMBRE 1996</w:t>
      </w:r>
    </w:p>
    <w:p>
      <w:pPr>
        <w:pStyle w:val="Normal"/>
        <w:rPr/>
      </w:pPr>
      <w:r>
        <w:rPr/>
      </w:r>
    </w:p>
    <w:p>
      <w:pPr>
        <w:pStyle w:val="Normal"/>
        <w:rPr/>
      </w:pPr>
      <w:r>
        <w:rPr/>
        <w:t xml:space="preserve">Si delinea quindi sempre più la portata sistematica dell’approccio letterario. I tre generi maggiori costituiscono la matrice, la forma e il compimento della realtà della fede. L’integrazione di Ricoeur con Beauchamp è orientata a giustificare la storicità meglio di quanto risulti dai saggi di Ricoeur. In quest’ottica si spiega l’approfondimento della profezia nonché della funzione operativa, e non solo tematica, della sapienza. Penso che non si possa elaborare una fenomenologia della rivelazione cristologica al di fuori di un’ermeneutica della Scrittura che ha la sua base nell’Antico Testamento. </w:t>
      </w:r>
    </w:p>
    <w:p>
      <w:pPr>
        <w:pStyle w:val="Normal"/>
        <w:rPr/>
      </w:pPr>
      <w:r>
        <w:rPr/>
      </w:r>
    </w:p>
    <w:p>
      <w:pPr>
        <w:pStyle w:val="Normal"/>
        <w:rPr/>
      </w:pPr>
      <w:r>
        <w:rPr/>
        <w:t xml:space="preserve">L’interpretazione di Ricoeur della vicenda di Giobbe va nel senso di un superamento del piano etico verso una forma radicale del consenso, il quale porta su una verità originaria interamente sottratta alla disposizione dell’uomo. </w:t>
      </w:r>
    </w:p>
    <w:p>
      <w:pPr>
        <w:pStyle w:val="Normal"/>
        <w:rPr/>
      </w:pPr>
      <w:r>
        <w:rPr/>
      </w:r>
    </w:p>
    <w:p>
      <w:pPr>
        <w:pStyle w:val="Normal"/>
        <w:ind w:left="454" w:firstLine="284"/>
        <w:rPr/>
      </w:pPr>
      <w:r>
        <w:rPr>
          <w:sz w:val="18"/>
          <w:szCs w:val="18"/>
        </w:rPr>
        <w:t xml:space="preserve">È su questo sfondo che si può porre il libro di Giobbe in cui si affrontano senza risoluzione concettuale l’obbedienza, l’indipendenza del giudizio critico e la sovranità di Dio. Non è qui il luogo di esaminare in dettaglio il libro. Ci si limiterà all’aspetto di dialettica non-conclusiva che a mio avviso impedisce di pensare Dio a parte dalla sua duplice relazione con l’umanità e con il tutto della creazione. Il quadro della messa alla prova secondo i termini del prologo è messo in evidenza dal corpo del poema ai capitoli 3-37. La controversia è qui spinta fino alla messa in accusa di un Dio ingiusto e crudele smontando l’ideologia della retribuzione secondo la quale ogni male subìto è la punizione di un male commesso. Giobbe mette a nudo lo scandalo della sofferenza ingiusta senza la quale non è possibile pensare Dio quando si mantenga la struttura relazionale che lega Dio, l’uomo e il mondo, come sembra che sia il caso in tutta la Bibbia ebraica. In questo senso si è potuto dire che il libro di Giobbe segna l’estremo della crisi dell’alleanza. È allora stupefacente intendere </w:t>
      </w:r>
      <w:r>
        <w:rPr>
          <w:smallCaps/>
          <w:sz w:val="18"/>
          <w:szCs w:val="18"/>
        </w:rPr>
        <w:t>Jhwh</w:t>
      </w:r>
      <w:r>
        <w:rPr>
          <w:sz w:val="18"/>
          <w:szCs w:val="18"/>
        </w:rPr>
        <w:t xml:space="preserve">, nell’epilogo in prosa del libro, dichiarare che Giobbe solo ha bene parlato di lui. La difficoltà per l’esegeta è di percepire l’unità di senso che fa tenere insieme il testo nel suo ultimo stadio. Nei capitoli 38-41 Dio, parlando dal fondo della tempesta, non risponde all’accusa di ingiustizia ma colloca la totalità dell’esperienza umana, ivi compresa la sofferenza ingiusta e senza dubbio anche la protesta legittima del giusto sofferente, nel quadro vasto di una ripetizione della cosmologia. Dio sembra non rispondere qui al Giobbe del prologo ma a un Prometeo che dissimulerebbe la sua </w:t>
      </w:r>
      <w:r>
        <w:rPr>
          <w:rFonts w:eastAsia="Sgreek" w:cs="Sgreek" w:ascii="Sgreek" w:hAnsi="Sgreek"/>
          <w:sz w:val="18"/>
          <w:szCs w:val="18"/>
        </w:rPr>
        <w:t>u(/brij</w:t>
      </w:r>
      <w:r>
        <w:rPr>
          <w:sz w:val="18"/>
          <w:szCs w:val="18"/>
        </w:rPr>
        <w:t xml:space="preserve"> nell’accusa e nell’insolenza di paragonarsi a Dio. Allora Dio non risponde all’uomo, lo confonde. La Bibbia di Gerusalemme intitola il primo discorso di </w:t>
      </w:r>
      <w:r>
        <w:rPr>
          <w:smallCaps/>
          <w:sz w:val="18"/>
          <w:szCs w:val="18"/>
        </w:rPr>
        <w:t>Jhwh</w:t>
      </w:r>
      <w:r>
        <w:rPr>
          <w:sz w:val="18"/>
          <w:szCs w:val="18"/>
        </w:rPr>
        <w:t xml:space="preserve"> “la sapienza creatrice confonde Giobbe”. È piuttosto l’Abramo della legatura di Isacco che l’Abramo del dialogo in favore degli ultimi giusti di Sodoma e Gomorra che si lascia intendere nelle ultime parole dell’eroe della sapienza vinta. </w:t>
      </w:r>
      <w:r>
        <w:rPr>
          <w:smallCaps/>
          <w:sz w:val="18"/>
          <w:szCs w:val="18"/>
        </w:rPr>
        <w:t>Jhwh</w:t>
      </w:r>
      <w:r>
        <w:rPr>
          <w:sz w:val="18"/>
          <w:szCs w:val="18"/>
        </w:rPr>
        <w:t xml:space="preserve"> apostrofò Giobbe e gli disse: “il censore di Dio vorrà replicare?”. E Giobbe rispose a </w:t>
      </w:r>
      <w:r>
        <w:rPr>
          <w:smallCaps/>
          <w:sz w:val="18"/>
          <w:szCs w:val="18"/>
        </w:rPr>
        <w:t>Jhwh</w:t>
      </w:r>
      <w:r>
        <w:rPr>
          <w:sz w:val="18"/>
          <w:szCs w:val="18"/>
        </w:rPr>
        <w:t>: “io ho parlato alla leggera, che cosa ti risponderò? Io metterò piuttosto la mia mano sulla mia bocca, io ho parlato una volta e non ripeterò, due volte e non aggiungerò nulla”. Al ritiro di Dio nel segreto insondabile del creatore in maestà risponde il ritiro di Giobbe nel silenzio della non-questione: “così io ritiro le mie parole, io mi pento sulla polvere e sulla cenere”. In questo duplice ritiro il lamento dell’uomo sembra perduto di vista, anzi dimenticato. [</w:t>
      </w:r>
      <w:r>
        <w:rPr>
          <w:i/>
          <w:iCs/>
          <w:sz w:val="18"/>
          <w:szCs w:val="18"/>
        </w:rPr>
        <w:t>Lectures 3</w:t>
      </w:r>
      <w:r>
        <w:rPr>
          <w:sz w:val="18"/>
          <w:szCs w:val="18"/>
        </w:rPr>
        <w:t>, pag. 352]</w:t>
      </w:r>
    </w:p>
    <w:p>
      <w:pPr>
        <w:pStyle w:val="Normal"/>
        <w:rPr>
          <w:sz w:val="18"/>
          <w:szCs w:val="18"/>
        </w:rPr>
      </w:pPr>
      <w:r>
        <w:rPr>
          <w:sz w:val="18"/>
          <w:szCs w:val="18"/>
        </w:rPr>
      </w:r>
    </w:p>
    <w:p>
      <w:pPr>
        <w:pStyle w:val="Normal"/>
        <w:rPr/>
      </w:pPr>
      <w:r>
        <w:rPr/>
        <w:t xml:space="preserve">Questa prospettiva corrisponde a un orientamento costante di Ricoeur, il quale, già nell’ultima parte de </w:t>
      </w:r>
      <w:r>
        <w:rPr>
          <w:i/>
          <w:iCs/>
        </w:rPr>
        <w:t>Il volontario e involontario</w:t>
      </w:r>
      <w:r>
        <w:rPr/>
        <w:t xml:space="preserve">, poneva nel consenso all’involontario assoluto la forma radicale del volere, ed è ripresa nel saggio </w:t>
      </w:r>
      <w:r>
        <w:rPr>
          <w:i/>
          <w:iCs/>
        </w:rPr>
        <w:t>Religione, ateismo e fede</w:t>
      </w:r>
      <w:r>
        <w:rPr/>
        <w:t xml:space="preserve"> del 1969, contenuto nel </w:t>
      </w:r>
      <w:r>
        <w:rPr>
          <w:i/>
          <w:iCs/>
        </w:rPr>
        <w:t>Il conflitto delle interpretazioni</w:t>
      </w:r>
      <w:r>
        <w:rPr/>
        <w:t xml:space="preserve">, il quale cerca di identificare uno spazio della fede che sfugge alla critica della religione di Freud e di Nietzsche. Il primo passo per accedere a questa dimensione consiste in una relazione alla parola, a ogni parola che svela la nostra situazione nel mondo e apre su un regno di significati in cui non c’è più questione di me ma dell’essere come tale. «Il tutto dell’essere è reso manifesto nell’oblio dei miei desideri e dei miei interessi. Sarebbe questa la rivelazione sulla quale si conclude il libro di Giobbe: è questo svelamento dell’essere nell’assenza della cura personale e per mezzo della pienezza della parola al di là del desiderio di protezione». Ricoeur chiama questo primo grado “rassegnazione a un ordine non etico”, in cui la questione di Giobbe è dissolta in favore dello spostamento del centro operato dalla parola. Ciò ci riconduce da Giobbe all’unità dell’essere e del </w:t>
      </w:r>
      <w:r>
        <w:rPr>
          <w:rFonts w:eastAsia="Sgreek" w:cs="Sgreek" w:ascii="Sgreek" w:hAnsi="Sgreek"/>
        </w:rPr>
        <w:t>lo/goj</w:t>
      </w:r>
      <w:r>
        <w:rPr/>
        <w:t xml:space="preserve"> dei presocratici: «poiché la mia parola appartiene alla Parola, poiché il parlare del mio linguaggio appartiene al dire dell’essere, io non domando più che il mio desiderio sia riconciliato con l’ordine della natura; in questa specie di appartenenza risiede l’origine non solo dell’obbedienza al di là della paura, ma del consenso al di là del desiderio».</w:t>
      </w:r>
    </w:p>
    <w:p>
      <w:pPr>
        <w:pStyle w:val="Normal"/>
        <w:rPr/>
      </w:pPr>
      <w:r>
        <w:rPr/>
        <w:t xml:space="preserve">Il secondo passo consiste nella critica alla metafisica implicata nel desiderio di protezione, quella che lega valori e fatti all’interno di un sistema che chiamiamo il “senso dell’universo”, una riduzione antropologica del fondamento. Ora, i concetti di valori e di fatti implicano già la perdita dell’unità primordiale nella quale non ci sono né valori, né fatti, né etica, né fisica. Il riferimento è alla critica heideggeriana alla metafisica come età nella quale il mondo è concepito come l’oggettivo disponibile e la volontà umana come posizione di valore. Per superare le antinomie che ne derivano occorre invertire la marcia verso un punto situato al di qua della dicotomia soggetto-oggetto. Ciò rende possibile una consolazione che non è altro che la gioia di appartenere al </w:t>
      </w:r>
      <w:r>
        <w:rPr>
          <w:rFonts w:eastAsia="Sgreek" w:cs="Sgreek" w:ascii="Sgreek" w:hAnsi="Sgreek"/>
        </w:rPr>
        <w:t>lo/goj</w:t>
      </w:r>
      <w:r>
        <w:rPr/>
        <w:t xml:space="preserve"> e all’essere come </w:t>
      </w:r>
      <w:r>
        <w:rPr>
          <w:rFonts w:eastAsia="Sgreek" w:cs="Sgreek" w:ascii="Sgreek" w:hAnsi="Sgreek"/>
        </w:rPr>
        <w:t>lo/goj</w:t>
      </w:r>
      <w:r>
        <w:rPr/>
        <w:t xml:space="preserve">. </w:t>
      </w:r>
    </w:p>
    <w:p>
      <w:pPr>
        <w:pStyle w:val="Normal"/>
        <w:rPr/>
      </w:pPr>
      <w:r>
        <w:rPr/>
        <w:t xml:space="preserve">L’ultimo passo consiste allora nell’esperienza del linguaggio come dono e del pensiero come riconoscimento di questo dono. Ancora una volta il libro di Giobbe e i presocratici dicono la stessa cosa: la consumazione, il compimento del discorso nella vista, che è un tema di Giobbe, sarebbe questa visione del </w:t>
      </w:r>
      <w:r>
        <w:rPr>
          <w:rFonts w:eastAsia="Sgreek" w:cs="Sgreek" w:ascii="Sgreek" w:hAnsi="Sgreek"/>
        </w:rPr>
        <w:t>lo/goj</w:t>
      </w:r>
      <w:r>
        <w:rPr/>
        <w:t xml:space="preserve"> come ciò che riunisce e riconcilia e della </w:t>
      </w:r>
      <w:r>
        <w:rPr>
          <w:rFonts w:eastAsia="Sgreek" w:cs="Sgreek" w:ascii="Sgreek" w:hAnsi="Sgreek"/>
        </w:rPr>
        <w:t>fu/sij</w:t>
      </w:r>
      <w:r>
        <w:rPr/>
        <w:t xml:space="preserve"> come ciò che supera e predomina. Nietzsche dava il nome di </w:t>
      </w:r>
      <w:r>
        <w:rPr>
          <w:i/>
          <w:iCs/>
        </w:rPr>
        <w:t xml:space="preserve">Trost </w:t>
      </w:r>
      <w:r>
        <w:rPr/>
        <w:t>(consolazione) al grande desiderio che l’uomo sia liberato dal risentimento contro il tempo; questa liberazione non è opera della volontà (come invece pretendeva Nietzsche), ma della parola vista come manifestazione di questa unità precedente tutte le scissioni. È essa che introduce alla forma del consenso, che è amore della creazione che non dipende da alcuna ricompensa esterna e che è egualmente lontano da ogni vendetta. «L’amore trova in se stesso la sua ricompensa, è esso stesso la consolazione». Occorrerebbe chiedersi se e in che misura è ancora qui legittimo parlare di amore, di cui Ricoeur stesso ha mostrato che esso valorizza l’insostituibilità. È dissolvibile la domanda “perché proprio io?”, che nasce nel contesto del problema del dolore? È questo il messaggio di Giobbe.</w:t>
      </w:r>
    </w:p>
    <w:p>
      <w:pPr>
        <w:pStyle w:val="Normal"/>
        <w:rPr/>
      </w:pPr>
      <w:r>
        <w:rPr/>
        <w:t xml:space="preserve">L’aspetto di verità di questa interpretazione è che il libro di Giobbe non dà una risposta teorica ma dà parola al travaglio che conduce alla trasformazione del sentire necessaria per conquistare la risposta. Ma ciò suppone un termine verso cui il movimento è orientato e che lo precede poiché lo guida e lo orienta. Dove è orientato il travaglio cui Giobbe dà parola? È su questo piano che appare l’unilateralità dell’interpretazione di Giobbe nei termini di un consenso a un destino che ci supera. L’unilateralità riguarda la messa tra parentesi dell’io, la quale sopprime il tempo e annulla la prova che - si dice - non esiste ed è dovuta a ignoranza. In questo senso la risposta sarebbe l’annullamento della questione. Nel libro di Giobbe si tratta dello stesso problema con cui si è confrontata la profezia, l’estremo in cui la ripetizione si esaurisce. Ora, il termine del processo non è l’assorbimento dell’io ma l’apparizione dell’unico: occorre che la confusione si arresti perché l’unico insostituibile si mostri, anche se l’arresto non ne è la causa. È questo il mistero dell’unico, segnato dal </w:t>
      </w:r>
      <w:r>
        <w:rPr>
          <w:i/>
          <w:iCs/>
        </w:rPr>
        <w:t xml:space="preserve">tau </w:t>
      </w:r>
      <w:r>
        <w:rPr/>
        <w:t>che indica la morte ma anche l’irripetibile e l’insostituibile. C’è una dimensione del desiderio per cui esso è la forma della singolarità che non può essere messa tra parentesi.</w:t>
      </w:r>
    </w:p>
    <w:p>
      <w:pPr>
        <w:pStyle w:val="Normal"/>
        <w:rPr/>
      </w:pPr>
      <w:r>
        <w:rPr/>
        <w:t xml:space="preserve">L’attraversamento della prova è la condizione perché si affermi l’unico. In ciò consiste la risposta del libro di Giobbe: essa non sta nei </w:t>
      </w:r>
      <w:r>
        <w:rPr>
          <w:i/>
          <w:iCs/>
        </w:rPr>
        <w:t>contenuti</w:t>
      </w:r>
      <w:r>
        <w:rPr/>
        <w:t xml:space="preserve"> dei discorsi di Dio dei capitoli finali, ma è scritta nel cuore del dibattito che porta in definitiva su un punto: Dio parlerà a Giobbe? Ora, il leviatano è più forte di Giobbe e Dio è più forte del leviatano, ma Giobbe, a dispetto dei suoi amici, ha potere di farlo parlare. Ma per fare ciò Giobbe deve andare fino all’estremo della morte avanzando come un principe per trovare quella salvezza la quale non viene che da Dio. Essere andato fino al culmine della sua nobiltà: è così che Giobbe, è così che l’uomo è liberato da un modo di dovere tutto a Dio che sarebbe un abbassamento. Che cosa sarebbe il libro di Giobbe se Dio non rispondesse nulla, ma che cosa sarebbe la risposta di Dio se essa non risuonasse quando Giobbe è andato fino al termine del suo cammino di sofferenza e di parola? Questa avanzata è essa stessa risposta di Dio. Il centro del libro di Giobbe sta nel cambiamento del segno infamante in un segno di onore, del cappello di obbrobrio in diadema regale. </w:t>
      </w:r>
    </w:p>
    <w:p>
      <w:pPr>
        <w:pStyle w:val="Normal"/>
        <w:rPr/>
      </w:pPr>
      <w:r>
        <w:rPr/>
        <w:t xml:space="preserve">L’identità del segno significa la soppressione della reversibilità e della sostituzione con l’unico. L’uomo è stato giustificato attraversando la prova che gli mostrava il suo difensore sotto i tratti dell’accusatore. Giobbe è quell’Isacco che si rifiuta di credere per un istante che suo padre voglia la sua morte e, accettando di interpretare la volontà paterna come paterna nell’assenza di appoggio, merita per questa nobiltà e per essa sola di avanzare come un principe glorificato di un diadema. Il grado della prova è detto in 13,15-16a: «Mi uccida pure, non me ne dolgo; voglio solo difendere davanti a lui la mia condotta! Questo mi sarà pegno di vittoria». Perché la prova? Perché solo così si può separare l’amore da ciò che ne riveste l’apparenza ma è il suo contrario. Nulla è così simile alla carità della cupidigia e nulla le è così contrario. Come si fa a sapere a questo livello? Occorre quell’attraversamento che è la prova. Cosa significa amare? Si può ancora parlare di amore se è cancellato l’io? No. L’estremo del desiderio non è l’assorbimento dell’unicità, ma il suo compimento ad opera dell’unico. Solo lui ama, e l’esperire questo è il compito dell’uomo. Appunto perciò occorre tutta la storia. Questa è la linea che porta il movimento del libro di Giobbe. In ciò esso converge con la profezia: ciò che questa annuncia come inveramento della promessa Giobbe lo invoca e lo protesta come verità che si apre la strada nell’esperienza di chi crede. </w:t>
      </w:r>
    </w:p>
    <w:p>
      <w:pPr>
        <w:pStyle w:val="Normal"/>
        <w:rPr/>
      </w:pPr>
      <w:r>
        <w:rPr/>
        <w:t xml:space="preserve">Alla base del libro di Giobbe sta la stessa esperienza da cui è sorta l’escatologia dei profeti, ma chi l’ha scritto ha fatto astrazione dalla fede di Israele (non la nomina mai) assumendo il registro della sapienza per dire che la sua verità si diffonde in molti già prima del suo avvento. L’uomo accede all’universale solo a partire dall’attuazione che lo supera, ma ciò che questa rivela quando è vera è la verità stessa dell’universale. Questa funzione della sapienza non riguarda solo gli scritti di sapienza, ma l’intera riscrittura della tradizione di Israele. Non si può pensare la possibilità dell’esperienza singolare della fede se non situandone la particolarità all’interno dell’universale umano, e questa collocazione è essenziale alla comprensione del suo senso e della sua referenza, del modo cioè nel quale essa si rapporta alla realtà extratestuale - Dio, ultimamente. Questa funzione della sapienza si esprime nell’effetto di risignificazione, il quale è per eccellenza opera della scrittura. Esplicitando il rapporto dell’esperienza di Israele alla condizione universale dell’uomo offre al lettore gli strumenti per ripetere e ritrovare l’esperienza che vi si significa. Grazie a essa il modo speculativo e concettuale non è imposto dall’esterno nel linguaggio figurativo e narrativo della fede, ma è già costitutivo di ciò che proprio per questo motivo si può chiamare la sua “dimensione sapienziale”. La sapienza esercita questa funzione approfondendo la differenza tra la figura, quindi la storia, e la verità. Ciò in un duplice senso: da un lato riconducendo la figura alla sua origine immemoriale, e dall’altro relativizzandola alla fine della storia. Nel primo momento prevale il punto di vista della sapienza, nel secondo quello della profezia. Dall’incrocio dei due movimenti risulta il modo biblico di pensare il rapporto tra il tempo e l’eternità o tra l’eternità e la storia. Nel passaggio all’estremo del tempo, il quale sembra sfuggire all’interazione storia-finzione, che è il regime proprio del racconto, la narratività è radicalizzata ma non soppressa. C’è del vero che il racconto è una categoria quasi trascendentale della Bibbia: i modelli sono estremamente variati, ma è mantenuta la narratività poiché, secondo la visione biblica, la reciprocità tra l’indefettibilità del disegno divino e la libertà della risposta umana non può essere superata. </w:t>
      </w:r>
    </w:p>
    <w:p>
      <w:pPr>
        <w:pStyle w:val="Normal"/>
        <w:rPr/>
      </w:pPr>
      <w:r>
        <w:rPr/>
        <w:t xml:space="preserve">Il primo momento corrisponde ai testi della sapienza ipostatica (Prov 8, Sir 24, Sap 7) che risalgono dalla storia particolare di Israele alla sua origine immemoriale per comprendere la storia come il movimento stesso della verità eterna di Dio. La profezia, assumendo i tratti della sapienza, diventa la parola-silenzio della creazione, sempre la stessa, contemporanea ad ogni tempo e tuttavia sempre nuova perché mobile e orientata. Qui l’unità-continuità della storia è rappresentata a partire dal suo fondamento trascendente. La fine non può che recuperare l’origine. Il rapporto tempo-eternità non è né verticale, come per la metafisica, né puramente lineare, ma ripresa e trasformazione che differisce l’avvento del significato che ci precede. Ma poiché il movimento di risalita all’origine non sopprime la storia, esso è contemporaneo dell’anticipazione di un momento della storia che non può essere sostituito da altri poiché adegua l’origine. La fine del tempo non viene da una necessità interna al tempo ma dall’attrazione dell’origine. </w:t>
      </w:r>
    </w:p>
    <w:p>
      <w:pPr>
        <w:pStyle w:val="Normal"/>
        <w:rPr/>
      </w:pPr>
      <w:r>
        <w:rPr/>
        <w:t xml:space="preserve">Qui la sapienza ritrova la profezia, e questo incontro è compiuto dall’apocalittica. «È normale che la sapienza contribuisca all’apocalisse con la sua forma specifica di temporalità che è quella della permanenza. Tutto il tempo, che in sé è tempo non qualificato, può tuttavia fare alleanza con il racconto quando questo racconta, qualificandola, la totalità del tempo. La totalità del tempo secondo la sapienza, qualificata secondo le apocalissi, diventerà ciò che va dalla </w:t>
      </w:r>
      <w:r>
        <w:rPr>
          <w:rFonts w:eastAsia="Symbol" w:cs="Symbol" w:ascii="Symbol" w:hAnsi="Symbol"/>
        </w:rPr>
        <w:t></w:t>
      </w:r>
      <w:r>
        <w:rPr/>
        <w:t xml:space="preserve"> alla </w:t>
      </w:r>
      <w:r>
        <w:rPr>
          <w:rFonts w:eastAsia="Symbol" w:cs="Symbol" w:ascii="Symbol" w:hAnsi="Symbol"/>
        </w:rPr>
        <w:t></w:t>
      </w:r>
      <w:r>
        <w:rPr/>
        <w:t xml:space="preserve">, tempo della differenza massimale». L’apocalittica dice il rapporto del tempo alla fine retroproiettando sulla durata che la precede la luce che proviene dalla fine. «In sé la rivelazione dovrebbe portare sull’istante e la conoscenza sapienziale sulla durata, ma nell’apocalisse la conoscenza del naturale viene dalla luce che promana dal lampo finale, il quale non è dicibile o leggibile che proiettato in racconto sulla durata che esso viene a illuminare». Insieme e nello stesso atto l’autore racconta un passato conosciuto come se fosse una rivelazione, e sceglie come beneficiario fittizio di questa rivelazione un saggio, Daniele. </w:t>
      </w:r>
    </w:p>
    <w:p>
      <w:pPr>
        <w:pStyle w:val="Normal"/>
        <w:rPr/>
      </w:pPr>
      <w:r>
        <w:rPr/>
        <w:t xml:space="preserve">La rivelazione, introdotta in termini di sapienza poiché essa porta sulla totalità del tempo, non perde il suo carattere di unicità poiché una simile estensione del suo oggetto le impedisce di essere reiterata. Lo scambio tra sapienza e profezia è ammirabile: la profezia prende il nome di sapienza, ma questa sapienza prende la formalità di una profezia poiché essa è totalmente ricevuta, mentre la sapienza si presta al sospetto di ritenersi chiusa, indipendente dalla sua origine e soffocata. </w:t>
      </w:r>
    </w:p>
    <w:p>
      <w:pPr>
        <w:pStyle w:val="Normal"/>
        <w:rPr/>
      </w:pPr>
      <w:r>
        <w:rPr/>
      </w:r>
    </w:p>
    <w:p>
      <w:pPr>
        <w:pStyle w:val="Normal"/>
        <w:rPr/>
      </w:pPr>
      <w:r>
        <w:rPr/>
        <w:t xml:space="preserve">Ora, il modulo narrativo che regge la struttura dei canti del servo è sorprendentemente lo stesso. Esso non si limita ad articolare la disposizione assoluta in cui si anticipa la fine, la sinergia tra la radicale impotenza dell’uomo e la totale gratuità di Dio, ma identifica una storia, la quale è costituita da Dio, illuminata come tale, rivelata retrospettivamente come la forma finale della sua verità. Qui la struttura del testo è decisiva più che i contenuti. Il testo non è più racconto di una storia passata ma rivendicazione di una verità che sta davanti allo scrittore e al lettore. Esso porta sull’articolazione tra una storia con una certa durata (la storia del servo) e una rivelazione diretta di Dio, la quale porta sui testimoni della vita del servo. Da un lato è la rivelazione finale, istantanea e diretta di Dio che la rivela capovolgendo il giudizio dei testimoni; dall’altro ciò che essa rivela è il senso immanente di questa vera storia, ovvero il rapporto singolare che Dio intrattiene con questa storia. La base narrativa dei canti non è la storia-passione del servo ma la conversione dei testimoni, la quale coincide con la scoperta istantanea della propria colpa e l’essersi sbagliati circa il senso della sua vita. L’accento cade sui nuclei del vedere e dell’ignoranza, non per negare la responsabilità della colpa ma per sottolineare l’assoluta priorità dell’azione rivelante di Dio che vince il sospetto dell’uomo. La figura terminale della rivelazione di Dio è il riconoscimento della sua solidarietà con il destino sofferente del servo. </w:t>
      </w:r>
    </w:p>
    <w:p>
      <w:pPr>
        <w:pStyle w:val="Normal"/>
        <w:rPr/>
      </w:pPr>
      <w:r>
        <w:rPr/>
        <w:t xml:space="preserve">Ne </w:t>
      </w:r>
      <w:r>
        <w:rPr>
          <w:i/>
          <w:iCs/>
        </w:rPr>
        <w:t xml:space="preserve">La simbolique du mal </w:t>
      </w:r>
      <w:r>
        <w:rPr/>
        <w:t xml:space="preserve">Ricoeur recensisce la forma della sofferenza offerta, o sofferenza-dono, come il momento sintetico dopo la posizione della differenza tra teologico ed etico della figura di Adamo e la sua crisi, cioè la massima distanza tra teologico e etico, nella figura di Giobbe. Essa è la sintesi che realizza l’unità tra i due poli nella massima distinzione. La sofferenza-dono è la qualità estrema della fede, il correlato antropologico della rivelazione definitiva di Dio. Come la precedenza fondatrice significata dai racconti della legge, essa appartiene alla sfera del sentire; tuttavia, a differenza di questa, essa non precede più solo la decisione ma la include in una forma attiva del soffrire che rimane radicalmente una passività, non già perché indeterminata, ma perché è interamente subordinata all’esperienza della precedenza dell’amore di Dio che la rende possibile. È a motivo di questa anteriorità che il sentire non è più solo una fase iniziale e transitoria che sarebbe superata dall’agire, ma la forma estrema dell’agire - la forma dell’agire che riguarda l’estremo e il fondamento dell’agire stesso. La qualità dell’attuazione umana che realizza l’unità delle sue componenti attive e passive ha il carattere del sentire poiché è nella forma del sentire che l’uomo corrisponde alla verità trascendente del fondamento della sua unità. A questa dimensione del sentire, che io chiamerei sovra-attiva imitando la creazione linguistica del “sovraetico”, si riferisce ciò che Ricoeur afferma nel saggio sulla rivelazione a riguardo della forma di discorso della sapienza e dell’inno (i salmi) e nel trinomio pensare-agire-soffrire che egli propone a conclusione del saggio sul male. </w:t>
      </w:r>
    </w:p>
    <w:p>
      <w:pPr>
        <w:pStyle w:val="Normal"/>
        <w:ind w:left="454" w:firstLine="284"/>
        <w:rPr>
          <w:sz w:val="18"/>
          <w:szCs w:val="18"/>
        </w:rPr>
      </w:pPr>
      <w:r>
        <w:rPr>
          <w:sz w:val="18"/>
          <w:szCs w:val="18"/>
        </w:rPr>
      </w:r>
    </w:p>
    <w:p>
      <w:pPr>
        <w:pStyle w:val="Normal"/>
        <w:ind w:left="454" w:firstLine="284"/>
        <w:rPr/>
      </w:pPr>
      <w:r>
        <w:rPr>
          <w:sz w:val="18"/>
          <w:szCs w:val="18"/>
        </w:rPr>
        <w:t xml:space="preserve">Il sistema di simboli nei quali la rivelazione si investe e si articola nel punto in cui divergono i modelli di una visione del mondo e i modelli per cambiare il mondo, modelli-di e modelli-per sono piuttosto i due versanti di un ordine simbolico indivisibilmente descrittivo e prescrittivo. Questo ordine simbolico può congiungere </w:t>
      </w:r>
      <w:r>
        <w:rPr>
          <w:rFonts w:eastAsia="Sgreek" w:cs="Sgreek" w:ascii="Sgreek" w:hAnsi="Sgreek"/>
          <w:sz w:val="18"/>
          <w:szCs w:val="18"/>
        </w:rPr>
        <w:t>ko/smoj</w:t>
      </w:r>
      <w:r>
        <w:rPr>
          <w:sz w:val="18"/>
          <w:szCs w:val="18"/>
        </w:rPr>
        <w:t xml:space="preserve"> ed </w:t>
      </w:r>
      <w:r>
        <w:rPr>
          <w:rFonts w:eastAsia="Sgreek" w:cs="Sgreek" w:ascii="Sgreek" w:hAnsi="Sgreek"/>
          <w:sz w:val="18"/>
          <w:szCs w:val="18"/>
        </w:rPr>
        <w:t>e)/qoj</w:t>
      </w:r>
      <w:r>
        <w:rPr>
          <w:sz w:val="18"/>
          <w:szCs w:val="18"/>
        </w:rPr>
        <w:t xml:space="preserve"> poiché produce il </w:t>
      </w:r>
      <w:r>
        <w:rPr>
          <w:rFonts w:eastAsia="Sgreek" w:cs="Sgreek" w:ascii="Sgreek" w:hAnsi="Sgreek"/>
          <w:sz w:val="18"/>
          <w:szCs w:val="18"/>
        </w:rPr>
        <w:t>pa/qoj</w:t>
      </w:r>
      <w:r>
        <w:rPr>
          <w:sz w:val="18"/>
          <w:szCs w:val="18"/>
        </w:rPr>
        <w:t xml:space="preserve"> della sofferenza attivamente assunta. </w:t>
      </w:r>
    </w:p>
    <w:p>
      <w:pPr>
        <w:pStyle w:val="Normal"/>
        <w:ind w:left="454" w:firstLine="284"/>
        <w:rPr>
          <w:sz w:val="18"/>
          <w:szCs w:val="18"/>
        </w:rPr>
      </w:pPr>
      <w:r>
        <w:rPr>
          <w:sz w:val="18"/>
          <w:szCs w:val="18"/>
        </w:rPr>
      </w:r>
    </w:p>
    <w:p>
      <w:pPr>
        <w:pStyle w:val="Normal"/>
        <w:rPr/>
      </w:pPr>
      <w:r>
        <w:rPr/>
        <w:t xml:space="preserve">A riguardo dell’inno Ricoeur dice: </w:t>
      </w:r>
    </w:p>
    <w:p>
      <w:pPr>
        <w:pStyle w:val="Normal"/>
        <w:rPr/>
      </w:pPr>
      <w:r>
        <w:rPr/>
      </w:r>
    </w:p>
    <w:p>
      <w:pPr>
        <w:pStyle w:val="Normal"/>
        <w:ind w:left="454" w:firstLine="284"/>
        <w:rPr/>
      </w:pPr>
      <w:r>
        <w:rPr>
          <w:sz w:val="18"/>
          <w:szCs w:val="18"/>
        </w:rPr>
        <w:t xml:space="preserve">Se si dovesse dire in che senso il salterio può essere dichiarato rivelato non è certamente nel senso che la lode, la supplica, l’azione di grazie, la protesta sarebbero messe da Dio nella bocca dei suoi autori, ma nel senso che i sentimenti espressi dalla lirica sono formati, conformati dal loro oggetto stesso. Il ringraziamento, il lamento, la celebrazione sono generati da ciò che questi sentimenti del cuore lasciano essere e in questo modo rendono manifesto. La sovraelevazione del </w:t>
      </w:r>
      <w:r>
        <w:rPr>
          <w:rFonts w:eastAsia="Sgreek" w:cs="Sgreek" w:ascii="Sgreek" w:hAnsi="Sgreek"/>
          <w:sz w:val="18"/>
          <w:szCs w:val="18"/>
        </w:rPr>
        <w:t>pa/qoj</w:t>
      </w:r>
      <w:r>
        <w:rPr>
          <w:sz w:val="18"/>
          <w:szCs w:val="18"/>
        </w:rPr>
        <w:t xml:space="preserve"> che abbiamo individuato nel movimento della sapienza quando essa trasforma il soffrire in saper soffrire diviene in qualche modo tematica nel salterio. La parola forma il sentimento esprimendolo. La rivelazione è questa formazione stessa del sentimento che trascende le modalità quotidiane del sentire umano.</w:t>
      </w:r>
    </w:p>
    <w:p>
      <w:pPr>
        <w:pStyle w:val="Normal"/>
        <w:rPr>
          <w:sz w:val="18"/>
          <w:szCs w:val="18"/>
        </w:rPr>
      </w:pPr>
      <w:r>
        <w:rPr>
          <w:sz w:val="18"/>
          <w:szCs w:val="18"/>
        </w:rPr>
      </w:r>
    </w:p>
    <w:p>
      <w:pPr>
        <w:pStyle w:val="Normal"/>
        <w:rPr/>
      </w:pPr>
      <w:r>
        <w:rPr/>
      </w:r>
    </w:p>
    <w:p>
      <w:pPr>
        <w:pStyle w:val="Normal"/>
        <w:rPr/>
      </w:pPr>
      <w:r>
        <w:rPr/>
        <w:t>MERCOLEDÌ 8 GENNAIO 1997</w:t>
      </w:r>
    </w:p>
    <w:p>
      <w:pPr>
        <w:pStyle w:val="Normal"/>
        <w:rPr/>
      </w:pPr>
      <w:r>
        <w:rPr/>
      </w:r>
    </w:p>
    <w:p>
      <w:pPr>
        <w:pStyle w:val="Normal"/>
        <w:rPr/>
      </w:pPr>
      <w:r>
        <w:rPr/>
        <w:t xml:space="preserve">La figura terminale della sofferenza attiva o offerta ha carattere di sintesi della reciprocità di passività e attività costitutiva della coscienza. La separazione del teologico e dell’antropologico è assolutamente deleteria e non corrisponde alla prospettiva biblica. </w:t>
      </w:r>
    </w:p>
    <w:p>
      <w:pPr>
        <w:pStyle w:val="Normal"/>
        <w:rPr/>
      </w:pPr>
      <w:r>
        <w:rPr/>
        <w:t xml:space="preserve">La sofferenza offerta è l’ultima determinazione della passività fondatrice che fonda la forma di fede dell’attuazione umana. Essa è forma del sentire e tuttavia non più indeterminata come è per certi aspetti il sentire che precede l’agire, poiché qui la passività non significa l’esclusione dell’agire ma significa la subordinazione dell’agire umano a una passività più radicale - quella dell’evento di Dio che la rende possibile. Perciò, giustamente, Ricoeur nella trilogia pensare-agire-soffrire che conclude il saggio sul male la colloca al vertice del processo di spiritualizzazione (potremmo dire di metaforizzazione) del sentire, il quale comprende l’accettazione del limite e della propria ignoranza, la protesta, la liberazione dal bisogno di trovare una spiegazione del male e la rinuncia completa allo stesso lamento. Tuttavia l’uomo non può assumere attivamente la sofferenza, il suo essere mortale e il male che lo attraversa senza mettere tra parentesi la questione che sorge dalla domanda “perché proprio io?” se non in quanto anticipa l’evento di Dio che lo rende capace. </w:t>
      </w:r>
    </w:p>
    <w:p>
      <w:pPr>
        <w:pStyle w:val="Normal"/>
        <w:rPr/>
      </w:pPr>
      <w:r>
        <w:rPr/>
        <w:t xml:space="preserve">Questa qualità della sofferenza attiva è veramente attiva, e non mette tra parentesi la questione dell’io e della singolarità dell’uomo solo se è vissuta così; quindi il tema del soffrire di Dio che Ricoeur cita come forma estrema contenuta nella teologia del servo non interviene oltre, ma è già dato dentro l’esperienza dell’uomo se egli supera queste tappe e giunge alla figura della sofferenza attiva o offerta. La figura della sofferenza offerta sta al di là della soglia della rinuncia: essa non elimina la questione dell’individualità (“perché proprio io?”) e, con essa, la questione della storicità. </w:t>
      </w:r>
    </w:p>
    <w:p>
      <w:pPr>
        <w:pStyle w:val="Normal"/>
        <w:rPr/>
      </w:pPr>
      <w:r>
        <w:rPr/>
      </w:r>
    </w:p>
    <w:p>
      <w:pPr>
        <w:pStyle w:val="Normal"/>
        <w:ind w:left="454" w:firstLine="284"/>
        <w:rPr>
          <w:sz w:val="18"/>
          <w:szCs w:val="18"/>
        </w:rPr>
      </w:pPr>
      <w:r>
        <w:rPr>
          <w:sz w:val="18"/>
          <w:szCs w:val="18"/>
        </w:rPr>
        <w:t>Non si creda che mettendo l’accento sulla lotta pratica contro il male si perda di vista una volta di più la sofferenza. Al contrario. Ogni male commesso da qualcuno è male subìto da un altro. Fare il male è far soffrire altri. La violenza non smette di riconnettere male morale e sofferenza. Di conseguenza, ogni azione, etica o politica, che diminuisce la quantità di violenza esercitata dagli uomini gli uni contro gli altri diminuisce il tasso di sofferenza nel mondo. Si sottragga la sofferenza inflitta agli uomini dagli uomini e si vedrà ciò che resterà di sofferenza nel mondo: a dire il vero, noi non lo sappiamo, tanto la violenza impregna la sofferenza. Questa risposta pratica non è senza effetto sul piano speculativo: prima di accusare Dio o di speculare circa l’origine demoniaca del male in Dio stesso, agiamo eticamente e politicamente contro il male. Si obietterà che la risposta pratica non è sufficiente; d’altra parte la sofferenza inflitta dagli uomini è, come si è detto all’inizio, ripartita in modo arbitrario e indiscriminato così che per folle innumerevoli è sentita come immeritata; resta l’idea che ci sono vittime innocenti, come illustra crudelmente il meccanismo del capro espiatorio descritto da René Girard. Inoltre, esiste una causa di sofferenza che trascende l’azione ingiusta degli uomini gli uni contro gli altri; catastrofi naturali (non dimentichiamo la discussione scatenata dal terremoto di Lisbona), malattie ed epidemie (si pensi ai disastri demografici generati dalla peste, dal colera e, ancora oggi, dalla lebbra, per non dire nulla del cancro). La questione di conseguenza diviene non “perché?”, ma “perché io?”. La risposta pratica non è più sufficiente.</w:t>
      </w:r>
    </w:p>
    <w:p>
      <w:pPr>
        <w:pStyle w:val="Normal"/>
        <w:rPr>
          <w:sz w:val="18"/>
          <w:szCs w:val="18"/>
        </w:rPr>
      </w:pPr>
      <w:r>
        <w:rPr>
          <w:sz w:val="18"/>
          <w:szCs w:val="18"/>
        </w:rPr>
      </w:r>
    </w:p>
    <w:p>
      <w:pPr>
        <w:pStyle w:val="Normal"/>
        <w:rPr/>
      </w:pPr>
      <w:r>
        <w:rPr/>
        <w:t xml:space="preserve">Richiamo ora i diversi livelli di rinuncia che Ricoeur indica e che sono molto affini al tipo di soluzione come “consenso all’involontario” che egli delinea in molti passaggi de </w:t>
      </w:r>
      <w:r>
        <w:rPr>
          <w:i/>
          <w:iCs/>
        </w:rPr>
        <w:t>Il conflitto delle interpretazioni</w:t>
      </w:r>
      <w:r>
        <w:rPr/>
        <w:t>.</w:t>
      </w:r>
    </w:p>
    <w:p>
      <w:pPr>
        <w:pStyle w:val="Normal"/>
        <w:rPr/>
      </w:pPr>
      <w:r>
        <w:rPr/>
      </w:r>
    </w:p>
    <w:p>
      <w:pPr>
        <w:pStyle w:val="Normal"/>
        <w:ind w:left="454" w:firstLine="284"/>
        <w:rPr/>
      </w:pPr>
      <w:r>
        <w:rPr>
          <w:sz w:val="18"/>
          <w:szCs w:val="18"/>
        </w:rPr>
        <w:t xml:space="preserve">L’orizzonte verso cui si dirige questa saggezza mi pare essere una rinuncia ai desideri stessi la cui ferita produce la lamentazione: rinuncia innanzitutto al desiderio di essere ricompensato per le proprie virtù, rinuncia al desiderio di essere risparmiato dalla sofferenza, rinuncia alla componente infantile del desiderio di immortalità, che farebbe accettare la propria morte come un aspetto di quella parte del negativo, da cui Barth distingueva accuratamente il niente aggressivo, </w:t>
      </w:r>
      <w:r>
        <w:rPr>
          <w:i/>
          <w:iCs/>
          <w:sz w:val="18"/>
          <w:szCs w:val="18"/>
        </w:rPr>
        <w:t>das Nichtige</w:t>
      </w:r>
      <w:r>
        <w:rPr>
          <w:sz w:val="18"/>
          <w:szCs w:val="18"/>
        </w:rPr>
        <w:t xml:space="preserve">. Una uguale saggezza è forse delineata alla fine del libro di Giobbe, quando è detto che Giobbe è giunto ad amare Dio </w:t>
      </w:r>
      <w:r>
        <w:rPr>
          <w:i/>
          <w:iCs/>
          <w:sz w:val="18"/>
          <w:szCs w:val="18"/>
        </w:rPr>
        <w:t>per nulla</w:t>
      </w:r>
      <w:r>
        <w:rPr>
          <w:sz w:val="18"/>
          <w:szCs w:val="18"/>
        </w:rPr>
        <w:t xml:space="preserve">, facendo così perdere a Satana la sua scommessa iniziale. Amare Dio per nulla significa uscire completamente dal ciclo della retribuzione, di cui la lamentazione resta ancora prigioniera, tanto che la vittima si lamenta per l’ingiustizia della propria sorte. Forse questo orizzonte della sofferenza, nell’Occidente giudeo-cristiano, coincide con quello della saggezza buddhista in qualche punto che solo un dialogo prolungato tra giudeo-cristianesimo e buddhismo potrebbe identificare. </w:t>
      </w:r>
    </w:p>
    <w:p>
      <w:pPr>
        <w:pStyle w:val="Normal"/>
        <w:rPr>
          <w:sz w:val="18"/>
          <w:szCs w:val="18"/>
        </w:rPr>
      </w:pPr>
      <w:r>
        <w:rPr>
          <w:sz w:val="18"/>
          <w:szCs w:val="18"/>
        </w:rPr>
      </w:r>
    </w:p>
    <w:p>
      <w:pPr>
        <w:pStyle w:val="Normal"/>
        <w:rPr/>
      </w:pPr>
      <w:r>
        <w:rPr/>
        <w:t xml:space="preserve">La figura della sofferenza offerta non mette tra parentesi la questione dell’io solo se è vissuta come anticipazione del futuro di Dio, come partecipazione da parte di Dio al destino dell’uomo. </w:t>
      </w:r>
    </w:p>
    <w:p>
      <w:pPr>
        <w:pStyle w:val="Normal"/>
        <w:rPr/>
      </w:pPr>
      <w:r>
        <w:rPr/>
      </w:r>
    </w:p>
    <w:p>
      <w:pPr>
        <w:pStyle w:val="Normal"/>
        <w:rPr/>
      </w:pPr>
      <w:r>
        <w:rPr/>
        <w:t>Il segreto della teologia del servo sta nel rapporto tra il suo destino e l’agire di Dio. Ora, ciò per cui questo testo anticipa la forma cristologica della fede è la struttura che comanda l’identificazione singolare del servo per rapporto a Dio e agli altri uomini. Dal punto di vista letterario il servo è un solo uomo. Esso è metaforicamente un individuo; si può decodificare il servo come gruppo, ma egli è codificato come individuo e nessuna interpretazione può annullare gli effetti di questo codice. Dipingere un popolo sotto i tratti di un individuo è assegnare alla realtà del popolo una destinazione. Concentrarsi un giorno in un solo individuo è riconoscere alle parole il potere di imporre alla realtà una obbligazione - quella di dar loro compimento. L’ipotesi di un servo individuale è la più probabile perché estrema; essa spinge all’estremo le opposizioni interne al testo: l’umanità, un gruppo, un individuo. Se la glorificazione del servo è annunciata come un evento-limite per tutta l’umanità, tutti gli uomini sono interessati dalla differenza tra l’individuo e il suo gruppo. Il testo è un’indicazione di senso: esso dice che una vittoria individuale sulla morte è avvenuta e che questa dà senso al tutto. Nella figura terminale la singolarità si rivela il fondamento della storicità. La singolarità dell’unico che corrisponde al mistero del Dio uno ha una struttura intrinsecamente relazionale: esso, l’unico, funge da centro dell’universale poiché istituisce le differenze in cui si articola la storia dell’umanità subordinandole alla realizzazione del destino di ciascuno come un singolo.</w:t>
      </w:r>
    </w:p>
    <w:p>
      <w:pPr>
        <w:pStyle w:val="Normal"/>
        <w:rPr/>
      </w:pPr>
      <w:r>
        <w:rPr/>
      </w:r>
    </w:p>
    <w:p>
      <w:pPr>
        <w:pStyle w:val="Normal"/>
        <w:rPr/>
      </w:pPr>
      <w:r>
        <w:rPr/>
      </w:r>
    </w:p>
    <w:p>
      <w:pPr>
        <w:pStyle w:val="Normal"/>
        <w:rPr>
          <w:i/>
          <w:i/>
          <w:iCs/>
          <w:sz w:val="22"/>
          <w:szCs w:val="22"/>
        </w:rPr>
      </w:pPr>
      <w:r>
        <w:rPr>
          <w:i/>
          <w:iCs/>
          <w:sz w:val="22"/>
          <w:szCs w:val="22"/>
        </w:rPr>
        <w:t>1.3. La forma cristologica della fede e la sua storicità</w:t>
      </w:r>
    </w:p>
    <w:p>
      <w:pPr>
        <w:pStyle w:val="Normal"/>
        <w:rPr>
          <w:i/>
          <w:i/>
          <w:iCs/>
          <w:sz w:val="22"/>
          <w:szCs w:val="22"/>
        </w:rPr>
      </w:pPr>
      <w:r>
        <w:rPr>
          <w:i/>
          <w:iCs/>
          <w:sz w:val="22"/>
          <w:szCs w:val="22"/>
        </w:rPr>
      </w:r>
    </w:p>
    <w:p>
      <w:pPr>
        <w:pStyle w:val="Normal"/>
        <w:rPr/>
      </w:pPr>
      <w:r>
        <w:rPr/>
        <w:t xml:space="preserve">L’analisi delle diverse forme di temporalità correlative alle forme letterarie maggiori in cui si è espressa la fede biblica e soprattutto la sottolineatura della loro interazione nella figura conclusiva ci offrono il contesto più appropriato per collocare il contributo di Ricoeur sulla temporalità della fede cristologica. Esso riguarda in modo particolare la concezione del tempo che emerge dalle forme di discorso della predicazione di Gesù contenute nei Vangeli. Questi costituiscono un caso unico di quel processo di unificazione delle varie componenti della forma biblica di significazione già in opera nella redazione conclusiva dell’Antico Testamento. </w:t>
      </w:r>
    </w:p>
    <w:p>
      <w:pPr>
        <w:pStyle w:val="Normal"/>
        <w:rPr/>
      </w:pPr>
      <w:r>
        <w:rPr/>
        <w:t xml:space="preserve">Il tratto più evidente dei Vangeli è l’unità del narrativo e del </w:t>
      </w:r>
      <w:r>
        <w:rPr>
          <w:i/>
          <w:iCs/>
        </w:rPr>
        <w:t>kerygma</w:t>
      </w:r>
      <w:r>
        <w:rPr/>
        <w:t xml:space="preserve">. Si tratta del modulo narrativo già tracciato in anticipo nella letteratura apocalittica e che, a differenza di questa, comporta l’annuncio della fine già avvenuta. Nella ripresa memoriale della storia di Gesù svolta a partire dalla sua fine, essa è riconosciuta e proclamata come la storia escatologica, la durata cioè in cui si è prodotto l’incontro della temporalità con l’estremo del tempo. Mediante l’articolazione della narrazione e del </w:t>
      </w:r>
      <w:r>
        <w:rPr>
          <w:i/>
          <w:iCs/>
        </w:rPr>
        <w:t xml:space="preserve">kerygma </w:t>
      </w:r>
      <w:r>
        <w:rPr/>
        <w:t xml:space="preserve">i Vangeli preservano l’unità del Gesù della storia e del Cristo della fede. Le narrazioni evangeliche costituiscono un caso unico di rifigurazione della storia, di cui </w:t>
      </w:r>
      <w:r>
        <w:rPr>
          <w:i/>
          <w:iCs/>
        </w:rPr>
        <w:t xml:space="preserve">Temps et récit </w:t>
      </w:r>
      <w:r>
        <w:rPr/>
        <w:t xml:space="preserve">ha elaborato la teoria generale. </w:t>
      </w:r>
    </w:p>
    <w:p>
      <w:pPr>
        <w:pStyle w:val="Normal"/>
        <w:rPr/>
      </w:pPr>
      <w:r>
        <w:rPr/>
        <w:t>Di questa teoria richiamo alcuni elementi fondamentali. La storia non si riferisce al passato che in modo analogo, qualunque sia il tipo di racconto. La referenza del racconto storico non è il passato come tale, il quale è inaccessibile, ma il passato rifigurato per la “mediazione dell’intrigo”. La storia fa appello al lavoro della finzione per figurare il passato. Ciò vale in modo peculiare per i racconti evangelici, i quali non hanno una pretesa storiografica nel senso di una storiografia come determinazione di cause ed effetti, ma soprattutto perché il punto di vista che comanda la narrazione (da intendere qui come configurazione del passato di Gesù in un insieme narrativo) è la venuta nella sua storia dell’</w:t>
      </w:r>
      <w:r>
        <w:rPr>
          <w:rFonts w:eastAsia="Sgreek" w:cs="Sgreek" w:ascii="Sgreek" w:hAnsi="Sgreek"/>
        </w:rPr>
        <w:t>e)/sxaton</w:t>
      </w:r>
      <w:r>
        <w:rPr/>
        <w:t xml:space="preserve"> o, forse meglio, l’identificazione dell’</w:t>
      </w:r>
      <w:r>
        <w:rPr>
          <w:rFonts w:eastAsia="Sgreek" w:cs="Sgreek" w:ascii="Sgreek" w:hAnsi="Sgreek"/>
        </w:rPr>
        <w:t>e)/sxaton</w:t>
      </w:r>
      <w:r>
        <w:rPr/>
        <w:t xml:space="preserve"> con la persona di Gesù. Le narrazioni evangeliche non si sottraggono al modello generale della coscienza storica descritto in </w:t>
      </w:r>
      <w:r>
        <w:rPr>
          <w:i/>
          <w:iCs/>
        </w:rPr>
        <w:t xml:space="preserve">Temps et récit </w:t>
      </w:r>
      <w:r>
        <w:rPr/>
        <w:t xml:space="preserve">come una dialettica fra il nostro spazio di esperienza e il nostro orizzonte di attesa da realizzare ogni volta nel presente dell’iniziativa. Tuttavia, poiché in esse il tempo è preso al suo limite, il ruolo della finzione è determinante: la finzione sta alla storia come la metafora al discorso letterale. Il </w:t>
      </w:r>
      <w:r>
        <w:rPr>
          <w:i/>
          <w:iCs/>
        </w:rPr>
        <w:t xml:space="preserve">kerygma </w:t>
      </w:r>
      <w:r>
        <w:rPr/>
        <w:t>costituisce il punto di vista a partire dal quale si produce la configurazione della storia di Gesù necessaria perché si possa dire il senso teologico della storia di Gesù, il modo nel quale in essa si anticipa e quindi nella sua fine si realizza l’</w:t>
      </w:r>
      <w:r>
        <w:rPr>
          <w:rFonts w:eastAsia="Sgreek" w:cs="Sgreek" w:ascii="Sgreek" w:hAnsi="Sgreek"/>
        </w:rPr>
        <w:t>e)/sxaton</w:t>
      </w:r>
      <w:r>
        <w:rPr/>
        <w:t xml:space="preserve"> della storia. </w:t>
      </w:r>
    </w:p>
    <w:p>
      <w:pPr>
        <w:pStyle w:val="Normal"/>
        <w:rPr/>
      </w:pPr>
      <w:r>
        <w:rPr/>
        <w:t>L’originalità della temporalità cristologica si esprime (</w:t>
      </w:r>
      <w:r>
        <w:rPr>
          <w:b/>
          <w:bCs/>
        </w:rPr>
        <w:t>A</w:t>
      </w:r>
      <w:r>
        <w:rPr/>
        <w:t>) nelle forme letterarie tipiche del Vangelo prese distintamente e (</w:t>
      </w:r>
      <w:r>
        <w:rPr>
          <w:b/>
          <w:bCs/>
        </w:rPr>
        <w:t>B</w:t>
      </w:r>
      <w:r>
        <w:rPr/>
        <w:t xml:space="preserve">) nel processo di transignificazione cui esse sono sottoposte in quanto sono inserite nell’unica narrazione che è il Vangelo. Ricoeur si è occupato di entrambi gli aspetti nel saggio </w:t>
      </w:r>
      <w:r>
        <w:rPr>
          <w:i/>
          <w:iCs/>
        </w:rPr>
        <w:t>Ermeneutica biblica</w:t>
      </w:r>
      <w:r>
        <w:rPr/>
        <w:t>,</w:t>
      </w:r>
      <w:r>
        <w:rPr>
          <w:i/>
          <w:iCs/>
        </w:rPr>
        <w:t xml:space="preserve"> </w:t>
      </w:r>
      <w:r>
        <w:rPr/>
        <w:t xml:space="preserve">pubblicato originariamente nel 1975, e nel contributo contenuto in un saggio pubblicato con Jüngel dal titolo </w:t>
      </w:r>
      <w:r>
        <w:rPr>
          <w:i/>
          <w:iCs/>
        </w:rPr>
        <w:t>Dire Dio</w:t>
      </w:r>
      <w:r>
        <w:rPr/>
        <w:t xml:space="preserve">. Questi saggi si occupano della forma peculiare di metaforizzazione in opera nel linguaggio di Gesù. Il secondo aspetto, e cioè l’effetto ulteriore di metaforizzazione/configurazione che i detti di Gesù derivano dall’inserzione nel racconto totale, è approfondito in due saggi recenti dedicati rispettivamente all’intersignificazione delle due metafore fondamentali della parola e del corpo in cui è racchiuso l’intero racconto evangelico. I saggi sono: </w:t>
      </w:r>
      <w:r>
        <w:rPr>
          <w:i/>
          <w:iCs/>
        </w:rPr>
        <w:t>La Bible et l’imagination</w:t>
      </w:r>
      <w:r>
        <w:rPr/>
        <w:t xml:space="preserve">, 1982; </w:t>
      </w:r>
      <w:r>
        <w:rPr>
          <w:i/>
          <w:iCs/>
        </w:rPr>
        <w:t>Le récit interprétatif</w:t>
      </w:r>
      <w:r>
        <w:rPr/>
        <w:t>,</w:t>
      </w:r>
      <w:r>
        <w:rPr>
          <w:i/>
          <w:iCs/>
        </w:rPr>
        <w:t xml:space="preserve"> </w:t>
      </w:r>
      <w:r>
        <w:rPr/>
        <w:t xml:space="preserve">1985. Riprendiamo gli apporti dei due approcci con l’intento di mostrare che la distinzione dei due punti di vista è fondata nella “cosa” (non è solo l’effetto dell’astrazione storico-critica), e tuttavia che solo l’esecuzione adeguata di entrambi permette di accedere alla storicità della fede cristologica. </w:t>
      </w:r>
    </w:p>
    <w:p>
      <w:pPr>
        <w:pStyle w:val="Normal"/>
        <w:rPr/>
      </w:pPr>
      <w:r>
        <w:rPr/>
      </w:r>
    </w:p>
    <w:p>
      <w:pPr>
        <w:pStyle w:val="Normal"/>
        <w:rPr/>
      </w:pPr>
      <w:r>
        <w:rPr>
          <w:b/>
          <w:bCs/>
        </w:rPr>
        <w:t>A</w:t>
      </w:r>
      <w:r>
        <w:rPr/>
        <w:t>. Delle diverse forme letterarie presenti nel Vangelo Ricoeur privilegia le parabole o, più precisamente, egli parte dalle parabole per individuare l’aspetto qualificante del linguaggio di Gesù estensibile alle altre forme. La scelta si spiega per la maggiore affinità del genere parabolico al processo metaforico di cui Ricoeur aveva già elaborato la teoria nel 1975 (</w:t>
      </w:r>
      <w:r>
        <w:rPr>
          <w:i/>
          <w:iCs/>
        </w:rPr>
        <w:t>La métaphore vive</w:t>
      </w:r>
      <w:r>
        <w:rPr/>
        <w:t xml:space="preserve">). D’altra parte, poiché la parabola non è riducibile alla metafora intesa come impertinenza semantica all’interno della frase, l’applicazione della teoria comporta una rielaborazione la quale anticipa l’allargamento del modello attuato in </w:t>
      </w:r>
      <w:r>
        <w:rPr>
          <w:i/>
          <w:iCs/>
        </w:rPr>
        <w:t>Temps et récit</w:t>
      </w:r>
      <w:r>
        <w:rPr/>
        <w:t xml:space="preserve">. L’analisi di Ricoeur segue lo stesso procedimento praticato nell’opera sulla metafora: egli raggiunge e giustifica l’approccio che ritiene pertinente, quello che è in grado di comprendere la parabola come innovazione di senso, mediante un duplice confronto con due approcci unilaterali: quello strutturale, che riconduce il racconto alla struttura soggiacente e in questo modo riduce la parabola ad allegoria, e quello critico-letterario di Jülicher, il quale invece sottolinea giustamente la centralità della funzione narrativa ma ne fallisce l’originalità poiché la comprende nella logica della similitudine proporzionale tra due piani (parabola-similitudine il cui significato è una verità etica universale). </w:t>
      </w:r>
    </w:p>
    <w:p>
      <w:pPr>
        <w:pStyle w:val="Normal"/>
        <w:rPr/>
      </w:pPr>
      <w:r>
        <w:rPr/>
        <w:t xml:space="preserve">Le due interpretazioni, strutturale o allegorica e critico-letteraria, sono entrambe riconducibili a una teoria della metafora come sostituzione. La differenza consiste nel modo di intendere i due piani tra cui opera la sostituzione: tra un significato segreto e la sua cifra nell’interpretazione allegorica, tra un pensiero astratto e la sua immagine in quella letteraria. In entrambi i casi l’elemento narrativo risulta estraneo al significato perché nel primo caso è assorbito, e nel secondo è visto come semplice figura retorica. Per comprendere il carattere metaforico delle parabole non basta dissociare la metafora dall’allegoria, occorre superare la stessa concezione della metafora come similitudine proporzionale. È questo il senso della critica di Ricoeur a Jülicher. La parabola non è un mezzo ausiliario di conoscenza: se essa è figurativa non lo è alla stregua della finzione retorica di una verità o di un pensiero che potrebbe essere giustapposto alla narrazione. «Dobbiamo dimenticare il dualismo di soggetto e figura di discorso, dimenticarne la trascrizione come pensiero e immagine». </w:t>
      </w:r>
    </w:p>
    <w:p>
      <w:pPr>
        <w:pStyle w:val="Normal"/>
        <w:rPr/>
      </w:pPr>
      <w:r>
        <w:rPr/>
        <w:t xml:space="preserve">Il vero problema per una comprensione della parabola come processo metaforico consiste nello stabilire dove si colloca l’innovazione di senso nel passaggio dall’entità semantica della frase a quella del racconto. Ciò che si presenta immediatamente come una difficoltà in realtà costituisce una </w:t>
      </w:r>
      <w:r>
        <w:rPr>
          <w:i/>
          <w:iCs/>
        </w:rPr>
        <w:t>chance</w:t>
      </w:r>
      <w:r>
        <w:rPr/>
        <w:t>.</w:t>
      </w:r>
      <w:r>
        <w:rPr>
          <w:i/>
          <w:iCs/>
        </w:rPr>
        <w:t xml:space="preserve"> </w:t>
      </w:r>
      <w:r>
        <w:rPr/>
        <w:t xml:space="preserve">Infatti, se l’aspetto formale della metafora consiste nella tensione che si stabilisce tra i termini dell’enunciato, l’effetto metaforico non esiste che nella frase. Ma per lo stesso motivo l’effetto metaforico non ha più un’esistenza momentanea: perché le metafore rimangano vive occorre considerare non una sola metafora ma la capacità di ciascuna di richiamare l’intera rete metaforica di cui fa parte e grazie alla quale si mantiene la tensione tra il letterale e il metaforico. </w:t>
      </w:r>
    </w:p>
    <w:p>
      <w:pPr>
        <w:pStyle w:val="Normal"/>
        <w:ind w:left="454" w:firstLine="284"/>
        <w:rPr>
          <w:sz w:val="18"/>
          <w:szCs w:val="18"/>
        </w:rPr>
      </w:pPr>
      <w:r>
        <w:rPr>
          <w:sz w:val="18"/>
          <w:szCs w:val="18"/>
        </w:rPr>
      </w:r>
    </w:p>
    <w:p>
      <w:pPr>
        <w:pStyle w:val="Normal"/>
        <w:ind w:left="454" w:firstLine="284"/>
        <w:rPr>
          <w:sz w:val="18"/>
          <w:szCs w:val="18"/>
        </w:rPr>
      </w:pPr>
      <w:r>
        <w:rPr>
          <w:sz w:val="18"/>
          <w:szCs w:val="18"/>
        </w:rPr>
        <w:t>Naturalmente le metafore non sono sempre quegli elementi isolati di discorso che abbiamo descritto per amore di semplicità. Vi sono spesso complessi di metafore che soggiacciono ad un poema o all’opera complessiva di un poeta, o persino a una cultura e, perché no, alle espressioni dell’umanità intera come un unico poeta. Gli antichi retori intuivano questo livello del discorso quando parlavano di “metafore sostenute”. In effetti una metafora non è mai sola. Accanto a una metafora ne troviamo un’altra, e insieme restano vive grazie alla loro tensione reciproca e alla capacità di ciascuna di evocare l’intero complesso. Per esempio, nella tradizione ebraica Dio è chiamato re, padre, sposo, signore, pastore, giudice, roccia, cittadella fortificata, redentore. In tal modo talune metafore emergono e raccolgono insieme numerose metafore parziali prese a prestito da differenti campi di esperienza, conferendo ad esse una forma di equilibrio. Queste metafore radicali possiedono una particolare potenzialità di generare un numero illimitato di potenziali interpretazioni ad un livello più concettuale. Così esse raccolgono e al tempo stesso diffondono; raccolgono le metafore subordinate e diffondono nuove correnti di pensiero.</w:t>
      </w:r>
    </w:p>
    <w:p>
      <w:pPr>
        <w:pStyle w:val="Normal"/>
        <w:rPr>
          <w:sz w:val="18"/>
          <w:szCs w:val="18"/>
        </w:rPr>
      </w:pPr>
      <w:r>
        <w:rPr>
          <w:sz w:val="18"/>
          <w:szCs w:val="18"/>
        </w:rPr>
      </w:r>
    </w:p>
    <w:p>
      <w:pPr>
        <w:pStyle w:val="Normal"/>
        <w:rPr/>
      </w:pPr>
      <w:r>
        <w:rPr/>
        <w:t xml:space="preserve">Ora, la parabola di per sé non presenta nessuna tensione tra parole prese letteralmente e altre prese metaforicamente. La totalità del racconto si sviluppa sul piano degli eventi della vita ordinaria, tuttavia l’insieme ha carattere metaforico poiché la funzione figurativa è assunta dal racconto stesso: la tensione è tra la scena raccontata e la percezione ordinaria della realtà. Si conferma la tesi centrale della teoria della metafora di Ricoeur secondo cui non si può giustificare la metafora come innovazione di senso se non rompendo la chiusura del linguaggio e coinvolgendo il punto di vista della referenza. Nel processo metaforico la referenza è data con il senso, poiché la sua originalità consiste nel far esplodere il linguaggio al fine di intenzionare una realtà il cui significato non rientra nel codice. Per individuare il proprio del metaforico-narrativo ci si deve dunque chiedere come agisce la referenza metaforica nella struttura narrativa. La tesi di Ricoeur è che i segni della metaforicità di un racconto si trovano nella trama, nella sfida che questa manifesta nei confronti dei personaggi principali e nella risposta che essi danno alla situazione di crisi. È l’aspetto drammatico più che quello formale a offrire la base del processo metaforico. La trama è la struttura stessa del racconto in quanto racconto. Il Regno di Dio è simile non a qualcosa o a qualcuno ma a ciò che avviene nel racconto. Il processo metaforico porta su quegli aspetti della trama che rendono la parabola tragica o comica. L’esistenza va ridescritta o rifigurata secondo il movimento della trama di base. Ciò, alla luce del principio che ho richiamato, e cioè che è la stessa funzione metaforica che istituisce la referenza come quell’orizzonte di senso nel quale si risolve la tensione, significa che si deve ricercare nella trama delle parabole ciò che spinge al di là di essa. </w:t>
      </w:r>
    </w:p>
    <w:p>
      <w:pPr>
        <w:pStyle w:val="Normal"/>
        <w:rPr/>
      </w:pPr>
      <w:r>
        <w:rPr/>
        <w:t xml:space="preserve">Crossan parla della </w:t>
      </w:r>
      <w:r>
        <w:rPr>
          <w:i/>
          <w:iCs/>
        </w:rPr>
        <w:t>normalità del racconto</w:t>
      </w:r>
      <w:r>
        <w:rPr/>
        <w:t xml:space="preserve">. Se questa normalità delle parabole non fosse simbolica il racconto sarebbe inutile. L’indicazione contiene un aspetto di verità ma deve essere precisata; secondo Ricoeur l’aspetto che invita a oltrepassare la struttura è lo stesso che specifica la parabola come tipo religioso di discorso poetico. Questo aspetto è l’elemento di stravaganza che produce la stranezza o singolarità del racconto mescolando lo straordinario con l’ordinario. Se si collega l’indicazione di Crossan con quella di Ricoeur si ottiene la seguente formula: lo straordinario come verità dell’ordinario, il miracoloso come verità del normale - la quale costituisce una vera approssimazione all’originale del linguaggio di Gesù. È questa caratteristica che libera l’apertura del processo metaforico dalla chiusura della forma verso l’infinità della vita. La stranezza-normalità del racconto dà luogo alla trasgressione del senso interno verso l’esterno. Interno ed esterno - precisa Ricoeur - non significano una esteriorità del linguaggio in senso naturalistico, ma la trascendenza che il linguaggio stesso opera verso la realtà che urge il linguaggio a dirla. </w:t>
      </w:r>
    </w:p>
    <w:p>
      <w:pPr>
        <w:pStyle w:val="Normal"/>
        <w:rPr/>
      </w:pPr>
      <w:r>
        <w:rPr/>
        <w:t xml:space="preserve">La fecondità dell’ipotesi suggerita, e cioè la sua attitudine a individuare lo specifico del linguaggio di Gesù, appare se non ci si limita alla parabola singola ma si considera l’intera rete di intersignificazione che si stabilisce tra le parabole nel loro insieme prese come un </w:t>
      </w:r>
      <w:r>
        <w:rPr>
          <w:i/>
          <w:iCs/>
        </w:rPr>
        <w:t>corpus</w:t>
      </w:r>
      <w:r>
        <w:rPr/>
        <w:t>,</w:t>
      </w:r>
      <w:r>
        <w:rPr>
          <w:i/>
          <w:iCs/>
        </w:rPr>
        <w:t xml:space="preserve"> </w:t>
      </w:r>
      <w:r>
        <w:rPr/>
        <w:t xml:space="preserve">quindi fra il </w:t>
      </w:r>
      <w:r>
        <w:rPr>
          <w:i/>
          <w:iCs/>
        </w:rPr>
        <w:t xml:space="preserve">corpus </w:t>
      </w:r>
      <w:r>
        <w:rPr/>
        <w:t xml:space="preserve">delle parabole e gli altri detti che i Sinottici attribuiscono a Gesù, tra l’intero </w:t>
      </w:r>
      <w:r>
        <w:rPr>
          <w:i/>
          <w:iCs/>
        </w:rPr>
        <w:t xml:space="preserve">corpus </w:t>
      </w:r>
      <w:r>
        <w:rPr/>
        <w:t>dei detti e i fatti di Gesù, e infine tra i detti e i fatti di Gesù e il Vangelo come struttura-quadro in cui sono inseriti. Specifichiamo i diversi livelli di intersignificazione, i quali corrispondono ad altrettanti livelli di metaforizzazione o di configurazione del senso: (1) Le parabole non sono riconducibili, come le favole russe, a un racconto fondamentale omogeneo; esse non dicono la stessa cosa ma presentano differenti modelli di crisi e di risposta, diverse articolazioni della struttura temporale che Crossan, ispirandosi all’ontologia heideggeriana, designa con la trilogia avvento, inversione, azione. Le parabole nel loro insieme esprimono diverse modalità del rapporto evento-decisione o rivelazione-esperienza.</w:t>
      </w:r>
    </w:p>
    <w:p>
      <w:pPr>
        <w:pStyle w:val="Normal"/>
        <w:rPr/>
      </w:pPr>
      <w:r>
        <w:rPr/>
      </w:r>
    </w:p>
    <w:p>
      <w:pPr>
        <w:pStyle w:val="Normal"/>
        <w:rPr/>
      </w:pPr>
      <w:r>
        <w:rPr/>
      </w:r>
    </w:p>
    <w:p>
      <w:pPr>
        <w:pStyle w:val="Normal"/>
        <w:rPr/>
      </w:pPr>
      <w:r>
        <w:rPr/>
        <w:t>MERCOLEDÌ 15 GENNAIO 1997</w:t>
      </w:r>
    </w:p>
    <w:p>
      <w:pPr>
        <w:pStyle w:val="Normal"/>
        <w:rPr/>
      </w:pPr>
      <w:r>
        <w:rPr/>
      </w:r>
    </w:p>
    <w:p>
      <w:pPr>
        <w:pStyle w:val="Normal"/>
        <w:rPr/>
      </w:pPr>
      <w:r>
        <w:rPr/>
        <w:t>Qual è l’apporto della teoria ermeneutica del linguaggio, al cui centro sta la tesi dell’innovazione semantica connessa alla costituzione originariamente metaforica del linguaggio? Quale l’apporto al chiarimento del linguaggio di Gesù e quindi della forma di fede che vi corrisponde? Abbiamo esposto sinteticamente la base propriamente ermeneutico-letteraria della proposta di Ricoeur, che è oggi generalmente acquisita: parabola né come discorso cifrato, né come semplice somiglianza esterna alla verità teologica, ma creazione linguistica in cui la ridescrizione dell’esperienza equivale alla manifestazione- rivelazione della sua verità teologica. Prima di approfondire il significato sul piano della ricerca dello specifico del linguaggio di Gesù, Ricoeur indica i diversi livelli di intersignificazione che occorrerebbe percorrere. Ne abbiamo già indicato uno, proseguiamo ora con i rimanenti.</w:t>
      </w:r>
    </w:p>
    <w:p>
      <w:pPr>
        <w:pStyle w:val="Normal"/>
        <w:rPr/>
      </w:pPr>
      <w:r>
        <w:rPr/>
        <w:t xml:space="preserve">(2) È soprattutto il secondo livello quello più suscettibile di sviluppi; esso riguarda la trasferibilità tra le diverse modalità di discorso del Vangelo che Ricoeur, al seguito di Norman Perrin, nomina come detti escatologici, proverbiali e parabolici. In essi si attua un identico processo di metaforizzazione dal quale risulta il modo specifico di Gesù di intenzionare l’orizzonte comune della sua predicazione, il Regno di Dio o l’esistenza nuova. Vedremo che l’analisi di Ricoeur di fatto si occuperà di questa convertibilità o trasferibilità tra le diverse forme di discorso. </w:t>
      </w:r>
    </w:p>
    <w:p>
      <w:pPr>
        <w:pStyle w:val="Normal"/>
        <w:rPr/>
      </w:pPr>
      <w:r>
        <w:rPr/>
        <w:t xml:space="preserve">Intanto egli segnala gli altri due livelli di intersignificazione fra i detti e i fatti di Gesù, e fra questi e il Vangelo totale. (3) Anche i fatti di Gesù, in quanto significati dal testo, rientrano nel processo di intersignificazione che rimane nei limiti della testualità. I fatti di cui si tratta non sono solo i fatti ordinari ma anche i miracoli: «essi in realtà sono dei racconti presentati come racconti veri; le parabole a loro volta sono dei racconti presentati come finzioni o invenzioni, ma ciò che significano è sempre identico: viene interrotto il corso della vita ordinaria ed esplode la sorpresa, succede l’inatteso, l’uditorio è interpellato ed è portato a pensare l’impensabile. Se mettiamo tra parentesi le differenze si potrebbe dire allora che le parabole prestano attenzione alla dimensione miracolosa del tempo, così come i racconti miracolosi ricevono dalla predicazione la loro dimensione parabolica». (4) L’ultimo livello riguarda l’inserzione delle parabole e degli altri detti e fatti nella struttura più ampia del Vangelo. Il problema riguarda il significato ancor prima che la storia, e cioè un problema ermeneutico. Il Vangelo include le parabole in una grande narrazione. Il parlante che narra le parabole è anche il protagonista-eroe del racconto che le contiene. Questa identificazione consente di parlare di parabole di Gesù espressive della sua visione unica e irripetibile della realtà in un senso che è stato recepito anche dal metodo storico-critico. Una conseguenza di ciò è che l’intera massa di detti e di fatti è legata con il tema principale del Vangelo che è la narrazione della Passione. </w:t>
      </w:r>
    </w:p>
    <w:p>
      <w:pPr>
        <w:pStyle w:val="Normal"/>
        <w:rPr/>
      </w:pPr>
      <w:r>
        <w:rPr/>
        <w:t>Con questo quarto livello si accede all’altro approccio che abbiamo segnalato nell’introduzione. Ricoeur si limita a segnalarne l’importanza. Non si tratta solo di un accostamento in termini di giustapposizione o di contiguità, ma di mutua interpretazione e di interferenza simbolica. Le parabole non sono solo le parabole di Gesù (nel senso che esprimono la sua visione del mondo), ma le parabole del crocifisso. L’eroe del racconto evangelico tende a diventare il referente indiretto della parabola vista come metafora. «Ha ragione Crossan quando afferma che la redazione del Vangelo implica uno spostamento di intenzionalità. Gesù parlava di Dio in parabole, ma la Chiesa primitiva proclamava Gesù come la parabola di Dio. Questa rienunciazione dell’intenzionalità mi sembra a fondamento dell’atto stesso della composizione che portò alla redazione del primo vangelo. Non appena la predicazione di Gesù vista come il crocifisso si intreccia con la narrazione dei fatti e dei detti si inaugura una specifica possibilità di interpretazione mediante quello che io chiamo l’“istituirsi di uno spazio di intersignificazione”. Per specifica possibilità io intendo il suggerimento di leggere la predicazione di Gesù visto come la parola di Dio dentro la proclamazione di Dio che Gesù fa in parabole». Da questo spazio di intersignificazione sorge la possibilità specifica di leggere dentro la proclamazione di Dio che Gesù fa in parabole la predicazione di Gesù come la parola di Dio.</w:t>
      </w:r>
    </w:p>
    <w:p>
      <w:pPr>
        <w:pStyle w:val="Normal"/>
        <w:rPr/>
      </w:pPr>
      <w:r>
        <w:rPr/>
      </w:r>
    </w:p>
    <w:p>
      <w:pPr>
        <w:pStyle w:val="Normal"/>
        <w:rPr/>
      </w:pPr>
      <w:r>
        <w:rPr/>
        <w:t xml:space="preserve">Nel saggio </w:t>
      </w:r>
      <w:r>
        <w:rPr>
          <w:i/>
          <w:iCs/>
        </w:rPr>
        <w:t xml:space="preserve">Ermeneutica biblica </w:t>
      </w:r>
      <w:r>
        <w:rPr/>
        <w:t xml:space="preserve">Ricoeur tematizza solo il secondo livello nel capitolo conclusivo, il quale si propone di determinare la specificità del linguaggio religioso (che qui equivale a teologico) entro il linguaggio poetico, cioè il tipo di metaforizzazione proprio del linguaggio teologico; egli assume come base le tre modalità del linguaggio di Gesù (escatologica, proverbiale e parabolica), le quali coprono l’intero campo della predicazione di Gesù. L’obiettivo è ambizioso: poiché identico è l’orizzonte delle tre classi (il Regno di Dio), attraverso l’analogia che esse presentano nella procedura di metaforizzazione si ritiene di individuare non solo lo specifico del linguaggio religioso ma più precisamente l’originale del linguaggio di Gesù, cioè del modello di rivelazione. Noi lo seguiamo e lo commentiamo criticamente. Ricoeur inizia dai detti proclamatori in cui è esplicito il carattere escatologico (per esempio “convertitevi, il Regno di Dio è vicino”). La presa in esame delle formule generalmente ritenute autentiche (Mc 1,15; Lc 11,20; Lc 17,20; Mt 11,12) mostra che ciò che conta non è la forma apocalittica del discorso ma il fatto che essa è usata trasgredita e capovolta con un procedimento analogo a quello che si osserva nel trattamento del narrativo nelle parabole. </w:t>
      </w:r>
    </w:p>
    <w:p>
      <w:pPr>
        <w:pStyle w:val="Normal"/>
        <w:rPr/>
      </w:pPr>
      <w:r>
        <w:rPr/>
        <w:t>Il significato letterale della forma apocalittica è quello che la comprende secondo lo schema del tempo cosmico nel quale rimangono irretiti i tentativi di soluzione offerti dai più noti interpreti, da Albert Schweitzer a Jeremias. Qui l’imminenza è compresa in senso cronologico così da dar luogo a problemi insolubili. In realtà, a giudizio di Ricoeur, lo schema apocalittico non è che una rappresentazione (</w:t>
      </w:r>
      <w:r>
        <w:rPr>
          <w:i/>
          <w:iCs/>
        </w:rPr>
        <w:t>Vorstellung</w:t>
      </w:r>
      <w:r>
        <w:rPr/>
        <w:t xml:space="preserve">) che oggettiva la temporalità fondamentale del mito, nel quale la fine è simmetrica rispetto all’inizio. Lo schema apocalittico appartiene al livello dei simboli secondari che mettono in gioco personaggi ed eventi in un dramma per intercettare e incanalare il movimento del simbolo radicale e dargli un’espressione storica. Gesù si serve di questo schema ma per proiettarne il significato in una temporalità che sfugge ad alternative propriamente cronologiche. «Dicendo “il Regno di Dio è tra voi” Gesù mette i suoi ascoltatori davanti al simbolo apocalittico come davanti ad un simbolo che presenta veramente tensione con il suo potere di evocare una intera serie di significati, così come il mito della redenzione diventa un vero mito con il suo potere di mediare l’esperienza della realtà esistenziale». Il significato dell’escatologico di Gesù è dunque che il tempo è sotto la signoria di Dio, la quale non esprime le sue potenzialità che per la decisione dell’uomo che si rende libero per il Regno che viene. </w:t>
      </w:r>
    </w:p>
    <w:p>
      <w:pPr>
        <w:pStyle w:val="Normal"/>
        <w:rPr/>
      </w:pPr>
      <w:r>
        <w:rPr/>
      </w:r>
    </w:p>
    <w:p>
      <w:pPr>
        <w:pStyle w:val="Normal"/>
        <w:rPr/>
      </w:pPr>
      <w:r>
        <w:rPr/>
        <w:t xml:space="preserve">L’interpretazione di Ricoeur coglie un aspetto vero, e cioè che non si può comprendere l’escatologico di Gesù partendo da uno schema di tipo cosmologico il quale continua a paralizzare gli approcci storico-critici al problema. D’altra parte, la riduzione del modello apocalittico a pura rappresentazione su un piano secondario ultimamente superabile della temporalità fondamentale lascia aperta la questione della </w:t>
      </w:r>
      <w:r>
        <w:rPr>
          <w:b/>
          <w:bCs/>
          <w:i/>
          <w:iCs/>
        </w:rPr>
        <w:t xml:space="preserve">realtà </w:t>
      </w:r>
      <w:r>
        <w:rPr/>
        <w:t xml:space="preserve">dell’escatologia di Gesù, la quale non sembra riducibile all’appropriazione esistenziale dell’attività reale di Dio sempre in atto. Per rendere ragione della realtà dell’escatologico di Gesù lo schema cronologico è fuorviante, ma quello esistenziale è inadeguato e insufficiente. L’interpretazione esistenziale appare più consona alla prospettiva dei detti proverbiali, i quali appartengono al registro della sapienza e ne riflettono la temporalità (l’oggi e il sempre, l’oggi è il sempre). Nei detti di Gesù si assiste a un’intensificazione del genere proverbiale comune, la quale, mediante l’uso del paradosso e dell’iperbole, approda a un esito analogo a quello dei detti escatologici e delle parabole. Il paradosso enuncia un rovesciamento dei destini (“chi vuol salvare la propria vita la perderà, chi la perde la salverà”): da un lato rovescia il presupposto su cui poggia l’uso dei proverbi, e cioè l’intenzione di fare della propria esistenza un tutto continuo e un progetto coerente, dall’altro restituisce l’unità su un altro piano, quello dischiuso dalla rinuncia al nostro progetto naturale. L’iperbole (“amate i vostri nemici”) è l’altra forma di intensificazione che riconduce al cuore dell’esistenza ma sfidando il buon senso dell’uditore per strapparlo dal suo modo di vita abituale. Ricoeur riassume i due aspetti nella formula “riorientamento mediante il disorientamento”. «La parabola prende la via traversa dell’immaginazione, il proverbio prende quella di una possibilità impossibile. Ambedue però presentano un campo di esperienza comune, una base da cui rispondere alla sfida, quindi un campo di intersignificazione che è già stato orientato dalla saggezza tradizionale». </w:t>
      </w:r>
    </w:p>
    <w:p>
      <w:pPr>
        <w:pStyle w:val="Normal"/>
        <w:rPr/>
      </w:pPr>
      <w:r>
        <w:rPr/>
        <w:t xml:space="preserve">Ricoeur può così ritornare al discorso parabolico e rilevare nella somiglianza delle funzioni o del procedimento di metaforizzazione l’indicazione dell’originale del linguaggio di Gesù. La stravaganza delle parabole corrisponde al disorientamento dei detti proverbiali. Entrambi dicono l’eccedenza mediante la quale il teologico (Dio) si annuncia come la verità dell’esistenza umana. Nei due casi il Regno di Dio è significato come quell’evento assolutamente sorprendente che strappa l’uomo dalla visione abituale della vita, interrompe lo svolgimento pacifico dell’azione per aprirlo all’evidenza di un dono sovrabbondante, inimmaginabile e improgettabile ma che proprio così restituisce l’uomo a se stesso. A questo nucleo sarebbe riconducibile la stessa escatologia dei detti proclamatori o apocalittici. Nella convergenza tra i tre tipi di discorso Ricoeur ritiene di avere individuato lo specifico del linguaggio di Gesù e il punto di vista che permette di determinarne la referenza. </w:t>
      </w:r>
    </w:p>
    <w:p>
      <w:pPr>
        <w:pStyle w:val="Normal"/>
        <w:rPr/>
      </w:pPr>
      <w:r>
        <w:rPr/>
        <w:t>Rimanendo sul piano ermeneutico-letterario ci si deve chiedere se la prospettiva indicata esprime adeguatamente la temporalità della predicazione di Gesù del Regno di Dio, in particolare se essa è in grado di rendere ragione della sua componente escatologica, unanimemente ritenuta l’orizzonte qualificante del suo messaggio. Il linguaggio di Gesù costituisce un caso unico di quel processo di unificazione dei generi sapienziale e profetico già in atto nel modulo narrativo mediante il quale nella redazione finale della prima Scrittura si è cercato di esprimere il rapporto della storia all’</w:t>
      </w:r>
      <w:r>
        <w:rPr>
          <w:rFonts w:eastAsia="Sgreek" w:cs="Sgreek" w:ascii="Sgreek" w:hAnsi="Sgreek"/>
        </w:rPr>
        <w:t>e)/sxaton</w:t>
      </w:r>
      <w:r>
        <w:rPr/>
        <w:t>, o forse sarebbe meglio dire dell’</w:t>
      </w:r>
      <w:r>
        <w:rPr>
          <w:rFonts w:eastAsia="Sgreek" w:cs="Sgreek" w:ascii="Sgreek" w:hAnsi="Sgreek"/>
        </w:rPr>
        <w:t>e)/sxaton</w:t>
      </w:r>
      <w:r>
        <w:rPr/>
        <w:t xml:space="preserve"> alla storia. La sapienza è una componente essenziale di questo processo poiché è essa che permette di significare l’</w:t>
      </w:r>
      <w:r>
        <w:rPr>
          <w:rFonts w:eastAsia="Sgreek" w:cs="Sgreek" w:ascii="Sgreek" w:hAnsi="Sgreek"/>
        </w:rPr>
        <w:t>e)/sxaton</w:t>
      </w:r>
      <w:r>
        <w:rPr/>
        <w:t xml:space="preserve"> come la verità dell’origine: la fine è la verità dell’universale. D’altra parte la sapienza come tale non basta a dire la realtà se non in congiunzione con la temporalità della profezia alla quale conferisce una portata universale, quella che compete all’</w:t>
      </w:r>
      <w:r>
        <w:rPr>
          <w:rFonts w:eastAsia="Sgreek" w:cs="Sgreek" w:ascii="Sgreek" w:hAnsi="Sgreek"/>
        </w:rPr>
        <w:t>e)/sxaton</w:t>
      </w:r>
      <w:r>
        <w:rPr/>
        <w:t xml:space="preserve">. </w:t>
      </w:r>
    </w:p>
    <w:p>
      <w:pPr>
        <w:pStyle w:val="Normal"/>
        <w:rPr/>
      </w:pPr>
      <w:r>
        <w:rPr/>
        <w:t>I detti proverbiali corrispondono di fatto all’insegnamento morale di Gesù; in essi la componente sapienziale è in primo piano poiché il loro obiettivo è di mostrare in quale modo la luce che promana dall’</w:t>
      </w:r>
      <w:r>
        <w:rPr>
          <w:rFonts w:eastAsia="Sgreek" w:cs="Sgreek" w:ascii="Sgreek" w:hAnsi="Sgreek"/>
        </w:rPr>
        <w:t>e)/sxaton</w:t>
      </w:r>
      <w:r>
        <w:rPr/>
        <w:t xml:space="preserve"> restituisce la verità originaria dell’esistenza, la sua verità di sempre - e tuttavia l’insegnamento etico di Gesù deriva la sua originalità dall’iscrizione in una proclamazione la quale non è comprensibile se non nell’orizzonte escatologico della sua predicazione. La verità di Dio che illumina l’esistenza senza di cui l’uomo non può vivere, decidersi, agire è la verità di sempre poiché è la verità ultima dell’uomo, il suo futuro che Dio compirà infallibilmente e che nella parola di Gesù si anticipa con assoluta univocità. Coerentemente, la sintesi più significativa dell’insegnamento etico di Gesù redatta da Matteo è introdotta dalle beatitudini, le quali non sono un comandamento né un’ingiunzione ma una dichiarazione e una proclamazione. La beatitudine non è una conseguenza della legge, ma è semmai la condizione della legge, e il suo contenuto è lo stesso del messaggio escatologico: il dono sovrabbondante che, mentre rivela Dio il Padre, instaura l’uomo nella sua dignità di figlio, di singolo che può agire da figlio. È questa qualità che conferisce a tutto il discorso il carattere di “parola pura” (di rivelazione, </w:t>
      </w:r>
      <w:r>
        <w:rPr>
          <w:rFonts w:eastAsia="Sgreek" w:cs="Sgreek" w:ascii="Sgreek" w:hAnsi="Sgreek"/>
        </w:rPr>
        <w:t>a)poka/luyij</w:t>
      </w:r>
      <w:r>
        <w:rPr/>
        <w:t>) rivolta a ogni uomo, la quale si autolegittima per l’attitudine che esibisce di ricondurre l’uomo alla sua verità. Nella predicazione di Gesù la sintesi di sapienziale e escatologico è al servizio di questa qualità.</w:t>
      </w:r>
    </w:p>
    <w:p>
      <w:pPr>
        <w:pStyle w:val="Normal"/>
        <w:rPr/>
      </w:pPr>
      <w:r>
        <w:rPr/>
        <w:t>Ricoeur cerca di correggere l’interpretazione esistenziale sottolineando il primato del mondo dischiuso dal testo rispetto alla sua appropriazione ma, in mancanza di un modello alternativo, egli non la supera propriamente. Il modello apocalittico inteso in senso letterale è radicalmente insufficiente poiché subordina la dimensione fondamentale della temporalità alla sua forma inferiore, quella del tempo cosmico. Essa inverte l’ordine della comprensione: invece di pensare la fine del tempo a partire dall’</w:t>
      </w:r>
      <w:r>
        <w:rPr>
          <w:rFonts w:eastAsia="Sgreek" w:cs="Sgreek" w:ascii="Sgreek" w:hAnsi="Sgreek"/>
        </w:rPr>
        <w:t>e)/sxaton</w:t>
      </w:r>
      <w:r>
        <w:rPr/>
        <w:t xml:space="preserve"> che è la rivelazione di Dio essa pensa l’</w:t>
      </w:r>
      <w:r>
        <w:rPr>
          <w:rFonts w:eastAsia="Sgreek" w:cs="Sgreek" w:ascii="Sgreek" w:hAnsi="Sgreek"/>
        </w:rPr>
        <w:t>e)/sxaton</w:t>
      </w:r>
      <w:r>
        <w:rPr/>
        <w:t xml:space="preserve"> a partire dalla fine del tempo. D’altra parte il modello esistenziale non basta a raggiungere l’escatologico se si limita a collegare estrinsecamente una concezione ancora atemporale di evento della verità e una concezione unilateralmente antropologica della temporalità. Per giustificare e comprendere il carattere escatologico del messaggio di Gesù occorre un modello concettuale che è in grado di restituire l’unità della temporalità in tutte le sue dimensioni (inclusa l’intratemporalità cosmica) poiché la pensa a partire dal suo fondamento teologico compreso come non estraneo alla temporalità. L’escatologico è costitutivo dell’intenzionalità della fede come tale, poiché non si può affermare Dio realisticamente come origine dell’esistenza senza riconoscerlo come il futuro della sua temporalità e non si può affermare Dio come il futuro assoluto della temporalità senza riconoscere il legame dell’essere di Dio alla temporalità stessa dell’uomo. Non si può fare astrazione dalla temporalità poiché essa è la condizione del realismo della affermazione di Dio. Una affermazione metafisica di Dio non è reale. Il modello apocalittico è irrinunciabile ma non in senso cronologico, poiché l’istanza che esso esprime riguarda il carattere realistico della fede. </w:t>
      </w:r>
    </w:p>
    <w:p>
      <w:pPr>
        <w:pStyle w:val="Normal"/>
        <w:rPr/>
      </w:pPr>
      <w:r>
        <w:rPr/>
        <w:t xml:space="preserve">Solo in questa prospettiva è possibile assegnare la pertinenza di un approccio alle forme del linguaggio di Gesù che prescinde dal rapporto con il racconto globale nel quale sono inserite; l’approccio non è semplicemente il risultato di una astrazione metodologica peraltro confortata dal testo. «I racconti di miracoli e le parabole hanno entrambi in comune di costituire delle unità chiuse, iscritte nel racconto della vita di Gesù. La parabola è quel momento in cui la parola non appartiene a nessuno. Il narratore scompare nella voce dispensatrice del senso. Gli uditori si dimenticano nell’ascolto nudo». Questa caratteristica del testo corrisponde alla relativa autonomia della forma di esperienza che vi si esprime, e cioè il carattere di universalità della verità proclamata da Gesù, l’attitudine della sua parola e dei suoi gesti a evocare un’esperienza in cui l’uomo può e deve riconoscere la sua verità immemoriale e il suo destino possibile. È in sintesi l’evidenza su cui si fonda l’universale possibilità della fede. Ma ciò non significa che essa esprima adeguatamente la temporalità del messaggio di Gesù. Sottolineandone l’universalità mette tra parentesi la questione della realtà, e già sul primo piano, la questione cioè delle condizioni che consentono di passare dal piano della possibilità alla effettività, cioè di cogliere in concreto l’evidenza di ciò che dice Gesù. C’è una legge universale che con quel linguaggio realistico può essere detta solo se è attuata. Alla questione della realtà si riferisce la dimensione escatologica del messaggio di Gesù, la quale non può essere tematizzata senza coinvolgere il rapporto del messaggio alla sua persona. L’interesse e i limiti dell’approccio di Ricoeur emergono nella discussione del problema della referenza del linguaggio di Gesù, che egli pone nel quadro, tipicamente suo, della teoria dell’intersezione delle forme di discorso simbolica e concettuale. Ricoeur cerca di coniugare l’istanza barthiana del primato dell’evento di Dio con la relazione alla struttura dell’esperienza umana come tale (istanza antropologica). </w:t>
      </w:r>
    </w:p>
    <w:p>
      <w:pPr>
        <w:pStyle w:val="Normal"/>
        <w:rPr/>
      </w:pPr>
      <w:r>
        <w:rPr/>
      </w:r>
    </w:p>
    <w:p>
      <w:pPr>
        <w:pStyle w:val="Normal"/>
        <w:rPr/>
      </w:pPr>
      <w:r>
        <w:rPr/>
      </w:r>
    </w:p>
    <w:p>
      <w:pPr>
        <w:pStyle w:val="Normal"/>
        <w:rPr/>
      </w:pPr>
      <w:r>
        <w:rPr/>
        <w:t>MERCOLEDÌ 22 GENNAIO 1997</w:t>
      </w:r>
    </w:p>
    <w:p>
      <w:pPr>
        <w:pStyle w:val="Normal"/>
        <w:rPr/>
      </w:pPr>
      <w:r>
        <w:rPr/>
      </w:r>
    </w:p>
    <w:p>
      <w:pPr>
        <w:pStyle w:val="Normal"/>
        <w:rPr/>
      </w:pPr>
      <w:r>
        <w:rPr/>
        <w:t xml:space="preserve">L’approccio linguistico-ermeneutico alla problematica della fede non costituisce una dilazione nella riflessione teorica ma la via - penso migliore - che conduce ad essa. La riflessione teorica è già operante. Ciò è particolarmente evidente nell’analisi intrapresa della forma cristologica della fede a partire dal linguaggio di Gesù, nella distinzione che, al seguito di Ricoeur, facciamo dei due approcci: quello delle forme linguistiche della predicazione di Gesù, corrispondente al saggio </w:t>
      </w:r>
      <w:r>
        <w:rPr>
          <w:i/>
          <w:iCs/>
        </w:rPr>
        <w:t>Ermeneutica biblica</w:t>
      </w:r>
      <w:r>
        <w:rPr/>
        <w:t xml:space="preserve">, e quello del “racconto totale”. In questo senso abbiamo presentato e difeso la pertinenza del primo approccio che sottolinea la dimensione di universalità del messaggio di Gesù lasciando tra parentesi la dimensione di singolarità, e ciò anche per comprenderne meglio i limiti nel passaggio al secondo approccio. Questi limiti emergono nella teoria di cui si occupa il capitolo conclusivo del saggio che abbiamo accostato. </w:t>
      </w:r>
    </w:p>
    <w:p>
      <w:pPr>
        <w:pStyle w:val="Normal"/>
        <w:rPr/>
      </w:pPr>
      <w:r>
        <w:rPr/>
      </w:r>
    </w:p>
    <w:p>
      <w:pPr>
        <w:pStyle w:val="Normal"/>
        <w:rPr/>
      </w:pPr>
      <w:r>
        <w:rPr/>
        <w:t xml:space="preserve">Ricoeur cerca di coniugare l’istanza teologica del primato dell’evento di Dio con quella antropologica della relazione alla struttura dell’esperienza umana come tale. L’aspetto qualificante del modello di rivelazione attestato nelle forme di discorso di Gesù consiste nella rottura che esso iscrive nell’esperienza umana la quale è funzionale alla significazione dell’eccedenza del teologico nei confronti delle possibilità umane. Il discorso teologico non ha la funzione di completare il quadro di realtà e di esperienza come accadeva nella tradizione metafisica. Il teologico riorienta l’esperienza disorientandola. Ciò non deve essere compreso d’altra parte come apologia del paradosso che sopprime la rilevanza etica e quindi politica del Vangelo; al contrario, è precisamente la discontinuità del teologico e la sua incommensurabilità alle possibilità umane che garantisce la sua coestensività a tutte le dimensioni dell’esistenza. </w:t>
      </w:r>
    </w:p>
    <w:p>
      <w:pPr>
        <w:pStyle w:val="Normal"/>
        <w:rPr/>
      </w:pPr>
      <w:r>
        <w:rPr/>
      </w:r>
    </w:p>
    <w:p>
      <w:pPr>
        <w:pStyle w:val="Normal"/>
        <w:ind w:left="454" w:firstLine="284"/>
        <w:rPr>
          <w:sz w:val="18"/>
          <w:szCs w:val="18"/>
        </w:rPr>
      </w:pPr>
      <w:r>
        <w:rPr>
          <w:sz w:val="18"/>
          <w:szCs w:val="18"/>
        </w:rPr>
        <w:t>Ciò che sto dicendo è che il momento propriamente religioso di ogni discorso, compreso quello politico, è l’ancora-di-più che esso insinua ovunque, intensificando allo stesso modo ogni progetto, compreso il progetto politico. Il discorso politico non è pertanto meno orientato, disorientato e riorientato che ogni altra forma di discorso, ed il modo specifico in cui esso è disorientato e riorientato consiste nel fatto che esso diventa l’ambito dove si infiltra una impossibile richiesta, una richiesta che si può ben interpretare in termini utopici, volendo dire con ciò una ricerca che non può essere esaurita con nessun programma di azione. Il paradosso dunque colpisce la prassi non meno che la teoria, la prassi politica non meno di quella della morale privata. Quanto detto ci mette in guardia dal convertire il discorso religioso interamente in discorso politico per gli stessi motivi per cui impedisce la sua trasformazione in discorso morale, anche se questa moralità viene elevata alla dignità dalla sapienza proverbiale.</w:t>
      </w:r>
    </w:p>
    <w:p>
      <w:pPr>
        <w:pStyle w:val="Normal"/>
        <w:rPr>
          <w:sz w:val="18"/>
          <w:szCs w:val="18"/>
        </w:rPr>
      </w:pPr>
      <w:r>
        <w:rPr>
          <w:sz w:val="18"/>
          <w:szCs w:val="18"/>
        </w:rPr>
      </w:r>
    </w:p>
    <w:p>
      <w:pPr>
        <w:pStyle w:val="Normal"/>
        <w:rPr/>
      </w:pPr>
      <w:r>
        <w:rPr/>
        <w:t xml:space="preserve">Si deve escludere ogni forma di soprannaturalismo “alla Barth” poiché l’eccedenza del teologico, il suo carattere di evento non deducibile dall’esperienza umana, costituisce una dimensione del nostro linguaggio e della nostra esperienza. Ciò non solo nel senso che essa la riguarda, ma anche perché all’esperienza umana come tale appartiene un rapporto all’estremo senza di cui il linguaggio teologico non la potrebbe riguardare. </w:t>
      </w:r>
    </w:p>
    <w:p>
      <w:pPr>
        <w:pStyle w:val="Normal"/>
        <w:rPr/>
      </w:pPr>
      <w:r>
        <w:rPr/>
      </w:r>
    </w:p>
    <w:p>
      <w:pPr>
        <w:pStyle w:val="Normal"/>
        <w:ind w:left="454" w:firstLine="284"/>
        <w:rPr/>
      </w:pPr>
      <w:r>
        <w:rPr>
          <w:sz w:val="18"/>
          <w:szCs w:val="18"/>
        </w:rPr>
        <w:t xml:space="preserve">L’irruzione dell’inaudito nel nostro discorso e nella nostra esperienza costituisce precisamente una dimensione </w:t>
      </w:r>
      <w:r>
        <w:rPr>
          <w:i/>
          <w:iCs/>
          <w:sz w:val="18"/>
          <w:szCs w:val="18"/>
        </w:rPr>
        <w:t xml:space="preserve">del </w:t>
      </w:r>
      <w:r>
        <w:rPr>
          <w:sz w:val="18"/>
          <w:szCs w:val="18"/>
        </w:rPr>
        <w:t xml:space="preserve">nostro discorso e </w:t>
      </w:r>
      <w:r>
        <w:rPr>
          <w:i/>
          <w:iCs/>
          <w:sz w:val="18"/>
          <w:szCs w:val="18"/>
        </w:rPr>
        <w:t xml:space="preserve">della </w:t>
      </w:r>
      <w:r>
        <w:rPr>
          <w:sz w:val="18"/>
          <w:szCs w:val="18"/>
        </w:rPr>
        <w:t>nostra esperienza. Questa affermazione non intende affatto dire che non ci sia nulla nella nostra comune esperienza umana e nel nostro comune linguaggio che corrisponda a un modo di parlare intorno a ciò che è estremo. Se non fosse così la pretesa della scrittura che l’autocomprensione cristiana sia di fatto la comprensione dell’esistenza umana autentica sarebbe del tutto errata. È proprio in quanto estremo che il linguaggio religioso è appropriato, ed è questa congruenza delle espressioni-limite con le esperienze-limite che viene sottolineata dalla nostra affermazione che il linguaggio religioso, come ogni linguaggio poetico nel senso più forte della parola, ridescrive l’esperienza umana.</w:t>
      </w:r>
    </w:p>
    <w:p>
      <w:pPr>
        <w:pStyle w:val="Normal"/>
        <w:rPr>
          <w:sz w:val="18"/>
          <w:szCs w:val="18"/>
        </w:rPr>
      </w:pPr>
      <w:r>
        <w:rPr>
          <w:sz w:val="18"/>
          <w:szCs w:val="18"/>
        </w:rPr>
      </w:r>
    </w:p>
    <w:p>
      <w:pPr>
        <w:pStyle w:val="Normal"/>
        <w:rPr/>
      </w:pPr>
      <w:r>
        <w:rPr/>
        <w:t xml:space="preserve">Ricoeur può così affermare che il referente ultimo delle parabole, dei proverbi e dei detti escatologici non è il Regno di Dio ma la realtà umana nella sua interezza. «È qui che si trova l’incrollabile verità dell’interpretazione esistenziale del Nuovo Testamento. Il linguaggio religioso rivela la dimensione religiosa dell’esperienza umana comune». La condizione umana come tale comprende esperienze estreme che vanificano discorso e prassi, sia in positivo che in negativo. Di fatto la dimensione di passività dell’esperienza umana può essere connotata nell’uno o nell’altro senso: esperienze estreme di angoscia, esperienze estreme di gioia - e tuttavia il significato è indeciso, se vengono considerate nella loro pura dimensione di passività che è indeterminata. </w:t>
      </w:r>
    </w:p>
    <w:p>
      <w:pPr>
        <w:pStyle w:val="Normal"/>
        <w:rPr/>
      </w:pPr>
      <w:r>
        <w:rPr/>
      </w:r>
    </w:p>
    <w:p>
      <w:pPr>
        <w:pStyle w:val="Normal"/>
        <w:ind w:left="454" w:firstLine="284"/>
        <w:rPr>
          <w:sz w:val="18"/>
          <w:szCs w:val="18"/>
        </w:rPr>
      </w:pPr>
      <w:r>
        <w:rPr>
          <w:sz w:val="18"/>
          <w:szCs w:val="18"/>
        </w:rPr>
        <w:t>Non sono soltanto le situazioni di angoscia ad essere caratterizzate da questa capacità di rottura: esperienze forti, esperienze culmine, specialmente esperienze di creatività e di gioia come quelle descritte nella parabola della perla e della moneta smarrita non sono meno estreme di quelle di catastrofe: esse possiedono una grande capacità di riorientare la vita in modo che nessun piano o progetto razionale può eguagliare o compiere, ma la possono anche spezzare.</w:t>
      </w:r>
    </w:p>
    <w:p>
      <w:pPr>
        <w:pStyle w:val="Normal"/>
        <w:rPr>
          <w:sz w:val="18"/>
          <w:szCs w:val="18"/>
        </w:rPr>
      </w:pPr>
      <w:r>
        <w:rPr>
          <w:sz w:val="18"/>
          <w:szCs w:val="18"/>
        </w:rPr>
      </w:r>
    </w:p>
    <w:p>
      <w:pPr>
        <w:pStyle w:val="Normal"/>
        <w:rPr/>
      </w:pPr>
      <w:r>
        <w:rPr/>
        <w:t>Fra il carattere di evento della rivelazione e l’apriori dell’esperienza umana c’è un rapporto di mutua attuazione e di reciprocità.</w:t>
      </w:r>
    </w:p>
    <w:p>
      <w:pPr>
        <w:pStyle w:val="Normal"/>
        <w:rPr/>
      </w:pPr>
      <w:r>
        <w:rPr/>
      </w:r>
    </w:p>
    <w:p>
      <w:pPr>
        <w:pStyle w:val="Normal"/>
        <w:ind w:left="454" w:firstLine="284"/>
        <w:rPr>
          <w:sz w:val="18"/>
          <w:szCs w:val="18"/>
        </w:rPr>
      </w:pPr>
      <w:r>
        <w:rPr>
          <w:sz w:val="18"/>
          <w:szCs w:val="18"/>
        </w:rPr>
        <w:t xml:space="preserve">È in modo mutuo e simultaneo che il linguaggio religioso proietta la sua visione radicale dell’esistenza e che l’esperienza ordinaria rende esplicita la sua potenziale dimensione religiosa, e questo avviene in tensione e conflitto con tutti gli aspetti che portano questa esperienza verso un vago umanesimo, o perfino verso un ateismo aggressivo. Ma il testo biblico trova il suo referente finale solo quando l’esperienza ordinaria vi è riconosciuta come indicata nella sua ampiezza, nella sua altezza e profondità dal detto del testo. </w:t>
      </w:r>
    </w:p>
    <w:p>
      <w:pPr>
        <w:pStyle w:val="Normal"/>
        <w:rPr>
          <w:sz w:val="18"/>
          <w:szCs w:val="18"/>
        </w:rPr>
      </w:pPr>
      <w:r>
        <w:rPr>
          <w:sz w:val="18"/>
          <w:szCs w:val="18"/>
        </w:rPr>
      </w:r>
    </w:p>
    <w:p>
      <w:pPr>
        <w:pStyle w:val="Normal"/>
        <w:rPr/>
      </w:pPr>
      <w:r>
        <w:rPr/>
        <w:t xml:space="preserve">Questa concezione, la quale intende mantenere insieme il primato del detto, cioè del mondo del testo, e l’intrinseca relazione all’esistenza di cui attualizza le potenzialità, è coerente con il punto di vista assunto nell’approccio di Ricoeur. Egli corregge l’interpretazione esistenziale “alla Bultmann” ma rimanendo all’interno del suo quadro concettuale. Ricoeur sottolinea la correlazione tra il carattere di evento della rivelazione e il carattere di decisione dell’esperienza umana e mantiene l’irriducibilità dei due poli, ma non si interroga sul fondamento di questa reciprocità, cioè sul nesso tra l’eccedenza o la rottura costitutiva del teologico e la forma di libertà dell’esperienza umana. Il fondamento del carattere di evento della rivelazione è ultimamente il carattere di decisione dell’esperienza umana. Perciò egli può affermare senza riserve che il referente ultimo del linguaggio di Gesù non è il Regno di Dio ma l’esperienza umana. Ricoeur illustra bene la dimensione di universalità oggettivamente inerente al linguaggio di Gesù ma non giustifica il realismo implicato nella sua dimensione escatologica. </w:t>
      </w:r>
    </w:p>
    <w:p>
      <w:pPr>
        <w:pStyle w:val="Normal"/>
        <w:rPr/>
      </w:pPr>
      <w:r>
        <w:rPr/>
        <w:t xml:space="preserve">Significativamente ritorna il problema nell’ultimo paragrafo del saggio, il quale si occupa della concettualizzazione dell’esperienza. Riferendosi alla correlazione sviluppata da Jüngel in </w:t>
      </w:r>
      <w:r>
        <w:rPr>
          <w:i/>
          <w:iCs/>
        </w:rPr>
        <w:t>Paolo e Gesù</w:t>
      </w:r>
      <w:r>
        <w:rPr/>
        <w:t xml:space="preserve"> tra il simbolo “Regno di Dio” e il concetto paolino della giustificazione mediante la fede, tra i due linguaggi (il primo appartenente alla predicazione di Gesù, il secondo al </w:t>
      </w:r>
      <w:r>
        <w:rPr>
          <w:i/>
          <w:iCs/>
        </w:rPr>
        <w:t xml:space="preserve">kerygma </w:t>
      </w:r>
      <w:r>
        <w:rPr/>
        <w:t xml:space="preserve">apostolico) Ricoeur sottolinea le lacune della proposta di Jüngel: «la sua analisi del concetto di “giustizia di Dio” rimane esterna alla sua esegesi del simbolo “Regno di Dio”. Jüngel si limita alla somiglianza tra i due eventi di linguaggio ma non indaga sul relativo statuto epistemico di concetto e di simbolo; così la tesi principale, cioè che due successivi eventi di discorso si devono comprendere come eventi in una storia del discorso, manca del tutto di giustificazione». Questi rilievi rapidi suggeriscono che la soluzione del problema dovrebbe essere cercata nella differenza epistemica di simbolo e concetto. Il </w:t>
      </w:r>
      <w:r>
        <w:rPr>
          <w:i/>
          <w:iCs/>
        </w:rPr>
        <w:t xml:space="preserve">kerygma </w:t>
      </w:r>
      <w:r>
        <w:rPr/>
        <w:t xml:space="preserve">cristologico non sarebbe che una concettualizzazione del simbolo “Regno di Dio” che si fa evento nella predicazione di Gesù, e tuttavia da parte sua si limita a sottolineare l’identità della logica delle parabole e della logica del </w:t>
      </w:r>
      <w:r>
        <w:rPr>
          <w:i/>
          <w:iCs/>
        </w:rPr>
        <w:t>kerygma</w:t>
      </w:r>
      <w:r>
        <w:rPr/>
        <w:t xml:space="preserve">. </w:t>
      </w:r>
    </w:p>
    <w:p>
      <w:pPr>
        <w:pStyle w:val="Normal"/>
        <w:rPr/>
      </w:pPr>
      <w:r>
        <w:rPr/>
      </w:r>
    </w:p>
    <w:p>
      <w:pPr>
        <w:pStyle w:val="Normal"/>
        <w:ind w:left="454" w:firstLine="284"/>
        <w:rPr>
          <w:sz w:val="18"/>
          <w:szCs w:val="18"/>
        </w:rPr>
      </w:pPr>
      <w:r>
        <w:rPr>
          <w:sz w:val="18"/>
          <w:szCs w:val="18"/>
        </w:rPr>
        <w:t xml:space="preserve">Non è forse tale logica della sovrabbondanza la controparte concettuale dell’elemento di sorpresa e di stravaganza che troviamo nella parabola e che abbiamo sottolineato prima? In ambedue i casi una logica di Dio, che non è la logica dell’identità ma del qualcosa-di-più, emerge. </w:t>
      </w:r>
    </w:p>
    <w:p>
      <w:pPr>
        <w:pStyle w:val="Normal"/>
        <w:rPr>
          <w:sz w:val="18"/>
          <w:szCs w:val="18"/>
        </w:rPr>
      </w:pPr>
      <w:r>
        <w:rPr>
          <w:sz w:val="18"/>
          <w:szCs w:val="18"/>
        </w:rPr>
      </w:r>
    </w:p>
    <w:p>
      <w:pPr>
        <w:pStyle w:val="Normal"/>
        <w:rPr/>
      </w:pPr>
      <w:r>
        <w:rPr/>
        <w:t xml:space="preserve">Per mostrare in quale modo il </w:t>
      </w:r>
      <w:r>
        <w:rPr>
          <w:i/>
          <w:iCs/>
        </w:rPr>
        <w:t xml:space="preserve">kerygma </w:t>
      </w:r>
      <w:r>
        <w:rPr/>
        <w:t xml:space="preserve">cristologico è contenuto nell’evento di rivelazione attuato da Gesù occorre considerare il rapporto del suo annuncio con il racconto totale del Vangelo, rapporto obiettivamente implicato nel suo carattere escatologico. Jüngel si facilita il compito poiché, in base al suo tipo di approccio, egli non vede nel linguaggio parabolico che l’anticipazione dell’evento di Dio proclamato dal </w:t>
      </w:r>
      <w:r>
        <w:rPr>
          <w:i/>
          <w:iCs/>
        </w:rPr>
        <w:t>kerygma</w:t>
      </w:r>
      <w:r>
        <w:rPr/>
        <w:t xml:space="preserve">. In questo modo è soppressa la differenza tra i due approcci, la quale corrisponde a una dimensione oggettiva della cosa. L’universalità è immediatamente ricondotta alla singolarità. Ricoeur riconosce la pertinenza di questo approccio di Jüngel che egli caratterizza come interpretazione dialettica della verità cristologica e che ascrive al registro speculativo della teologia (mi riferisco all’ultimo saggio contenuto in </w:t>
      </w:r>
      <w:r>
        <w:rPr>
          <w:i/>
          <w:iCs/>
        </w:rPr>
        <w:t>Lectures 3</w:t>
      </w:r>
      <w:r>
        <w:rPr/>
        <w:t>:</w:t>
      </w:r>
      <w:r>
        <w:rPr>
          <w:i/>
          <w:iCs/>
        </w:rPr>
        <w:t xml:space="preserve"> </w:t>
      </w:r>
      <w:r>
        <w:rPr/>
        <w:t xml:space="preserve">“L’uno e l’altro testamento”, in cui Ricoeur distingue tre significati di “Dio è amore”: metaforico, dialettico, narrativo). L’interpretazione di Jüngel è subito di tipo speculativo, che non è consentita in filosofia. Per la sua veemenza ontologica Jüngel riassorbe il momento narrativo e con esso la storicità. </w:t>
      </w:r>
    </w:p>
    <w:p>
      <w:pPr>
        <w:pStyle w:val="Normal"/>
        <w:rPr/>
      </w:pPr>
      <w:r>
        <w:rPr/>
      </w:r>
    </w:p>
    <w:p>
      <w:pPr>
        <w:pStyle w:val="Normal"/>
        <w:ind w:left="454" w:firstLine="284"/>
        <w:rPr/>
      </w:pPr>
      <w:r>
        <w:rPr>
          <w:sz w:val="18"/>
          <w:szCs w:val="18"/>
        </w:rPr>
        <w:t xml:space="preserve">Il genere letterario “vangelo” è costituito da questo sviluppo narrativo di un breve </w:t>
      </w:r>
      <w:r>
        <w:rPr>
          <w:i/>
          <w:iCs/>
          <w:sz w:val="18"/>
          <w:szCs w:val="18"/>
        </w:rPr>
        <w:t xml:space="preserve">kerygma </w:t>
      </w:r>
      <w:r>
        <w:rPr>
          <w:sz w:val="18"/>
          <w:szCs w:val="18"/>
        </w:rPr>
        <w:t xml:space="preserve">in attesa di uno sviluppo narrativo. In questo senso i racconti evangelici possono essere considerati come racconti interpretativi di una struttura dialettica dell’amore. [...] Ma questa formula sintetica diverrebbe ingannevole se l’interpretazione narrativa della formula “Dio è amore” facesse l’economia della interpretazione dialettica che unisce la vita e la morte.  </w:t>
      </w:r>
    </w:p>
    <w:p>
      <w:pPr>
        <w:pStyle w:val="Normal"/>
        <w:rPr>
          <w:sz w:val="18"/>
          <w:szCs w:val="18"/>
        </w:rPr>
      </w:pPr>
      <w:r>
        <w:rPr>
          <w:sz w:val="18"/>
          <w:szCs w:val="18"/>
        </w:rPr>
      </w:r>
    </w:p>
    <w:p>
      <w:pPr>
        <w:pStyle w:val="Normal"/>
        <w:rPr/>
      </w:pPr>
      <w:r>
        <w:rPr/>
        <w:t xml:space="preserve">L’approssimazione ermeneutica al </w:t>
      </w:r>
      <w:r>
        <w:rPr>
          <w:i/>
          <w:iCs/>
        </w:rPr>
        <w:t xml:space="preserve">kerygma </w:t>
      </w:r>
      <w:r>
        <w:rPr/>
        <w:t xml:space="preserve">cristologico esige di tematizzare l’effetto di senso che l’iscrizione delle parabole di Gesù nel racconto globale produce. </w:t>
      </w:r>
    </w:p>
    <w:p>
      <w:pPr>
        <w:pStyle w:val="Normal"/>
        <w:rPr/>
      </w:pPr>
      <w:r>
        <w:rPr/>
      </w:r>
    </w:p>
    <w:p>
      <w:pPr>
        <w:pStyle w:val="Normal"/>
        <w:rPr/>
      </w:pPr>
      <w:r>
        <w:rPr/>
      </w:r>
    </w:p>
    <w:p>
      <w:pPr>
        <w:pStyle w:val="Normal"/>
        <w:rPr/>
      </w:pPr>
      <w:r>
        <w:rPr>
          <w:b/>
          <w:bCs/>
        </w:rPr>
        <w:t>B</w:t>
      </w:r>
      <w:r>
        <w:rPr/>
        <w:t xml:space="preserve">. Questo secondo approccio è parzialmente sviluppato da Ricoeur nei due saggi citati, di cui uno dedicato all’intersignificazione tra le due parabole che il Vangelo di Marco pone all’inizio e alla fine della predicazione di Gesù e che esercitano un effetto di inclusione nella narrazione. Si tratta della parabola del seminatore e di quella dei vignaioli omicidi. L’altro saggio verte sul carattere interpretativo del racconto della Passione. </w:t>
      </w:r>
    </w:p>
    <w:p>
      <w:pPr>
        <w:pStyle w:val="Normal"/>
        <w:rPr/>
      </w:pPr>
      <w:r>
        <w:rPr/>
        <w:t>Nell’economia della nostra ricerca ci limitiamo a registrare gli elementi più significativi per una determinazione della forma di storicità propria della fede cristologica, così da poter poi valutare nel capitolo conclusivo l’apporto dell’approccio ermeneutico e gli interrogativi che sorgono.</w:t>
      </w:r>
    </w:p>
    <w:p>
      <w:pPr>
        <w:pStyle w:val="Normal"/>
        <w:rPr/>
      </w:pPr>
      <w:r>
        <w:rPr/>
        <w:t xml:space="preserve">L’oggetto di entrambi i saggi è di esaminare con quali procedimenti, nel genere letterario “vangelo”, l’intento teologico è incorporato alla struttura narrativa. Il racconto non sovrappone l’interpretazione teologica al racconto stesso ma la produce: esso è un racconto a funzione interpretativa. È la composizione narrativa che veicola l’interpretazione teologica. Il racconto evangelico indica il percorso e il processo mediante il quale il lettore è reso a sua volta capace dello stesso riconoscimento che si produce all’interno del testo. È questo che non si può risolvere in un enunciato teologico di tipo speculativo: ciò che la confessione diretta su Gesù o di Gesù non può produrre è la sintesi dei rapporti variabili di prossimità e di distanza all’interno dei quali si costituisce la sua identità. Comprendere il racconto dinamicamente è comprenderlo come un’operazione di trasformazione da una situazione iniziale in una situazione terminale. </w:t>
      </w:r>
    </w:p>
    <w:p>
      <w:pPr>
        <w:pStyle w:val="Normal"/>
        <w:rPr/>
      </w:pPr>
      <w:r>
        <w:rPr/>
        <w:t xml:space="preserve">L’analisi semiotica delle due parabole citate ravvisa la corrispondenza dei campi semantici che le attraversano: seme-vigna, fecondità-raccolta e infine parola-corpo, e l’esito contrario dei due percorsi: il successo da un lato e lo scacco dall’altro. Essa permette di individuare nel destino omologo e contrario della parola e del corpo la grande metafora inglobante di tutto il racconto evangelico e il senso della trasformazione che esso mette in opera. Ricoeur sintetizza così: «perché la parola cresca occorre che il corpo diminuisca». Perché la parola del Regno sviluppi l’evidenza di cui è capace, ma che rimane nascosta a chi non è in grado di coglierla, occorre che il corpo prenda il posto della parola: fra i due c’è trasformazione mediante sostituzione e reversibilità o scambio di senso. La parola si trasforma nel corpo, il corpo sostituisce la parola perché esso sia compreso come parola. La storia di Gesù non solo risponde allo stesso processo di metaforizzazione messo in opera nella sua predicazione, ma è essa che conferisce alla parola quell’indice realistico che essa non ha. L’evidenza ancora atemporale della predicazione del Regno acquisisce storicità nel corpo di Gesù. L’intera narrazione evangelica è retta dall’opposizione nascosto-manifesto. L’universalità della parola non può divenire concreta se non passando attraverso la singolarità di colui che la proclama. </w:t>
      </w:r>
    </w:p>
    <w:p>
      <w:pPr>
        <w:pStyle w:val="Normal"/>
        <w:rPr/>
      </w:pPr>
      <w:r>
        <w:rPr/>
        <w:t xml:space="preserve">Il racconto della Passione indica il modo nel quale si è prodotta questa trasformazione della parola nel corpo e del corpo nella parola. Esso porta all’estremo quello che secondo Robert Alter costituisce la visione teologica da cui procede tutta la narrazione biblica, e cioè la convinzione che il disegno divino inevitabile non si realizza che tramite la contingenza delle azioni umane. Gesù consegnato (la peripezia maggiore fondamentale del racconto della Passione) è insieme un enunciato teologico e un avvenimento storico. L’unità del sovratemporale e dell’intratemporale, anche cronologicamente inteso, in cui l’estremo tocca la storia si dà nella coincidenza tra l’ora del Padre (Mc 14,35) e l’ora di Giuda (Mc 14,42). Il disegno divino si dà in una storia che, lungi dal sopprimere la contingenza delle azioni umane, ne assume la struttura dialogico-relazionale sempre più violenta che termina alla situazione di derelizione in cui Gesù è solo con Dio. Il piano figurativo non è un semplice piano di investimenti di ruoli determinati a un livello più profondo; è su esso infatti che sono prese le iniziative che non si limitano a introdurre la contingenza del racconto ma regolano le trasformazioni stesse del piano profondo. </w:t>
      </w:r>
    </w:p>
    <w:p>
      <w:pPr>
        <w:pStyle w:val="Normal"/>
        <w:rPr/>
      </w:pPr>
      <w:r>
        <w:rPr/>
        <w:t xml:space="preserve">Da parte nostra preferiamo sottolinearne le implicazioni sulla forma della fede cristologica e il suo tipo di evidenza. Se la narrazione è costitutiva della verità teologica è perché l’identità di Gesù non può essere raggiunta attraverso delle definizioni nozionali da applicare estrinsecamente ai fatti. Al contrario, il significato dei concetti utilizzati dipende dal processo di trasformazione delle opposizioni che il testo mette in opera. Il metodo storico-critico non si libera mai dal presupposto che consiste nel ricercare se e in che misura i fatti verificano dei concetti. In questo modo esso fallisce l’originalità del senso che l’evento stesso istituisce e che è inseparabile dall’evento. Ora, il carattere escatologico della storia della Passione consiste precisamente nella coscienza dell’identità che essa e solo essa realizza fra il senso e la realtà. A questa funzione risponde il racconto dell’ultima cena. Esso pone il rapporto tra due segni, il parlare e il mangiare, per dire che qui lo scambio del senso è uno scambio di vita, che il racconto fa ciò che racconta, che è vinta la necessità o fatalità di colpa e di morte che pesa sulla storia poiché qui e solo qui c’è perfetta adeguazione tra l’atto storico di Gesù e la verità eterna di Dio. Gesù, avendo ricevuto da Dio il nostro corpo, essendo il suo corpo il corpo dell’umanità, domanda che prendiamo il suo perché la sua memoria diventi la nostra. Se la nozione di debito mantiene il suo valore è a una condizione: che questo debito è soddisfatto al di fuori di ogni misura. </w:t>
      </w:r>
    </w:p>
    <w:p>
      <w:pPr>
        <w:pStyle w:val="Normal"/>
        <w:rPr/>
      </w:pPr>
      <w:r>
        <w:rPr/>
        <w:t xml:space="preserve">Nella coincidenza dell’ora escatologica con l’ora cronologica tutte le figure rispondono alla questione dell’identità di Gesù: con un indietreggiamento analogo di Giuda che consegna, dei discepoli che fuggono, di Pietro che rinnega e delle donne che pure esse alla tomba vuota sono piene di paura e fuggono. La coppia più intrigante è la coppia Giuda-Pietro: Pietro non consegna il corpo; egli rinnega a parole ma la parola non è innocente: Pietro è un falso testimone. La sovversione dei ruoli è l’espressione narrativa del progetto kerygmatico: l’adiuvante Pietro diviene un oppositore e l’oppositore Giuda diviene lo strumento del trionfo dell’eroe. L’interrogativo che si esprime è il seguente: si può essere veramente discepoli o non è forse una impossibile vocazione? Gesù è l’unico segno storico univoco della verità di Dio: il racconto della Passione pone gli Apostoli in una specie di contemporaneità con Gesù perché essi non si comprendano come suoi continuatori. Il racconto della Passione nella storia di Pietro contiene l’abilitazione dei narratori. L’evidenza di cui il racconto della Passione articola il senso è l’evidenza pasquale, quella che comanda la ripresa memoriale della sua storia. </w:t>
      </w:r>
    </w:p>
    <w:p>
      <w:pPr>
        <w:pStyle w:val="Normal"/>
        <w:rPr/>
      </w:pPr>
      <w:r>
        <w:rPr/>
        <w:t>La strategia narrativa che indica il modo di costruzione del senso è la stessa che permette di determinare il tipo di evidenza della fede pasquale. Ciò risulta dall’interruzione del racconto nel passaggio all’annuncio. La risurrezione non è raccontata ma, cosa del tutto diversa, sono raccontati gli annunci della risurrezione. Questa interruzione sigilla la Passione con un taglio insieme aperto e definitivo. Secondo la finale primitiva di Marco, il Signore risorto non ha come traccia narrativa che l’assenza del corpo di Gesù. È un messaggero divino che rappresenta Gesù. Questa negatività di presenza è nella linea della sparizione progressiva del corpo lungo tutto il racconto della Passione. Una parola che non è la nostra designa Gesù come il Risorto assente (Mc 16,6) cui segue il rinvio al tempo futuro dell’annuncio. Nei racconti delle apparizioni degli altri Vangeli la parola che annuncia il Risorto si identifica con Gesù stesso: essa è identificata con l’apparire di Gesù per dire che Gesù è questa parola. La trasformazione della parola nel corpo coincide nella fine dell’</w:t>
      </w:r>
      <w:r>
        <w:rPr>
          <w:rFonts w:eastAsia="Sgreek" w:cs="Sgreek" w:ascii="Sgreek" w:hAnsi="Sgreek"/>
        </w:rPr>
        <w:t>e)/sxaton</w:t>
      </w:r>
      <w:r>
        <w:rPr/>
        <w:t xml:space="preserve"> con l’identificazione del corpo con la parola: il corpo di Gesù, divenuto parola senza cessare di essere un corpo, un centro individuale di relazioni, è il fondamento permanente del realismo della parola. </w:t>
      </w:r>
    </w:p>
    <w:p>
      <w:pPr>
        <w:pStyle w:val="Normal"/>
        <w:rPr/>
      </w:pPr>
      <w:r>
        <w:rPr/>
        <w:t xml:space="preserve">In ciò consiste il passaggio dall’universalità ancora atemporale della verità di Dio proclamata da Gesù all’universalità concreta della sua rivelazione singolare in Gesù. Nella fede cristologica la verità di Dio non sviluppa la sua evidenza di diritto universale se non mostrando nell’identificazione con l’esistenza di Gesù il fondamento del suo realismo e il criterio assolutamente univoco del suo senso. La configurazione narrativa del racconto evangelico risponde a questo modello. Solo a partire da essa è possibile identificare il fuoco dell’evidenza da cui essa procede e che è all’origine di una indefinita concettualizzazione. Se nella ricostruzione critica si prescinde da essa come fa spesso il metodo storico-critico, la verità cristologica non può non presentarsi come una semplice ipotesi di unificazione dei dati che supera i risultati accertabili criticamente. </w:t>
      </w:r>
    </w:p>
    <w:p>
      <w:pPr>
        <w:pStyle w:val="Normal"/>
        <w:rPr/>
      </w:pPr>
      <w:r>
        <w:rPr/>
      </w:r>
    </w:p>
    <w:p>
      <w:pPr>
        <w:pStyle w:val="Normal"/>
        <w:rPr/>
      </w:pPr>
      <w:r>
        <w:rPr/>
      </w:r>
    </w:p>
    <w:p>
      <w:pPr>
        <w:pStyle w:val="Normal"/>
        <w:rPr/>
      </w:pPr>
      <w:r>
        <w:rPr/>
        <w:t>MERCOLEDÌ 29 GENNAIO 1997</w:t>
      </w:r>
    </w:p>
    <w:p>
      <w:pPr>
        <w:pStyle w:val="Normal"/>
        <w:rPr/>
      </w:pPr>
      <w:r>
        <w:rPr/>
      </w:r>
    </w:p>
    <w:p>
      <w:pPr>
        <w:pStyle w:val="Normal"/>
        <w:rPr/>
      </w:pPr>
      <w:r>
        <w:rPr/>
        <w:t xml:space="preserve">I nuovi approcci al testo di cui abbiamo esposto le linee maggiori offrono delle indicazioni, penso non trascurabili, in ordine a una riformulazione del problema teologico-fondamentale. L’insostituibilità del testo non consiste dunque in una presunta immediatezza alla cosa, in quanto essa consiste nel fatto che l’evidenza della fede costituisce il motore e il fuoco da cui procede l’organizzazione del testo, e che perciò non può essere restituita sul piano critico se non attraverso la configurazione del testo. </w:t>
      </w:r>
    </w:p>
    <w:p>
      <w:pPr>
        <w:pStyle w:val="Normal"/>
        <w:rPr/>
      </w:pPr>
      <w:r>
        <w:rPr/>
      </w:r>
    </w:p>
    <w:p>
      <w:pPr>
        <w:pStyle w:val="Normal"/>
        <w:rPr/>
      </w:pPr>
      <w:r>
        <w:rPr/>
        <w:t xml:space="preserve">L’indagine ermeneutica postula dal suo interno il passaggio al momento teorico. La delineazione della figura della fede cristologica permette di porre correttamente i problemi a partire dalla fenomenologia della cosa di cui si tratta, ma da sola non esaurisce gli interrogativi critici che solleva e i quali coinvolgono la domanda radicale circa lo statuto dell’evidenza. La trasformazione della forma del messaggio nell’annuncio significa che non si può riconoscere l’identità teologica di Gesù se non grazie a una evidenza, la quale manifesta la qualità teologica della sua storia poiché rivela il senso e il modo della sua identificazione con Dio. Cosicché, se da un lato la storia di Gesù non può essere compresa “teologicamente” se non grazie a questa rivelazione indeducibile dalla sua stessa storia presa oggettivamente, dall’altro è la storia di Gesù, resa manifesta nel suo senso teologico, il fondamento del carattere realistico della verità di Dio. </w:t>
      </w:r>
    </w:p>
    <w:p>
      <w:pPr>
        <w:pStyle w:val="Normal"/>
        <w:rPr/>
      </w:pPr>
      <w:r>
        <w:rPr/>
        <w:t xml:space="preserve">È questa struttura circolare che non può essere ulteriormente indagata senza coinvolgere l’interrogazione fondamentale. L’identificazione che essa stabilisce tra la storicità cristologica e la verità teologica comporta che l’universale accessibilità alla verità di Dio non ha altro fondamento che questa identità. Per la teoria della fede ciò significa non solo che la fede ha una struttura analoga alla fede cristologica ma, più radicalmente, che la storicità cristologica è la ragione positiva dell’indeducibilità dell’evidenza della fede in generale, del fatto cioè che non si dà accesso alla verità di Dio che se l’evidenza che la realizza è la stessa verità di Dio. L’immediatezza cristologica (la convergenza tra il realismo di Dio e il realismo della storia di Gesù) è la realizzazione dell’immediatezza senza di cui non si dà accesso reale a Dio. L’indagine ermeneutica rinvia all’interrogazione fondamentale poiché non si può rendere ragione della singolarità della fede cristologica se non mostrando nello stesso tempo che la fede è la forma originaria della coscienza e che la storicità cristologica è il fondamento della sua verità. Poiché lo spazio del concetto è già iscritto nell’istituzione simbolica del senso, il momento teorico non introduce un criterio esterno ma esplicita, nell’orizzonte di una interrogazione critica, la dimensione di universalità intrinseca all’esperienza della fede cristologicamente determinata. </w:t>
      </w:r>
    </w:p>
    <w:p>
      <w:pPr>
        <w:pStyle w:val="Normal"/>
        <w:rPr/>
      </w:pPr>
      <w:r>
        <w:rPr/>
        <w:t>Qui si colloca il rapporto tra l’ermeneutica biblica e l’ontologia e ritroviamo gli interrogativi che abbiamo formulato nell’apertura dell’indagine. In quale modo il concetto teologico di rivelazione si iscrive nel concetto ontologico di manifestazione connesso alla struttura poetica del linguaggio e correlativo alla forma di attestazione della coscienza? In che misura l’ermeneutica biblica dipende dall’ermeneutica generale e, reciprocamente, quale contributo essa apporta all’approfondimento dell’interrogazione ontologica che è lo strumento della sua giustificazione? Ciò che abbiamo designato come teoria della fede è il luogo di intersezione delle due prospettive. Il ruolo mediatore della teoria della fede deve essere tuttavia precisato. Poiché, per l’ipotesi che risulta dall’ermeneutica biblica, la fede è inseparabile dalla sua storicità, la riflessione teorica non può consistere nel ritrovare un equivalente filosofico del concetto teologico, ma nel giustificare trascendentalmente la necessità della sua storicità. In ciò l’istanza teologica converge con il principio ermeneutico della essenziale mediazione linguistica dell’esperienza, per cui l’apriori della coscienza non è accessibile se non a partire dalla sua attuazione</w:t>
      </w:r>
      <w:r>
        <w:rPr>
          <w:rStyle w:val="FootnoteCharacters"/>
          <w:rStyle w:val="FootnoteAnchor"/>
        </w:rPr>
        <w:footnoteReference w:id="8"/>
      </w:r>
      <w:r>
        <w:rPr/>
        <w:t xml:space="preserve">.  </w:t>
      </w:r>
    </w:p>
    <w:p>
      <w:pPr>
        <w:pStyle w:val="Normal"/>
        <w:rPr/>
      </w:pPr>
      <w:r>
        <w:rPr/>
        <w:t>D’altra parte, poiché la storicità cristologica si propone come il fondamento del realismo della fede in quanto tale, la necessità che essa realizza storicamente è la stessa necessità costitutiva della coscienza (ossia non è una delle tante realizzazioni possibili). L’evento cristologico manifesta a posteriori la verità della coscienza poiché adduce l’evidenza oggettivamente implicata in ogni sua attuazione. L’attuazione della coscienza ha carattere di fede se e perché essa è l’anticipazione della storicità cristologica. Qui il teorema della linguisticità dell’esperienza non è più sufficiente se non è ricondotto alla necessità più radicale, la quale riguarda la forma di libertà della coscienza che è la ragione dell’indeducibilità dell’attuazione della sua condizione. Solo se è compresa a questo livello, la storicità rivendicata dall’ermeneutica incontra la problematica teologica nella quale e grazie alla quale essa non appare più come alternativa alla verità. Il riferimento al dibattito suscitato dal contributo di Ricoeur nell’area anglofona ci permetterà di chiarire la portata di queste precisazioni e di introdurci a una valutazione critica del suo apporto e dei problemi aperti.</w:t>
      </w:r>
    </w:p>
    <w:p>
      <w:pPr>
        <w:pStyle w:val="Normal"/>
        <w:rPr/>
      </w:pPr>
      <w:r>
        <w:rPr/>
      </w:r>
    </w:p>
    <w:p>
      <w:pPr>
        <w:pStyle w:val="Normal"/>
        <w:rPr/>
      </w:pPr>
      <w:r>
        <w:rPr/>
      </w:r>
    </w:p>
    <w:p>
      <w:pPr>
        <w:pStyle w:val="Normal"/>
        <w:rPr>
          <w:i/>
          <w:i/>
          <w:iCs/>
          <w:sz w:val="22"/>
          <w:szCs w:val="22"/>
        </w:rPr>
      </w:pPr>
      <w:r>
        <w:rPr>
          <w:i/>
          <w:iCs/>
          <w:sz w:val="22"/>
          <w:szCs w:val="22"/>
        </w:rPr>
        <w:t>1.4. Ermeneutica e teoria della fede</w:t>
      </w:r>
    </w:p>
    <w:p>
      <w:pPr>
        <w:pStyle w:val="Normal"/>
        <w:rPr>
          <w:i/>
          <w:i/>
          <w:iCs/>
          <w:sz w:val="22"/>
          <w:szCs w:val="22"/>
        </w:rPr>
      </w:pPr>
      <w:r>
        <w:rPr>
          <w:i/>
          <w:iCs/>
          <w:sz w:val="22"/>
          <w:szCs w:val="22"/>
        </w:rPr>
      </w:r>
    </w:p>
    <w:p>
      <w:pPr>
        <w:pStyle w:val="Normal"/>
        <w:rPr/>
      </w:pPr>
      <w:r>
        <w:rPr/>
        <w:t xml:space="preserve">L’approccio linguistico-ermeneutico è insostituibile ma non è autonomo. Esso poggia su presupposti teorici dai quali dipende la valutazione dei suoi risultati. La contestazione mossa alla proposta di Ricoeur dalla scuola di Yale ha il merito di esplicitarli. L’errore dell’approccio di Ricoeur consiste nell’avere inserito il racconto biblico in un quadro concettuale esterno alla logica biblica. Interpretazione narrativa conforme alla prospettiva biblica è solo l’interpretazione letterale o realista, quella cioè secondo cui il referente è interno al testo e il senso non può essere separato dalla referenza. La lettura letterale della Bibbia è una lettura rigorosamente intratestuale. </w:t>
      </w:r>
    </w:p>
    <w:p>
      <w:pPr>
        <w:pStyle w:val="Normal"/>
        <w:rPr/>
      </w:pPr>
      <w:r>
        <w:rPr/>
        <w:t xml:space="preserve">Lindbeck nel saggio </w:t>
      </w:r>
      <w:r>
        <w:rPr>
          <w:i/>
          <w:iCs/>
        </w:rPr>
        <w:t xml:space="preserve">The nature of Doctrine: religion and theology in the Postliberal Age </w:t>
      </w:r>
      <w:r>
        <w:rPr/>
        <w:t xml:space="preserve">(Philadelphia, 1984), riconducendo la questione specifica della teologia narrativa a quella più generale del metodo teologico, distingue tre modelli: (a) il modello cognitivo della concezione tradizionale sia dell’ortodossia cattolica che protestante, che sottolinea il carattere di verità delle proposizioni dogmatiche a proposito di fatti reali; (b) il modello esperienziale-espressivista della teologia liberale per la quale le dottrine sono espressioni simboliche di esperienze religiose universali e (c) il modello culturale-linguistico difeso dalla scuola di Yale, che si presenta come post-liberale, secondo cui le dottrine religiose non sono né enunciati di verità su fatti storici né tematizzazioni di esperienze soggettive, ma regole quasi-grammaticali della fede formate dal linguaggio dalle norme culturali e linguistiche di comunità religiose particolari. È il mondo linguistico della Bibbia che definisce una grammatica della fede e che rende possibile il discorso e l’esperienza religiosa. La religione non inizia con una qualche esperienza prelinguistica; la sua prima manifestazione è la creazione di un linguaggio. Il compito della teologia è essenzialmente descrittivo: esso consiste nell’esplicitare la grammatica costitutiva dell’esperienza comunitaria della fede. Si deve rifiutare ogni tendenza fondativa o apologetica in favore di un processo di tipo anselmiano in cui non è l’intelligenza che cerca la fede, ma la fede che cerca l’intelligenza di se stessa. Nessun fondamento ontologico può provare o falsificare la testimonianza cristiana. Il compito della ragione è di precisare il modo nel quale i giochi di linguaggio della fede funzionano in situazioni particolari poste dall’esperienza umana. Conseguenza di questa prospettiva è l’impossibilità di una discussione razionale con altre religioni o credenze, poiché i diversi modi di “vedere-come” determinati dai diversi universi linguistici sono incommensurabili. Nessuna pretesa alla verità può essere esercitata o richiesta nel dibattito pubblico. La verità è sempre interna a una visione religiosa o forma di vita particolare. </w:t>
      </w:r>
    </w:p>
    <w:p>
      <w:pPr>
        <w:pStyle w:val="Normal"/>
        <w:rPr/>
      </w:pPr>
      <w:r>
        <w:rPr/>
        <w:t xml:space="preserve">Si possono riassumere le tesi della scuola di Yale nei seguenti punti: (1) i racconti biblici sono racconti quasi-storici (si intende distinguerli dalla storiografia), il cui senso non deve essere separato dalla forma letteraria e dalla referenza intratestuale; (2) la teologia deve esplicitare il mondo linguistico-culturale creato dai racconti biblici e non ricondurlo alla rete concettuale e filosofica della nostra esperienza; (3) la teologia deve abbandonare i tentativi liberali di fondazione filosofica o di correlazione con schemi comuni di esperienza. La validità dei suoi asserti non può superare il quadro della coerenza interna alla visione cristiana della realtà. </w:t>
      </w:r>
    </w:p>
    <w:p>
      <w:pPr>
        <w:pStyle w:val="Normal"/>
        <w:rPr/>
      </w:pPr>
      <w:r>
        <w:rPr/>
        <w:t xml:space="preserve">Ricoeur condivide con questa prospettiva il carattere costitutivo, e non solo illustrativo, del linguaggio biblico e il rifiuto di ogni tentativo di fondazione ontologica della fede, ma ritiene ineludibile, per rendere ragione del linguaggio della fede e della sua attitudine a ridescrivere la realtà, il riferimento all’orizzonte universale di intelligibilità che la filosofia articola. Ciò, per i sostenitori dell’interpretazione realista, significa la subordinazione della referenza biblica a un quadro concettuale indipendente da essa. Ricoeur ha accettato la rottura moderna tra la fatticità storica e la verità religiosa: egli cerca una mediazione tra la verità religiosa del Cristo e la realtà storica di Gesù mediante un fondo comune dell’esperienza umana universale. In questo modo egli elude la specificità del testo biblico, che è di descrivere la testimonianza unica dell’azione di Dio in Gesù Cristo rigorosamente fattuale e inseparabile dal linguaggio che la dice. L’ermeneutica teologica per Ricoeur è un’estensione dell’ermeneutica filosofica in generale, la quale finisce però per prevalere. Egli afferma che l’ermeneutica teologica è un caso unico che comprende in sé e supera l’ermeneutica filosofica, ma non mostra perché essa è significativamente differente dall’ermeneutica filosofica. Per Ricoeur il linguaggio cristiano è una delle molteplici espressioni dell’esperienza fondamentale. </w:t>
      </w:r>
    </w:p>
    <w:p>
      <w:pPr>
        <w:pStyle w:val="Normal"/>
        <w:rPr/>
      </w:pPr>
      <w:r>
        <w:rPr/>
        <w:t xml:space="preserve">È questo che lo collega alla tendenza della teologia liberale, alla quale appartengono teologi come Tillich, Bultmann e Rahner e, nel contesto contemporaneo nordamericano più recente, David Tracy (l’autore di </w:t>
      </w:r>
      <w:r>
        <w:rPr>
          <w:i/>
          <w:iCs/>
        </w:rPr>
        <w:t>The analogical imagination: Christian theology and the culture of pluralism</w:t>
      </w:r>
      <w:r>
        <w:rPr/>
        <w:t xml:space="preserve">, London 1981). Ciò che la caratterizza è la priorità accordata all’universale. La teologia si occupa della correlazione critica del fatto cristiano e dell’esperienza contemporanea, ma ciò che decide della verità della correlazione, dopo l’indagine fenomenologica e l’ermeneutica del testo classico cristiano che è la Bibbia, è la riflessione trascendentale o metafisica, e il suo compito consiste nel mostrare che il limite dell’esperienza umana in generale è lo stesso che il referente del testo cristiano: la sua specificazione teistica di un modo religioso di essere nel mondo. “Classici” sono le opere che rivelano una verità così irresistibile sulla nostra vita che noi non possiamo negare loro una sorta di statuto normativo. Una opera classica è vera se produce ciò che Tracy chiama l’«esperienza realizzata dell’essenziale». </w:t>
      </w:r>
    </w:p>
    <w:p>
      <w:pPr>
        <w:pStyle w:val="Normal"/>
        <w:rPr/>
      </w:pPr>
      <w:r>
        <w:rPr/>
      </w:r>
    </w:p>
    <w:p>
      <w:pPr>
        <w:pStyle w:val="Normal"/>
        <w:rPr/>
      </w:pPr>
      <w:r>
        <w:rPr/>
      </w:r>
    </w:p>
    <w:p>
      <w:pPr>
        <w:pStyle w:val="Normal"/>
        <w:rPr/>
      </w:pPr>
      <w:r>
        <w:rPr/>
        <w:t>MERCOLEDÌ 12 FEBBRAIO 1997</w:t>
      </w:r>
    </w:p>
    <w:p>
      <w:pPr>
        <w:pStyle w:val="Normal"/>
        <w:rPr/>
      </w:pPr>
      <w:r>
        <w:rPr/>
      </w:r>
    </w:p>
    <w:p>
      <w:pPr>
        <w:pStyle w:val="Normal"/>
        <w:rPr/>
      </w:pPr>
      <w:r>
        <w:rPr/>
        <w:t xml:space="preserve">Ci siamo serviti come provocazione della critica della scuola di Yale alla proposta di Ricoeur. Essa associa una interpretazione realista del linguaggio della fede a un radicale rifiuto della sua mediazione concettuale e filosofica. Di fatto essa approda a una concezione della referenza che, per salvarne il realismo, la priva di ogni portata veritativa. Un’ermeneutica che intende far valere l’insostituibilità della mediazione del testo ai fini di una eidetica della rivelazione non solo non può dispensarsi da una teoria ma ha assolutamente bisogno di una teoria ontologica del testo. </w:t>
      </w:r>
    </w:p>
    <w:p>
      <w:pPr>
        <w:pStyle w:val="Normal"/>
        <w:rPr/>
      </w:pPr>
      <w:r>
        <w:rPr/>
      </w:r>
    </w:p>
    <w:p>
      <w:pPr>
        <w:pStyle w:val="Normal"/>
        <w:rPr/>
      </w:pPr>
      <w:r>
        <w:rPr/>
        <w:t xml:space="preserve">La critica della scuola di Yale presenta per la nostra ricerca un interesse sintomatico: essa muove da una istanza pertinente e segnala un problema reale. L’istanza consiste nella sottolineatura del carattere realistico della intenzionalità o della referenza della fede e il problema nell’insufficienza delle teorie ermeneutiche disponibili a rendere ragione della singolare storicità della fede cristologica. È questo il senso dell’enfasi che questa scuola fa sull’insostituibile persona di Gesù, la quale distingue il narrativo-realistico dal mito e dalla semplice storiografia. D’altra parte la teologia narrativista americana non solo non dispone di una teoria del testo alternativa a quella ermeneutica, ma con la tesi della totale autonomia del testo essa approda a un esito contrario a quello che intende perseguire. Rifiutando la distinzione tra senso e referenza essa non può mantenere l’autonomia del testo se non sostituendo al suo senso oggettivo l’attività socio-linguistica della comunità che lo ha creato e che ha deciso di interpretarlo in senso realistico. Nel tentativo di rigorizzare la sua posizione a fronte delle critiche, questa scuola è costretta ad accedere a una concezione relativistica di verità vicina a quella degli strutturalisti francesi e ai sostenitori della “nuova critica letteraria”, la quale contraddice l’intento realistico che è all’origine della proposta. </w:t>
      </w:r>
    </w:p>
    <w:p>
      <w:pPr>
        <w:pStyle w:val="Normal"/>
        <w:rPr/>
      </w:pPr>
      <w:r>
        <w:rPr/>
        <w:t>Questo esito è significativo. Il rifiuto pregiudiziale di un quadro concettuale generale, invece di confermare il primato della referenza cristologica, la nega. L’intenzionalità realistica della fede non può essere perseguita mediante la rimozione del problema teorico ma mediante la sua radicalizzazione. Se il fondamento del carattere realistico della fede è l’evento cristologico o la storicità cristologica il testo non può essere assolutizzato, ma la sua insostituibilità deve essere giustificata in base all’attitudine che esso mostra a mediare un’esperienza che non si risolve nel testo. A ciò si collega la necessità della teoria, la quale è ultimamente teoria del rapporto tra le universali possibilità dell’esistenza e la sua attuazione. Solo all’interno di questo orizzonte può essere giustificato il carattere determinante di una referenza fattuale, come è appunto quella cristologica, in ordine all’accesso dell’uomo alla verità. È da questo punto di vista che si devono valutare le possibilità e i limiti dell’approccio di Ricoeur.</w:t>
      </w:r>
    </w:p>
    <w:p>
      <w:pPr>
        <w:pStyle w:val="Normal"/>
        <w:rPr/>
      </w:pPr>
      <w:r>
        <w:rPr/>
      </w:r>
    </w:p>
    <w:p>
      <w:pPr>
        <w:pStyle w:val="Normal"/>
        <w:rPr/>
      </w:pPr>
      <w:r>
        <w:rPr/>
      </w:r>
    </w:p>
    <w:p>
      <w:pPr>
        <w:pStyle w:val="Normal"/>
        <w:rPr>
          <w:b/>
          <w:b/>
          <w:bCs/>
          <w:sz w:val="26"/>
          <w:szCs w:val="26"/>
        </w:rPr>
      </w:pPr>
      <w:r>
        <w:rPr>
          <w:b/>
          <w:bCs/>
          <w:sz w:val="26"/>
          <w:szCs w:val="26"/>
        </w:rPr>
        <w:t>2. Possibilità e limiti dell’approccio di Paul Ricoeur</w:t>
      </w:r>
    </w:p>
    <w:p>
      <w:pPr>
        <w:pStyle w:val="Normal"/>
        <w:rPr>
          <w:b/>
          <w:b/>
          <w:bCs/>
          <w:sz w:val="26"/>
          <w:szCs w:val="26"/>
        </w:rPr>
      </w:pPr>
      <w:r>
        <w:rPr>
          <w:b/>
          <w:bCs/>
          <w:sz w:val="26"/>
          <w:szCs w:val="26"/>
        </w:rPr>
      </w:r>
    </w:p>
    <w:p>
      <w:pPr>
        <w:pStyle w:val="Normal"/>
        <w:rPr/>
      </w:pPr>
      <w:r>
        <w:rPr/>
        <w:t xml:space="preserve">Il problema riguarda il rapporto tra la possibilità e l’attualità, ossia tra l’apriori e la sua attuazione. Da un lato il Vangelo (o il </w:t>
      </w:r>
      <w:r>
        <w:rPr>
          <w:i/>
          <w:iCs/>
        </w:rPr>
        <w:t xml:space="preserve">kerygma </w:t>
      </w:r>
      <w:r>
        <w:rPr/>
        <w:t xml:space="preserve">cristologico) attualizza le possibilità universali e permanenti dell’esistenza umana e perciò esso interessa alla filosofia. Dall’altro, il Vangelo è legato a un evento il cui significato non può essere risolto nella manifestazione-illustrazione di una possibilità disponibile a prescindere da esso. A questa peculiarità si collega la specificità della teologia. Significativamente a questo riguardo invito a leggere la prima parte di </w:t>
      </w:r>
      <w:r>
        <w:rPr>
          <w:i/>
          <w:iCs/>
        </w:rPr>
        <w:t>Lectures 3</w:t>
      </w:r>
      <w:r>
        <w:rPr/>
        <w:t xml:space="preserve">. </w:t>
      </w:r>
    </w:p>
    <w:p>
      <w:pPr>
        <w:pStyle w:val="Normal"/>
        <w:rPr/>
      </w:pPr>
      <w:r>
        <w:rPr/>
        <w:t>La discontinuità fra la possibilità e la realtà deve appartenere alla struttura come tale dell’esistenza; la sua tematizzazione è il compito di una o della teoria dell’evidenza originaria, la quale giustifica l’universalità della fede non perché ne riassorbe la storicità ma perché la mostra come oggettivamente implicata nell’attuazione come tale della coscienza</w:t>
      </w:r>
      <w:r>
        <w:rPr>
          <w:rStyle w:val="FootnoteCharacters"/>
          <w:rStyle w:val="FootnoteAnchor"/>
        </w:rPr>
        <w:footnoteReference w:id="9"/>
      </w:r>
      <w:r>
        <w:rPr/>
        <w:t xml:space="preserve">. In questa prospettiva si deve valutare l’apporto di Ricoeur alla problematica teologica: si deve escludere qualsiasi alternativa tra l’istanza teologica e l’istanza critica. Piuttosto, è all’interno dell’interrogazione critica che si devono cercare le ragioni della sua pertinenza e/o insufficienza teologica. La distinzione filosofia-teologia è fuorviante se poggia su una delimitazione materiale delle competenze che ne suggella a priori l’esteriorità. </w:t>
      </w:r>
    </w:p>
    <w:p>
      <w:pPr>
        <w:pStyle w:val="Normal"/>
        <w:rPr/>
      </w:pPr>
      <w:r>
        <w:rPr/>
        <w:t xml:space="preserve">L’ermeneutica di Ricoeur ha un’obiettiva pertinenza teologica. Essa comprende una giustificazione della fede cristologica (o della figura cristologica della fede) che coinvolge la questione della sua verità e non solo del suo senso. I saggi di ermeneutica biblica di Ricoeur non si limitano all’applicazione delle categorie ermeneutiche generali, ma sviluppano una ripresa della teoria la quale illustra la singolarità della fede cristiana per il fatto stesso che ne mostra l’implicazione nella teoria. Questo livello dell’indagine è esplicitamente formulato in alcuni contributi, i quali tematizzano il rapporto tra la struttura della coscienza (l’apriori) e la storicità della figura cristologica. Questi sono contributi capitali: </w:t>
      </w:r>
      <w:r>
        <w:rPr>
          <w:i/>
          <w:iCs/>
        </w:rPr>
        <w:t>L’herméneutique du témoignage</w:t>
      </w:r>
      <w:r>
        <w:rPr/>
        <w:t xml:space="preserve"> e </w:t>
      </w:r>
      <w:r>
        <w:rPr>
          <w:i/>
          <w:iCs/>
        </w:rPr>
        <w:t>La liberté selon l’espérance</w:t>
      </w:r>
      <w:r>
        <w:rPr/>
        <w:t>. Il nodo del problema riguarda il rapporto tra l’ontologico e l’etico. È questo il luogo in cui la questione teologica converge con l’interrogazione filosofica sull’evidenza della coscienza.</w:t>
      </w:r>
    </w:p>
    <w:p>
      <w:pPr>
        <w:pStyle w:val="Normal"/>
        <w:rPr/>
      </w:pPr>
      <w:r>
        <w:rPr/>
        <w:t>Anticipiamo la tesi che intendiamo mostrare: Ricoeur identifica il luogo ontologico-epistemologico della fede ma rimane al di qua della sua specifica evidenza poiché, invece di tematizzare l’attuazione che istituisce insieme la differenza e l’unità dei due livelli, sottolinea la discontinuità che separa l’ontologico dall’etico (il fondamentale e l’effettivo) e impedisce la comunicazione dei due rispettivi regimi. L’ontologico o fondamentale è sottratto alla storicità, e questa è ricondotta alla sfera della rappresentazione della verità ma ancora esterna alla verità. Lo mostriamo partendo da un saggio recentissimo (</w:t>
      </w:r>
      <w:r>
        <w:rPr>
          <w:i/>
          <w:iCs/>
        </w:rPr>
        <w:t>Le destinataire de la religion: l’homme capable</w:t>
      </w:r>
      <w:r>
        <w:rPr/>
        <w:t xml:space="preserve">, 1996), il quale ha per tema la forma della coscienza che qui ricerchiamo. L’analisi di questo saggio, il quale costituisce l’approssimazione maggiore di Ricoeur al nostro problema, ci permetterà retrospettivamente di chiarire le opzioni di fondo del suo pensiero, le quali reggono l’articolazione sistematica di </w:t>
      </w:r>
      <w:r>
        <w:rPr>
          <w:i/>
          <w:iCs/>
        </w:rPr>
        <w:t>Soi-même comme un autre</w:t>
      </w:r>
      <w:r>
        <w:rPr/>
        <w:t xml:space="preserve">, e così di definire la qualità del suo apporto. </w:t>
      </w:r>
    </w:p>
    <w:p>
      <w:pPr>
        <w:pStyle w:val="Normal"/>
        <w:rPr/>
      </w:pPr>
      <w:r>
        <w:rPr/>
      </w:r>
    </w:p>
    <w:p>
      <w:pPr>
        <w:pStyle w:val="Normal"/>
        <w:rPr/>
      </w:pPr>
      <w:r>
        <w:rPr/>
        <w:t>L’obiettivo del saggio è di istituire e determinare lo statuto epistemologico della categoria in cui la problematica religiosa incrocia l’interrogazione filosofica. Questa categoria è la nozione dell’</w:t>
      </w:r>
      <w:r>
        <w:rPr>
          <w:i/>
          <w:iCs/>
        </w:rPr>
        <w:t>uomo capace</w:t>
      </w:r>
      <w:r>
        <w:rPr/>
        <w:t xml:space="preserve">. La capacità appartiene a un tipo di discorso che non si lascia includere né nel registro della valutazione morale né in quello dell’intenzione della vita buona, né dell’obbligazione morale, né della saggezza pratica (cioè del giudizio concreto in situazione). L’idea di capacità è implicata a tutti i livelli di una ermeneutica del sé. Essa è per così dire il suo apriori fondamentale, ciò che essa presuppone ma non tematizza se non a partire dalle sue manifestazioni: l’autodesignazione, l’iniziativa ad agire, la capacità di configurazione della propria esistenza come un tutto. Ma essa riceve una colorazione particolare solo se si supera la soglia dell’etico. Ciò avviene con l’idea di </w:t>
      </w:r>
      <w:r>
        <w:rPr>
          <w:i/>
          <w:iCs/>
        </w:rPr>
        <w:t>imputabilità</w:t>
      </w:r>
      <w:r>
        <w:rPr/>
        <w:t xml:space="preserve">, che è la capacità di un agente di cadere sotto il giudizio di imputazione, cioè del giudizio che attribuisce a qualcuno come al suo vero autore una azione suscettibile di essere valutata moralmente. È questa capacità che rinvia ultimamente alla nozione di </w:t>
      </w:r>
      <w:r>
        <w:rPr>
          <w:i/>
          <w:iCs/>
        </w:rPr>
        <w:t>spontaneità assoluta dell’azione</w:t>
      </w:r>
      <w:r>
        <w:rPr/>
        <w:t>,</w:t>
      </w:r>
      <w:r>
        <w:rPr>
          <w:i/>
          <w:iCs/>
        </w:rPr>
        <w:t xml:space="preserve"> </w:t>
      </w:r>
      <w:r>
        <w:rPr/>
        <w:t xml:space="preserve">propria della causalità libera, diversa dalla causalità naturale, che è la spina dorsale della ragion pratica ma che si enuncia già nel quadro della ragione teorica. Ricoeur propone di definire l’idea di imputabilità come la capacità di un soggetto agente di sottomettere la sua azione alle esigenze di un </w:t>
      </w:r>
      <w:r>
        <w:rPr>
          <w:i/>
          <w:iCs/>
        </w:rPr>
        <w:t>ordine simbolico</w:t>
      </w:r>
      <w:r>
        <w:rPr/>
        <w:t xml:space="preserve">. Questa è la condizione del legame di un sé a una norma (intesa in senso lato). La funzione dell’aggettivo “simbolico” è di richiamare il contesto fenomenologico-esistenziale nel quale si produce l’esperienza dell’imputabilità. Esso riunisce molteplici forme nelle quali si presenta l’ingiunzione. Non solo l’imperativo, ma anche il consiglio e la costellazione dei sentimenti morali di cui il rispetto della legge non è che uno di essi, accanto alla ammirazione, la venerazione, il senso di colpa, la vergogna, la pietà, la sollecitudine e la compassione. In una parola, “ordine simbolico”, invece di legge o norma, richiama il sostrato fondamentale su cui si edifica l’esperienza morale, ma si potrebbe anche cancellare quest’ultimo aggettivo. Il termine “simbolico” richiama inoltre che le figure che schematizzano l’obbligazione operano come i segni di riconoscimento tra i membri di una comunità, cioè il carattere originariamente intersoggettivo o dialogico dell’esperienza morale. </w:t>
      </w:r>
    </w:p>
    <w:p>
      <w:pPr>
        <w:pStyle w:val="Normal"/>
        <w:rPr/>
      </w:pPr>
      <w:r>
        <w:rPr/>
        <w:t>In un abbozzo di fenomenologia dell’esperienza in questione, Ricoeur segnala tre aspetti della capacità del soggetto di entrare in un ordine simbolico: (1) la caratteristica (l’</w:t>
      </w:r>
      <w:r>
        <w:rPr>
          <w:rFonts w:eastAsia="Sgreek" w:cs="Sgreek" w:ascii="Sgreek" w:hAnsi="Sgreek"/>
        </w:rPr>
        <w:t>ei)=doj</w:t>
      </w:r>
      <w:r>
        <w:rPr/>
        <w:t xml:space="preserve">) di tale ordine è di imporsi come </w:t>
      </w:r>
      <w:r>
        <w:rPr>
          <w:i/>
          <w:iCs/>
        </w:rPr>
        <w:t>anteriore</w:t>
      </w:r>
      <w:r>
        <w:rPr/>
        <w:t xml:space="preserve">, </w:t>
      </w:r>
      <w:r>
        <w:rPr>
          <w:i/>
          <w:iCs/>
        </w:rPr>
        <w:t>superiore</w:t>
      </w:r>
      <w:r>
        <w:rPr/>
        <w:t xml:space="preserve">, </w:t>
      </w:r>
      <w:r>
        <w:rPr>
          <w:i/>
          <w:iCs/>
        </w:rPr>
        <w:t xml:space="preserve">esteriore </w:t>
      </w:r>
      <w:r>
        <w:rPr/>
        <w:t xml:space="preserve">alle nostre intenzioni, progetti e decisioni e di appellare al nostro riconoscimento di questa stessa superiorità. (2) Inoltre esso implica la capacità di elevarsi al di sopra del proprio punto di vista particolare e di accedere a un punto di vista imparziale (da qui viene la definizione del morale come disinteressato, molto presente oggi). Questa è la condizione della applicazione della regola di universalizzazione. (3) Infine, al vertice della sua realizzazione, esso suppone la capacità dell’agente di porre la sua azione sotto la regola di giustizia, la formalità più propria dell’esperienza morale, dunque la capacità al riconoscimento mutuo, alla imparzialità, all’equità. </w:t>
      </w:r>
    </w:p>
    <w:p>
      <w:pPr>
        <w:pStyle w:val="Normal"/>
        <w:rPr/>
      </w:pPr>
      <w:r>
        <w:rPr/>
        <w:t xml:space="preserve">Con il beneficio di questa breve fenomenologia dell’idea di imputabilità è possibile porre il problema dello statuto epistemologico degli enunciati che portano sui poteri e non-poteri dell’uomo. Ricoeur enuncia subito la sua tesi, la quale poi reggerà tutto il problema del rapporto tra ontologia ed etica. La qualità dell’atto riflessivo (che qui non vuol dire riflessione seconda, ma autoimplicazione: è l’uomo che dice “io” e che sa di averlo detto), in cui il soggetto si esperisce e si designa come colui che può, non è riducibile a una proposizione morale nelle molteplici accezioni che questo termine comporta. Il motivo di questa irriducibilità è che essa ha incontestabilmente una dimensione cognitiva. Designarsi come un soggetto che può è identificare la specie di essere che io sono: appartiene alla condizione umana di apprendersi nei termini di potere e di non-potere, in un senso che pretende di essere vero e come tale precede l’attuazione e ne è la condizione. Alla pretesa cognitiva e veritativa di tale apprensione è dunque connessa una dimensione ontologica. È questa la ragione per cui Kant collega l’idea di spontaneità assoluta alla ragione teorica. Nella stessa linea di Kant, Ricoeur ritiene che le idee di verità e di giustizia hanno una eguaglianza di diritto che impedisce di ridurre l’una all’altra o di dedurre l’una dall’altra, ma le pone al vertice rispettivamente del teoretico e del pratico, due filosofie seconde e autonome rette dalla filosofia prima concepita non come il superamento della loro distinzione ma come l’esercizio a proposito di entrambe della funzione-meta. La filosofia prima articola i significati universali, i grandi generi trascendentali in senso classico: discorso formale che non riconduce la problematica fenomenologica del teoretico e del pratico a un fondamento reale che supererebbe la fenomenologia ma semplicemente consente di articolare su un registro universale i risultati della fenomenologia. </w:t>
      </w:r>
    </w:p>
    <w:p>
      <w:pPr>
        <w:pStyle w:val="Normal"/>
        <w:rPr/>
      </w:pPr>
      <w:r>
        <w:rPr/>
      </w:r>
    </w:p>
    <w:p>
      <w:pPr>
        <w:pStyle w:val="Normal"/>
        <w:rPr/>
      </w:pPr>
      <w:r>
        <w:rPr/>
      </w:r>
    </w:p>
    <w:p>
      <w:pPr>
        <w:pStyle w:val="Normal"/>
        <w:rPr/>
      </w:pPr>
      <w:r>
        <w:rPr/>
      </w:r>
    </w:p>
    <w:p>
      <w:pPr>
        <w:pStyle w:val="Normal"/>
        <w:rPr/>
      </w:pPr>
      <w:r>
        <w:rPr/>
      </w:r>
    </w:p>
    <w:p>
      <w:pPr>
        <w:pStyle w:val="Normal"/>
        <w:rPr/>
      </w:pPr>
      <w:r>
        <w:rPr/>
        <w:t>MERCOLEDÌ 19 FEBBRAIO 1997</w:t>
      </w:r>
    </w:p>
    <w:p>
      <w:pPr>
        <w:pStyle w:val="Normal"/>
        <w:rPr/>
      </w:pPr>
      <w:r>
        <w:rPr/>
      </w:r>
    </w:p>
    <w:p>
      <w:pPr>
        <w:pStyle w:val="Normal"/>
        <w:rPr/>
      </w:pPr>
      <w:r>
        <w:rPr/>
        <w:t xml:space="preserve">Il luogo di una teoria della fede è la qualità dell’attuazione della coscienza, la quale non può essere definita se non mediante l’intersezione del teoretico e del pratico. Essa è designata da Ricoeur, recentemente con sempre più insistenza, con l’idea di </w:t>
      </w:r>
      <w:r>
        <w:rPr>
          <w:i/>
          <w:iCs/>
        </w:rPr>
        <w:t>capacità</w:t>
      </w:r>
      <w:r>
        <w:rPr/>
        <w:t>,</w:t>
      </w:r>
      <w:r>
        <w:rPr>
          <w:i/>
          <w:iCs/>
        </w:rPr>
        <w:t xml:space="preserve"> </w:t>
      </w:r>
      <w:r>
        <w:rPr/>
        <w:t xml:space="preserve">che è di fatto l’apriori più fondamentale di una ermeneutica del sé. Egli inizia con una breve fenomenologia il cui senso è che l’uomo non può sottomettersi a un ordine simbolico che lo rende responsabile del proprio agire se non sulla base di un sapere delle proprie possibilità richiamate da quell’ordine simbolico. </w:t>
      </w:r>
    </w:p>
    <w:p>
      <w:pPr>
        <w:pStyle w:val="Normal"/>
        <w:rPr/>
      </w:pPr>
      <w:r>
        <w:rPr/>
      </w:r>
    </w:p>
    <w:p>
      <w:pPr>
        <w:pStyle w:val="Normal"/>
        <w:rPr/>
      </w:pPr>
      <w:r>
        <w:rPr/>
        <w:t>La tesi nostra, nonostante una diversità di linguaggio rispetto a Ricoeur, è che l’attuazione che stiamo considerando riguarda non solo l’intersezione tra teorico e pratico, ma anche il nesso tra l’ontologico e l’ontico o il fondamentale e il fattuale, di cui l’etico è la qualità. Il livello fondamentale lo chiamo con il termine “ontologico” ma in un senso realista, non in un senso semplicemente di funzione-meta di tutto il discorso fenomenologico. Intendiamo il termine “ontico” nel senso di fattuale. L’etico è la qualità dell’attuazione che realizza la sintesi tra il fondamentale, la costituzione della coscienza, e l’ontico, il fattuale, il determinato.</w:t>
      </w:r>
    </w:p>
    <w:p>
      <w:pPr>
        <w:pStyle w:val="Normal"/>
        <w:rPr/>
      </w:pPr>
      <w:r>
        <w:rPr/>
        <w:t xml:space="preserve">Questo rapporto può essere considerato nei due sensi: dalla parte del fondamentale e dalla parte dell’ontico. La fede riguarda il fondamentale, ovviamente non astrattamente poiché altrimenti è perduto il fatto che questa qualità è sintesi di teorico e di pratico, di veritativo e di pratico - il che non può essere detto se non dell’attuazione, che implica sempre la dimensione ontica. </w:t>
      </w:r>
    </w:p>
    <w:p>
      <w:pPr>
        <w:pStyle w:val="Normal"/>
        <w:rPr/>
      </w:pPr>
      <w:r>
        <w:rPr/>
      </w:r>
    </w:p>
    <w:p>
      <w:pPr>
        <w:pStyle w:val="Normal"/>
        <w:rPr/>
      </w:pPr>
      <w:r>
        <w:rPr/>
      </w:r>
    </w:p>
    <w:p>
      <w:pPr>
        <w:pStyle w:val="Normal"/>
        <w:rPr/>
      </w:pPr>
      <w:r>
        <w:rPr/>
        <w:t>Proseguiamo la nostra esposizione dal punto in cui ci eravamo fermati la volta scorsa.</w:t>
      </w:r>
    </w:p>
    <w:p>
      <w:pPr>
        <w:pStyle w:val="Normal"/>
        <w:rPr/>
      </w:pPr>
      <w:r>
        <w:rPr/>
      </w:r>
    </w:p>
    <w:p>
      <w:pPr>
        <w:pStyle w:val="Normal"/>
        <w:rPr/>
      </w:pPr>
      <w:r>
        <w:rPr/>
        <w:t>L’ambizione veritativa dell’autodesignazione non è quella di una proposizione scientifica. Essa è una credenza (</w:t>
      </w:r>
      <w:r>
        <w:rPr>
          <w:i/>
          <w:iCs/>
        </w:rPr>
        <w:t>croyance</w:t>
      </w:r>
      <w:r>
        <w:rPr/>
        <w:t xml:space="preserve">) che, a differenza della </w:t>
      </w:r>
      <w:r>
        <w:rPr>
          <w:rFonts w:eastAsia="Sgreek" w:cs="Sgreek" w:ascii="Sgreek" w:hAnsi="Sgreek"/>
        </w:rPr>
        <w:t>do/ca</w:t>
      </w:r>
      <w:r>
        <w:rPr/>
        <w:t xml:space="preserve"> ritenuta inferiore all’</w:t>
      </w:r>
      <w:r>
        <w:rPr>
          <w:rFonts w:eastAsia="Sgreek" w:cs="Sgreek" w:ascii="Sgreek" w:hAnsi="Sgreek"/>
        </w:rPr>
        <w:t>e)pisth/mh</w:t>
      </w:r>
      <w:r>
        <w:rPr/>
        <w:t xml:space="preserve">, è del tipo </w:t>
      </w:r>
      <w:r>
        <w:rPr>
          <w:i/>
          <w:iCs/>
        </w:rPr>
        <w:t xml:space="preserve">fiducia </w:t>
      </w:r>
      <w:r>
        <w:rPr/>
        <w:t>(</w:t>
      </w:r>
      <w:r>
        <w:rPr>
          <w:i/>
          <w:iCs/>
        </w:rPr>
        <w:t>confiance</w:t>
      </w:r>
      <w:r>
        <w:rPr/>
        <w:t xml:space="preserve">), il cui contrario non è il dubbio teorico ma il sospetto, il quale non può essere confutato empiricamente ma superato a partire da un’altra posizione della stessa qualità epistemica, cioè ancora del tipo “credenza”. È a questa modalità che ha per correlato il mio poter-fare che Ricoeur ha dato il nome di </w:t>
      </w:r>
      <w:r>
        <w:rPr>
          <w:i/>
          <w:iCs/>
        </w:rPr>
        <w:t>attestazione</w:t>
      </w:r>
      <w:r>
        <w:rPr/>
        <w:t xml:space="preserve">. Si tratta di una dimensione veritativa di un genere del tutto particolare. Da un lato essa è inseparabile dal momento pratico della potenza di agire; dall’altro, essa se ne distingue in quanto porta sul modo di essere dell’ente che io sono in quanto posso o non posso. In questa mescolanza di subordinazione al pratico e di specificità cognitiva risiede l’enigma della nozione di capacità sul piano epistemologico e ontologico. «È questo enigma che fa vacillare l’asserzione troppo sicura di sé della dicotomia tra etica e ontologia. Le asserzioni relative a dei poteri sono delle proposizioni esistentive indotte dalla pratica [l’uomo deve avere già agito per poter conoscere le sue possibilità] ma dotate in quanto tali di una ambizione veritativa e, al di là di questa, di una portata ontologica specifica». La nozione di capacità offre una via di accesso a quella sfera della coscienza assolutamente originaria la quale non può essere pensata senza far intervenire la reciprocità o l’interazione del teoretico e del pratico. Essa è categoria pratica poiché riguarda la potenza di agire, la quale non è effettiva se non nell’attuazione, e tuttavia è categoria teoretica poiché è condizione dell’agire che il soggetto agente percepisce come tale nell’atto stesso di agire (si deve essere capaci di agire per agire). L’enigma della capacità consiste in questa precedenza, la quale non si dimostra come tale se non nell’agire stesso che essa rende possibile. Ricoeur individua il problema ma non lo approfondisce. L’ipotesi è che l’enigma possa essere chiarito dalla applicazione all’esperienza religiosa, la quale riguarda precisamente questa dimensione della coscienza di cui si occupa la seconda parte del saggio. Abbiamo fin qui presentato l’idea di capacità e il suo abbozzato statuto ontologico essenzialmente misto dove interferiscono differenti coppie: teoretico-pratico e fondamentale-fattuale. </w:t>
      </w:r>
    </w:p>
    <w:p>
      <w:pPr>
        <w:pStyle w:val="Normal"/>
        <w:rPr/>
      </w:pPr>
      <w:r>
        <w:rPr/>
      </w:r>
    </w:p>
    <w:p>
      <w:pPr>
        <w:pStyle w:val="Normal"/>
        <w:jc w:val="center"/>
        <w:rPr/>
      </w:pPr>
      <w:r>
        <w:rPr/>
        <w:t>{</w:t>
      </w:r>
    </w:p>
    <w:p>
      <w:pPr>
        <w:pStyle w:val="Normal"/>
        <w:rPr/>
      </w:pPr>
      <w:r>
        <w:rPr/>
        <w:t xml:space="preserve">È qui che voglio segnalare la lettura del saggio </w:t>
      </w:r>
      <w:r>
        <w:rPr>
          <w:i/>
          <w:iCs/>
        </w:rPr>
        <w:t>Justice et vérité</w:t>
      </w:r>
      <w:r>
        <w:rPr/>
        <w:t xml:space="preserve"> perché esso considera la problematica nel senso della faccia che riguarda propriamente l’etico, ove il fondamentale affiora, si fa sentire e impone continue connessioni tra teorico e pratico, impone e regge quella reciprocità di verità e giustizia che però qui da Ricoeur è istituita su un piano ontico. Si trova qui una sorta di “propedeutica” alla teoria teologica della fede. Il lavoro costruito attorno alle due idee indeducibili l’una dall’altra - e cioè “verità”, che regge il teoretico, e “giustizia”, che regge il pratico - giustifica anche il fatto che Ricoeur non abbia scelto il buono e non abbia tematizzato il bello. Il giusto e il buono mostrano che i due concetti dicono la stessa cosa a livello fondamentale, e a livello etico della forma dell’azione due cose distinte ma che comunque si richiamano sempre. Il buono sarebbe in Ricoeur il trascendentale dell’etico, mentre il giusto sarebbe l’idea generale del morale. Accade però che Ricoeur preferisca la giustizia e la applichi ugualmente anche all’etico, e il fatto è significativo, perché penso che la dimensione deontologica sia costitutiva del significato fondamentale dell’etico e non solo di quello derivato di morale. Per questo la distinzione etico-morale è “pericolosa”, e utile solo analiticamente soltanto se si vede che essa rinvia a una base che le coimplica.</w:t>
      </w:r>
    </w:p>
    <w:p>
      <w:pPr>
        <w:pStyle w:val="Normal"/>
        <w:rPr/>
      </w:pPr>
      <w:r>
        <w:rPr/>
      </w:r>
    </w:p>
    <w:p>
      <w:pPr>
        <w:pStyle w:val="Normal"/>
        <w:rPr/>
      </w:pPr>
      <w:r>
        <w:rPr/>
        <w:t xml:space="preserve">Ricoeur sviluppa la trattazione in due processi: dapprima in che senso l’idea di vero implica quella di giusto, e poi in che senso l’idea di giustizia implica o presuppone il vero. Queste due nozioni generali si implicano necessariamente. Una afferma la precedenza dell’altra, l’altra afferma la precedenza della prima. </w:t>
      </w:r>
    </w:p>
    <w:p>
      <w:pPr>
        <w:pStyle w:val="Normal"/>
        <w:rPr/>
      </w:pPr>
      <w:r>
        <w:rPr/>
      </w:r>
    </w:p>
    <w:p>
      <w:pPr>
        <w:pStyle w:val="Normal"/>
        <w:rPr/>
      </w:pPr>
      <w:r>
        <w:rPr/>
        <w:t xml:space="preserve">- Per sviluppare il primo passaggio Ricoeur parte dall’idea di “pratica teorica” o “teoria come pratica” e introduce l’implicazione della giustizia nell’idea di verità, di fatto quella scientifico-epistemologica, a partire dall’idea di progetto. </w:t>
      </w:r>
    </w:p>
    <w:p>
      <w:pPr>
        <w:pStyle w:val="Normal"/>
        <w:rPr/>
      </w:pPr>
      <w:r>
        <w:rPr/>
      </w:r>
    </w:p>
    <w:p>
      <w:pPr>
        <w:pStyle w:val="Normal"/>
        <w:ind w:left="454" w:firstLine="284"/>
        <w:rPr/>
      </w:pPr>
      <w:r>
        <w:rPr>
          <w:sz w:val="18"/>
          <w:szCs w:val="18"/>
        </w:rPr>
        <w:t>Un’ermeneutica della ragione si propone assumendo il progetto stesso dell’</w:t>
      </w:r>
      <w:r>
        <w:rPr>
          <w:rFonts w:eastAsia="Sgreek" w:cs="Sgreek" w:ascii="Sgreek" w:hAnsi="Sgreek"/>
          <w:sz w:val="18"/>
          <w:szCs w:val="18"/>
        </w:rPr>
        <w:t>e)pisth/mh</w:t>
      </w:r>
      <w:r>
        <w:rPr>
          <w:sz w:val="18"/>
          <w:szCs w:val="18"/>
        </w:rPr>
        <w:t xml:space="preserve">. Qui comincia, propriamente parlando, il compito di una riflessione che tenterà di leggere nelle opere stesse in cui si iscrive il progetto matematico ciò che ne è di questo progetto stesso, ciò che lo porta, ciò che lo ispira, ciò che lo chiama. Qui il compito propriamente ermeneutico si separa dalla metodologia della spiegazione. La modellizzazione fa posto alla riflessione, la chiarezza articolata dell’operazione all’incerta decifrazione di un processo che traccia il suo cammino a mano a mano che procede. L’idea di progetto si situa già alla frontiera del teoretico e del pratico. La soglia è superata se si collega questa idea di “progetto epistemico” a quella di “momento instauratore”, in cui si trova sottolineato un volere a partire dal quale qualcosa di nuovo comincia. Con questo tema della storicità instauratrice fanno la loro entrata quelli di sorpresa, di contingenza, di probabilità, di futuro aleatorio, ma anche quella di compito. [...] Si tratta della verità come orizzonte comune alla comprensione delle operazioni che riguardano l’azione e la spiegazione dei fatti naturali, per fare buona misura della comprensione dell’essere al mondo sul fondo del quale si staccano la comprensione dell’azione e la spiegazione della natura. Ma perché “giustizia”? Perché durante tutta la scala che va dal progetto al compito passando dall’aleatorio una comunità di ricerca è implicata: ciò è ben conosciuto sul piano della scienza della natura in cui la comunità scientifica è il soggetto collettivo della ricerca con le sue </w:t>
      </w:r>
      <w:r>
        <w:rPr>
          <w:i/>
          <w:iCs/>
          <w:sz w:val="18"/>
          <w:szCs w:val="18"/>
        </w:rPr>
        <w:t>équipes</w:t>
      </w:r>
      <w:r>
        <w:rPr>
          <w:sz w:val="18"/>
          <w:szCs w:val="18"/>
        </w:rPr>
        <w:t>, le sue rivalità, le sue lotte di potere ma anche la sua unità di destino di fronte agli altri poteri e il suo esercizio della responsabilità professionale di fronte alle applicazioni tecniche. In breve: la ricerca del suo posto nel triangolo dell’</w:t>
      </w:r>
      <w:r>
        <w:rPr>
          <w:rFonts w:eastAsia="Sgreek" w:cs="Sgreek" w:ascii="Sgreek" w:hAnsi="Sgreek"/>
          <w:sz w:val="18"/>
          <w:szCs w:val="18"/>
        </w:rPr>
        <w:t>e)pisth/mh</w:t>
      </w:r>
      <w:r>
        <w:rPr>
          <w:sz w:val="18"/>
          <w:szCs w:val="18"/>
        </w:rPr>
        <w:t xml:space="preserve">, della tecnica e del politico. La giustizia in tutti questi casi consiste nell’eguale accesso alla parola nel dovere di scambiare i migliori argomenti, nell’obbligazione in ogni situazione conflittuale di ascoltare l’altra parte. In breve, è lo statuto conflittuale e consensuale della ricerca su tutti i piani che apre lo spazio della giustizia. </w:t>
      </w:r>
    </w:p>
    <w:p>
      <w:pPr>
        <w:pStyle w:val="Normal"/>
        <w:rPr/>
      </w:pPr>
      <w:r>
        <w:rPr/>
      </w:r>
    </w:p>
    <w:p>
      <w:pPr>
        <w:pStyle w:val="Normal"/>
        <w:rPr/>
      </w:pPr>
      <w:r>
        <w:rPr/>
        <w:t>- L’altro tragitto, quello dal giusto al vero, è illustrato da Ricoeur seguendo i tre livelli della sua concezione morale, cioè: etico, morale e prudenziale. Ed è lì che si trovano gli sviluppi più interessanti di questa qualità dell’attuazione umana che realizza la sintesi del teoretico e del pratico. Li indico rapidamente.</w:t>
      </w:r>
    </w:p>
    <w:p>
      <w:pPr>
        <w:pStyle w:val="Normal"/>
        <w:rPr/>
      </w:pPr>
      <w:r>
        <w:rPr/>
      </w:r>
    </w:p>
    <w:p>
      <w:pPr>
        <w:pStyle w:val="Normal"/>
        <w:rPr/>
      </w:pPr>
      <w:r>
        <w:rPr/>
        <w:t>a) L’idea della verità morale, l’intenzione della vita buona. L’etico è il livello più vicino al fondamento nella progressione dell’etica di Ricoeur. Egli lo introduce qui sulla base di una concezione teorica del morale, una “verità del morale” (vedi: gli americani), una sorta di antropologia a partire dalla quale si possano determinare i doveri - approccio che Ricoeur critica.</w:t>
      </w:r>
    </w:p>
    <w:p>
      <w:pPr>
        <w:pStyle w:val="Normal"/>
        <w:rPr/>
      </w:pPr>
      <w:r>
        <w:rPr/>
      </w:r>
    </w:p>
    <w:p>
      <w:pPr>
        <w:pStyle w:val="Normal"/>
        <w:ind w:left="454" w:firstLine="284"/>
        <w:rPr>
          <w:sz w:val="18"/>
          <w:szCs w:val="18"/>
        </w:rPr>
      </w:pPr>
      <w:r>
        <w:rPr>
          <w:sz w:val="18"/>
          <w:szCs w:val="18"/>
        </w:rPr>
        <w:t xml:space="preserve">Se dunque una dimensione veritativa si deve cercare per le idee di bontà e di giustizia è in un’altra direzione di quella alla quale è annessa l’idea di una “verità morale”. È dalla parte delle presupposizioni antropologiche dell’entrata in morale che bisogna portare lo sguardo: queste presupposizioni sono quelle in virtù delle quali l’uomo è tenuto per esistenzialmente suscettibile di ricevere l’ingiunzione del giusto. Si tratta di asserzioni che portano su ciò che l’uomo è quanto al suo modo di essere, ciò che egli deve essere se deve essere soggetto accessibile a una problematica morale, giuridica o politica - diciamo, in grosso, a una problematica di valori. Io illustro tutto questo con l’idea kantiana di imputabilità. </w:t>
      </w:r>
    </w:p>
    <w:p>
      <w:pPr>
        <w:pStyle w:val="Normal"/>
        <w:rPr/>
      </w:pPr>
      <w:r>
        <w:rPr/>
      </w:r>
    </w:p>
    <w:p>
      <w:pPr>
        <w:pStyle w:val="Normal"/>
        <w:rPr/>
      </w:pPr>
      <w:r>
        <w:rPr/>
        <w:t>b) Non meno interessante è il secondo livello, quello deontologico, in cui Ricoeur assume l’idea di Nagel della “capacità di un punto di vista imparziale”, condizione dell’agire morale. Anche a quel riguardo Ricoeur osserva che esso realizza una presupposizione del vero sul giusto. Come ci si può porre dal punto di vista universale se non essendo capaci di questo?</w:t>
      </w:r>
    </w:p>
    <w:p>
      <w:pPr>
        <w:pStyle w:val="Normal"/>
        <w:rPr/>
      </w:pPr>
      <w:r>
        <w:rPr/>
      </w:r>
    </w:p>
    <w:p>
      <w:pPr>
        <w:pStyle w:val="Normal"/>
        <w:ind w:left="454" w:firstLine="284"/>
        <w:rPr/>
      </w:pPr>
      <w:r>
        <w:rPr>
          <w:sz w:val="18"/>
          <w:szCs w:val="18"/>
        </w:rPr>
        <w:t xml:space="preserve">Questa capacità di imparzialità non è dunque più dell’ordine del poter-agire secondo la grande analogia dell’agire che io propongo in </w:t>
      </w:r>
      <w:r>
        <w:rPr>
          <w:i/>
          <w:iCs/>
          <w:sz w:val="18"/>
          <w:szCs w:val="18"/>
        </w:rPr>
        <w:t>Soi-même comme un autre</w:t>
      </w:r>
      <w:r>
        <w:rPr>
          <w:sz w:val="18"/>
          <w:szCs w:val="18"/>
        </w:rPr>
        <w:t>. Essa rinvia piuttosto al vecchio adagio di Socrate concernente la vita esaminata. Questo adagio presuppone antropologicamente la capacità di compiere l’atto di astrazione che mette al posto giusto ciò che T. Nagel chiama un “punto di vista impersonale”. La capacità di giustapporre a riguardo della propria vita i punti di vista personali e impersonali è la presupposizione ontologica dell’imperativo kantiano. Si vede in effetti senza difficoltà come asserzione esistenziale e obbligazione morale si intrecciano. Poiché il punto di vista impersonale non ci distingue da altri, deve essere lo stesso dei valori che caratterizzano le altre vite. Se voi siete importanti dal punto di vista impersonale ogni altro da voi lo è egualmente. Si arriva così alla formula di Nagel “ogni vita conta e nessuno è più importante di un altro”. Questa è una asserzione che riguarda il vero o il giusto? Una asserzione o una obbligazione? Io direi un misto del fatto e del diritto. Ma il fatto non è altro che la capacità di adottare il punto di vista impersonale - meglio, la capacità di negoziare tra il punto di vista personale e il punto di vista impersonale. Ma noi siamo già nel giudizio morale con quella valutazione forte inclusa nel giudizio di importanza secondo il quale ogni vita conta e nessuno è più importante di un altro. La capacità di adottare un punto di vista impersonale non si distingue più allora dalla capacità di egualizzare i giudizi di importanza che gli uni portano sugli altri. Il significato etico dell’asserzione è certo dominante e non differisce in nulla dall’imperativo kantiano nella sua seconda formulazione, e nemmeno dal secondo principio di giustizia di Rawls che è migliorare la parte minimale nei rapporti ineguali. L’imparzialità come capacità di trascendere il punto di vista individuale e l’eguaglianza come obbligazione di massimizzare la parte minimale si coniugano in un giudizio misto secondo il quale non è vero che l’uomo può solo ciò che deve, in realtà è vero anche che l’uomo deve ciò che può [questo secondo è la precedenza del vero sul giusto, e il primo è la precedenza del giusto sul vero].</w:t>
      </w:r>
    </w:p>
    <w:p>
      <w:pPr>
        <w:pStyle w:val="Normal"/>
        <w:rPr/>
      </w:pPr>
      <w:r>
        <w:rPr/>
      </w:r>
    </w:p>
    <w:p>
      <w:pPr>
        <w:pStyle w:val="Normal"/>
        <w:rPr/>
      </w:pPr>
      <w:r>
        <w:rPr/>
        <w:t>c) Non mi resta che segnalare il livello del giudizio pratico in situazione.</w:t>
      </w:r>
    </w:p>
    <w:p>
      <w:pPr>
        <w:pStyle w:val="Normal"/>
        <w:rPr/>
      </w:pPr>
      <w:r>
        <w:rPr/>
      </w:r>
    </w:p>
    <w:p>
      <w:pPr>
        <w:pStyle w:val="Normal"/>
        <w:ind w:left="454" w:firstLine="284"/>
        <w:rPr/>
      </w:pPr>
      <w:r>
        <w:rPr>
          <w:sz w:val="18"/>
          <w:szCs w:val="18"/>
        </w:rPr>
        <w:t>Quali rivendicazioni veritative si trovino legate a questa saggezza pratica è la questione sulla quale noi termineremo questa sezione del nostro saggio. Io propongo di concentrarci un momento sull’aspetto epistemologico delle procedure di applicazione della norma a un caso particolare. L’analisi del giudizio penale mostra che ciò che si chiama “applicazione della legge” consiste in ben altra cosa che nella sussunzione di un caso particolare sotto una regola. A questo riguardo il sillogismo pratico non costituisce che la forma didattica di un processo molto complesso che consiste nell’adattare uno all’altro due processi paralleli di interpretazione: (a) l’interpretazione dei fatti avvenuti, la quale in ultima analisi è di ordine narrativo e (b) l’interpretazione della norma, quanto alla questione di sapere sotto quale formulazioni e al prezzo di quale estensione, cioè di quale invenzione, essa è suscettibile di raggiungere i fatti. Questo processo è un va e vieni tra due livelli di interpretazione, narrativa del fatto e giuridica della regola, fino al punto in cui si produce un “punto di equilibrio” che si può caratterizzare come “convenienza mutua” (</w:t>
      </w:r>
      <w:r>
        <w:rPr>
          <w:i/>
          <w:iCs/>
          <w:sz w:val="18"/>
          <w:szCs w:val="18"/>
        </w:rPr>
        <w:t>fit</w:t>
      </w:r>
      <w:r>
        <w:rPr>
          <w:sz w:val="18"/>
          <w:szCs w:val="18"/>
        </w:rPr>
        <w:t xml:space="preserve">) tra i due processi di interpretazione, narrativo e giuridico. Ora, questa determinazione del </w:t>
      </w:r>
      <w:r>
        <w:rPr>
          <w:i/>
          <w:iCs/>
          <w:sz w:val="18"/>
          <w:szCs w:val="18"/>
        </w:rPr>
        <w:t>fit</w:t>
      </w:r>
      <w:r>
        <w:rPr>
          <w:sz w:val="18"/>
          <w:szCs w:val="18"/>
        </w:rPr>
        <w:t xml:space="preserve"> in cui consiste l’applicazione della norma al caso presente dal punto di vista epistemologico presenta una faccia inventiva e una faccia logica. La faccia inventiva concerne sia la costruzione della catena narrativa, sia quella del ragionamento giuridico. La faccia logica concerne la struttura dell’argomentazione che rivela una logica del probabile. Di quale sorta di verità si tratta qui? Non è più in termini di capacità che bisogna formularla, ma di convenienza (</w:t>
      </w:r>
      <w:r>
        <w:rPr>
          <w:i/>
          <w:iCs/>
          <w:sz w:val="18"/>
          <w:szCs w:val="18"/>
        </w:rPr>
        <w:t>convenance</w:t>
      </w:r>
      <w:r>
        <w:rPr>
          <w:sz w:val="18"/>
          <w:szCs w:val="18"/>
        </w:rPr>
        <w:t xml:space="preserve">). È la verità del </w:t>
      </w:r>
      <w:r>
        <w:rPr>
          <w:i/>
          <w:iCs/>
          <w:sz w:val="18"/>
          <w:szCs w:val="18"/>
        </w:rPr>
        <w:t>fit</w:t>
      </w:r>
      <w:r>
        <w:rPr>
          <w:sz w:val="18"/>
          <w:szCs w:val="18"/>
        </w:rPr>
        <w:t xml:space="preserve">, cioè una sorta di evidenza situazionale caratteristica di ciò che merita di essere chiamato “convinzione”, intima convinzione anche se la decisione è presa in seno a un consiglio. Si parlerà di oggettività non in senso constatativo: si tratta piuttosto della certezza secondo cui in questa situazione questa decisione è la migliore, la sola cosa da fare. Non si tratta di costrizione. La forza della convinzione non ha nulla a che vedere con un determinismo fattuale: è l’evidenza </w:t>
      </w:r>
      <w:r>
        <w:rPr>
          <w:i/>
          <w:iCs/>
          <w:sz w:val="18"/>
          <w:szCs w:val="18"/>
        </w:rPr>
        <w:t>hic et nunc</w:t>
      </w:r>
      <w:r>
        <w:rPr>
          <w:sz w:val="18"/>
          <w:szCs w:val="18"/>
        </w:rPr>
        <w:t xml:space="preserve"> di ciò che conviene fare. </w:t>
      </w:r>
    </w:p>
    <w:p>
      <w:pPr>
        <w:pStyle w:val="Normal"/>
        <w:jc w:val="center"/>
        <w:rPr/>
      </w:pPr>
      <w:r>
        <w:rPr/>
        <w:t>}</w:t>
      </w:r>
    </w:p>
    <w:p>
      <w:pPr>
        <w:pStyle w:val="Normal"/>
        <w:jc w:val="center"/>
        <w:rPr/>
      </w:pPr>
      <w:r>
        <w:rPr/>
      </w:r>
    </w:p>
    <w:p>
      <w:pPr>
        <w:pStyle w:val="Normal"/>
        <w:rPr/>
      </w:pPr>
      <w:r>
        <w:rPr/>
        <w:t>La religione raggiunge l’uomo a un livello di incapacità specifica, designata come colpa, peccato o male morale e ha come scopo di portare soccorso e rimedio all’uomo ferito, liberando in lui un fondo sepolto di capacità che si può chiamare “bontà originaria”. La religione opera tale rigenerazione con mezzi specifici che risvegliano le capacità morali fondamentali nel senso sopraindicato come ingresso in un ordine simbolico. Ricoeur sceglie come guida per questa analisi la filosofia della religione di Kant</w:t>
      </w:r>
      <w:r>
        <w:rPr>
          <w:rStyle w:val="FootnoteCharacters"/>
          <w:rStyle w:val="FootnoteAnchor"/>
        </w:rPr>
        <w:footnoteReference w:id="10"/>
      </w:r>
      <w:r>
        <w:rPr/>
        <w:t>, che comprende come un’ermeneutica filosofica della religione ai confini della filosofia e del suo altro specifico che è l’esperienza religiosa, in cui la storicità culturale o positiva si combina con la storicità esistenziale così da porsi come il paradigma del rapporto tra l’apriori e la fatticità.</w:t>
      </w:r>
    </w:p>
    <w:p>
      <w:pPr>
        <w:pStyle w:val="Normal"/>
        <w:rPr/>
      </w:pPr>
      <w:r>
        <w:rPr/>
        <w:t>La dipendenza del pensiero religioso di Ricoeur dal quadro teorico della filosofia della religione di Kant è identica a quella del suo pensiero etico rispetto alla filosofia morale di Kant (Ricoeur ha definito il suo pensiero come un kantismo post-hegliano). La correzione del modello che Ricoeur fa non è secondaria, ma è da esso che egli mutua l’apertura a una interrogazione radicale per lo più assente nelle riprese recenti del pensiero morale di Kant (gli americani). L’ingresso nella problematica della religione non avviene in Kant né con la questione di Dio né con quella dei postulati della ragion pratica, ma con il problema del male radicale, la cui determinazione mette in opera una serie di concetti che gravitano tutti attorno all’idea di disposizione (</w:t>
      </w:r>
      <w:r>
        <w:rPr>
          <w:i/>
          <w:iCs/>
        </w:rPr>
        <w:t>Gesinnung</w:t>
      </w:r>
      <w:r>
        <w:rPr/>
        <w:t xml:space="preserve">), il corrispondente kantiano della nozione di capacità. È essa che regge la distinzione fondamentale tra la disposizione originaria al bene e la propensione al male, con cui Kant cerca di chiarire concettualmente il paradosso implicato nella possibilità del male morale. La disposizione al bene si radica nella struttura teleologica della natura umana al cui vertice sta la disposizione alla personalità in quanto essere non solo razionale (animalità, razionalità, personalità) ma anche responsabile, atto a sentire il rispetto della legge morale. Invece la propensione al male è contratta, non innata (perché se fosse innata non sarebbe più male morale), e tuttavia tale da dover essere sempre presupposta in senso strutturale all’atto singolo di trasgressione della legge morale. La presentazione narrativa della Scrittura, la quale distende nella successione temporale i due stati di innocenza e di colpevolezza, ha come effetto di dissimulare la struttura paradossale del rapporto tra ciò che in linguaggio sapienziale si potrebbe chiamare la bontà originaria della creazione e la malvagità storica dell’uomo. </w:t>
      </w:r>
    </w:p>
    <w:p>
      <w:pPr>
        <w:pStyle w:val="Normal"/>
        <w:rPr/>
      </w:pPr>
      <w:r>
        <w:rPr/>
        <w:t>«Nel “midrash filosofico” di Kant il paradosso è presentato come duplice inerenza, come sovraimpressione della propensione al male sulla disposizione al bene. In questo senso il male radicale non è il peccato originale</w:t>
      </w:r>
      <w:r>
        <w:rPr>
          <w:rStyle w:val="FootnoteCharacters"/>
          <w:rStyle w:val="FootnoteAnchor"/>
        </w:rPr>
        <w:footnoteReference w:id="11"/>
      </w:r>
      <w:r>
        <w:rPr/>
        <w:t xml:space="preserve">. Solo degli esseri rimasti capaci di rispetto possono fare coscientemente il male. Per quanto radicale, il male non può fare che noi cessiamo di essere aperti all’appello della coscienza. In questo senso il male resta contingente, benché sempre già-là». </w:t>
      </w:r>
    </w:p>
    <w:p>
      <w:pPr>
        <w:pStyle w:val="Normal"/>
        <w:rPr/>
      </w:pPr>
      <w:r>
        <w:rPr/>
        <w:t xml:space="preserve"> </w:t>
      </w:r>
      <w:r>
        <w:rPr/>
        <w:t>È in questo paradosso della coesistenza della disposizione originaria al bene e della propensione radicale al male che la riflessione filosofica incontra la problematica religiosa.</w:t>
      </w:r>
    </w:p>
    <w:p>
      <w:pPr>
        <w:pStyle w:val="Normal"/>
        <w:rPr/>
      </w:pPr>
      <w:r>
        <w:rPr/>
      </w:r>
    </w:p>
    <w:p>
      <w:pPr>
        <w:pStyle w:val="Normal"/>
        <w:rPr/>
      </w:pPr>
      <w:r>
        <w:rPr/>
      </w:r>
    </w:p>
    <w:p>
      <w:pPr>
        <w:pStyle w:val="Normal"/>
        <w:rPr/>
      </w:pPr>
      <w:r>
        <w:rPr/>
        <w:t>MERCOLEDÌ 5 MARZO 1997</w:t>
      </w:r>
    </w:p>
    <w:p>
      <w:pPr>
        <w:pStyle w:val="Normal"/>
        <w:rPr/>
      </w:pPr>
      <w:r>
        <w:rPr/>
      </w:r>
    </w:p>
    <w:p>
      <w:pPr>
        <w:pStyle w:val="Normal"/>
        <w:rPr/>
      </w:pPr>
      <w:r>
        <w:rPr/>
        <w:t xml:space="preserve">Richiamo l’ipotesi che consente di seguire criticamente l’esposizione, e cioè che sia propriamente la problematica della religione a chiarire lo statuto dell’attuazione originaria della coscienza, designata da Ricoeur come attestazione, la quale costituisce un misto di teorico e pratico. Infatti ciò su cui porta è il poter-essere dell’io, che come tale precede l’agire ma di cui il soggetto non diviene cosciente se non nell’atto stesso di agire. La problematica religiosa si rivelerà non solo relativa a questo livello fondamentale della coscienza ma la forma propria della sua attuazione. </w:t>
      </w:r>
    </w:p>
    <w:p>
      <w:pPr>
        <w:pStyle w:val="Normal"/>
        <w:rPr/>
      </w:pPr>
      <w:r>
        <w:rPr/>
        <w:t>L’ingresso nella problematica religiosa è costituto dall’enigma del male, il quale impone di pensare nella disposizione originaria al bene, che per Kant è costitutiva della coscienza, una propensione al male che è posta dalla libertà (poiché altrimenti non è colpa) ma non si risolve nella scelta. L’idea di colpa non è pensabile dentro una concezione attualistica o univoca della coscienza.</w:t>
      </w:r>
    </w:p>
    <w:p>
      <w:pPr>
        <w:pStyle w:val="Normal"/>
        <w:rPr/>
      </w:pPr>
      <w:r>
        <w:rPr/>
        <w:t>È in questo paradosso della coesistenza della disposizione originaria al bene e della propensione radicale al male che la riflessione filosofica incontra la problematica religiosa. La radicalità del male, senza mai raggiungere il carattere originario della disposizione al bene, situa la radice del male al di fuori della portata riflessiva dell’origine dei nostri poteri. Il male radicale consiste in una crisi dell’imputabilità (come dire: della libertà) e, alla base di questa, in una ferita della spontaneità assoluta dell’azione. Ciò equivale a dire che essa colpisce l’attestazione che è la componente veritativa e ontologica della nostra potenza di agire. Questa compromissione dell’attestazione è espressa dal tema kantiano dell’</w:t>
      </w:r>
      <w:r>
        <w:rPr>
          <w:i/>
          <w:iCs/>
        </w:rPr>
        <w:t xml:space="preserve">inscrutabilità </w:t>
      </w:r>
      <w:r>
        <w:rPr/>
        <w:t xml:space="preserve">del male radicale. L’inscrutabilità del male pone un limite assoluto alla riappropriazione riflessiva dell’imputabilità del male in un senso per cui il male sfugge alla coscienza; tuttavia, se il male deve poter essere assegnato all’uso del libero arbitrio, l’imputabilità e quindi anche la coscienza deve essere riaffermata su un piano più fondamentale di quello sul quale sono articolate le massime della nostra azione. Si deve ammettere una discontinuità tra la massima primitiva (l’intenzione originaria di fondo della coscienza che rovescia l’ordine di priorità tra la legge e il desiderio) e le massime determinate che accompagnano la progressione dell’azione. Discontinuità tra il radicale e l’ordinario o, in altri termini che sottolineano la qualità epistemica, tra l’atematico e il tematico. </w:t>
      </w:r>
    </w:p>
    <w:p>
      <w:pPr>
        <w:pStyle w:val="Normal"/>
        <w:rPr/>
      </w:pPr>
      <w:r>
        <w:rPr/>
        <w:t xml:space="preserve">D’altra parte, se non si vuol cadere in una regressione all’infinito nella ricerca delle cause della colpa e sopprimere la libertà della scelta, la discontinuità deve essere pensata come costitutiva dell’unica scelta. La scelta cattiva non può essere pensata che se la differenza è costitutiva dell’atto della scelta. E la differenza non è effettiva che nella scelta che ne realizza l’unità. In ciò risiede la radice della storicità esistenziale del soggetto. “Esistenziale”, cioè costitutiva dell’atto: storicità esistenziale che il mito rappresenta nei termini di una storicità temporale, cronologica. Kant, cercando di restituire il significato razionale del mito di Adamo, poiché non dispone di alcun’altra dimensione temporale di quella del tempo successivo dato dagli istanti che si succedono, non trova altra espressione che la non-temporalità per dire l’anteriorità insondabile del male: paradosso di un qualcosa già sempre là di cui noi tuttavia siamo responsabili. Kant non dispone di una fenomenologia della coscienza che permetta di pensare la differenza interna della coscienza e, </w:t>
      </w:r>
      <w:r>
        <w:rPr>
          <w:i/>
          <w:iCs/>
        </w:rPr>
        <w:t>a fortiori</w:t>
      </w:r>
      <w:r>
        <w:rPr/>
        <w:t xml:space="preserve">, la sua subordinazione all’attuazione - e cioè il fatto che essa non diventa reale se non nell’atto pratico. Perciò il male radicale si presenta come un enigma incomprensibile. </w:t>
      </w:r>
    </w:p>
    <w:p>
      <w:pPr>
        <w:pStyle w:val="Normal"/>
        <w:rPr/>
      </w:pPr>
      <w:r>
        <w:rPr/>
        <w:t xml:space="preserve">Il tema dell’inscrutabilità del male designa questo enigma che problematizza la concettualità utilizzata per pensarlo (specie in Ricoeur che utilizza Kant). Il suo significato esistenziale è lucidamente illustrato da Jaspers nel suo saggio sul male radicale in Kant. Inscrutabile è l’esperienza limite di un non-potere del nostro potere morale. </w:t>
      </w:r>
    </w:p>
    <w:p>
      <w:pPr>
        <w:pStyle w:val="Normal"/>
        <w:rPr/>
      </w:pPr>
      <w:r>
        <w:rPr/>
      </w:r>
    </w:p>
    <w:p>
      <w:pPr>
        <w:pStyle w:val="Normal"/>
        <w:ind w:left="454" w:firstLine="284"/>
        <w:rPr/>
      </w:pPr>
      <w:r>
        <w:rPr>
          <w:i/>
          <w:iCs/>
          <w:sz w:val="18"/>
          <w:szCs w:val="18"/>
        </w:rPr>
        <w:t>Lectures 3</w:t>
      </w:r>
      <w:r>
        <w:rPr>
          <w:sz w:val="18"/>
          <w:szCs w:val="18"/>
        </w:rPr>
        <w:t>, pag 27</w:t>
      </w:r>
    </w:p>
    <w:p>
      <w:pPr>
        <w:pStyle w:val="Normal"/>
        <w:ind w:left="454" w:firstLine="284"/>
        <w:rPr>
          <w:sz w:val="18"/>
          <w:szCs w:val="18"/>
        </w:rPr>
      </w:pPr>
      <w:r>
        <w:rPr>
          <w:sz w:val="18"/>
          <w:szCs w:val="18"/>
        </w:rPr>
        <w:t xml:space="preserve">Tale è la situazione di fatto: al di là di tutte le conoscenze che noi possiamo acquisire, noi siamo finalmente costretti a trovare il nostro proprio cammino a partire da un non-sapere che ne resta l’origine vera. E là noi diventiamo responsabili non solo di tale atto particolare, ma di noi stessi. Noi vorremmo, invece di generare il nostro essere mediante l’azione morale, risolvere il nostro problema con un semplice dominio superficiale di noi stessi. Noi vorremmo oscurare la fonte originale, non intenderne il silenzio. Kant ci spinge a raggiungere con il pensiero il punto in cui l’origine deve parlare essa stessa in noi: questo punto che il pensiero può sfiorare ma non ridurre a una cosa saputa e dal quale soltanto può scaturire la risoluzione morale. </w:t>
      </w:r>
    </w:p>
    <w:p>
      <w:pPr>
        <w:pStyle w:val="Normal"/>
        <w:rPr>
          <w:sz w:val="18"/>
          <w:szCs w:val="18"/>
        </w:rPr>
      </w:pPr>
      <w:r>
        <w:rPr>
          <w:sz w:val="18"/>
          <w:szCs w:val="18"/>
        </w:rPr>
      </w:r>
    </w:p>
    <w:p>
      <w:pPr>
        <w:pStyle w:val="Normal"/>
        <w:rPr/>
      </w:pPr>
      <w:r>
        <w:rPr/>
        <w:t xml:space="preserve">Questo non-sapere non equivale dunque a una semplice ignoranza; piuttosto, è la sua irriducibilità al sapere esplicito della coscienza che lo lega alla radice del volere, la quale è più fondamentale dell’intenzione esplicita dell’agire. È a questa situazione primitiva ma non originaria del servo arbitrio che fa fronte il religioso giudeo-cristiano. Il luogo filosofico del discorso sulla religione non è né etico, nella misura in cui la religione non aggiunge nulla alla morale del dovere, né ontologico, nella misura in cui il discorso tradizionale dell’ontologia non sembra capace di assumere il legame tra la dimensione veritativa dell’attestazione e la dimensione pratica della potenza di agire. L’extraterritorialità filosofica del discorso religioso è dunque legata all’incapacità della tradizione filosofica occidentale di pensare la duplice dimensione ontologica e pratica dell’attestazione. Di questa deficienza è espressione tipica la filosofia morale di Kant, la quale pone nelle premesse del discorso sulla religione l’autonomia rispettiva del morale e del religioso. «La morale non ha nessun bisogno della religione. Essa basta a se stessa grazie alla ragione pura-pratica». Reciprocamente, la religione non aggiunge nulla a ciò che può essere detto su Dio negativamente nella prima </w:t>
      </w:r>
      <w:r>
        <w:rPr>
          <w:i/>
          <w:iCs/>
        </w:rPr>
        <w:t>Critica</w:t>
      </w:r>
      <w:r>
        <w:rPr/>
        <w:t xml:space="preserve"> (dialettica trascendentale) e positivamente nella seconda </w:t>
      </w:r>
      <w:r>
        <w:rPr>
          <w:i/>
          <w:iCs/>
        </w:rPr>
        <w:t>Critica</w:t>
      </w:r>
      <w:r>
        <w:rPr/>
        <w:t xml:space="preserve"> (postulati della ragion pura-pratica). Se, nonostante ciò, Ricoeur assume Kant come guida della sua indagine è perché a suo modo Kant ha riconosciuto nella problematica religiosa ciò che la filosofia incontra necessariamente come il suo altro che la interpella nel cuore della sua interrogazione e la obbliga a un approfondimento della sua concettualità. </w:t>
      </w:r>
    </w:p>
    <w:p>
      <w:pPr>
        <w:pStyle w:val="Normal"/>
        <w:rPr/>
      </w:pPr>
      <w:r>
        <w:rPr/>
        <w:t>La religione non offre una comprensione nuova, ma l’operazione stessa della rigenerazione della disposizione umana. La triade della rappresentazione, della credenza e dell’istituzione che struttura la progressione dell’opera sulla religione</w:t>
      </w:r>
      <w:r>
        <w:rPr>
          <w:rStyle w:val="FootnoteCharacters"/>
          <w:rStyle w:val="FootnoteAnchor"/>
        </w:rPr>
        <w:footnoteReference w:id="12"/>
      </w:r>
      <w:r>
        <w:rPr/>
        <w:t xml:space="preserve"> di Kant dal libro II al libro IV designa il dispositivo delle mediazioni che la religione offre al potere dell’uomo. Il problema di fondo soggiacente al triplice sviluppo riguarda la struttura dell’attuazione cui si riferisce l’idea di capacità. È questo che esige il superamento della dicotomia tra ontologia ed etica. Ricoeur lo formula prima di analizzare i tre aspetti del contributo della religione: il discorso sulla religione si inserisce alla cerniera della disposizione al bene e della propensione al male, dunque nel cuore stesso dell’imputabilità. La religione lo nomina nei termini di cooperazione soprannaturale, assistenza, riduzione di ostacoli. È lo statuto di questa assistenza, di cui noi non siamo l’origine ma la cui accettazione dipende da noi, che dà luogo a una catena di paradossi i quali non sono che aspetti di un identico e radicale paradosso: quello dell’alterità e dell’ipseità. </w:t>
      </w:r>
    </w:p>
    <w:p>
      <w:pPr>
        <w:pStyle w:val="Normal"/>
        <w:rPr/>
      </w:pPr>
      <w:r>
        <w:rPr/>
        <w:t xml:space="preserve">Per la religione l’uomo non può accedere alla propria ipseità se non grazie a un’alterità specifica che è costitutiva della sua stessa ipseità. Ciò conferma che la religione ha come destinatario l’uomo capace, cioè quel misto che abbiamo detto, e lo statuto della religione risulta da questo rapporto fondamentale. La filosofia critica di Kant non può recepire questa istanza se non come una provocazione. Spostando l’interrogazione dalle condizioni trascendentali dell’agire (che è il punto di vista tipico di Kant) alla sua effettività (questo è il punto di vista della religione) essa rivela il carattere astratto della fondazione morale e la apre verso quel livello fondamentale che il suo formalismo le ha impedito di tematizzare. Il paradosso dell’alterità e dell’ipseità si sviluppa dal centro del processo di liberazione del fondo di bontà dell’uomo in direzione delle mediazioni costitutive del religioso. I tre momenti si dispongono secondo un diverso grado di prossimità all’originario in una sorta di deduzione della storicità della coscienza. </w:t>
      </w:r>
    </w:p>
    <w:p>
      <w:pPr>
        <w:pStyle w:val="Normal"/>
        <w:rPr/>
      </w:pPr>
      <w:r>
        <w:rPr/>
        <w:t xml:space="preserve">- La prima e la più fondamentale è quella che Kant chiama della “rappresentazione del principio buono nella lotta con il cattivo”. Anche il termine usato, </w:t>
      </w:r>
      <w:r>
        <w:rPr>
          <w:i/>
          <w:iCs/>
        </w:rPr>
        <w:t>Vorstellung</w:t>
      </w:r>
      <w:r>
        <w:rPr/>
        <w:t xml:space="preserve">, non è innocente né neutrale. Il buon principio e il cattivo vi sono rappresentati, in un senso quasi teatrale del termine, come ipostasi personificate delle potenze che lottano nel cuore dell’uomo. Da una parte l’archetipo dell’umanità gradita a Dio e dall’altra il suo antitipo. Alla radice di questa drammatizzazione sta il conflitto esistenziale, ma l’uomo non vi ha accesso se non attraverso la rappresentazione di un conflitto sovraumano. Questa rappresentazione è il proprio della religione, ciò che la fa l’altro dalla filosofia, ma è anche ciò che conferisce alla religione una dimensione storica irriducibile alla storicità estetica e politica, a dispetto delle connessioni che collegano la religione a queste grandezze culturali, specie ai livelli della credenza e dell’istituzione. </w:t>
      </w:r>
    </w:p>
    <w:p>
      <w:pPr>
        <w:pStyle w:val="Normal"/>
        <w:rPr/>
      </w:pPr>
      <w:r>
        <w:rPr/>
        <w:t>Questa storicità che fa della religione l’altro della filosofia è quella della figura cristica. Il compito dell’ermeneutica filosofica è duplice: (a) riconoscerlo come l’altro della filosofia, (b) darne un’interpretazione che senza poterla desumere dalla riflessione possa accordarsi con essa. Kant non si interessa del Gesù della storia ma del Cristo eletto a idea o ideale della ragione. Tuttavia Kant riconosce che fa parte di questa idea pensarla come irriducibile alla natura umana, di pensarla come un dono. Questa idea è costitutiva della realtà umana e come tale deve essere pensata come indeducibile. È la prima figura della coppia alterità-ipseità.</w:t>
      </w:r>
    </w:p>
    <w:p>
      <w:pPr>
        <w:pStyle w:val="Normal"/>
        <w:rPr/>
      </w:pPr>
      <w:r>
        <w:rPr/>
      </w:r>
    </w:p>
    <w:p>
      <w:pPr>
        <w:pStyle w:val="Normal"/>
        <w:ind w:left="454" w:firstLine="284"/>
        <w:rPr>
          <w:sz w:val="18"/>
          <w:szCs w:val="18"/>
        </w:rPr>
      </w:pPr>
      <w:r>
        <w:rPr>
          <w:sz w:val="18"/>
          <w:szCs w:val="18"/>
        </w:rPr>
        <w:t>Poiché noi non siamo gli autori di questa idea, ma essa ha preso posto nell’uomo senza che noi comprendiamo come la natura umana abbia semplicemente potuto essere capace di riceverla, si può dire meglio che quel prototipo è disceso dal cielo fino a noi, che esso ha assunto l’umanità; giacché è meno possibile rappresentarci come l’uomo cattivo per natura possa da sé liberarsi dal male ed elevarsi sino all’ideale della santità, anziché concepire che questo ideale assuma l’umanità, la quale non è cattiva di per sé, e si abbassi sino ad essa.</w:t>
      </w:r>
    </w:p>
    <w:p>
      <w:pPr>
        <w:pStyle w:val="Normal"/>
        <w:rPr>
          <w:sz w:val="18"/>
          <w:szCs w:val="18"/>
        </w:rPr>
      </w:pPr>
      <w:r>
        <w:rPr>
          <w:sz w:val="18"/>
          <w:szCs w:val="18"/>
        </w:rPr>
      </w:r>
    </w:p>
    <w:p>
      <w:pPr>
        <w:pStyle w:val="Normal"/>
        <w:rPr/>
      </w:pPr>
      <w:r>
        <w:rPr/>
        <w:t xml:space="preserve">Si devono scartare due soluzioni: quella che si potrebbe chiamare della “storicità empirica” di tale idea e quella, che sarà di Hegel, di una storicità dell’assoluto. Hegel ha interpretato l’incarnazione di Dio nel senso di una inclusione della </w:t>
      </w:r>
      <w:r>
        <w:rPr>
          <w:i/>
          <w:iCs/>
        </w:rPr>
        <w:t>kenosi</w:t>
      </w:r>
      <w:r>
        <w:rPr/>
        <w:t xml:space="preserve"> nel divenire di Dio come spirito assoluto.</w:t>
      </w:r>
    </w:p>
    <w:p>
      <w:pPr>
        <w:pStyle w:val="Normal"/>
        <w:rPr/>
      </w:pPr>
      <w:r>
        <w:rPr/>
      </w:r>
    </w:p>
    <w:p>
      <w:pPr>
        <w:pStyle w:val="Normal"/>
        <w:ind w:left="454" w:firstLine="284"/>
        <w:rPr/>
      </w:pPr>
      <w:r>
        <w:rPr>
          <w:sz w:val="18"/>
          <w:szCs w:val="18"/>
        </w:rPr>
        <w:t xml:space="preserve">La figura cristica rappresenta più che un semplice eroe del dovere. Meno che una </w:t>
      </w:r>
      <w:r>
        <w:rPr>
          <w:i/>
          <w:iCs/>
          <w:sz w:val="18"/>
          <w:szCs w:val="18"/>
        </w:rPr>
        <w:t xml:space="preserve">kenosi </w:t>
      </w:r>
      <w:r>
        <w:rPr>
          <w:sz w:val="18"/>
          <w:szCs w:val="18"/>
        </w:rPr>
        <w:t xml:space="preserve">effettiva dell’assoluto stesso ma, nei limiti stretti della teoria dell’analogia di Kant, un autentico schematismo della speranza. </w:t>
      </w:r>
    </w:p>
    <w:p>
      <w:pPr>
        <w:pStyle w:val="Normal"/>
        <w:rPr>
          <w:sz w:val="18"/>
          <w:szCs w:val="18"/>
        </w:rPr>
      </w:pPr>
      <w:r>
        <w:rPr>
          <w:sz w:val="18"/>
          <w:szCs w:val="18"/>
        </w:rPr>
      </w:r>
    </w:p>
    <w:p>
      <w:pPr>
        <w:pStyle w:val="Normal"/>
        <w:rPr/>
      </w:pPr>
      <w:r>
        <w:rPr/>
        <w:t xml:space="preserve">La verità della figura cristica sta nel rappresentare quella qualità dell’azione morale che unisce alla confessione del male radicale la fiducia nel trionfo del principio buono. Come dire: l’autonomia della volontà e l’alterità ineliminabile dell’archetipo che anticipa la riuscita dello sforzo umano. Kant non dispone di categorie per parlare a questo riguardo di storicità, ma lo statuto insieme trascendente e immanente dell’idea cristica costituisce la prima realizzazione della dialettica di alterità e di ipseità. All’inscrutabilità del male risponde l’inscrutabile dell’archetipo dell’iniziativa umana. </w:t>
      </w:r>
    </w:p>
    <w:p>
      <w:pPr>
        <w:pStyle w:val="Normal"/>
        <w:rPr/>
      </w:pPr>
      <w:r>
        <w:rPr/>
      </w:r>
    </w:p>
    <w:p>
      <w:pPr>
        <w:pStyle w:val="Normal"/>
        <w:rPr/>
      </w:pPr>
      <w:r>
        <w:rPr/>
        <w:t xml:space="preserve">- La transizione dalla rappresentazione alla credenza è assicurata dalla ripresa critica della teologia dell’espiazione classicamente legata alla figura cristica. Ciò che la fede conferisce alla rappresentazione è la sua efficacia. La rappresentazione deve rivestire la potenza: la credenza è la dimensione di effettività della rappresentazione; poiché nella religione positiva la fede è legata all’istituzione ecclesiastica, la credenza segna la svolta dalla rappresentazione all’istituzione. Questa concatenazione che è accentuata in Kant dal motivo illuministico della critica della religione positiva mostra però l’inseparabilità dei diversi livelli di storicità di cui la fede costituisce la cerniera. Non si deve cioè confondere il livello fondamentale della storicità dalle sue dimensioni culturali. La dimensione veritativa della fede è quella che la collega immediatamente al paradosso della figura cristica di cui costituisce il correlato antropologico. Kant la affronta a partire dall’antinomia che la teologia dell’espiazione vicaria rappresenta nei confronti dell’istanza assolutamente originaria dell’autonomia morale. Kant, lungi dal lottare per l’autonomia, contro l’espiazione assume l’antinomia come degna di essere pensata filosoficamente. Da un lato la fede non può certo esonerare la volontà dalla sua responsabilità, dall’altro una buona disposizione non può procedere da una volontà radicalmente cattiva: senza un dono nessun cambiamento del volere sarebbe possibile. In ciò consiste il carattere paradossale di ogni progetto di liberazione in cui si intrecciano l’alterità del soccorso e l’ipseità dell’appropriazione. Questo paradosso dell’attestazione è il luogo di erezione della filosofia della religione di Ricoeur. Così egli lo illustra riformulando la concettualità kantiana mediante l’introduzione al livello stesso del fondamento dell’istanza di alterità. </w:t>
      </w:r>
    </w:p>
    <w:p>
      <w:pPr>
        <w:pStyle w:val="Normal"/>
        <w:rPr/>
      </w:pPr>
      <w:r>
        <w:rPr/>
      </w:r>
    </w:p>
    <w:p>
      <w:pPr>
        <w:pStyle w:val="Normal"/>
        <w:ind w:left="454" w:firstLine="284"/>
        <w:rPr/>
      </w:pPr>
      <w:r>
        <w:rPr>
          <w:i/>
          <w:iCs/>
          <w:sz w:val="18"/>
          <w:szCs w:val="18"/>
        </w:rPr>
        <w:t>Lectures 3</w:t>
      </w:r>
      <w:r>
        <w:rPr>
          <w:sz w:val="18"/>
          <w:szCs w:val="18"/>
        </w:rPr>
        <w:t xml:space="preserve">, pag. 34 </w:t>
      </w:r>
    </w:p>
    <w:p>
      <w:pPr>
        <w:pStyle w:val="Normal"/>
        <w:ind w:left="454" w:firstLine="284"/>
        <w:rPr>
          <w:sz w:val="18"/>
          <w:szCs w:val="18"/>
        </w:rPr>
      </w:pPr>
      <w:r>
        <w:rPr>
          <w:sz w:val="18"/>
          <w:szCs w:val="18"/>
        </w:rPr>
        <w:t xml:space="preserve">Io dirò che Kant ha molto giustamente trasformato l’antinomia in un paradosso. Questo paradosso diviene una struttura della speranza. Come paradosso dello sforzo e del dono, questo paradosso prolunga di fatto il paradosso iniziale del libro I, e cioè l’inerenza del principio cattivo accanto al principio buono. Spinto all’estremo, esso consiste nel dire da una parte che l’accoglienza del dono equivale all’ingiunzione a mobilitare le risorse più nascoste della disposizione al bene. Dall’altra, inversamente, che il ricorso a questa profondità del volere, stimolato dalla radicalità stessa della confessione del male, equivale alla disposizione ad accogliere questo dono come se a un livello insondabile di profondità non si potesse più distinguere, nel cuore stesso della disposizione al bene, ciò che è identità di sforzo e alterità di dono. </w:t>
      </w:r>
    </w:p>
    <w:p>
      <w:pPr>
        <w:pStyle w:val="Normal"/>
        <w:rPr>
          <w:sz w:val="18"/>
          <w:szCs w:val="18"/>
        </w:rPr>
      </w:pPr>
      <w:r>
        <w:rPr>
          <w:sz w:val="18"/>
          <w:szCs w:val="18"/>
        </w:rPr>
      </w:r>
    </w:p>
    <w:p>
      <w:pPr>
        <w:pStyle w:val="Normal"/>
        <w:rPr/>
      </w:pPr>
      <w:r>
        <w:rPr/>
        <w:t xml:space="preserve">Questa è la fede: il riconoscimento di un </w:t>
      </w:r>
      <w:r>
        <w:rPr>
          <w:rFonts w:eastAsia="Sgreek" w:cs="Sgreek" w:ascii="Sgreek" w:hAnsi="Sgreek"/>
        </w:rPr>
        <w:t>ei)=doj</w:t>
      </w:r>
      <w:r>
        <w:rPr/>
        <w:t xml:space="preserve"> che è storico precisamente perché deve attuare questo tipo di storicità dell’uomo in cui egli è chiamato in prima persona.  </w:t>
      </w:r>
    </w:p>
    <w:p>
      <w:pPr>
        <w:pStyle w:val="Normal"/>
        <w:rPr/>
      </w:pPr>
      <w:r>
        <w:rPr/>
      </w:r>
    </w:p>
    <w:p>
      <w:pPr>
        <w:pStyle w:val="Normal"/>
        <w:rPr/>
      </w:pPr>
      <w:r>
        <w:rPr/>
        <w:t xml:space="preserve">- Con la dimensione istituzionale si entra nella parte più polemica dell’opera di Kant. Qui la ragione filosofica deve prendere in conto l’esistenza pura e semplice di una comunità che essa non ha generato e che è un prodotto storico e culturale legato ad avvenimenti storici, fondatori, regole, costumi, professioni di fede, riti, i quali nella loro globalità si rivelano contingenti e in questo senso irrazionali. È su questa contingenza storica che si inseriscono tutti i mali denunciati nel quarto libro sotto il titolo di “falso culto”: superstizione, ipocrisia, violenza dell’istituzione ecclesiastica, che - Kant dice - è la peggiore di tutte in quanto perverte il principio buono essendone la rappresentante. Ma perché il culto faccia problema occorre che ci sia un nucleo di senso. Questo non è altro che la necessità che il progetto di rigenerazione disponga di una istituzione appropriata che sia insieme depositaria del fondo simbolico e il veicolo storico della credenza, dell’adesione di fede che contribuisce all’efficacia di tale simbolica. Istanza irriducibile a ogni organizzazione politica (poiché per la Chiesa è normativo il carattere di libertà, mentre la filosofia politica di Kant ritiene la coercizione come costitutiva del politico: usare degli interessi degli uomini perché si crei pace e concordia contro la loro stessa volontà) e tuttavia visibile. Questa è la ragione per la quale ci deve essere un’ermeneutica dell’istituzione dopo quella della rappresentazione e della credenza. </w:t>
      </w:r>
    </w:p>
    <w:p>
      <w:pPr>
        <w:pStyle w:val="Normal"/>
        <w:rPr/>
      </w:pPr>
      <w:r>
        <w:rPr/>
      </w:r>
    </w:p>
    <w:p>
      <w:pPr>
        <w:pStyle w:val="Normal"/>
        <w:ind w:left="454" w:firstLine="284"/>
        <w:rPr/>
      </w:pPr>
      <w:r>
        <w:rPr>
          <w:i/>
          <w:iCs/>
          <w:sz w:val="18"/>
          <w:szCs w:val="18"/>
        </w:rPr>
        <w:t>Lectures 3</w:t>
      </w:r>
      <w:r>
        <w:rPr>
          <w:sz w:val="18"/>
          <w:szCs w:val="18"/>
        </w:rPr>
        <w:t xml:space="preserve">, pag. 34 </w:t>
      </w:r>
    </w:p>
    <w:p>
      <w:pPr>
        <w:pStyle w:val="Normal"/>
        <w:ind w:left="454" w:firstLine="284"/>
        <w:rPr>
          <w:sz w:val="18"/>
          <w:szCs w:val="18"/>
        </w:rPr>
      </w:pPr>
      <w:r>
        <w:rPr>
          <w:sz w:val="18"/>
          <w:szCs w:val="18"/>
        </w:rPr>
        <w:t>Il suo compito è di identificare i segni, le tracce dell’affinità tra l’istituzione storica e la comunità ricercata [cioè la “comunità ideale”]. Si deve sottolineare a questo riguardo che Kant non è alla ricerca di una chiesa invisibile, ma dei segni della comunità autentica nella chiesa visibile - e questi segni sono essi stessi visibili.</w:t>
      </w:r>
    </w:p>
    <w:p>
      <w:pPr>
        <w:pStyle w:val="Normal"/>
        <w:rPr>
          <w:sz w:val="18"/>
          <w:szCs w:val="18"/>
        </w:rPr>
      </w:pPr>
      <w:r>
        <w:rPr>
          <w:sz w:val="18"/>
          <w:szCs w:val="18"/>
        </w:rPr>
      </w:r>
    </w:p>
    <w:p>
      <w:pPr>
        <w:pStyle w:val="Normal"/>
        <w:rPr/>
      </w:pPr>
      <w:r>
        <w:rPr/>
        <w:t>Interpretazione razionalizzante dei dogmi del cristianesimo considerati come allegorie della ragione pratica, la quale però suppone un’affinità tra un principio intemporale e una realtà storica.</w:t>
      </w:r>
    </w:p>
    <w:p>
      <w:pPr>
        <w:pStyle w:val="Normal"/>
        <w:rPr/>
      </w:pPr>
      <w:r>
        <w:rPr/>
      </w:r>
    </w:p>
    <w:p>
      <w:pPr>
        <w:pStyle w:val="Normal"/>
        <w:rPr/>
      </w:pPr>
      <w:r>
        <w:rPr/>
        <w:t xml:space="preserve">La polemica contro la religione istituzionale e l’istituzione autoritaria della Chiesa impedisce a Kant di valorizzare il carattere paradossale della fede, l’elemento di passività legato non solo alla presenza dell’archetipo nel cuore della ragion pratica ma più ancora all’efficacia di questa rappresentazione che è il tema della fede. Ma, al di là dell’ostilità di Kant nei confronti della fede ecclesiastica, c’è un motivo teoretico che spiega la reticenza di Kant: l’assenza di una filosofia dell’immaginazione, più precisamente della funzione mitopoietica dell’immaginazione, la quale è solo suggerita dall’etica del sublime e di cui l’unica traccia nell’opera sulla religione è costituita dallo schematismo dell’analogia evocato a riguardo della figura cristica. Kant definisce la fede rivelata nei rapporti con la fede razionale “fede riflettente”, stabilendo un rapporto tra il giudizio riflettente della terza </w:t>
      </w:r>
      <w:r>
        <w:rPr>
          <w:i/>
          <w:iCs/>
        </w:rPr>
        <w:t>Critica</w:t>
      </w:r>
      <w:r>
        <w:rPr/>
        <w:t xml:space="preserve"> e la fede che ha la rappresentazione. Questo è lo spunto che consente di prolungare Kant al di là delle sue idiosincrasie: egli, pur avendo scoperto il simbolico, lo relega nel campo dell’emozione che non insegna nulla.</w:t>
      </w:r>
    </w:p>
    <w:p>
      <w:pPr>
        <w:pStyle w:val="Normal"/>
        <w:rPr/>
      </w:pPr>
      <w:r>
        <w:rPr/>
        <w:t xml:space="preserve">Questa integrazione è la via di Ricoeur. Ma si deve subito rilevare che una utilizzazione più radicale del simbolico non è possibile senza una revisione sostanziale dell’impianto teorico della filosofia morale di Kant, della complicità che essa presenta tra il carattere immanente della sua fondazione e il formalismo della sua concettualità. </w:t>
      </w:r>
    </w:p>
    <w:p>
      <w:pPr>
        <w:pStyle w:val="Normal"/>
        <w:rPr/>
      </w:pPr>
      <w:r>
        <w:rPr/>
      </w:r>
    </w:p>
    <w:p>
      <w:pPr>
        <w:pStyle w:val="Normal"/>
        <w:rPr/>
      </w:pPr>
      <w:r>
        <w:rPr/>
      </w:r>
    </w:p>
    <w:p>
      <w:pPr>
        <w:pStyle w:val="Normal"/>
        <w:rPr/>
      </w:pPr>
      <w:r>
        <w:rPr/>
        <w:t>MERCOLEDÌ 12 MARZO 1997</w:t>
      </w:r>
    </w:p>
    <w:p>
      <w:pPr>
        <w:pStyle w:val="Normal"/>
        <w:rPr/>
      </w:pPr>
      <w:r>
        <w:rPr/>
      </w:r>
    </w:p>
    <w:p>
      <w:pPr>
        <w:pStyle w:val="Normal"/>
        <w:rPr/>
      </w:pPr>
      <w:r>
        <w:rPr/>
        <w:t xml:space="preserve">Abbiamo esposto i tre aspetti (rappresentazione, credenza, istituzione) della mediazione che il religioso, inteso come forma della coscienza, offre all’attestazione della coscienza stessa. Insisto sull’interesse architettonico della filosofia della religione di Kant ripresa da Ricoeur. Essi rappresentano i tre livelli della storicità della coscienza in un’approssimazione sempre più grande all’originario. Nei tre livelli si tratta della stessa struttura, la correlazione di alterità e ipseità costitutive dell’attestazione della coscienza. Ciò che impedisce a Kant di valorizzare l’apporto della religione è l’assenza di una filosofia dell’immaginazione - più precisamente della finzione mitopoietica dell’immaginazione, la quale è solo suggerita dall’etica del sublime, di cui l’unica traccia nell’opera sulla religione è costituita dallo schematismo dell’analogia evocato a proposito della figura cristica. Questa integrazione è la via di Ricoeur, ma si deve subito rilevare che una utilizzazione più radicale del simbolico non è possibile senza una revisione sostanziale dell’impianto teorico della filosofia morale di Kant, della complicità che essa presenta tra il carattere immanente della sua fondazione e il formalismo della sua concettualità. Al superamento di questo formalismo tende il discorso sull’uomo capace o sull’attestazione. Nel suo saggio Ricoeur si limita a raccoglierne le indicazioni per una teoria dell’attestazione. La tematica della religione riguarda la radice del volere, l’origine della libertà nel rapporto tra volontà e legge. Il tema del male radicale introduce una discontinuità nella scala dei poteri, un non-potere del potere. Riconoscerne l’inscrutabilità è riconoscere che esso sfugge alla testimonianza della coscienza che noi chiamiamo attestazione. L’attestazione è colta in difetto. </w:t>
      </w:r>
    </w:p>
    <w:p>
      <w:pPr>
        <w:pStyle w:val="Normal"/>
        <w:rPr/>
      </w:pPr>
      <w:r>
        <w:rPr/>
        <w:t xml:space="preserve">La categoria epistemica appropriata alla replica del religioso all’indisponibilità del servo arbitrio e all’inscrutabilità della sua origine è la speranza. Le tre mediazioni della religione sono le mediazioni privilegiate della speranza. Per comprendere ciò occorre risalire dall’opera sulla religione di Kant alla dialettica della seconda </w:t>
      </w:r>
      <w:r>
        <w:rPr>
          <w:i/>
          <w:iCs/>
        </w:rPr>
        <w:t>Critica</w:t>
      </w:r>
      <w:r>
        <w:rPr/>
        <w:t xml:space="preserve">, la quale riguarda la realizzazione della ragion pratica (il sommo bene). Rimando a </w:t>
      </w:r>
      <w:r>
        <w:rPr>
          <w:i/>
          <w:iCs/>
        </w:rPr>
        <w:t>La liberté selon l’espérance</w:t>
      </w:r>
      <w:r>
        <w:rPr/>
        <w:t>: nell’ultima parte Ricoeur fa una reinterpretazione dei tre postulati della ragion pratica in quest’ottica. In breve: Ricoeur mostra che i tre postulati (o due, perché di per sé la libertà sarebbe dedotta. La libertà dedotta nell’analitica è la libertà che deve, che può perché deve; mentre la libertà postulata è la libertà che deve perché può, la libertà effettiva), libertà, immortalità e Dio non sono che aspetti della libertà che deve perché può.</w:t>
      </w:r>
    </w:p>
    <w:p>
      <w:pPr>
        <w:pStyle w:val="Normal"/>
        <w:rPr/>
      </w:pPr>
      <w:r>
        <w:rPr/>
        <w:t>I tre postulati sono credenze che portano su esistenze, ma subordinate alla ragion pratica. È lo statuto tematizzato dall’attestazione. Ciascun postulato costituisce un anello nella catena delle condizioni di effettuazione del voto, dell’auspicio, dell’esigenza della ragion pratica. La libertà postulata è una libertà che può, libertà capace di esistere in seno a una totalità libera, libertà effettiva che comporta anche la concretezza delle condizioni stesse della libertà, ovvero il riferimento al mondo e alle sue mediazioni oggettive.</w:t>
      </w:r>
    </w:p>
    <w:p>
      <w:pPr>
        <w:pStyle w:val="Normal"/>
        <w:rPr/>
      </w:pPr>
      <w:r>
        <w:rPr/>
        <w:t>La questione iniziale del rapporto della religione all’etica e all’ontologia</w:t>
      </w:r>
      <w:r>
        <w:rPr>
          <w:rStyle w:val="FootnoteCharacters"/>
          <w:rStyle w:val="FootnoteAnchor"/>
        </w:rPr>
        <w:footnoteReference w:id="13"/>
      </w:r>
      <w:r>
        <w:rPr/>
        <w:t xml:space="preserve"> riveste allora la forma seguente: qual è lo statuto della speranza per rapporto all’etica e all’ontologia? La speranza costituisce la ripresa dell’attestazione della nostra capacità di agire da cui è separata dall’abisso dell’inscrutabilità dell’origine del male. Perciò essa si iscrive nella continuità dell’attestazione al di là della notte del non-sapere. Forse qui si dovrebbe parlare di testimonianza</w:t>
      </w:r>
      <w:r>
        <w:rPr>
          <w:rStyle w:val="FootnoteCharacters"/>
          <w:rStyle w:val="FootnoteAnchor"/>
        </w:rPr>
        <w:footnoteReference w:id="14"/>
      </w:r>
      <w:r>
        <w:rPr/>
        <w:t xml:space="preserve"> più che di attestazione. Quanto al suo statuto epistemico, esso si sottrae all’alternativa dell’etica e dell’ontologia. Esso è significato dall’intraducibile forma modale della terza delle questioni poste alla fine della prima critica di Kant: Che cosa posso (</w:t>
      </w:r>
      <w:r>
        <w:rPr>
          <w:i/>
          <w:iCs/>
        </w:rPr>
        <w:t>können</w:t>
      </w:r>
      <w:r>
        <w:rPr/>
        <w:t>) sapere? Che cosa debbo (</w:t>
      </w:r>
      <w:r>
        <w:rPr>
          <w:i/>
          <w:iCs/>
        </w:rPr>
        <w:t>sollen</w:t>
      </w:r>
      <w:r>
        <w:rPr/>
        <w:t>) fare? Che cosa mi è permesso (</w:t>
      </w:r>
      <w:r>
        <w:rPr>
          <w:i/>
          <w:iCs/>
        </w:rPr>
        <w:t>dürfen</w:t>
      </w:r>
      <w:r>
        <w:rPr/>
        <w:t xml:space="preserve">) sperare? La speranza si distingue da ogni sapere e da ogni dovere, come il </w:t>
      </w:r>
      <w:r>
        <w:rPr>
          <w:i/>
          <w:iCs/>
        </w:rPr>
        <w:t xml:space="preserve">dürfen </w:t>
      </w:r>
      <w:r>
        <w:rPr/>
        <w:t xml:space="preserve">della terza questione si distingue dal </w:t>
      </w:r>
      <w:r>
        <w:rPr>
          <w:i/>
          <w:iCs/>
        </w:rPr>
        <w:t>können</w:t>
      </w:r>
      <w:r>
        <w:rPr/>
        <w:t xml:space="preserve"> della prima e dal </w:t>
      </w:r>
      <w:r>
        <w:rPr>
          <w:i/>
          <w:iCs/>
        </w:rPr>
        <w:t xml:space="preserve">sollen </w:t>
      </w:r>
      <w:r>
        <w:rPr/>
        <w:t xml:space="preserve">della seconda. Essa vi si distingue perché li riunisce. Kant dichiara che la terza questione è insieme teorica e pratica. È una risposta ambigua? reticente? ovvero l’apertura di una dimensione estranea alla dicotomia che ha messo in movimento la nostra comune ricerca? Qui il lettore perplesso è invitato a “ruminare”. </w:t>
      </w:r>
    </w:p>
    <w:p>
      <w:pPr>
        <w:pStyle w:val="Normal"/>
        <w:rPr/>
      </w:pPr>
      <w:r>
        <w:rPr/>
      </w:r>
    </w:p>
    <w:p>
      <w:pPr>
        <w:pStyle w:val="Normal"/>
        <w:rPr/>
      </w:pPr>
      <w:r>
        <w:rPr/>
        <w:t>Il passaggio attraverso la filosofia della religione di Kant ha permesso di confermare l’ipotesi iniziale, e cioè che l’originario della coscienza realizza una reciprocità di teorico e pratico in cui la divisione tradizionale di ontologia e di etica è già sempre superata (</w:t>
      </w:r>
      <w:r>
        <w:rPr>
          <w:i/>
          <w:iCs/>
        </w:rPr>
        <w:t>aufgehoben</w:t>
      </w:r>
      <w:r>
        <w:rPr/>
        <w:t xml:space="preserve">), ma non ci ha permesso ancora di elaborarla. Il guadagno merita nondimeno di essere sottolineato poiché esso contiene un’indicazione feconda in vista di uno sviluppo della ricerca. Esso riguarda il rapporto tra la questione filosofica fondamentale dell’evidenza originaria della coscienza e la problematica della religione. Il risultato della riflessione proposta da Ricoeur è che tra esse, cioè la questione filosofica fondamentale e la religione, non esiste solo un rapporto di convenienza (questa è la lettera di Kant), ma più precisamente che la religione ne costituisce la tematizzazione in senso reale, non riflessivo. Ciò conferisce un diverso significato, direi una diversa accentuazione, alla reciproca autonomia di religione e di morale, rispettivamente di teologia e di filosofia (i due problemi in Kant sono rigorosamente omologhi) difesa da Kant. La religione costituisce l’altro della filosofia non già perché essa sarebbe estranea all’interrogazione filosofica, ma perché riguarda il livello fondamentale che regge e giustifica la stessa autonomia della morale. Ciò a motivo della specifica storicità, che la religione tematizza, rispetto alla quale la concettualità filosofica deve riconoscere il suo carattere insuperabilmente formale. L’interpretazione di Kant proposta da Ricoeur opera una sottile trasformazione della prima lettura, quella rigorosamente kantiana, nella seconda, che chiameremmo “ermeneutico-esistenziale”. Non si può chiarire la struttura teoretico-pratica dell’attestazione senza istituire la dimensione della coscienza di cui il religioso costituisce l’attuazione. </w:t>
      </w:r>
    </w:p>
    <w:p>
      <w:pPr>
        <w:pStyle w:val="Normal"/>
        <w:rPr/>
      </w:pPr>
      <w:r>
        <w:rPr/>
        <w:t xml:space="preserve">L’aporia dell’attestazione consiste nel paradosso di un’attuazione la quale, avendo il carattere dell’autodeterminazione, presuppone ciò che essa stessa pone. A questo livello fondamentale deve essere ricondotta la formula di Ricoeur circa il carattere misto del giudizio secondo cui si può ciò che si deve e si deve ciò che si può (potere che deve essere logicamente presupposto all’attuazione ma il cui senso non appare se non nell’attuazione). La problematica religiosa suggerisce la direzione dell’indagine non solo perché indica nella reciprocità di ipseità e di alterità la forma di questa attuazione, ma anche e innanzitutto perché mostra il ruolo determinante della temporalità. La temporalità ha una valenza ontologica veritativa poiché la coscienza non afferma la sua trascendenza se non “realizzando” il senso della fatticità nella quale è posta. Non si può perciò determinare la qualità trascendente, quella cui si collega la dimensione ontologica della sua attuazione, se non per rapporto alle dimensioni della coscienza, quella passiva da un lato e quella dell’agire dall’altro, di cui essa realizza l’unità. Queste dimensioni condeterminano l’atto della coscienza che le realizza. </w:t>
      </w:r>
    </w:p>
    <w:p>
      <w:pPr>
        <w:pStyle w:val="Normal"/>
        <w:rPr/>
      </w:pPr>
      <w:r>
        <w:rPr/>
        <w:t xml:space="preserve">Designiamo rispettivamente come </w:t>
      </w:r>
      <w:r>
        <w:rPr>
          <w:i/>
          <w:iCs/>
        </w:rPr>
        <w:t xml:space="preserve">estetica </w:t>
      </w:r>
      <w:r>
        <w:rPr/>
        <w:t xml:space="preserve">e come </w:t>
      </w:r>
      <w:r>
        <w:rPr>
          <w:i/>
          <w:iCs/>
        </w:rPr>
        <w:t xml:space="preserve">etica </w:t>
      </w:r>
      <w:r>
        <w:rPr/>
        <w:t xml:space="preserve">la forma della coscienza che corrisponde alla sua dimensione passiva e alla sua dimensione pratica. Estetico e etico sono insieme la forma che queste dimensioni assumono nell’atto della coscienza che le realizza e la qualità che esse conferiscono a questo atto. Il contributo che esse apportano all’atto della coscienza è insieme l’effetto della coscienza e il risultato della determinazione che esse conferiscono a questo atto in quanto assunte dall’atto della coscienza. L’estetico è la dimensione ontologica della sfera passiva della coscienza, della sensibilità. L’etico è la dimensione ontologica della sfera pratica della coscienza. Nessuna delle due può essere definita se non per rapporto a una fatticità che non coincide con l’atto della coscienza. L’estetico non designa la sfera passiva del sentire considerata come altro dalla coscienza effettiva, ma come dimensione di questa stessa coscienza, e tuttavia che non esiste se non in quanto questa coscienza assume, eleva e promuove al senso la sua stessa passività; così come l’etico designa la qualità del senso dell’agire che la coscienza vi conferisce e che d’altra parte riguarda propriamente la sfera dell’agire stesso. La reciprocità del teorico e del pratico, costitutiva dell’attestazione, non può essere analizzata se non a partire dalla reciprocità tra questi due aspetti della stessa attuazione. </w:t>
      </w:r>
      <w:r>
        <w:rPr>
          <w:i/>
          <w:iCs/>
        </w:rPr>
        <w:t xml:space="preserve">La forma veritativa o ontologica della coscienza non è reale se non come verità della coscienza estetica e della coscienza etica </w:t>
      </w:r>
      <w:r>
        <w:rPr/>
        <w:t xml:space="preserve">(l’ambiguità della formula è di ripetere “coscienza”, poiché in realtà non si tratta di due coscienze, ma di dimensioni dell’unico atto; è per segnalare la reciprocità tra quelle dimensioni distinte della coscienza a motivo del fatto che essa non si realizza se non lasciandosi determinare da ciò di cui essa stessa realizza il senso). </w:t>
      </w:r>
      <w:r>
        <w:rPr>
          <w:i/>
          <w:iCs/>
        </w:rPr>
        <w:t xml:space="preserve">La coscienza estetica, che è la verità della sfera passiva della coscienza, non è reale se non come forma veritativa della coscienza etica. </w:t>
      </w:r>
    </w:p>
    <w:p>
      <w:pPr>
        <w:pStyle w:val="Normal"/>
        <w:rPr/>
      </w:pPr>
      <w:r>
        <w:rPr/>
        <w:t xml:space="preserve">Qui ci limitiamo ad alcune considerazioni di carattere metodologico, relative cioè alla natura del procedimento. Il significato originario del pratico riguarda la forma di trascendenza della coscienza, la qualità della sua attuazione per la quale essa non è il risultato di ciò che la precede ma costituisce un evento che ha solo in se stesso il principio della sua propria intelligibilità. La dimensione veritativa della coscienza è correlativa alla sua attuazione e può essere interrogata solo perché si dà nella coscienza effettiva. A questo livello la reciprocità tra il teorico e il pratico significa l’assoluta cooriginarietà della dimensione veritativa della coscienza e della forma di libertà dell’attuazione che la istituisce. In ciò consiste la forma veritativa della coscienza, lo spazio dell’ontologia. </w:t>
      </w:r>
      <w:r>
        <w:rPr>
          <w:i/>
          <w:iCs/>
        </w:rPr>
        <w:t>Questa affermazione d’altra parte non consente alcuna deduzione: essa infatti non ha il carattere di un enunciato, ma di una attuazione.</w:t>
      </w:r>
    </w:p>
    <w:p>
      <w:pPr>
        <w:pStyle w:val="Normal"/>
        <w:rPr>
          <w:i/>
          <w:i/>
          <w:iCs/>
        </w:rPr>
      </w:pPr>
      <w:r>
        <w:rPr>
          <w:i/>
          <w:iCs/>
        </w:rPr>
      </w:r>
    </w:p>
    <w:p>
      <w:pPr>
        <w:pStyle w:val="Normal"/>
        <w:rPr/>
      </w:pPr>
      <w:r>
        <w:rPr/>
      </w:r>
    </w:p>
    <w:p>
      <w:pPr>
        <w:pStyle w:val="Normal"/>
        <w:rPr/>
      </w:pPr>
      <w:r>
        <w:rPr/>
        <w:t>MERCOLEDÌ 19 MARZO 1997</w:t>
      </w:r>
    </w:p>
    <w:p>
      <w:pPr>
        <w:pStyle w:val="Normal"/>
        <w:rPr/>
      </w:pPr>
      <w:r>
        <w:rPr/>
      </w:r>
    </w:p>
    <w:p>
      <w:pPr>
        <w:pStyle w:val="Normal"/>
        <w:rPr/>
      </w:pPr>
      <w:r>
        <w:rPr/>
        <w:t xml:space="preserve">La reciprocità di teorico e pratico non può essere giustificata che se è ricondotta al livello fondamentale della coscienza. Il discorso ontologico non è possibile se non come giustificazione di questa reciprocità. Poiché la coscienza non si afferma nella sua trascendenza se non realizzando il senso della fatticità nella quale è posta, non si può separare la dimensione ontologica della coscienza dalle sue determinazioni ontiche. La fatticità ha come tale una valenza ontologica. In ciò risiede la ragione del carattere originariamente pratico della coscienza e dell’impossibilità di determinarlo se non a partire dalla reciprocità tra la dimensione fondamentale della coscienza e le sue determinazioni ontiche. Il significato originario del pratico coincide con la forma di trascendenza della coscienza, con la qualità di autodeterminazione della sua attuazione per la quale essa non è il risultato di ciò che la precede ma un inizio assoluto che ha in se stesso, e solo qui, il principio della sua intelligibilità. A questo livello c’è assoluta cooriginarietà tra la dimensione veritativa della coscienza e la forma di libertà della sua attuazione. Il senso non è separabile dall’atto e l’atto non si risolve nel senso che lo specifica. Il </w:t>
      </w:r>
      <w:r>
        <w:rPr>
          <w:i/>
          <w:iCs/>
        </w:rPr>
        <w:t xml:space="preserve">cogito </w:t>
      </w:r>
      <w:r>
        <w:rPr/>
        <w:t xml:space="preserve">è originariamente pratico. Ora, è precisamente l’inseparabilità del senso della coscienza dall’atto che lo realizza che spiega l’impossibilità di determinarlo se non a partire dalla sua effettuazione. La trascendenza non si definisce se non per rapporto alla fatticità. </w:t>
      </w:r>
    </w:p>
    <w:p>
      <w:pPr>
        <w:pStyle w:val="Normal"/>
        <w:rPr/>
      </w:pPr>
      <w:r>
        <w:rPr/>
        <w:t>Le dimensioni ontiche della coscienza rispetto a cui si definisce la sua trascendenza sono rispettivamente la dimensione passiva della sensibilità, nella quale la coscienza si trova già posta, e la dimensione pratica dell’agire, in cui l’intenzionalità della coscienza si realizza nel mondo altro da essa. Fra le due esiste un nesso il quale rivela che esse procedono da un’identica necessità. L’intenzionalità della coscienza non è effettiva che nell’agire, e questo concorre a determinarla poiché la coscienza non accede al senso di sé che a partire dalla sensibilità. Il mondo delle cose non è solo l’oggetto su cui si esercita l’attività dell’uomo, ma il medio della sua propria attuazione, poiché la sensibilità non è una condizione esterna della coscienza ma la sua matrice. La reciprocità di cui ricerchiamo la struttura costituisce la ragione di questa necessità. C’è reciprocità tra la dimensione veritativa della coscienza e la sfera della sensibilità poiché l’uomo non accede alla coscienza di sé se non realizzando il senso che si anticipa nella sua propria passività. Il senso trascendente della coscienza è identicamente il senso della sua passività</w:t>
      </w:r>
      <w:r>
        <w:rPr>
          <w:rStyle w:val="FootnoteCharacters"/>
          <w:rStyle w:val="FootnoteAnchor"/>
        </w:rPr>
        <w:footnoteReference w:id="15"/>
      </w:r>
      <w:r>
        <w:rPr/>
        <w:t xml:space="preserve">. La forma della coscienza in cui si produce l’interazione è la coscienza estetica, cioè la forma della coscienza in cui la sensibilità determina l’atto della coscienza che realizza il senso di cui la sensibilità è virtualmente portatrice. La coscienza </w:t>
      </w:r>
      <w:r>
        <w:rPr>
          <w:i/>
          <w:iCs/>
        </w:rPr>
        <w:t xml:space="preserve">estetica </w:t>
      </w:r>
      <w:r>
        <w:rPr/>
        <w:t xml:space="preserve">è la verità della sfera passiva della coscienza. Nella forma simbolica del senso della coscienza estetica la qualità trascendente della coscienza è inseparabile dalla passività che la determina in quanto passività dell’atto stesso, trascendente, della coscienza. Ora, questa qualità è la condizione perché la dimensione pratica (sul piano ontico) della coscienza si realizzi non come attività esterna alla coscienza ma come ciò che riguarda la coscienza stessa che la realizza. È perché nella forma simbolica del senso il mondo è già sempre mediato con l’intenzionalità del soggetto che l’agire determina il soggetto che lo compie. L’autoimplicazione della coscienza nell’azione che procede da essa definisce la dimensione </w:t>
      </w:r>
      <w:r>
        <w:rPr>
          <w:i/>
          <w:iCs/>
        </w:rPr>
        <w:t xml:space="preserve">etica </w:t>
      </w:r>
      <w:r>
        <w:rPr/>
        <w:t xml:space="preserve">della coscienza. L’etico è la dimensione veritativa della coscienza pratica. La convergenza delle due sfere, estetica ed etica, nella stessa qualità del senso, qualità simbolica, conferma o suggerisce l’identità del fondamento dal quale procedono. L’inseparabilità tra i due livelli, ontologico e ontico, si esprime pertanto nella tesi seguente: </w:t>
      </w:r>
      <w:r>
        <w:rPr>
          <w:i/>
          <w:iCs/>
        </w:rPr>
        <w:t>la forma veritativa o ontologica della coscienza non è reale se non come verità della coscienza estetica e della coscienza etica</w:t>
      </w:r>
      <w:r>
        <w:rPr/>
        <w:t xml:space="preserve">. </w:t>
      </w:r>
    </w:p>
    <w:p>
      <w:pPr>
        <w:pStyle w:val="Normal"/>
        <w:rPr/>
      </w:pPr>
      <w:r>
        <w:rPr/>
      </w:r>
    </w:p>
    <w:p>
      <w:pPr>
        <w:pStyle w:val="Normal"/>
        <w:rPr/>
      </w:pPr>
      <w:r>
        <w:rPr/>
        <w:t xml:space="preserve">La definizione dei termini del problema ci consente alcune considerazioni relative alla natura del procedimento che è in grado di elaborarlo. Poiché le determinazioni ontiche della coscienza non accedono al senso se non nell’atto della coscienza che le assume come condizione o medio della sua attuazione, non si può derivare la forma veritativa della coscienza dalla loro fatticità considerata indipendentemente dall’atto della coscienza. Ciò esclude qualsiasi approccio di tipo genetico. Le dimensioni passiva e pratica della coscienza non possono essere comprese se non come componenti costitutive e cooriginarie della sua struttura eidetica. L’approccio genetico è l’effetto di un’astrazione che ipostatizza le determinazioni ontiche della coscienza e proietta su di esse una qualità il cui senso non appartiene alla loro fatticità ontica come tale ma in quanto determinano l’atto della coscienza. Poiché è subordinata all’attuazione della coscienza, la sua dimensione veritativa può essere interrogata solo se e perché nella coscienza effettiva essa si dà secondo la qualità trascendente che corrisponde alla sua forma di libertà. </w:t>
      </w:r>
    </w:p>
    <w:p>
      <w:pPr>
        <w:pStyle w:val="Normal"/>
        <w:rPr/>
      </w:pPr>
      <w:r>
        <w:rPr/>
        <w:t xml:space="preserve">In ciò si iscrive la portata ontologica della temporalità. La coscienza non è sempre né necessariamente in atto secondo la qualità che è la condizione della sua verità. Questa qualità può rimanere allo stato virtuale in una coscienza estetica che rimane indeterminata e in una coscienza pratica in cui il soggetto si astrae dall’azione che compie (ossia in una coscienza pratica che rimane al livello pragmatico). L’indagine ontologica non può configurarsi che come fenomenologia della coscienza effettiva la quale, non potendo dedurre la qualità del suo oggetto e la sua indeducibile evidenza, la raggiunge a partire dalla necessità che essa induce nelle sfere della coscienza passiva e pratica di cui realizza l’unità. La fenomenologia integra un momento riflessivo o deduttivo, il quale tuttavia non supera lo statuto fenomenologico dell’indagine poiché esso è interamente al servizio della comprensione, irriducibile sia alla spiegazione genetica sia alla deduzione trascendentale, dell’esperienza effettiva e della sua indeducibile evidenza. L’aspetto su cui porta il momento riflessivo dell’indagine consiste nella necessità che nell’attuazione della coscienza comanda la reciproca implicazione della sua dimensione estetica e della sua dimensione pratica. La reciproca implicazione delle due sfere rivela sul piano riflessivo la forma veritativa della coscienza poiché questa costituisce la qualità dell’atto che la realizza. L’unità tra la coscienza estetica e la coscienza pratica è la condizione del realismo della coscienza ed ha la stessa necessità dell’atto originario da cui procede. Il pensiero riflessivo che rinuncia a tematizzare quell’unità rimane al di qua dell’interrogazione ontologica. Esso approda a due figure dell’incondizionato, l’incondizionato estetico e l’incondizionato pratico, indeterminata la prima e formale la seconda, di cui nessuna corrisponde all’effettività della coscienza. </w:t>
      </w:r>
    </w:p>
    <w:p>
      <w:pPr>
        <w:pStyle w:val="Normal"/>
        <w:rPr/>
      </w:pPr>
      <w:r>
        <w:rPr/>
      </w:r>
    </w:p>
    <w:p>
      <w:pPr>
        <w:pStyle w:val="Normal"/>
        <w:rPr/>
      </w:pPr>
      <w:r>
        <w:rPr/>
        <w:t xml:space="preserve">Si deve mostrare che la coscienza non può porsi senza istituire una differenza la quale fonda la reciprocità tra le due dimensioni, estetica e pratica, precisamente perché essa è irriducibile alle loro determinazioni ontiche. Solo grazie a questa differenza la circolarità di teorico e pratico inerente alle due sfere e alla loro interazione è virtuosa, cioè la necessità dell’attuazione pratica coincide con l’accesso all’evidenza che la autorizza. La coscienza non può assumere la passività che la precede come la condizione immanente di un atto che ha il carattere dell’autodeterminazione se non riconoscendola come l’anticipazione della qualità trascendente del suo atto e quindi dell’assolutezza della coscienza che lo pone. L’uomo non può affermare assolutamente se stesso se non riconoscendo la trascendenza del suo fondamento. L’affermazione realistica dell’assoluto non appartiene che a questo atto in cui il riconoscimento dell’assoluto coincide con l’autoaffermazione della coscienza nella sua singolarità. </w:t>
      </w:r>
    </w:p>
    <w:p>
      <w:pPr>
        <w:pStyle w:val="Normal"/>
        <w:rPr/>
      </w:pPr>
      <w:r>
        <w:rPr/>
        <w:t xml:space="preserve">Questa è la genesi della coscienza simbolica, la verità della dimensione estetica della coscienza. Qui la reciprocità è fra i due aspetti della passività il cui rapporto misura la temporalità esistenziale o ontologica della coscienza, quella che la coscienza riconosce come la sua anticipazione nella misura in cui ne attualizza il senso. In ciò consiste la determinazione originaria dell’attestazione. È nella congiunzione nello stesso esistenziale dell’affezione inerente all’autodeterminazione che l’uomo si esperisce come colui che ha da essere ciò che è. Se ci si esprime nella coppia potere-dovere si deve precisare che a questo livello essa non riguarda immediatamente l’agire ma l’essere stesso del soggetto, l’autoreferenzialità radicale del suo atto. Solo a questo livello ontologico o metaetico c’è perfetta reciprocità tra il potere ciò che si deve e il dovere ciò che si può. La prima parte della formula, e cioè il potere ciò che si deve, riguarda la necessità pratica del consenso perché si dia il riconoscimento e corrisponde all’anteriorità ontica della passività. La seconda parte riguarda il riconoscimento dell’evidenza che autorizza il consenso e corrisponde alla precedenza ontologica della verità che si anticipa nella passività della coscienza. </w:t>
      </w:r>
    </w:p>
    <w:p>
      <w:pPr>
        <w:pStyle w:val="Normal"/>
        <w:rPr/>
      </w:pPr>
      <w:r>
        <w:rPr/>
        <w:t xml:space="preserve">La passività non può essere mai risolta nell’atto della coscienza poiché essa è la condizione del suo realismo, cioè dell’autoimplicazione del soggetto nell’evidenza che lo autorizza. Perciò non può essere superato il regime simbolico della coscienza e quindi anche la necessità del consenso perché essa si appropri della sua evidenza. Su ciò si fonda l’interazione tra la dimensione estetica e la dimensione pratica della coscienza. L’evidenza originaria della coscienza non è effettiva se non divenendo la verità della coscienza pratica. Nell’agire il soggetto determina se stesso poiché nell’anticipazione simbolica del suo senso il soggetto è già sempre implicato nell’agire stesso. La forma della coscienza che realizza questa interazione è la coscienza etica: la qualità etica dell’agire coincide con la qualità simbolica della sua teleologia. Se si rompe l’unità tra la coscienza simbolica e la coscienza pratica la prima rimane indeterminata e l’assolutezza della coscienza non può riflettersi nell’agire che nella forma di un imperativo estrinseco ai contenuti dell’agire stesso perché non sono considerati in quanto già mediati (il simbolico) con il soggetto. È questa la genesi del formalismo morale. In esso l’irrilevanza della fatticità per la coscienza pratica è correlativa all’indeterminatezza della coscienza estetica sotto il profilo della sua verità.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ERCOLEDÌ 16 APRILE 1997</w:t>
      </w:r>
    </w:p>
    <w:p>
      <w:pPr>
        <w:pStyle w:val="Normal"/>
        <w:rPr/>
      </w:pPr>
      <w:r>
        <w:rPr/>
      </w:r>
    </w:p>
    <w:p>
      <w:pPr>
        <w:pStyle w:val="Normal"/>
        <w:rPr/>
      </w:pPr>
      <w:r>
        <w:rPr/>
        <w:t>Prendiamo lo spunto per la nostra riflessione da alcuni contributi recenti di Ricoeur</w:t>
      </w:r>
      <w:r>
        <w:rPr>
          <w:rStyle w:val="FootnoteCharacters"/>
          <w:rStyle w:val="FootnoteAnchor"/>
        </w:rPr>
        <w:footnoteReference w:id="16"/>
      </w:r>
      <w:r>
        <w:rPr/>
        <w:t>, i quali riguardano la problematica dell'attestazione, il termine con il quale egli designa la forma di evidenza-certezza della coscienza nell'ottica della questione classica del rapporto fra teorico e pratico o fra ontologia e etica. Si vedrà in che senso essa incrocia l'interrogativo che muove la nostra ricerca, cioè l'interrogativo circa la ragione e il suo altro. L'impostazione del problema nel senso dell'“integrazione” o al</w:t>
        <w:softHyphen/>
        <w:t>largamento di un concetto di ragione già definito è fuorviante. Non si tratta di integrare o allargare il concetto di ragione, ma di istituirlo a partire dall'evidenza originaria dalla quale procede. Appunto a ciò si riferisce la problematica dell'attestazione.</w:t>
      </w:r>
    </w:p>
    <w:p>
      <w:pPr>
        <w:pStyle w:val="Normal"/>
        <w:rPr/>
      </w:pPr>
      <w:r>
        <w:rPr/>
        <w:t>Nel secondo saggio essa è approfondita a partire dall'idea di uomo capace, in</w:t>
        <w:softHyphen/>
        <w:t>tendendo per capacità l'attitudine di un soggetto agente a sottomettere la sua azione al</w:t>
        <w:softHyphen/>
        <w:t>le esigenze di un ordine simbolico. La qualità dell'atto riflessivo, nel quale il soggetto si designa come colui che può, non è riducibile a una proposizione morale nelle sue mol</w:t>
        <w:softHyphen/>
        <w:t>teplici accezioni. Essa infatti ha incontestabilmente una dimensione cognitiva. Desi</w:t>
        <w:softHyphen/>
        <w:t>gnarsi come un soggetto che può è identificare la specie di essere che io sono: appartie</w:t>
        <w:softHyphen/>
        <w:t>ne alla condizione umana di apprendersi nei termini di potere e di non-potere in un sen</w:t>
        <w:softHyphen/>
        <w:t>so che pretende di essere vero e che come tale precede l'agire, ne è la condizione. Alla pretesa cognitiva e veritativa di tale apprensione è dunque connessa una dimensione on</w:t>
        <w:softHyphen/>
        <w:t>tologica. In questo senso Kant collega l'idea di spontaneità assoluta alla ragione teorica. Nella stessa linea Ricoeur ritiene che le idee di verità e di giustizia hanno un'eguaglian</w:t>
        <w:softHyphen/>
        <w:t>za di diritto, che impedisce di ridurre l'una all'altra e di dedurle da un'idea superiore, ma le pone al vertice rispettivamente del teoretico e del pratico: due filosofie seconde autonome rette dalla filosofia prima concepita non come il superamento della loro di</w:t>
        <w:softHyphen/>
        <w:t>stinzione, ma come l'esercizio, a proposito di entrambe, della funzione “</w:t>
      </w:r>
      <w:r>
        <w:rPr>
          <w:i/>
          <w:iCs/>
        </w:rPr>
        <w:t>méta</w:t>
      </w:r>
      <w:r>
        <w:rPr/>
        <w:t>” (</w:t>
      </w:r>
      <w:r>
        <w:rPr>
          <w:i/>
          <w:iCs/>
        </w:rPr>
        <w:t xml:space="preserve">Justice et vérité, </w:t>
      </w:r>
      <w:r>
        <w:rPr/>
        <w:t>51).</w:t>
      </w:r>
    </w:p>
    <w:p>
      <w:pPr>
        <w:pStyle w:val="Normal"/>
        <w:rPr/>
      </w:pPr>
      <w:r>
        <w:rPr/>
        <w:t>L'ambizione veritativa dell'autodesignazione di sé non è quella di una proposi</w:t>
        <w:softHyphen/>
        <w:t xml:space="preserve">zione scientifica. Essa è una credenza che, a differenza della </w:t>
      </w:r>
      <w:r>
        <w:rPr>
          <w:rFonts w:eastAsia="Sgreek" w:cs="Sgreek" w:ascii="Sgreek" w:hAnsi="Sgreek"/>
        </w:rPr>
        <w:t>do/ca</w:t>
      </w:r>
      <w:r>
        <w:rPr>
          <w:i/>
          <w:iCs/>
        </w:rPr>
        <w:t xml:space="preserve"> </w:t>
      </w:r>
      <w:r>
        <w:rPr/>
        <w:t>ritenuta inferio</w:t>
        <w:softHyphen/>
        <w:t>re all'</w:t>
      </w:r>
      <w:r>
        <w:rPr>
          <w:rFonts w:eastAsia="Sgreek" w:cs="Sgreek" w:ascii="Sgreek" w:hAnsi="Sgreek"/>
        </w:rPr>
        <w:t>e)pisth/mh</w:t>
      </w:r>
      <w:r>
        <w:rPr>
          <w:i/>
          <w:iCs/>
        </w:rPr>
        <w:t xml:space="preserve">, </w:t>
      </w:r>
      <w:r>
        <w:rPr/>
        <w:t>è del tipo fiducia, affidamento (</w:t>
      </w:r>
      <w:r>
        <w:rPr>
          <w:i/>
          <w:iCs/>
        </w:rPr>
        <w:t>confiance</w:t>
      </w:r>
      <w:r>
        <w:rPr/>
        <w:t>), sicurezza, il cui contrario non è il dubbio teorico, ma il sospetto, il quale non può essere confutato empiricamen</w:t>
        <w:softHyphen/>
        <w:t xml:space="preserve">te, ma superato a partire da un'altra posizione della stessa qualità epistemica del tipo credenza. È a questa modalità, che ha per correlato il mio poter-fare, che Ricoeur dà il nome di </w:t>
      </w:r>
      <w:r>
        <w:rPr>
          <w:i/>
          <w:iCs/>
        </w:rPr>
        <w:t>attestazione</w:t>
      </w:r>
      <w:r>
        <w:rPr/>
        <w:t>. Si tratta di una dimensione veritativa di un genere del tutto parti</w:t>
        <w:softHyphen/>
        <w:t>colare: da un lato essa è inseparabile dal momento pratico della potenza di agire, dall'altro essa se ne distingue in quanto porta sul modo di essere dell'ente che io sono in quanto posso o non posso. In questa mescolanza di subordinazione al pratico e di speci</w:t>
        <w:softHyphen/>
        <w:t>ficità cognitiva risiede l'enigma della nozione di capacità sul piano epistemologico e on</w:t>
        <w:softHyphen/>
        <w:t>tologico. «È questo enigma che fa vacillare l'asserzione troppo sicura di sé della dicotomia tra etica e ontologia. Le asserzioni relative a dei poteri sono delle proposizioni esistentive indotte dalla pratica, ma dotate in quanto tali di una ambizione veritativa e al di là di questa di una portata ontologica specifica» (</w:t>
      </w:r>
      <w:r>
        <w:rPr>
          <w:i/>
          <w:iCs/>
        </w:rPr>
        <w:t>Le destinataire...</w:t>
      </w:r>
      <w:r>
        <w:rPr/>
        <w:t>,</w:t>
      </w:r>
      <w:r>
        <w:rPr>
          <w:i/>
          <w:iCs/>
        </w:rPr>
        <w:t xml:space="preserve"> </w:t>
      </w:r>
      <w:r>
        <w:rPr/>
        <w:t>24)</w:t>
      </w:r>
      <w:r>
        <w:rPr>
          <w:i/>
          <w:iCs/>
        </w:rPr>
        <w:t>.</w:t>
      </w:r>
    </w:p>
    <w:p>
      <w:pPr>
        <w:pStyle w:val="Normal"/>
        <w:rPr/>
      </w:pPr>
      <w:r>
        <w:rPr/>
        <w:t xml:space="preserve">Nel saggio </w:t>
      </w:r>
      <w:r>
        <w:rPr>
          <w:i/>
          <w:iCs/>
        </w:rPr>
        <w:t xml:space="preserve">Justice et vérité </w:t>
      </w:r>
      <w:r>
        <w:rPr/>
        <w:t>Ricoeur analizza la reciproca implicazione delle due idee nella duplice direzione: dal vero al giusto e dal giusto al vero. Di fatto, nella pri</w:t>
        <w:softHyphen/>
        <w:t>ma direzione si tratta dell'idea di verità scientifica e l'idea di giustizia implicata è quel</w:t>
        <w:softHyphen/>
        <w:t>la legata al carattere di progetto dell'ideale scientifico e alle sue implicazioni morali (Apel, Habermas). È invece nella considerazione dell'implicazione del vero nel giusto che Ricoeur si avvicina all'originario dell'attestazione, laddove, illustrando il primo aspetto, quello teleologico, afferma che qui il vero non proviene da alcun'altra fonte che dalla forza di autoposizione del desiderio di vivere bene in quanto istanza pratica e non teorica. Qui il ritenere vero non consiste in altro che in una reiterazione delle pro</w:t>
        <w:softHyphen/>
        <w:t>posizioni pratiche prelevate da un “sì” di assenso. La regola di giustizia ai suoi tre livelli non ha altra verità che la sua forza di ingiunzione. Essa è una credenza non dossica (</w:t>
      </w:r>
      <w:r>
        <w:rPr>
          <w:i/>
          <w:iCs/>
        </w:rPr>
        <w:t>Ju</w:t>
        <w:softHyphen/>
        <w:t>stice et vérité</w:t>
      </w:r>
      <w:r>
        <w:rPr/>
        <w:t>, 67). E,</w:t>
      </w:r>
      <w:r>
        <w:rPr>
          <w:i/>
          <w:iCs/>
        </w:rPr>
        <w:t xml:space="preserve"> </w:t>
      </w:r>
      <w:r>
        <w:rPr/>
        <w:t>più sotto, a riguardo della proposizione morale che fa del rispetto un obbligo incondizionato, egli afferma che essa si appoggia sulla proposizione ontolo</w:t>
        <w:softHyphen/>
        <w:t>gica secondo la quale l'individuo umano è capace del punto di vista impersonale che gli apre l'orizzonte morale del principio egualitario. Si tratta di un giudizio misto secondo il quale</w:t>
      </w:r>
      <w:r>
        <w:rPr>
          <w:i/>
          <w:iCs/>
        </w:rPr>
        <w:t xml:space="preserve"> si</w:t>
      </w:r>
      <w:r>
        <w:rPr/>
        <w:t xml:space="preserve"> </w:t>
      </w:r>
      <w:r>
        <w:rPr>
          <w:i/>
          <w:iCs/>
        </w:rPr>
        <w:t xml:space="preserve">può ciò che si deve e si deve ciò che si può </w:t>
      </w:r>
      <w:r>
        <w:rPr/>
        <w:t>(</w:t>
      </w:r>
      <w:r>
        <w:rPr>
          <w:i/>
          <w:iCs/>
        </w:rPr>
        <w:t xml:space="preserve">Justice et vérité, </w:t>
      </w:r>
      <w:r>
        <w:rPr/>
        <w:t>68)</w:t>
      </w:r>
      <w:r>
        <w:rPr>
          <w:i/>
          <w:iCs/>
        </w:rPr>
        <w:t>.</w:t>
      </w:r>
    </w:p>
    <w:p>
      <w:pPr>
        <w:pStyle w:val="Normal"/>
        <w:rPr>
          <w:i/>
          <w:i/>
          <w:iCs/>
        </w:rPr>
      </w:pPr>
      <w:r>
        <w:rPr>
          <w:i/>
          <w:iCs/>
        </w:rPr>
      </w:r>
    </w:p>
    <w:p>
      <w:pPr>
        <w:pStyle w:val="Normal"/>
        <w:rPr/>
      </w:pPr>
      <w:r>
        <w:rPr/>
        <w:t>Di qui l'interrogativo: la distinzione teorico-pratico non può essere superata perché l'ontologia non è possibile se non come metadiscorso delle ontologie regionali - secondo la posizione di Ricoeur - oppure perché la domanda ontologica non può essere elaborata se non come giustificazione della cooriginarietà della reciprocità fra teorico e pratico? In questa seconda ipotesi il carattere originario della distinzione non solo non è tolto, ma è radicalizzato; e ciò non ha più un significato riduttivo nei confronti della possibilità di un discorso fondamentale. Le riflessioni che seguono si riferiscono alla praticabilità di questa ipotesi.</w:t>
      </w:r>
    </w:p>
    <w:p>
      <w:pPr>
        <w:pStyle w:val="Normal"/>
        <w:rPr/>
      </w:pPr>
      <w:r>
        <w:rPr/>
      </w:r>
    </w:p>
    <w:p>
      <w:pPr>
        <w:pStyle w:val="Normal"/>
        <w:rPr/>
      </w:pPr>
      <w:r>
        <w:rPr/>
        <w:t>1. La reciprocità di teorico e pratico non può essere giustificata che se è ricondotta al livello fondamentale della coscienza. Il discorso ontologico non è possibile se non come giustificazione di questa reciprocità. Poiché la coscienza non si afferma nella sua trascendenza se non realizzando il senso della fatticità nella quale è posta, non si può separare la dimensione ontologica della coscienza dalle sue determinazioni ontiche. La fatticità ha come tale una valenza ontologica.</w:t>
      </w:r>
    </w:p>
    <w:p>
      <w:pPr>
        <w:pStyle w:val="Normal"/>
        <w:rPr/>
      </w:pPr>
      <w:r>
        <w:rPr/>
        <w:t>Il significato originario del pratico consiste nella forma di trascendenza della co</w:t>
        <w:softHyphen/>
        <w:t xml:space="preserve">scienza, nella qualità di autodeterminazione della sua attuazione, per la quale il senso originario della coscienza non è separabile dall'atto e l'atto non si risolve nel senso. Il </w:t>
      </w:r>
      <w:r>
        <w:rPr>
          <w:i/>
          <w:iCs/>
        </w:rPr>
        <w:t>cogito</w:t>
      </w:r>
      <w:r>
        <w:rPr/>
        <w:t xml:space="preserve"> è originariamente pratico; non c'è un'intenzionalità che non sia già pratica. Ora, è precisamente l'inseparabilità del senso della coscienza dall'atto che spiega l'impossi</w:t>
        <w:softHyphen/>
        <w:t>bilità di determinarlo se non a partire dalla sua effettuazione e dalla reciprocità che questa realizza fra la dimensione fondamentale-ontologica della coscienza e le sue de</w:t>
        <w:softHyphen/>
        <w:t>terminazioni ontiche.</w:t>
      </w:r>
    </w:p>
    <w:p>
      <w:pPr>
        <w:pStyle w:val="Normal"/>
        <w:rPr/>
      </w:pPr>
      <w:r>
        <w:rPr/>
        <w:t>Le dimensioni della coscienza rispetto a cui si definisce la sua trascendenza sono rispettivamente la sfera passiva della sensibilità, nella quale la coscienza si trova già posta, e la sfera pratica dell'agire, in cui la coscienza realizza la sua intenzionalità nel mondo altro dalla coscienza. Fra le due esiste un nesso, il quale rivela che esse proce</w:t>
        <w:softHyphen/>
        <w:t>dono da una stessa necessità: l'intenzionalità della coscienza non è effettiva che nell'agire, e questo concorre a determinarla poiché la coscienza non accede al senso che a partire dalla sensibilità. Il mondo non è solo l'oggetto su cui si esercita l'attività del</w:t>
        <w:softHyphen/>
        <w:t>l'uomo, ma il medio della sua propria attuazione, poiché la sensibilità non è una condi</w:t>
        <w:softHyphen/>
        <w:t>zione esterna della coscienza, ma la sua matrice. La reciprocità, di cui ricerchiamo la struttura, costituisce la ragione di questa necessità.</w:t>
      </w:r>
    </w:p>
    <w:p>
      <w:pPr>
        <w:pStyle w:val="Normal"/>
        <w:rPr/>
      </w:pPr>
      <w:r>
        <w:rPr/>
        <w:t xml:space="preserve">Si può perciò riformulare la tesi dell'inseparabilità di ontico e ontologico: </w:t>
      </w:r>
      <w:r>
        <w:rPr>
          <w:i/>
          <w:iCs/>
        </w:rPr>
        <w:t xml:space="preserve">la forma veritativa della coscienza non è reale se non come verità della coscienza passiva e della coscienza pratica. </w:t>
      </w:r>
      <w:r>
        <w:rPr/>
        <w:t xml:space="preserve">Designiamo la qualità veritativa delle due sfere rispettivamente come </w:t>
      </w:r>
      <w:r>
        <w:rPr>
          <w:i/>
          <w:iCs/>
        </w:rPr>
        <w:t xml:space="preserve">estetica </w:t>
      </w:r>
      <w:r>
        <w:rPr/>
        <w:t xml:space="preserve">e </w:t>
      </w:r>
      <w:r>
        <w:rPr>
          <w:i/>
          <w:iCs/>
        </w:rPr>
        <w:t>etica.</w:t>
      </w:r>
    </w:p>
    <w:p>
      <w:pPr>
        <w:pStyle w:val="Normal"/>
        <w:rPr>
          <w:i/>
          <w:i/>
          <w:iCs/>
        </w:rPr>
      </w:pPr>
      <w:r>
        <w:rPr>
          <w:i/>
          <w:iCs/>
        </w:rPr>
      </w:r>
    </w:p>
    <w:p>
      <w:pPr>
        <w:pStyle w:val="Normal"/>
        <w:rPr/>
      </w:pPr>
      <w:r>
        <w:rPr/>
        <w:t>2. La definizione del problema ci consente una precisazione relativa al procedimen</w:t>
        <w:softHyphen/>
        <w:t>to che è in grado di elaborarlo. La dimensione veritativa della coscienza, poiché è su</w:t>
        <w:softHyphen/>
        <w:t>bordinata alla sua attuazione, può essere interrogata solo se e poiché nella coscienza ef</w:t>
        <w:softHyphen/>
        <w:t xml:space="preserve">fettiva essa si dà secondo la qualità trascendente della sua forma di libertà. L'indagine ontologica non può configurarsi che come fenomenologia della coscienza effettiva, la quale, non potendo dedurre la qualità del suo “oggetto”, la raggiunge a partire dalla </w:t>
      </w:r>
      <w:r>
        <w:rPr>
          <w:i/>
          <w:iCs/>
        </w:rPr>
        <w:t xml:space="preserve">necessità </w:t>
      </w:r>
      <w:r>
        <w:rPr/>
        <w:t>che essa induce nelle sfere della coscienza di cui realizza l'unità. La fenomeno</w:t>
        <w:softHyphen/>
        <w:t>logia integra un momento riflessivo, il quale tuttavia non supera lo statuto fenomenolo</w:t>
        <w:softHyphen/>
        <w:t xml:space="preserve">gico dell'indagine, poiché esso è interamente al servizio della “comprensione” - irriducibile sia alla “spiegazione” genetica sia alla deduzione trascendentale - dell'esperienza effettiva e della sua non deducibile evidenza. </w:t>
      </w:r>
    </w:p>
    <w:p>
      <w:pPr>
        <w:pStyle w:val="Normal"/>
        <w:rPr/>
      </w:pPr>
      <w:r>
        <w:rPr/>
        <w:t>L'aspetto su cui porta il momento riflessivo consiste nella necessità che nell'attuazione della coscienza comanda la reci</w:t>
        <w:softHyphen/>
        <w:t xml:space="preserve">proca implicazione della sua dimensione </w:t>
      </w:r>
      <w:r>
        <w:rPr>
          <w:i/>
          <w:iCs/>
        </w:rPr>
        <w:t xml:space="preserve">passiva </w:t>
      </w:r>
      <w:r>
        <w:rPr/>
        <w:t xml:space="preserve">e della sua dimensione </w:t>
      </w:r>
      <w:r>
        <w:rPr>
          <w:i/>
          <w:iCs/>
        </w:rPr>
        <w:t xml:space="preserve">pratica. </w:t>
      </w:r>
      <w:r>
        <w:rPr/>
        <w:t>La reciproca implicazione delle due sfere rivela, sul piano riflessivo, la forma veritativa del</w:t>
        <w:softHyphen/>
        <w:t>la coscienza, poiché questa costituisce la qualità dell'atto che la realizza. L'unità fra le due sfere ha la stessa necessità dell'atto della coscienza da cui procede.</w:t>
      </w:r>
    </w:p>
    <w:p>
      <w:pPr>
        <w:pStyle w:val="Normal"/>
        <w:rPr/>
      </w:pPr>
      <w:r>
        <w:rPr/>
        <w:t>Il pensiero riflessivo che ipostatizza il momento concettuale rimane al di qua della verità ontologica della coscienza: esso approda a due figure dell'incondizionato, l'</w:t>
      </w:r>
      <w:r>
        <w:rPr>
          <w:i/>
          <w:iCs/>
        </w:rPr>
        <w:t xml:space="preserve">incondizionato estetico </w:t>
      </w:r>
      <w:r>
        <w:rPr/>
        <w:t>e l'</w:t>
      </w:r>
      <w:r>
        <w:rPr>
          <w:i/>
          <w:iCs/>
        </w:rPr>
        <w:t>incondizionato pratico</w:t>
      </w:r>
      <w:r>
        <w:rPr/>
        <w:t>,</w:t>
      </w:r>
      <w:r>
        <w:rPr>
          <w:i/>
          <w:iCs/>
        </w:rPr>
        <w:t xml:space="preserve"> </w:t>
      </w:r>
      <w:r>
        <w:rPr/>
        <w:t>nessuna delle quali corrisponde all'effettività della coscienza.</w:t>
      </w:r>
    </w:p>
    <w:p>
      <w:pPr>
        <w:pStyle w:val="Normal"/>
        <w:rPr/>
      </w:pPr>
      <w:r>
        <w:rPr/>
      </w:r>
    </w:p>
    <w:p>
      <w:pPr>
        <w:pStyle w:val="Normal"/>
        <w:rPr/>
      </w:pPr>
      <w:r>
        <w:rPr/>
        <w:t>3. Ci limitiamo a suggerire l'articolazione del teorema. Si deve mostrare che la co</w:t>
        <w:softHyphen/>
        <w:t>scienza non può porsi senza istituire una differenza, la quale fonda la reciprocità fra le due dimensioni, passiva e pratica, precisamente perché essa è irriducibile alle loro de</w:t>
        <w:softHyphen/>
        <w:t>terminazioni ontiche. La necessità della differenza ontologica è correlativa alla sua inse</w:t>
        <w:softHyphen/>
        <w:t>parabilità dalle determinazioni ontiche; solo grazie ad essa la reciprocità tra teorico e pratico inerente all'interazione fra la sfera passiva e pratica della coscienza è virtuosa: la necessità dell'attuazione coincide con l'accesso all'evidenza che la autorizza.</w:t>
      </w:r>
    </w:p>
    <w:p>
      <w:pPr>
        <w:pStyle w:val="Normal"/>
        <w:rPr/>
      </w:pPr>
      <w:r>
        <w:rPr/>
        <w:t>Poiché la coscienza non può porsi senza assumere la passività che la precede come condizione immanente del suo atto e come misura del suo realismo, l'uomo non può affermare assolutamente se stesso se non nel riconoscimento di ciò che gli anticipa questa possibilità e che precisamente così esibisce la sua trascendenza-alterità nei con</w:t>
        <w:softHyphen/>
        <w:t>fronti della coscienza. In ciò consiste lo statuto dell'affezione, la quale è sempre autoaf</w:t>
        <w:softHyphen/>
        <w:t>fezione, cioè anticipazione virtuale di un senso - il senso dell'io -, il quale non è reale se non nell'attuazione che lo realizza come la passività della sua propria attività.</w:t>
      </w:r>
    </w:p>
    <w:p>
      <w:pPr>
        <w:pStyle w:val="Normal"/>
        <w:rPr/>
      </w:pPr>
      <w:r>
        <w:rPr/>
        <w:t>L'assoluto non può essere riconosciuto se non dalla coscienza che grazie a que</w:t>
        <w:softHyphen/>
        <w:t>sto riconoscimento si afferma nella sua singolarità. Ciò comporta che l'atto stesso del riconoscimento si riconosca anticipato e solo a questa condizione autorizzato. In ciò consiste l'affermazione realistica dell'Assoluto: in essa l'assolutezza della trascendenza è rigorosamente correlativa all'assolutezza della coscienza che essa fonda, l'alterità all'i</w:t>
        <w:softHyphen/>
        <w:t xml:space="preserve">pseità. Il riconoscimento della trascendenza della verità è </w:t>
      </w:r>
      <w:r>
        <w:rPr>
          <w:i/>
          <w:iCs/>
        </w:rPr>
        <w:t xml:space="preserve">oggettivamente </w:t>
      </w:r>
      <w:r>
        <w:rPr/>
        <w:t>implicato nell'autoaffermazione della coscienza; oggettivamente, cioè anteriormente a ogni ripresa ri</w:t>
        <w:softHyphen/>
        <w:t>flessiva, a ogni deduzione, la quale è possibile solo perché quella si dà.</w:t>
      </w:r>
    </w:p>
    <w:p>
      <w:pPr>
        <w:pStyle w:val="Normal"/>
        <w:rPr/>
      </w:pPr>
      <w:r>
        <w:rPr/>
        <w:t xml:space="preserve">Questa è la genesi della coscienza simbolica, la verità della dimensione estetica della coscienza, la realizzazione originaria della reciprocità teorico-pratico costitutiva della coscienza, la forma originaria dell'attestazione. La reciprocità è fra i due aspetti della passività, il cui rapporto misura la </w:t>
      </w:r>
      <w:r>
        <w:rPr>
          <w:i/>
          <w:iCs/>
        </w:rPr>
        <w:t xml:space="preserve">temporalità </w:t>
      </w:r>
      <w:r>
        <w:rPr/>
        <w:t>esistenziale o ontologica della co</w:t>
        <w:softHyphen/>
        <w:t xml:space="preserve">scienza: quello che corrisponde all'anteriorità </w:t>
      </w:r>
      <w:r>
        <w:rPr>
          <w:i/>
          <w:iCs/>
        </w:rPr>
        <w:t xml:space="preserve">ontica </w:t>
      </w:r>
      <w:r>
        <w:rPr/>
        <w:t>della passività, che è la condizio</w:t>
        <w:softHyphen/>
        <w:t xml:space="preserve">ne dell'attuazione, e quello che ne realizza il senso grazie alla </w:t>
      </w:r>
      <w:r>
        <w:rPr>
          <w:i/>
          <w:iCs/>
        </w:rPr>
        <w:t xml:space="preserve">precedenza ontologica </w:t>
      </w:r>
      <w:r>
        <w:rPr/>
        <w:t xml:space="preserve">dell'attuazione che la riconosce come l'anticipazione della sua verità trascendente. Si tratta della circolarità fra la necessità del consenso (pratico) perché si dia il riconoscimento (teorico) e l'accesso della coscienza all'evidenza che autorizza il consenso. È nella congiunzione nello stesso esistenziale dei due aspetti che l'uomo si esperisce come </w:t>
      </w:r>
      <w:r>
        <w:rPr>
          <w:i/>
          <w:iCs/>
        </w:rPr>
        <w:t>colui che ha da essere ciò che è</w:t>
      </w:r>
      <w:r>
        <w:rPr/>
        <w:t>:</w:t>
      </w:r>
      <w:r>
        <w:rPr>
          <w:i/>
          <w:iCs/>
        </w:rPr>
        <w:t xml:space="preserve"> </w:t>
      </w:r>
      <w:r>
        <w:rPr/>
        <w:t xml:space="preserve">che esperisce il proprio essere insieme come </w:t>
      </w:r>
      <w:r>
        <w:rPr>
          <w:i/>
          <w:iCs/>
        </w:rPr>
        <w:t xml:space="preserve">dato </w:t>
      </w:r>
      <w:r>
        <w:rPr/>
        <w:t xml:space="preserve">e come </w:t>
      </w:r>
      <w:r>
        <w:rPr>
          <w:i/>
          <w:iCs/>
        </w:rPr>
        <w:t>compito</w:t>
      </w:r>
      <w:r>
        <w:rPr/>
        <w:t>,</w:t>
      </w:r>
      <w:r>
        <w:rPr>
          <w:i/>
          <w:iCs/>
        </w:rPr>
        <w:t xml:space="preserve"> </w:t>
      </w:r>
      <w:r>
        <w:rPr/>
        <w:t>che esperisce come un compito l'essere che gli è dato.</w:t>
      </w:r>
    </w:p>
    <w:p>
      <w:pPr>
        <w:pStyle w:val="Normal"/>
        <w:rPr/>
      </w:pPr>
      <w:r>
        <w:rPr/>
        <w:t>Questo livello precede eideticamente il piano dell'agire; esso riguarda il livello ontologico o metaetico, che è l'origine comune della verità dell'estetico e del pratico. Su questo piano si pongono identicamente sia l'analitica heideggeriana sia la fenomenologia di Lévinas, le quali rappresentano due strategie contrarie di risoluzione dell'ontico nell'ontologico: la prima mediante una estenuazione della componente passiva e corre</w:t>
        <w:softHyphen/>
        <w:t>lativamente di quella pratica a vantaggio della circolarità rigorosamente ontologica fra le due dimensioni della “risoluzione” (</w:t>
      </w:r>
      <w:r>
        <w:rPr>
          <w:i/>
          <w:iCs/>
        </w:rPr>
        <w:t>Entschlossenheit</w:t>
      </w:r>
      <w:r>
        <w:rPr/>
        <w:t>),</w:t>
      </w:r>
      <w:r>
        <w:rPr>
          <w:i/>
          <w:iCs/>
        </w:rPr>
        <w:t xml:space="preserve"> </w:t>
      </w:r>
      <w:r>
        <w:rPr/>
        <w:t>l'apertura e la decisione; la seconda mediante una proiezione sull'originario della dimensione di alterità connessa alla qualità etica della relazione all'altro. L'esito è, rispettivamente, una ontologizzazio</w:t>
        <w:softHyphen/>
        <w:t>ne dell'etico e una eticizzazione dell'ontologico.</w:t>
      </w:r>
    </w:p>
    <w:p>
      <w:pPr>
        <w:pStyle w:val="Normal"/>
        <w:rPr/>
      </w:pPr>
      <w:r>
        <w:rPr/>
        <w:t>La passività decide del realismo della coscienza, poiché è la condizione della sua autoaffermazione. Perciò essa non può essere risolta nell'atto della coscienza e il regime simbolico del senso non può essere superato. Da ciò discende il nesso fra l'at</w:t>
        <w:softHyphen/>
        <w:t>tuazione originaria della coscienza e la sua dimensione propriamente e categorialmente pratica (nel senso di un’etica, di un’ontologia dell’agire, non semplicemente di un’ontologia del sé). Poiché la circolarità fra consenso e riconoscimento dell'evidenza originaria non può essere superata, essa non è effettiva se non divenendo la verità della coscienza pratica. Su questa necessità si fonda la valenza ontologica della temporalità: più precisamente, la necessità per cui la temporalità esistenziale non è reale se non come verità della tem</w:t>
        <w:softHyphen/>
        <w:t>poralità ontica. Nell'agire il soggetto determina se stesso, poiché nell'anticipazione simbolica del suo senso esso è realmente implicato nell'agire stesso. La forma della co</w:t>
        <w:softHyphen/>
        <w:t>scienza che risponde a questa interazione è la coscienza etica.</w:t>
      </w:r>
    </w:p>
    <w:p>
      <w:pPr>
        <w:pStyle w:val="Normal"/>
        <w:rPr/>
      </w:pPr>
      <w:r>
        <w:rPr/>
        <w:t xml:space="preserve">Le formule più illuminanti di Ricoeur circa lo statuto misto di un giudizio per il quale si </w:t>
      </w:r>
      <w:r>
        <w:rPr>
          <w:i/>
          <w:iCs/>
        </w:rPr>
        <w:t xml:space="preserve">può ciò che si deve e si deve ciò che si può </w:t>
      </w:r>
      <w:r>
        <w:rPr/>
        <w:t>si riferiscono alla reciprocità costi</w:t>
        <w:softHyphen/>
        <w:t xml:space="preserve">tutiva della coscienza etica. La prima parte - si </w:t>
      </w:r>
      <w:r>
        <w:rPr>
          <w:i/>
          <w:iCs/>
        </w:rPr>
        <w:t xml:space="preserve">può ciò che si deve </w:t>
      </w:r>
      <w:r>
        <w:rPr/>
        <w:t>-</w:t>
      </w:r>
      <w:r>
        <w:rPr>
          <w:i/>
          <w:iCs/>
        </w:rPr>
        <w:t xml:space="preserve"> </w:t>
      </w:r>
      <w:r>
        <w:rPr/>
        <w:t xml:space="preserve">dice la mediazione ontica dell'agire (la decisione può essere velleitaria se non si traduce sul piano ontico dell’agire), il quale determina l'evidenza originaria poiché decide della realtà del soggetto che vi è implicato. La seconda - </w:t>
      </w:r>
      <w:r>
        <w:rPr>
          <w:i/>
          <w:iCs/>
        </w:rPr>
        <w:t xml:space="preserve">si deve ciò che si può </w:t>
      </w:r>
      <w:r>
        <w:rPr/>
        <w:t>-</w:t>
      </w:r>
      <w:r>
        <w:rPr>
          <w:i/>
          <w:iCs/>
        </w:rPr>
        <w:t xml:space="preserve"> </w:t>
      </w:r>
      <w:r>
        <w:rPr/>
        <w:t>dice la precedenza ontologica dell'attuazione originaria, che è la condizione perché nell'agire si tratti della verità del soggetto.</w:t>
      </w:r>
    </w:p>
    <w:p>
      <w:pPr>
        <w:pStyle w:val="Normal"/>
        <w:rPr/>
      </w:pPr>
      <w:r>
        <w:rPr/>
        <w:t xml:space="preserve">L'etico ha una portata ontologica proprio perché il fondamento dell'etico non è etico. La qualità etica dell'agire coincide con la qualità simbolica della sua teleologia, irriducibile sia a una teleologia indifferenziata del fine sia a una deontologia della norma. Se si rompe l'unità fra la coscienza simbolica e la coscienza pratica, la prima rimane indeterminata e la seconda formale. Poiché e se i contenuti dell'agire sono considerati nella loro oggettività non mediata con l'intenzionalità teorico-pratica del soggetto, l'assolutezza della coscienza non può riflettersi nell'agire se non nella forma di un imperativo estrinseco ai suoi contenuti. È questa la genesi del formalismo etico: in esso l'esteriorità della norma ai suoi contenuti è correlativa all'indeterminatezza della coscienza sotto il profilo della sua verità. </w:t>
      </w:r>
    </w:p>
    <w:p>
      <w:pPr>
        <w:pStyle w:val="Normal"/>
        <w:rPr/>
      </w:pPr>
      <w:r>
        <w:rPr/>
      </w:r>
    </w:p>
    <w:p>
      <w:pPr>
        <w:pStyle w:val="Normal"/>
        <w:rPr/>
      </w:pPr>
      <w:r>
        <w:rPr/>
      </w:r>
    </w:p>
    <w:p>
      <w:pPr>
        <w:pStyle w:val="Normal"/>
        <w:rPr/>
      </w:pPr>
      <w:r>
        <w:rPr/>
        <w:t>Da questo punto di vista si può valutare il debito che la scansio</w:t>
        <w:softHyphen/>
        <w:t>ne etico-morale di Ricoeur ha nei confronti della sua rinuncia a determinare la struttura ontologica della coscienza, individuando le sue opzioni teoriche e valutandone le conseguenze per il problema teologico.</w:t>
      </w:r>
    </w:p>
    <w:p>
      <w:pPr>
        <w:pStyle w:val="Normal"/>
        <w:rPr/>
      </w:pPr>
      <w:r>
        <w:rPr/>
        <w:t xml:space="preserve">Si tratta di illustrare la tesi che abbiamo anticipato e di cui ora dovrebbe risultare pi univoco il senso. Ovvero: </w:t>
      </w:r>
      <w:r>
        <w:rPr>
          <w:i/>
          <w:iCs/>
        </w:rPr>
        <w:t>Ricoeur identifica il luogo ontologico e epistemologico della fede teologica ma non mostra la necessitˆ della sua singolare storicitˆ, poichŽ, invece di tematizzare lÕattuazione che istituisce insieme la differenza e l’unità dei due livelli (ontologico ed ontico), sottolinea la discontinuitˆ che separa l’ontologico dall’etico ed impedisce la comunicazione dei loro rispettivi regimi.</w:t>
      </w:r>
      <w:r>
        <w:rPr/>
        <w:t xml:space="preserve"> </w:t>
      </w:r>
    </w:p>
    <w:p>
      <w:pPr>
        <w:pStyle w:val="Normal"/>
        <w:rPr/>
      </w:pPr>
      <w:r>
        <w:rPr/>
        <w:t xml:space="preserve">Le due istanze dellÕontologia tradizionale, quella </w:t>
      </w:r>
      <w:r>
        <w:rPr>
          <w:i/>
          <w:iCs/>
        </w:rPr>
        <w:t>realistica</w:t>
      </w:r>
      <w:r>
        <w:rPr/>
        <w:t xml:space="preserve"> che designa il fondamentale e quella </w:t>
      </w:r>
      <w:r>
        <w:rPr>
          <w:i/>
          <w:iCs/>
        </w:rPr>
        <w:t>critica</w:t>
      </w:r>
      <w:r>
        <w:rPr/>
        <w:t xml:space="preserve"> che designa lÕuniversale, sono riferite da Ricoeur a due dimensioni della coscienza, o a due funzioni, quella simbolica e quella concettuale, le quali interagiscono fra loro ma non si incontrano nella stessa intenzionalitˆ. Il pensiero riflessivo non raggiunge il nucleo veritativo della coscienza simbolica ma lo delimita per rapporto allÕordine della razionalitˆ. Il fondamentale sfugge alla necessitˆ propria della ragione la quale rimane irriducibilmente formale. Le conseguenze di questa impostazione non riguardano solo la teologia, e cio la possibilitˆ di legittimare la pretesa veritativa della fede, ma coinvolgono il problema della fondazione della morale. LÕinteresse della prospettiva indicata consiste nel mostrare la convergenza dei due problemi (teologico e morale) giˆ iscritta nel modello kantiano: non si pu˜ giustificare il carattere di assolutezza dellÕesperienza morale senza istituire la dimensione religiosa della coscienza. </w:t>
      </w:r>
    </w:p>
    <w:p>
      <w:pPr>
        <w:pStyle w:val="Normal"/>
        <w:rPr/>
      </w:pPr>
      <w:r>
        <w:rPr/>
        <w:t xml:space="preserve">Lo mostriamo seguendo uno schema praticato da Ricoeur: il confronto fra tre diversi approcci ad una stessa tematica, quella della </w:t>
      </w:r>
      <w:r>
        <w:rPr>
          <w:i/>
          <w:iCs/>
        </w:rPr>
        <w:t>testimonianza</w:t>
      </w:r>
      <w:r>
        <w:rPr/>
        <w:t>, che  la forma religiosa dellÕ</w:t>
      </w:r>
      <w:r>
        <w:rPr>
          <w:i/>
          <w:iCs/>
        </w:rPr>
        <w:t>attestazione</w:t>
      </w:r>
      <w:r>
        <w:rPr/>
        <w:t xml:space="preserve">. Ad essa Ricoeur aveva dedicato agli inizi degli anni Ô70 un saggio ispirato a Jean Nabert, il quale saggio rimane il suo tentativo pi avanzato di giustificare lÕesperienza religiosa nellÕambito dellÕinterrogazione prima: </w:t>
      </w:r>
      <w:r>
        <w:rPr>
          <w:i/>
          <w:iCs/>
        </w:rPr>
        <w:t>LÕhermŽneutique du tŽmoignage</w:t>
      </w:r>
      <w:r>
        <w:rPr/>
        <w:t xml:space="preserve"> (</w:t>
      </w:r>
      <w:r>
        <w:rPr>
          <w:i/>
          <w:iCs/>
        </w:rPr>
        <w:t>Lectures III</w:t>
      </w:r>
      <w:r>
        <w:rPr/>
        <w:t xml:space="preserve">, pp. 107-139). Nel saggio pi recente, intitolato </w:t>
      </w:r>
      <w:r>
        <w:rPr>
          <w:i/>
          <w:iCs/>
        </w:rPr>
        <w:t>E. LŽvinas penseur du tŽmoignage</w:t>
      </w:r>
      <w:r>
        <w:rPr/>
        <w:t xml:space="preserve"> (</w:t>
      </w:r>
      <w:r>
        <w:rPr>
          <w:i/>
          <w:iCs/>
        </w:rPr>
        <w:t>Lectures III</w:t>
      </w:r>
      <w:r>
        <w:rPr/>
        <w:t xml:space="preserve">, pp. 83-105), la categoria di </w:t>
      </w:r>
      <w:r>
        <w:rPr>
          <w:i/>
          <w:iCs/>
        </w:rPr>
        <w:t>testimonianza</w:t>
      </w:r>
      <w:r>
        <w:rPr/>
        <w:t xml:space="preserve">  il filo conduttore di unÕanalisi che situa il pensiero di tre autori, Heidegger, Nabert e LŽvinas, in funzione della loro minore o maggiore vicinanza a unÕideale filosofia della testimonianza. La posizione di Nabert, tra Heidegger e LŽvinas, si spiega perchŽ essa sottolinea lÕemergenza crescente, dal primo pensatore al terzo attraverso il secondo, della forma della trascendenza che corrisponde al concetto di </w:t>
      </w:r>
      <w:r>
        <w:rPr>
          <w:i/>
          <w:iCs/>
        </w:rPr>
        <w:t>testimonianza</w:t>
      </w:r>
      <w:r>
        <w:rPr/>
        <w:t>. A tale scopo Ricoeur distingue nel concetto di trascendenza due temi: (1) la trascendenza come Çsuperioritˆ» o «altezzaÈ e (2) la trascendenza come ÇesterioritˆÈ (cfr. LŽvinas: egli sottolinea fortemente lÕalteritˆ con questa categoria). La soglia che introduce alla forma religiosa della trascendenza  quella che separa e unisce i due aspetti o temi; mentre la concezione heideggeriana costituisce il limite inferiore - potremmo dire la «trascendenza senza esterioritˆÈ - e il pensiero di LŽvinas della Çtrascendenza come esterioritˆÈ costituisce il limite superiore, Nabert occupa la posizione intermedia, quella che iscrive lÕistanza dellÕalteritˆ in una tesi di immanenza. Si vedrˆ che  con questÕultima posizione che il pensiero di Ricoeur presenta le maggiori affinitˆ.</w:t>
      </w:r>
    </w:p>
    <w:p>
      <w:pPr>
        <w:pStyle w:val="Normal"/>
        <w:rPr/>
      </w:pPr>
      <w:r>
        <w:rPr/>
        <w:t xml:space="preserve">LÕinteresse del confronto sullo sfondo delle riflessioni proposte  che esso mostra la correlazione che allÕinterno di ciascuna posizione si stabilisce fra la figura della trascendenza che essa propone e il modo di articolare il nesso ontologico-etico, che corrisponde all’ontologico-ontico: questo sarˆ il nostro punto di vista. </w:t>
      </w:r>
    </w:p>
    <w:p>
      <w:pPr>
        <w:pStyle w:val="Normal"/>
        <w:rPr/>
      </w:pPr>
      <w:r>
        <w:rPr/>
        <w:t>Di qui la nostra riformulazione dello schema: mentre Ricoeur sviluppa la progressione Heidegger-Nabert-LŽvinas, poichŽ il suo punto di vista  lÕaffermazione crescente dellÕalteritˆ, noi assumiamo la coppia Heidegger-LŽvinas come lÕespressione emblematica di due forme contrarie di assorbimento dellÕontico, per situare, attraverso il paradigma di Nabert, la posizione di Ricoeur come ultima, la quale restituisce la differenza fra i due livelli - assorbita nei primi due per motivi contrari -, ma non riconosce allÕontologia una portata realistica, poichŽ la riduce ad una ripresa formale dei risultati della fenomenologia ermeneutica.</w:t>
      </w:r>
    </w:p>
    <w:p>
      <w:pPr>
        <w:pStyle w:val="Normal"/>
        <w:rPr/>
      </w:pPr>
      <w:r>
        <w:rPr/>
      </w:r>
    </w:p>
    <w:p>
      <w:pPr>
        <w:pStyle w:val="Normal"/>
        <w:rPr/>
      </w:pPr>
      <w:r>
        <w:rPr/>
      </w:r>
    </w:p>
    <w:p>
      <w:pPr>
        <w:pStyle w:val="Normal"/>
        <w:rPr>
          <w:i/>
          <w:i/>
          <w:iCs/>
          <w:sz w:val="22"/>
          <w:szCs w:val="22"/>
        </w:rPr>
      </w:pPr>
      <w:r>
        <w:rPr>
          <w:i/>
          <w:iCs/>
          <w:sz w:val="22"/>
          <w:szCs w:val="22"/>
        </w:rPr>
        <w:t>Martin Heidegger</w:t>
      </w:r>
    </w:p>
    <w:p>
      <w:pPr>
        <w:pStyle w:val="Normal"/>
        <w:rPr>
          <w:i/>
          <w:i/>
          <w:iCs/>
          <w:smallCaps/>
          <w:sz w:val="22"/>
          <w:szCs w:val="22"/>
        </w:rPr>
      </w:pPr>
      <w:r>
        <w:rPr>
          <w:i/>
          <w:iCs/>
          <w:smallCaps/>
          <w:sz w:val="22"/>
          <w:szCs w:val="22"/>
        </w:rPr>
      </w:r>
    </w:p>
    <w:p>
      <w:pPr>
        <w:pStyle w:val="Normal"/>
        <w:rPr/>
      </w:pPr>
      <w:r>
        <w:rPr/>
        <w:t>LÕappartenenza di Heidegger ad una filosofia della testimonianza  assicurata dal tema della coscienza (</w:t>
      </w:r>
      <w:r>
        <w:rPr>
          <w:i/>
          <w:iCs/>
        </w:rPr>
        <w:t>Gewissen</w:t>
      </w:r>
      <w:r>
        <w:rPr/>
        <w:t xml:space="preserve">) del cap. II della seconda sezione di </w:t>
      </w:r>
      <w:r>
        <w:rPr>
          <w:i/>
          <w:iCs/>
        </w:rPr>
        <w:t>Essere e Tempo</w:t>
      </w:r>
      <w:r>
        <w:rPr/>
        <w:t>, il tema della Çvoce della coscienzaÈ (</w:t>
      </w:r>
      <w:r>
        <w:rPr>
          <w:i/>
          <w:iCs/>
        </w:rPr>
        <w:t>Rufcharakter</w:t>
      </w:r>
      <w:r>
        <w:rPr/>
        <w:t xml:space="preserve">) che Jean-Luc Marion traduce con Çingiunzione moraleÈ, benchŽ il </w:t>
      </w:r>
      <w:r>
        <w:rPr>
          <w:i/>
          <w:iCs/>
        </w:rPr>
        <w:t>Gewissen</w:t>
      </w:r>
      <w:r>
        <w:rPr/>
        <w:t xml:space="preserve"> di Heidegger sia il meno morale possibile. La tematica della coscienza di </w:t>
      </w:r>
      <w:r>
        <w:rPr>
          <w:i/>
          <w:iCs/>
        </w:rPr>
        <w:t>Essere e Tempo</w:t>
      </w:r>
      <w:r>
        <w:rPr/>
        <w:t xml:space="preserve"> ricapitola tutta lÕanalitica precedente approfondendo la reciprocitˆ di ipseitˆ e di passivitˆ costitutiva del sŽ su cui si edificherˆ la teoria della decisione o risoluzione (cfr. il paragrafo 60 del cap. II). Essa si collega a ci˜ che il libro su Kant di due anni dopo (</w:t>
      </w:r>
      <w:r>
        <w:rPr>
          <w:i/>
          <w:iCs/>
        </w:rPr>
        <w:t>Kant e il problema della metafisica</w:t>
      </w:r>
      <w:r>
        <w:rPr/>
        <w:t xml:space="preserve">) indicherˆ come analitica del </w:t>
      </w:r>
      <w:r>
        <w:rPr>
          <w:i/>
          <w:iCs/>
        </w:rPr>
        <w:t>GemŸt</w:t>
      </w:r>
      <w:r>
        <w:rPr/>
        <w:t xml:space="preserve"> (=sensibilitˆ), cio del ÇsŽÈ determinato come struttura di accoglienza per lÕÇaltro da sŽÈ, come teoria - dice ancora il libro su Kant - della sensibilitˆ pura che prefigura ci˜ che essa si prepara a ricevere (Çteoria dello schemaÈ di Kant): ordinazione alla recettività, autoaffezione la quale non ha luogo che in vista dellÕeteroaffezione. Non cÕ alteritˆ che per la singolaritˆ insostituibile del sŽ che  sempre mio. </w:t>
      </w:r>
    </w:p>
    <w:p>
      <w:pPr>
        <w:pStyle w:val="Normal"/>
        <w:rPr/>
      </w:pPr>
      <w:r>
        <w:rPr/>
        <w:t>In questa struttura si iscrive lÕesperienza della responsabilitˆ, la proprietˆ di un essere che non si comprende che rispondendo di sŽ, prendendo in carico il suo essere. La coscienza (</w:t>
      </w:r>
      <w:r>
        <w:rPr>
          <w:i/>
          <w:iCs/>
        </w:rPr>
        <w:t>Gewissen</w:t>
      </w:r>
      <w:r>
        <w:rPr/>
        <w:t>)  lÕattestazione di questa struttura,  il momento “alethico” di questa struttura. La coscienza  lÕessere vero dellÕessere della coscienza. Ad essa appartiene una dimensione di verticalitˆ, di superioritˆ, una dissimmetria che si manifesta nel carattere di appello della voce della coscienza. La voce della coscienza, la quale non  una metafora ma vera esperienza nel senso di ci˜ che dˆ a comprendere, mi supera, mi convoca dallÕalto, mi chiama (</w:t>
      </w:r>
      <w:r>
        <w:rPr>
          <w:i/>
          <w:iCs/>
        </w:rPr>
        <w:t>Rufcharakter</w:t>
      </w:r>
      <w:r>
        <w:rPr/>
        <w:t>). Essa  voce insieme interiore e superiore a me; perci˜ essa rompe lÕidentitˆ di sŽ con sŽ. NellÕautoaffezione mediante la quale lÕipseitˆ viene a sŽ, nellÕimmanenza del sŽ avviene lÕeffrazione della trascendenza, la dimensione dellÕeteroaffezione. Nel carattere di appello cÕ lÕunione dellÕautoaffezione e eteroaffezione.</w:t>
      </w:r>
    </w:p>
    <w:p>
      <w:pPr>
        <w:pStyle w:val="Normal"/>
        <w:rPr/>
      </w:pPr>
      <w:r>
        <w:rPr/>
        <w:t>Ora, - osserva Ricoeur (</w:t>
      </w:r>
      <w:r>
        <w:rPr>
          <w:i/>
          <w:iCs/>
        </w:rPr>
        <w:t>Lectures III</w:t>
      </w:r>
      <w:r>
        <w:rPr/>
        <w:t xml:space="preserve">, pag. 85) - la strategia di Heidegger  di trarre beneficio dalla forza superiore di autentificazione del </w:t>
      </w:r>
      <w:r>
        <w:rPr>
          <w:i/>
          <w:iCs/>
        </w:rPr>
        <w:t>Gewissen</w:t>
      </w:r>
      <w:r>
        <w:rPr/>
        <w:t xml:space="preserve"> senza accodarle il minimo statuto di trascendenza. Heidegger procede a una duplice riduzione di trascendenza: dalla parte del contenuto, innanzitutto, la voce non dice nulla, non dice nessun messaggio determinato (da qui viene il primato del silenzio, giˆ in </w:t>
      </w:r>
      <w:r>
        <w:rPr>
          <w:i/>
          <w:iCs/>
        </w:rPr>
        <w:t>Essere e Tempo</w:t>
      </w:r>
      <w:r>
        <w:rPr/>
        <w:t xml:space="preserve"> e non solo nel secondo Heidegger), essa attesta il poter essere se stesso, al di qua del bene e del male. Secondo, dalla parte dellÕappellante  lÕesserci stesso che chiama,  nellÕimmanenza integrale del </w:t>
      </w:r>
      <w:r>
        <w:rPr>
          <w:i/>
          <w:iCs/>
        </w:rPr>
        <w:t>Dasein</w:t>
      </w:r>
      <w:r>
        <w:rPr/>
        <w:t xml:space="preserve"> a se stesso che Heidegger riconosce una dimensione di superioritˆ: la superioritˆ  superioritˆ dellÕimmanenza e nellÕimmanenza; tuttavia, la negazione della trascendenza non significa in alcun modo il misconoscimento della dimensione di alteritˆ. Insieme al tema della superioritˆ Heidegger recupera quello della “esteriorità” nel senso della “estraneità”, cio di una esterioritˆ </w:t>
      </w:r>
      <w:r>
        <w:rPr>
          <w:i/>
          <w:iCs/>
        </w:rPr>
        <w:t>anonima, senza lÕaltro</w:t>
      </w:r>
      <w:r>
        <w:rPr/>
        <w:t xml:space="preserve">, </w:t>
      </w:r>
      <w:r>
        <w:rPr>
          <w:i/>
          <w:iCs/>
        </w:rPr>
        <w:t>unÕestraneitˆ senza estraneo</w:t>
      </w:r>
      <w:r>
        <w:rPr/>
        <w:t>. LÕappellante non  qualcuno (</w:t>
      </w:r>
      <w:r>
        <w:rPr>
          <w:i/>
          <w:iCs/>
          <w:u w:val="single"/>
        </w:rPr>
        <w:t>Es</w:t>
      </w:r>
      <w:r>
        <w:rPr>
          <w:i/>
          <w:iCs/>
        </w:rPr>
        <w:t xml:space="preserve"> ruft</w:t>
      </w:r>
      <w:r>
        <w:rPr/>
        <w:t xml:space="preserve">), ma lÕestraneitˆ stessa della condizione gettata e decaduta dellÕesserci. Al </w:t>
      </w:r>
      <w:r>
        <w:rPr>
          <w:i/>
          <w:iCs/>
        </w:rPr>
        <w:t>Dasein</w:t>
      </w:r>
      <w:r>
        <w:rPr/>
        <w:t xml:space="preserve">  estraneo il sŽ, poichŽ il suo statuto ontologico  quello di un ente che non dispone del fondamento che tuttavia ha da essere (l’uomo non può non totalizzare se stesso). Il </w:t>
      </w:r>
      <w:r>
        <w:rPr>
          <w:i/>
          <w:iCs/>
        </w:rPr>
        <w:t>Dasein</w:t>
      </w:r>
      <w:r>
        <w:rPr/>
        <w:t xml:space="preserve"> non può affermarsi come un tutto se non integrando questa istanza di trascendenza che lo pone nella necessità di decidersi, anticipando il suo possibile più proprio. Il carattere di appello della coscienza è la dimensione di eteroaffezione dell’autoaffezione. La sensibilità è la dimensione di passività della coscienza. </w:t>
      </w:r>
    </w:p>
    <w:p>
      <w:pPr>
        <w:pStyle w:val="Normal"/>
        <w:rPr/>
      </w:pPr>
      <w:r>
        <w:rPr/>
        <w:t xml:space="preserve">LÕestraneitˆ della condizione gettata dell’esserci viene dalla passivitˆ radicale di un essere che non  lÕorigine di sŽ e che perci˜  a riguardo di sŽ nella condizione della recettivitˆ. LÕapproccio heideggeriano si comprende alla luce del metodo di </w:t>
      </w:r>
      <w:r>
        <w:rPr>
          <w:i/>
          <w:iCs/>
        </w:rPr>
        <w:t>Essere e Tempo</w:t>
      </w:r>
      <w:r>
        <w:rPr/>
        <w:t>, il quale rimane nonostante tutto fedele al metodo trascendentale, nel duplice senso di “trascendentale”: quello per cui riguarda la struttura dellÕuomo che  la condizione di ogni esperienza, e quello classico secondo cui  orientata la domanda e lÕontologia fondamentale.</w:t>
      </w:r>
    </w:p>
    <w:p>
      <w:pPr>
        <w:pStyle w:val="Normal"/>
        <w:rPr/>
      </w:pPr>
      <w:r>
        <w:rPr/>
      </w:r>
    </w:p>
    <w:p>
      <w:pPr>
        <w:pStyle w:val="Normal"/>
        <w:rPr/>
      </w:pPr>
      <w:r>
        <w:rPr/>
      </w:r>
    </w:p>
    <w:p>
      <w:pPr>
        <w:pStyle w:val="Normal"/>
        <w:rPr/>
      </w:pPr>
      <w:r>
        <w:rPr/>
        <w:t>MERCOLEDÌ 23 APRILE 1997</w:t>
      </w:r>
    </w:p>
    <w:p>
      <w:pPr>
        <w:pStyle w:val="Normal"/>
        <w:rPr/>
      </w:pPr>
      <w:r>
        <w:rPr/>
      </w:r>
    </w:p>
    <w:p>
      <w:pPr>
        <w:pStyle w:val="Normal"/>
        <w:rPr/>
      </w:pPr>
      <w:r>
        <w:rPr/>
        <w:t xml:space="preserve">La reciprocità di ipseità e di estraneità costituisce la riformulazione e la nuova versione ontologico-trascendentale del principio husserliano, la correlazione fenomenologica tra donazione di senso e l’atto del suo riconoscimento. All’origine della trasformazione del principio husserliano sta la scoperta del carattere originariamente pratico della correlazione originaria tra donazione di senso e appropriazione. Essa è descritta in modo eccellente da Jean-Luc Nancy (in: </w:t>
      </w:r>
      <w:r>
        <w:rPr>
          <w:i/>
          <w:iCs/>
        </w:rPr>
        <w:t>L’etica originaria di Heidegger</w:t>
      </w:r>
      <w:r>
        <w:rPr/>
        <w:t xml:space="preserve">) che vi ravvisa il vero guadagno speculativo di </w:t>
      </w:r>
      <w:r>
        <w:rPr>
          <w:i/>
          <w:iCs/>
        </w:rPr>
        <w:t>Sein und Zeit</w:t>
      </w:r>
      <w:r>
        <w:rPr/>
        <w:t xml:space="preserve">, ciò che permette di comprenderne la continuità con il pensiero dell’essere del secondo Heidegger, tanto discussa. Il punto di partenza, il trascendentale assoluto del pensiero dell’essere è che nell’agire dell’uomo è in gioco l’essere stesso. La differenza tra l’essere e l’ente non è differenza tra due realtà ma è la realtà stessa dell’esserci, in quanto la differenza che lo costituisce è attiva o pratica, anzi è la </w:t>
      </w:r>
      <w:r>
        <w:rPr>
          <w:rFonts w:eastAsia="Sgreek" w:cs="Sgreek" w:ascii="Sgreek" w:hAnsi="Sgreek"/>
        </w:rPr>
        <w:t>pra=cij</w:t>
      </w:r>
      <w:r>
        <w:rPr/>
        <w:t xml:space="preserve"> stessa. L’essere si compie come differenza poiché ciò che non dipende in alcun modo dall’uomo esige l’uomo per fare senso. L’essere non è altro che il dono del desiderio del senso: fare senso non è fare del senso, ma lasciar-essere l’essere. La finitezza dell’esserci è la finitezza dell’essere in quanto desiderio o agire del senso. L’incompiutezza è la condizione del compimento dell’agire. All’origine non c’è né semplice trascendenza né semplice immanenza. L’agire è la trascendenza propria dell’immanenza essente; non rinvio quindi a un aldilà dell’esistenza, a un significato trascendente, ma ciò che struttura l’esistenza stessa in un aldilà - si potrebbe dire in un trascendimento non concepito negativamente, poiché è la forma del suo essere-compiuto. La trascendenza del senso dell’essere è la trascendenza dell’immanenza e per l’immanenza. </w:t>
      </w:r>
    </w:p>
    <w:p>
      <w:pPr>
        <w:pStyle w:val="Normal"/>
        <w:rPr/>
      </w:pPr>
      <w:r>
        <w:rPr/>
        <w:t>Queste formule esprimono bene l’orientamento dell’ontologia heideggeriana di cui l’analitica della coscienza costituisce una tappa essenziale. Da essa dipende la concezione della risoluzione (</w:t>
      </w:r>
      <w:r>
        <w:rPr>
          <w:i/>
          <w:iCs/>
        </w:rPr>
        <w:t>Entschlossenheit</w:t>
      </w:r>
      <w:r>
        <w:rPr/>
        <w:t xml:space="preserve">), la forma originaria della decisione: non la decisione di fronte a possibilità poste, ma la decisione originaria che apre tutte le possibilità. Questo orientamento consiste nella tendenziale identificazione delle due istanze costitutive della differenza, l’ipseità e l’estraneità, l’auto- e l’eteroaffezione. Poiché nessuna di esse esiste senza l’altra, l’estraneità o l’indisponibilità è la forma stessa dell’identità. Il far-avvenire è lasciar-avvenire, e questo non è una passività, ma l’agire stesso. L’originario è la correlazione. Gli interpreti osservano giustamente che l’obiettivo di Heidegger, specie del primo Heidegger dell’analitica della coscienza, è la ridefinizione del concetto kantiano di autonomia o di soggetto moderno, la quale è raggiunta non mediante la separazione della passività come fa Kant, ma mediante l’identificazione di questa con l’attività. </w:t>
      </w:r>
    </w:p>
    <w:p>
      <w:pPr>
        <w:pStyle w:val="Normal"/>
        <w:rPr/>
      </w:pPr>
      <w:r>
        <w:rPr/>
      </w:r>
    </w:p>
    <w:p>
      <w:pPr>
        <w:pStyle w:val="Normal"/>
        <w:rPr/>
      </w:pPr>
      <w:r>
        <w:rPr/>
        <w:t xml:space="preserve">Ora, secondo Heidegger la prospettiva indicata non solo costituisce la premessa per comprendere l’etica, ma è l’etica stessa. Usando la formula di Nancy, l’etica è l’ontologia dell’ontologia stessa. Il pensiero dell’essere non solo implica un’etica ma, molto più radicalmente, esso si implica come un’etica. L’etica originaria è il nome più appropriato dell’ontologia fondamentale. L’etica è ciò che c’è di più fondamentale nell’ontologia fondamentale. La prospettiva di Heidegger può essere caratterizzata come un’ontologizzazione dell’etica, una riconduzione dell’etica al suo fondamento ontologico. Ma l’interrogativo comincia quando si tratta di precisare il senso di questa radicalizzazione. Su questo piano l’interpretazione è inseparabile dalla valutazione, e cioè dalla domanda se in questa radicalizzazione il fenomeno morale è compreso ovvero dissolto. A differenza del giudizio positivo e ottimista della Dastur e di Nancy, Ricoeur tende verso l’ipotesi di una elusione della questione morale, di una “demoralizzazione” del fenomeno della coscienza. Heidegger, dice Ricoeur, percorre il cammino che conduce dall’etica all’ontologia ma non mostra come si ritorna dall’ontologia all’etica. Noi pensiamo che il rilievo di Ricoeur non solo sia fondato, ma che la ragione dell’insufficienza morale di Heidegger debba essere cercata nell’orientamento stesso della sua ontologia. Heidegger non spiega, ma risolve la dimensione morale dell’esperienza poiché, invece di pensare la differenza costitutiva dell’uomo a partire dalla necessità pratica della decisione che questa differenza fonda, la proietta sulla struttura della differenza precedente la decisione, il cui senso è perciò pensato come istituito indipendentemente dalla decisione. In ciò si palesa il carattere unilateralmente trascendentale del suo approccio. Heidegger non tematizza la dimensione dell’esperienza per la quale è l’attuazione stessa che decide del senso della differenza che la costituisce. Questa dimensione è la ragione per la quale la qualità morale dell’esperienza si radica nella costituzione ontologica del sé e la determina intrinsecamente. In questo senso si deve parlare di un assorbimento dell’etica nell’ontologia, assorbimento certamente paradossale poiché esso si produce in un pensiero che più di ogni altro riconosce il carattere pratico dell’originario. Il paradosso consiste in ciò, che Heidegger non può articolare l’originario anteriore alla biforcazione teorico-pratico se non consignificandone la valenza etica, l’adeguazione pratica del sé alla sua essenza - ma poi elabora un’ontologia che manca il fenomeno morale poiché non riconosce una portata veritativa alla decisione in quanto tale. Invece di pensare la differenza a partire dalla necessità della decisione che essa fonda, la pensa come già data nella differenza stessa che fonda la decisione. Invece di pensare la decisione come ciò che istituisce il senso della differenza che non solo la consente ma la impone, egli riconduce la decisione al senso della differenza che avviene in essa. </w:t>
      </w:r>
    </w:p>
    <w:p>
      <w:pPr>
        <w:pStyle w:val="Normal"/>
        <w:rPr/>
      </w:pPr>
      <w:r>
        <w:rPr/>
        <w:t>La conferma più evidente di questo orientamento consiste nell’analisi del concetto di colpa (</w:t>
      </w:r>
      <w:r>
        <w:rPr>
          <w:i/>
          <w:iCs/>
        </w:rPr>
        <w:t>Schuld</w:t>
      </w:r>
      <w:r>
        <w:rPr/>
        <w:t xml:space="preserve">) che egli introduce nell’analitica della coscienza. In essa si afferma che la colpa non può essere compresa in base alla moralità, cioè alla nozione morale di colpa, poiché quest’ultima la presuppone. L’uomo può divenire colpevole nei suoi atti particolari poiché è responsabile del proprio essere di cui non è il fondamento. Nel suo significato originario, la colpa per Heidegger è il carattere radicale di non-scelta dell’essere-nel-mondo. La riconduzione della colpa al suo fondamento comporta la relativizzazione della distinzione tra la possibilità della colpa e la colpa effettiva, fra la fallibilità e la colpevolezza. Il problema che Kant considerava un enigma insondabile ma inevitabile della ragione, e cioè la possibilità che un atto libero sia all’origine della corruzione del volere, è rimosso da Heidegger nel suo tentativo di trovare la radice ontologica della colpa. Di qui l’insuperabile ambiguità del testo di Heidegger, il quale non riesce ad evitare l’alternativa: o di separare il livello fondamentale dalle scelte particolari per mantenere la distinzione tra finitezza e colpa, o al contrario di risolvere la colpa nella finitezza. Alternativa che dipende da uno stesso presupposto e che comporta lo stesso esito, l’assorbimento della qualità morale della colpa. Anche nella prima ipotesi infatti non si può precisare a quale titolo e in quale senso l’uomo ne è responsabile perché in ogni caso si tratta di una condizione ineliminabile, dal momento che la decisione fondamentale sempre già presa sfugge alle decisioni di cui l’uomo è consapevole. Presumere questa consapevolezza - suggerisce Heidegger con Nietzsche - sarebbe segno di una coscienza ipocrita. L’assorbimento dell’ontico nell’ontologico conseguente al misconoscimento della portata ontologica dell’attuazione che realizza la sintesi pratica è la vera ragione della demoralizzazione della coscienza di cui parla Ricoeur. </w:t>
      </w:r>
    </w:p>
    <w:p>
      <w:pPr>
        <w:pStyle w:val="Normal"/>
        <w:rPr/>
      </w:pPr>
      <w:r>
        <w:rPr/>
        <w:t xml:space="preserve">Essa è per così dire teorizzata da Heidegger nel paragrafo sulla “risoluzione”, n. 60. Ciò non comporta nessun incremento rispetto alla prospettiva già raggiunta nell’analitica della coscienza: la verità della decisione consiste nel corrispondere alla reciprocità di ipseità e di esteriorità costitutiva del sé piuttosto che nel realizzare praticamente il senso di quella reciprocità, realizzarla praticamente corrispondendo alla sua intimazione che è intimazione della decisione come autoattuazione. La decisione effettiva non apporta nulla all’intelligenza della differenza poiché questa non è pensata in funzione di essa, ma al contrario la decisione è ricondotta alla differenza. Heidegger non pensa il rapporto tra la differenza e l’attuazione poiché per lui tra di esse c’è identità. La decisione è l’accadere della differenza, e la differenza è la verità della decisione. L’accadere della differenza non determina la verità della differenza poiché il suo senso è supposto già istituito indipendentemente dall’accadere. </w:t>
      </w:r>
    </w:p>
    <w:p>
      <w:pPr>
        <w:pStyle w:val="Normal"/>
        <w:rPr/>
      </w:pPr>
      <w:r>
        <w:rPr/>
        <w:t xml:space="preserve">In Heidegger non c’è un pensiero della decisione come tale, del contributo che essa adduce all’intelligenza della struttura stessa della coscienza. La distinzione tra autentico e inautentico rimane un problema aperto, e forse insolubile, della sua analitica. Essa oscilla tra un significato puramente strutturale o esistenziale e un significato esistentivo, che gli interpreti recenti cercano di eliminare a mio giudizio senza riuscirvi in modo convincente. Ciò spiega perché l’esito di Heidegger sarà la riaffermazione del primato del teorico. La </w:t>
      </w:r>
      <w:r>
        <w:rPr>
          <w:i/>
          <w:iCs/>
        </w:rPr>
        <w:t xml:space="preserve">Kehre </w:t>
      </w:r>
      <w:r>
        <w:rPr/>
        <w:t xml:space="preserve">non farà che inverare questa tendenza già insita nel primo Heidegger. La sostituzione del primato della </w:t>
      </w:r>
      <w:r>
        <w:rPr>
          <w:rFonts w:eastAsia="Sgreek" w:cs="Sgreek" w:ascii="Sgreek" w:hAnsi="Sgreek"/>
        </w:rPr>
        <w:t>poi/hsij</w:t>
      </w:r>
      <w:r>
        <w:rPr/>
        <w:t xml:space="preserve"> intesa come pensare poetante al primato della </w:t>
      </w:r>
      <w:r>
        <w:rPr>
          <w:rFonts w:eastAsia="Sgreek" w:cs="Sgreek" w:ascii="Sgreek" w:hAnsi="Sgreek"/>
        </w:rPr>
        <w:t>pra=cij</w:t>
      </w:r>
      <w:r>
        <w:rPr/>
        <w:t xml:space="preserve"> dei primi scritti (incluso </w:t>
      </w:r>
      <w:r>
        <w:rPr>
          <w:i/>
          <w:iCs/>
        </w:rPr>
        <w:t>Sein und Zeit</w:t>
      </w:r>
      <w:r>
        <w:rPr/>
        <w:t>)</w:t>
      </w:r>
      <w:r>
        <w:rPr>
          <w:i/>
          <w:iCs/>
        </w:rPr>
        <w:t xml:space="preserve"> </w:t>
      </w:r>
      <w:r>
        <w:rPr/>
        <w:t xml:space="preserve">ne è la prova. Heidegger iscrive il pratico nell’originario ma, nel passaggio alla radicalizzazione ontologica, egli annulla la dimensione pratica dell’originario. A quel livello il pratico non si distingue più dal teorico. Karl-Friedrich Gethmann vede nel superamento del teoreticismo la vera rivoluzione heideggeriana, poiché privilegia le prime sezioni preparatorie di </w:t>
      </w:r>
      <w:r>
        <w:rPr>
          <w:i/>
          <w:iCs/>
        </w:rPr>
        <w:t xml:space="preserve">Sein und Zeit </w:t>
      </w:r>
      <w:r>
        <w:rPr/>
        <w:t xml:space="preserve">dedicate alla analitica del </w:t>
      </w:r>
      <w:r>
        <w:rPr>
          <w:i/>
          <w:iCs/>
        </w:rPr>
        <w:t>Verstehen</w:t>
      </w:r>
      <w:r>
        <w:rPr/>
        <w:t xml:space="preserve"> - le categorie di </w:t>
      </w:r>
      <w:r>
        <w:rPr>
          <w:i/>
          <w:iCs/>
        </w:rPr>
        <w:t>Umgang</w:t>
      </w:r>
      <w:r>
        <w:rPr/>
        <w:t xml:space="preserve"> (commercio preveggente) e </w:t>
      </w:r>
      <w:r>
        <w:rPr>
          <w:i/>
          <w:iCs/>
        </w:rPr>
        <w:t>Umsicht</w:t>
      </w:r>
      <w:r>
        <w:rPr/>
        <w:t xml:space="preserve"> (visione preveggente), le evidenze operative pre-predicative - e riduce la seconda sezione di </w:t>
      </w:r>
      <w:r>
        <w:rPr>
          <w:i/>
          <w:iCs/>
        </w:rPr>
        <w:t xml:space="preserve">Sein und Zeit </w:t>
      </w:r>
      <w:r>
        <w:rPr/>
        <w:t xml:space="preserve">a una precisazione di questa prospettiva. In questa lettura pragmatica la moralità è il fenomeno di dominio delle perturbazioni dell’agire, di per sé retto da un automatismo spontaneo. Il limite di questa interpretazione è l’azzeramento della domanda ontologica. Solo a questa condizione si può enfatizzare la definitiva liquidazione che Ricoeur avrebbe fatto delle filosofie della coscienza. </w:t>
      </w:r>
    </w:p>
    <w:p>
      <w:pPr>
        <w:pStyle w:val="Normal"/>
        <w:rPr/>
      </w:pPr>
      <w:r>
        <w:rPr/>
        <w:t xml:space="preserve">L’analitica heideggeriana è interamente finalizzata alla riformulazione della domanda ontologica. Le insufficienze del suo pensiero a riguardo del problema morale devono essere ricondotte a questo livello se non si vuole perdere l’interesse indubitabile della sua riflessione. L’indeterminatezza della sua prospettiva sotto questo profilo del problema morale non riguarda solo la possibilità di elaborare una morale materiale, ma il principio stesso che dovrebbe guidare una tale elaborazione. La sua critica generalizzata della concettualità morale, la quale coinvolge sia il punto di vista deontologico di Kant sia la filosofia scheleriana dei valori, ha un carattere unicamente decostruttivo. L’argomento che egli adduce contro queste filosofie morali è che le norme e i valori sono subordinati al piano fondamentale e non possono perciò decidere del senso del morale. L’approccio di Heidegger è certamente e doverosamente formale, tuttavia, a differenza di Kant, che pure è formale, esso non può raggiungere il fenomeno morale poiché il piano fondamentale, quello che presiede alla genesi delle norme e dei valori, è incommensurabile alle determinazioni ontiche dell’esperienza. La decisione che si esercita a questo livello ontico è “equivoca” rispetto alla verità originaria della decisione. Heidegger osserva che il </w:t>
      </w:r>
      <w:r>
        <w:rPr>
          <w:i/>
          <w:iCs/>
        </w:rPr>
        <w:t xml:space="preserve">Dasein </w:t>
      </w:r>
      <w:r>
        <w:rPr/>
        <w:t xml:space="preserve">non può progettarsi che verso possibilità determinate, ma da ciò non trae alcuna conclusione. Ricoeur osserva: «tutto avviene come se il filosofo rinviasse a un situazionismo morale destinato a colmare il silenzio di un appello indeterminato». La prospettiva di Heidegger non può essere accusata di soggettivismo o relativismo morale, ma di un formalismo attualistico il quale non può determinarsi poiché la verità dell’attuazione non dipende dall’attuazione stessa. </w:t>
      </w:r>
    </w:p>
    <w:p>
      <w:pPr>
        <w:pStyle w:val="Normal"/>
        <w:rPr/>
      </w:pPr>
      <w:r>
        <w:rPr/>
        <w:t xml:space="preserve">La prospettiva di Heidegger non può essere a mio giudizio corretta mediante integrazioni materiali che permetterebbero di colmare le sue lacune. La correzione o integrazione generalmente invocata dagli interpreti riguarda il significato da accordare alla relazione intersoggettiva. La Dastur osserva che per passare dall’ontologia fondamentale a una ontologia dell’azione occorre prendere in considerazione la passività della relazione ad altri, che Heidegger avrebbe sottodeterminato. Secondo Gethmann questa sottovalutazione tradirebbe un’incoerenza di Heidegger rispetto alla sua stessa analitica. Come </w:t>
      </w:r>
      <w:r>
        <w:rPr>
          <w:i/>
          <w:iCs/>
        </w:rPr>
        <w:t xml:space="preserve">Mit-Sein </w:t>
      </w:r>
      <w:r>
        <w:rPr/>
        <w:t xml:space="preserve">il </w:t>
      </w:r>
      <w:r>
        <w:rPr>
          <w:i/>
          <w:iCs/>
        </w:rPr>
        <w:t xml:space="preserve">Dasein </w:t>
      </w:r>
      <w:r>
        <w:rPr/>
        <w:t xml:space="preserve">è sempre essenzialmente intersoggettivo. Da ciò risulta che il sé non è il proprio io individuale, ma è il sé </w:t>
      </w:r>
      <w:r>
        <w:rPr>
          <w:i/>
          <w:iCs/>
        </w:rPr>
        <w:t>simpliciter</w:t>
      </w:r>
      <w:r>
        <w:rPr/>
        <w:t>, il sé comune. La risoluzione (</w:t>
      </w:r>
      <w:r>
        <w:rPr>
          <w:i/>
          <w:iCs/>
        </w:rPr>
        <w:t>Entschlossenheit</w:t>
      </w:r>
      <w:r>
        <w:rPr/>
        <w:t>) si rapporta originariamente al proprio sé e all’altro sé. Con ciò, secondo Gethmann, si raggiunge un contenuto formale-esistenziale che vale come criterio della moralità. L’incoerenza di Heidegger consisterebbe secondo lui in ciò, che questa trascendenza specifica, la trans-soggettività, non costituisce la condizione dell’agire ma solo un suo contenuto morale particolare. Per Heidegger, secondo Gethmann, la moralità è adeguatamente costituita attraverso il rapporto intimo dell’uomo con se stesso, non dal rapporto con gli altri.</w:t>
      </w:r>
    </w:p>
    <w:p>
      <w:pPr>
        <w:pStyle w:val="Normal"/>
        <w:rPr/>
      </w:pPr>
      <w:r>
        <w:rPr/>
      </w:r>
    </w:p>
    <w:p>
      <w:pPr>
        <w:pStyle w:val="Normal"/>
        <w:rPr/>
      </w:pPr>
      <w:r>
        <w:rPr/>
      </w:r>
    </w:p>
    <w:p>
      <w:pPr>
        <w:pStyle w:val="Normal"/>
        <w:rPr/>
      </w:pPr>
      <w:r>
        <w:rPr/>
        <w:t>MERCOLEDÌ 30 APRILE 1997</w:t>
      </w:r>
    </w:p>
    <w:p>
      <w:pPr>
        <w:pStyle w:val="Normal"/>
        <w:rPr/>
      </w:pPr>
      <w:r>
        <w:rPr/>
      </w:r>
    </w:p>
    <w:p>
      <w:pPr>
        <w:pStyle w:val="Normal"/>
        <w:rPr/>
      </w:pPr>
      <w:r>
        <w:rPr/>
        <w:t xml:space="preserve">Che ne è della dimensione morale dell’esperienza nel pensiero di Heidegger? L’ipotesi che guida la nostra ricerca è che questo interrogativo permetta di chiarire l’orientamento di fondo dell’ontologia di Heidegger, poiché l’etico non si aggiunge all’ontologico ma lo determina intrinsecamente pur distinguendosi da esso. Abbiamo esposto i termini del problema: in Heidegger non si deve parlare solo di ontologizzazione dell’etico ma anche di una demoralizzazione della coscienza, di un assorbimento dell’etica nell’ontologia. Assorbimento paradossale perché Heidegger è il primo a riconoscere il carattere pratico del comportamento fondamentale dell’uomo. Il problema sta nel passaggio dalla fenomenologia descrittiva, o preparatoria, della prima sezione di </w:t>
      </w:r>
      <w:r>
        <w:rPr>
          <w:i/>
          <w:iCs/>
        </w:rPr>
        <w:t>Sein und Zeit</w:t>
      </w:r>
      <w:r>
        <w:rPr/>
        <w:t xml:space="preserve">, alla quale si deve quella riscoperta del carattere pratico e la modifica del modello husserliano, alla seconda sezione. È qui che si produce l’assorbimento. È su questo piano che Heidegger non riconosce un significato proprio all’attuazione come tale, che è l’elemento determinante del pratico. C’è eterogeneità tra il livello fondamentale della decisione e il suo livello ontico (le decisioni determinate), perciò non c’è un pensiero dell’attuazione come tale. A conferma di ciò leggo Ricoeur. </w:t>
      </w:r>
    </w:p>
    <w:p>
      <w:pPr>
        <w:pStyle w:val="Normal"/>
        <w:rPr/>
      </w:pPr>
      <w:r>
        <w:rPr/>
      </w:r>
    </w:p>
    <w:p>
      <w:pPr>
        <w:pStyle w:val="Normal"/>
        <w:ind w:left="454" w:firstLine="284"/>
        <w:rPr>
          <w:sz w:val="18"/>
          <w:szCs w:val="18"/>
        </w:rPr>
      </w:pPr>
      <w:r>
        <w:rPr>
          <w:sz w:val="18"/>
          <w:szCs w:val="18"/>
        </w:rPr>
        <w:t>È vero che non è detta l’ultima parola sulla coscienza: il legame che viene affermato tra attestazione e decisione sembra ricondurre la nozione di coscienza nel campo della moralità. È noto in proposito il legame tra decisione e essere-per-la-morte. La decisione in effetti apporta di suo la mira dell’essere-tutto, sigillato dall’essere-per-la-morte. La transizione dall’una all’altra nozione avviene attraverso l’espressione volere-aver-coscienza. Ne scaturisce l’ultima formula, difficilmente traducibile: il silenzioso e angosciato autoprogettarsi nel più proprio essere colpevole è ciò che chiamiamo decisione. Si può notare fino a che punto Heidegger si guardi qui dal vocabolario dell’agire, a misura che questo gli sembra richiamare sia una opposizione al patire, che l’essere-gettato rifiuta in uguale misura, sia una opposizione al teoretico, il che spezzerebbe l’unità totale dell’esserci all’interno di determinati comportamenti. Di contro, la coscienza-attestazione si iscrive nella problematica della verità quale apertura e scoprimento: «con la decisione è stata ormai raggiunta la verità dell’esserci più originaria perché autentica» - ma, separata dalla richiesta dell’altro e da qualsiasi determinazione propriamente morale, la decisione permane completamente indeterminata così come la chiamata a cui sembra rispondere. Quanto all’orientamento all’azione, l’ontologia fondamentale si astiene da qualsiasi proposta. Nella decisione ne va per l’esserci del suo poter-essere più proprio il quale, in quanto gettato, può progettarsi soltanto in possibilità determinate ed effettive. Tutto si svolge come se il filosofo rimandasse il suo lettore a un situazionalismo morale destinato a colmare il silenzio di una chiamata indeterminata.</w:t>
      </w:r>
    </w:p>
    <w:p>
      <w:pPr>
        <w:pStyle w:val="Normal"/>
        <w:rPr/>
      </w:pPr>
      <w:r>
        <w:rPr/>
      </w:r>
    </w:p>
    <w:p>
      <w:pPr>
        <w:pStyle w:val="Normal"/>
        <w:rPr/>
      </w:pPr>
      <w:r>
        <w:rPr/>
        <w:t xml:space="preserve">Abbiamo visto che il problema sta nell’orientamento di fondo della sua ontologia. Esso non può essere colmato da correzioni parziali, come quella suggerita da Gethmann, il quale propone di integrare la prospettiva di Heidegger solipsistica mediante una maggiore sottolineatura della dimensione intersoggettiva dell’agire: non solo un contenuto materiale dell’agire, ma una struttura dell’agire stesso. Gethmann nomina i termini del problema ma non ne comprende il significato poiché non riconosce l’originalità della domanda ontologica. Per Heidegger il </w:t>
      </w:r>
      <w:r>
        <w:rPr>
          <w:i/>
          <w:iCs/>
        </w:rPr>
        <w:t>Mit-Sein</w:t>
      </w:r>
      <w:r>
        <w:rPr/>
        <w:t xml:space="preserve"> è certamente una condizione e non solo un contenuto dell’agire. E, tuttavia, la qualità morale che gli è associata non è determinante per un’indagine ontologica che se essa si iscrive nel rapporto dell’uomo a se stesso, l’autorapporto il quale si costituisce nella decisione. Se ci si limita a sostituire all’io individuale il sé intersoggettivo si perde l’elemento qualificante dell’ontologia heideggeriana, e cioè che il rapporto ontologico non è se non in quanto avviene, per ricadere nella prospettiva metafisica dell’attuazione come conformità a una struttura presupposta. Perciò la relazione a sé è prioritaria e non comporta di per sé nessuna tesi solipsistica. La sostituzione dell’io individuale con la struttura intersoggettiva può propiziare una morale della norma, della quale Heidegger afferma giustamente che essa è derivata e come tale non fondata, non radicale, non originaria. </w:t>
      </w:r>
    </w:p>
    <w:p>
      <w:pPr>
        <w:pStyle w:val="Normal"/>
        <w:rPr/>
      </w:pPr>
      <w:r>
        <w:rPr/>
        <w:t>Se non si vuole perdere la radicalità dell’approccio di Heidegger si deve cercare altrove la ragione della sua sottovalutazione dell’intersoggettività. Essa consiste nell’incommensurabilità della relazione fondamentale alle sue determinazioni ontiche, incommensurabilità per la quale la verità della decisione non risiede nella decisione ma nella verità dell’essere che avviene in essa. È per questa via che Heidegger si espone al rischio di perdere non solo l’intersoggettività ma lo stesso realismo dell’ipseità, di cui egli afferma giustamente il carattere fondamentale. Si vedrà il nesso dei due aspetti con il problema dell’etico.</w:t>
      </w:r>
    </w:p>
    <w:p>
      <w:pPr>
        <w:pStyle w:val="Normal"/>
        <w:rPr/>
      </w:pPr>
      <w:r>
        <w:rPr/>
        <w:t xml:space="preserve">Siamo così ricondotti alla radice del problema, la differenza costitutiva del </w:t>
      </w:r>
      <w:r>
        <w:rPr>
          <w:i/>
          <w:iCs/>
        </w:rPr>
        <w:t>Dasein</w:t>
      </w:r>
      <w:r>
        <w:rPr/>
        <w:t xml:space="preserve">. Nel saggio dedicato all’etica in </w:t>
      </w:r>
      <w:r>
        <w:rPr>
          <w:i/>
          <w:iCs/>
        </w:rPr>
        <w:t>Sein und Zeit</w:t>
      </w:r>
      <w:r>
        <w:rPr/>
        <w:t xml:space="preserve">, Ricoeur conclude affermando che per superare la demoralizzazione della coscienza «bisognerebbe opporre una concezione che associ strettamente il fenomeno dell’ingiunzione a quello dell’attestazione. L’essere-ingiunto costituirebbe allora il momento dell’alterità propria del fenomeno della coscienza in conformità alla metafora della voce. Ascoltare la voce della coscienza significherebbe essere ingiunto dall’altro: si renderebbe così giustizia alla nozione di colpa che Heidegger ha ontologizzato troppo presto a spese della dimensione etica del diventare-colpevole». L’ingiunzione è la qualità dell’attestazione che è all’origine del fenomeno morale. Solo se è pensata come ingiunzione, interpellazione alla seconda persona, l’estraneità o indisponibilità heideggeriana recupera il fenomeno morale. Solo così infatti essa è pensata come fondamento della possibilità di essere se stesso, l’essere-ingiunto in quanto struttura dell’ipseità. </w:t>
      </w:r>
    </w:p>
    <w:p>
      <w:pPr>
        <w:pStyle w:val="Normal"/>
        <w:rPr/>
      </w:pPr>
      <w:r>
        <w:rPr/>
        <w:t>Ricoeur mutua la categoria di ingiunzione da Lévinas, che, come è noto, la istituisce a partire dalla relazione ad altri. Ora, ci si chiede che cosa manca alla analitica heideggeriana della voce della coscienza per raggiungere questa dimensione dell’alterità. Detto altrimenti, ci si chiede perché Heidegger non la interpreta nel senso che Ricoeur ritiene necessario per rendere ragione della qualità morale dell’attestazione. Il ricorso immediato al carattere personale o impersonale del fondamento mi sembra fuorviante, proprio in quanto immediato. La Dastur scrive: «perciò il gesto con il quale Ricoeur domanda che siano strettamente associati il fenomeno dell’attestazione e quello dell’ingiunzione mi pare costituire il passaggio a una vera ontologia dell’azione, poiché così la passività dell’essere interpellato si trova decisamente messa in rapporto con un’altra alterità, l’alterità di altri [</w:t>
      </w:r>
      <w:r>
        <w:rPr>
          <w:i/>
          <w:iCs/>
        </w:rPr>
        <w:t>Anderheit</w:t>
      </w:r>
      <w:r>
        <w:rPr/>
        <w:t xml:space="preserve">: quella per la quale il rapporto con l’altro non è una semplice metafora, ma elemento determinante; questa è distinta dalla </w:t>
      </w:r>
      <w:r>
        <w:rPr>
          <w:i/>
          <w:iCs/>
        </w:rPr>
        <w:t>Andersheit</w:t>
      </w:r>
      <w:r>
        <w:rPr/>
        <w:t xml:space="preserve">: l’estraneità, l’indisponibilità, la sottrazione del fondamento]». L’essere heideggeriano non è né personale né impersonale, per il semplice fatto che l’essere non è una ipostasi ma è il medio di una comprensione della realtà in totalità. Così, giustamente, scrive Nancy. Il ricorso all’intersoggettività non è di per sé decisivo poiché la sua interpretazione ontologica dipende a sua volta dal modo di intendere l’originario, e non inversamente. Il rapporto ad altri non può essere esperito come vincolante se non perché il sé è capace di patire la sua richiesta (la richiesta di altri) come identica all’ingiunzione costitutiva di sé. Se Heidegger subordina la relazione di alterità all’autorapporto costitutivo del sé è perché solo a questo livello c’è perfetta reciprocità tra l’auto- e l’eteroaffezione. La voce della coscienza di Heidegger non ha meno carattere di ingiunzione dell’alterità richiesta da Ricoeur poiché essa non ha meno carattere di trascendenza e di indisponibilità, e quindi anche di normatività, dell’alterità di Lévinas. Il problema non riguarda la maggiore o minore intensità dell’alterità ma la sua qualità. Il confronto con Lévinas ci offre l’indicazione, a mio giudizio decisiva, per precisare questa qualità: poiché entrambe le prospettive si collocano sul piano dell’originario, si tratta di individuare il punto in cui si produce la divaricazione. A tale scopo ci si chiede che cosa giustifica in Lévinas la caratterizzazione della sua prospettiva come etica. </w:t>
      </w:r>
    </w:p>
    <w:p>
      <w:pPr>
        <w:pStyle w:val="Normal"/>
        <w:rPr/>
      </w:pPr>
      <w:r>
        <w:rPr/>
        <w:t xml:space="preserve">L’originalità della concezione di Lévinas consiste nella affermazione della irrisolvibilità dell’alterità nell’identità. L’altro è pensato come altro se è compreso come l’origine di una rivendicazione la quale non solo procede dall’altro dell’io ma non può mai risolversi nell’io. L’io nasce alla sua ipseità in quanto patisce una ingiunzione che lo pone fuori di sé, per la quale cioè la verità dell’io sta al di fuori dell’io, nell’altro. Non si può significare l’alterità come irriducibile se non consignificando l’io come l’altro dall’originario. Secondo Lévinas questa prospettiva risulta da una fenomenologia della relazione ad altri che ne costituisce il luogo di emergenza. Non si può esperire l’altro uomo come altro se non riconoscendolo come portatore della forma di alterità, cioè luogo che la contiene e la significa. Ora, la forma di alterità così compresa è significata da Lévinas come etica poiché essa trasferisce nell’originario un carattere costitutivo del fenomeno morale: il fatto che l’attuazione è misurata da un’istanza la quale è, in quanto normativa dell’attuazione, il fondamento del suo carattere di libertà. Senza questa qualità non si dà il fenomeno morale. L’atto è autonomo, è una autoattuazione poiché l’istanza che lo impone non diviene effettiva se non nella libera assunzione del soggetto. In ciò consiste il carattere interlocutorio, di interpellazione alla seconda persona, che è associato all’esperienza morale, anteriormente a ogni interpretazione personale o impersonale del fondamento. Nell’esperienza della responsabilità l’io si rapporta all’istanza che lo determina ad agire come un altro da sé. La trasposizione nell’originario di questa qualità significa che essa è costitutiva dell’autorapporto, del modo nel quale il soggetto accede alla sua ipseità. </w:t>
      </w:r>
    </w:p>
    <w:p>
      <w:pPr>
        <w:pStyle w:val="Normal"/>
        <w:rPr/>
      </w:pPr>
      <w:r>
        <w:rPr/>
        <w:t xml:space="preserve">Ora, precisamente questo è l’obiettivo di Lévinas. L’assolutizzazione dell’alterità è la strategia di cui lui si serve per raggiungere quella forma della coscienza in cui l’alterità e l’ipseità coincidono. L’uomo è un </w:t>
      </w:r>
      <w:r>
        <w:rPr>
          <w:i/>
          <w:iCs/>
        </w:rPr>
        <w:t>ipse</w:t>
      </w:r>
      <w:r>
        <w:rPr/>
        <w:t xml:space="preserve">, un singolo, poiché la sua singolarità è custodita nell’alterità che la significa come posta al di fuori dell’io. La massima accentuazione dell’alterità è finalizzata alla giustificazione radicale dell’ipseità. Ci occuperemo in seguito delle conseguenze implicate nel processo di riduzione all’originario messo in opera da Lévinas. Qui ne abbiamo anticipato il gesto fondamentale per illustrare l’orientamento contrario di Heidegger. L’obiettivo di entrambi è identico: l’individuazione della forma della coscienza caratterizzata dalla perfetta reciprocità, anzi in Lévinas identità, di passività e di attività. Ma, mentre Lévinas la raggiunge mediante l’accentuazione della separazione dell’uomo dal fondamento, Heidegger la pone nel superamento di questa separazione. Per entrambi la verità dell’uomo non risiede nell’uomo ma, mentre per Lévinas la verità del fondamento altro dall’io è la garanzia assoluta della sua ipseità, per Heidegger essa consiste nella coappartenenza dell’uomo e dell’essere a una verità che supera la loro opposizione. Ciò permette di comprendere perché l’ontologia heideggeriana comporta una demoralizzazione della coscienza. L’ontologia di Heidegger non ha un carattere morale poiché essa non riconosce il carattere originario irriducibile della condizione radicale del fenomeno morale, l’assolutezza della soggettività connessa all’esperienza della responsabilità. Nel passaggio all’ontologico il carattere interlocutorio della forma di appello della coscienza è superato: io non sono altro dall’appello, ma io sono nell’appello. L’uomo non è il destinatario dell’appello se non in quanto è richiamato a una verità in cui l’opposizione delineata dall’appello è tolta. </w:t>
      </w:r>
    </w:p>
    <w:p>
      <w:pPr>
        <w:pStyle w:val="Normal"/>
        <w:rPr/>
      </w:pPr>
      <w:r>
        <w:rPr/>
        <w:t xml:space="preserve">La conseguenza di questo orientamento è la perdita del carattere pratico dell’attuazione umana. L’accesso alla verità della coscienza non consiste nella libera assunzione della sua passività che ne realizza il senso trascendente, ma in una mutazione dello sguardo che, considerandola a partire dal fondamento, la riconosce come identica all’attività. L’assorbimento del carattere pratico della coscienza comporta coerentemente l’irrilevanza delle sue determinazioni ontiche sul piano ontologico: la fatticità, così ben descritta da Heidegger, non è più la fatticità reale come quella descritta nella prima sezione di </w:t>
      </w:r>
      <w:r>
        <w:rPr>
          <w:i/>
          <w:iCs/>
        </w:rPr>
        <w:t>Sein und Zeit</w:t>
      </w:r>
      <w:r>
        <w:rPr/>
        <w:t xml:space="preserve">, ma la cifra della finitezza dell’essere, la quale è già sempre compiuta. La finitezza è la condizione del compimento. L’idealizzazione della dimensione passiva della coscienza è correlativa all’estenuazione dell’egoità o ipseità. Il significato ontologico di questi concetti è eterogeneo rispetto alla sua base ontica. A questa stessa logica risponde la svalutazione del </w:t>
      </w:r>
      <w:r>
        <w:rPr>
          <w:i/>
          <w:iCs/>
        </w:rPr>
        <w:t>Mit-sein</w:t>
      </w:r>
      <w:r>
        <w:rPr/>
        <w:t xml:space="preserve">, più precisamente la svalutazione della portata veritativa del rapporto intersoggettivo. Questo non determina il rapporto della coscienza alla verità, poiché la forma di alterità che lo specifica non è ultimamente costitutiva della verità. In questo senso si può dire con Gethmann che il rapporto intersoggettivo è un contenuto e non una condizione della verità della coscienza. La critica, la quale prende generalmente lo spunto dalla svalutazione dell’intersoggettività per denunciare l’unilateralità dell’ontologia heideggeriana, è fondata perché la relazione ad altri costituisce la prova fenomenologica della rilevanza veritativa dell’ontico, dell’intrinsecità dell’ontico all’ontologico. La sua peculiarità infatti consiste in ciò, che l’io patisce l’altro secondo la stessa qualità che caratterizza il rapporto dell’io a se stesso. La relazione ad altri si iscrive nell’autorapporto e ne condivide la radicalità e l’assolutezza. Essa mostra che la forma morale della coscienza è fondata nell’originario e come tale deve essere compresa, non superata. Fra il significato ontologico e il significato morale c’è continuità, non eterogeneità. Perciò la forma morale non può essere risolta in un concetto di differenza che potrebbe essere istituito a prescindere da essa, ma costituisce il filo conduttore insostituibile per determinare la forma originaria della differenza. In ciò consiste la verità della provocazione di Lévinas. Se, come si vedrà, la sua teorizzazione conduce a un esito analogo, benché contrario a quello di Heidegger, è perché, invece di pensarla a partire dall’attuazione della coscienza, egli la deduce dal fondamento (quello che chiama l’alterità) sottraendola alla reciprocità di passività e di attività dell’atto della coscienza. Ciò conferma la circolarità tra l’etico e l’ontologico. La dimensione morale della coscienza obbliga a porre la questione del fondamento ma, poiché essa non è effettiva se non nell’attuazione della coscienza, non si può pensare la forma originaria della differenza costitutiva della coscienza se non come verità della sua attuazione. </w:t>
      </w:r>
    </w:p>
    <w:p>
      <w:pPr>
        <w:pStyle w:val="Normal"/>
        <w:rPr/>
      </w:pPr>
      <w:r>
        <w:rPr/>
      </w:r>
    </w:p>
    <w:p>
      <w:pPr>
        <w:pStyle w:val="Normal"/>
        <w:rPr/>
      </w:pPr>
      <w:r>
        <w:rPr/>
      </w:r>
    </w:p>
    <w:p>
      <w:pPr>
        <w:pStyle w:val="Normal"/>
        <w:rPr>
          <w:i/>
          <w:i/>
          <w:iCs/>
          <w:sz w:val="22"/>
          <w:szCs w:val="22"/>
        </w:rPr>
      </w:pPr>
      <w:r>
        <w:rPr>
          <w:i/>
          <w:iCs/>
          <w:sz w:val="22"/>
          <w:szCs w:val="22"/>
        </w:rPr>
        <w:t>Emmanuel Lévinas</w:t>
      </w:r>
    </w:p>
    <w:p>
      <w:pPr>
        <w:pStyle w:val="Normal"/>
        <w:rPr/>
      </w:pPr>
      <w:r>
        <w:rPr/>
      </w:r>
    </w:p>
    <w:p>
      <w:pPr>
        <w:pStyle w:val="Normal"/>
        <w:rPr/>
      </w:pPr>
      <w:r>
        <w:rPr/>
        <w:t>L’alterità come verità dell’ipseità. L’interesse della prospettiva di Lévinas per il nostro problema consiste in ciò, che in essa l’originario dell’esperienza etica è assunto come il principio per una riformulazione dei concetti fondamentali del discorso filosofico</w:t>
      </w:r>
      <w:r>
        <w:rPr>
          <w:rStyle w:val="FootnoteCharacters"/>
          <w:rStyle w:val="FootnoteAnchor"/>
        </w:rPr>
        <w:footnoteReference w:id="17"/>
      </w:r>
      <w:r>
        <w:rPr/>
        <w:t xml:space="preserve">. Perciò abbiamo anticipato quello che riteniamo il vero obiettivo della sua proposta, la rivendicazione dell’irriducibilità dell’ipseità. La rottura di Lévinas con l’ontologia, identificata con la forma di pensiero che professa il primato del neutro, e di cui quella di Heidegger costituisce l’espressione più stimolante perché la più ambigua, è interamente finalizzata all’elaborazione di un pensiero per il quale il primato dell’etica equivale all’irriducibilità dell’esperienza della singolarità. L’assolutizzazione dell’alterità è la via per giungere all’ipseità. L’etica si sviluppa al di fuori del campo dell’ontologia (“Altrimenti che essere”). </w:t>
      </w:r>
    </w:p>
    <w:p>
      <w:pPr>
        <w:pStyle w:val="Normal"/>
        <w:rPr/>
      </w:pPr>
      <w:r>
        <w:rPr/>
      </w:r>
    </w:p>
    <w:p>
      <w:pPr>
        <w:pStyle w:val="Normal"/>
        <w:rPr/>
      </w:pPr>
      <w:r>
        <w:rPr/>
      </w:r>
    </w:p>
    <w:p>
      <w:pPr>
        <w:pStyle w:val="Normal"/>
        <w:rPr/>
      </w:pPr>
      <w:r>
        <w:rPr/>
        <w:t>MERCOLEDÌ 7 MAGGIO 1997</w:t>
      </w:r>
    </w:p>
    <w:p>
      <w:pPr>
        <w:pStyle w:val="Normal"/>
        <w:rPr/>
      </w:pPr>
      <w:r>
        <w:rPr/>
      </w:r>
    </w:p>
    <w:p>
      <w:pPr>
        <w:pStyle w:val="Normal"/>
        <w:rPr/>
      </w:pPr>
      <w:r>
        <w:rPr/>
        <w:t xml:space="preserve">La relazione all’altro non è dell’ordine della manifestazione ma dell’assegnazione. La nozione di intenzionalità non esprime l’originalità della relazione a altri poiché, anche quando non comporta l’idea di un dominio della coscienza sul suo oggetto, essa rimane prigioniera della rappresentazione. D’altra parte non basta sostituire alla rappresentazione la dialettica di svelamento-velamento poiché questa non esce dal registro teorico della verità come manifestazione. L’ontologia non riesce a caratterizzare l’ente che noi siamo e a distinguerlo dalle cose date o manipolabili. L’ontologia è addirittura un ostacolo poiché, ordinando il sé al mondo rivelato, omette l’altro che si tiene fuori dall’ordine della manifestazione. L’etica comincia da sé senza preparazione ontologica. L’assegnazione prende il posto della manifestazione. Solo l’uscita dall’ontologia permette il superamento delle filosofie della coscienza. La non-radicalità della problematica dell’identità sviluppata dalle filosofie moderne della coscienza risulta dal fatto che esse risolvono il dire nel detto, l’atto nel suo contenuto, nel suo tema. L’identità tematizzata nasconde l’identità vera, la quale ha origine nell’assegnazione alla responsabilità da parte dell’altro. Il vero obiettivo della polemica di Lévinas nei confronti delle filosofie della coscienza riguarda il presupposto ontologico che le ispira, e cioè la pretesa della coscienza di porsi come principio del senso (polemica paradossale perché Lévinas va contro le filosofie della coscienza per una radicalizzazione di questa istanza). Perciò essa converge con la critica dell’ontologia, entro la quale, a suo giudizio, rimane il superamento heideggeriano delle filosofie della coscienza che sostituisce al primato della coscienza il primato dell’essere. </w:t>
      </w:r>
    </w:p>
    <w:p>
      <w:pPr>
        <w:pStyle w:val="Normal"/>
        <w:rPr/>
      </w:pPr>
      <w:r>
        <w:rPr/>
        <w:t>Per sottrarsi al prestigio della coscienza autoposizionale Lévinas mette in opera due strategie: l’</w:t>
      </w:r>
      <w:r>
        <w:rPr>
          <w:i/>
          <w:iCs/>
        </w:rPr>
        <w:t>indietreggiamento nell’aldiqua</w:t>
      </w:r>
      <w:r>
        <w:rPr/>
        <w:t xml:space="preserve"> e l’</w:t>
      </w:r>
      <w:r>
        <w:rPr>
          <w:i/>
          <w:iCs/>
        </w:rPr>
        <w:t>iperbole</w:t>
      </w:r>
      <w:r>
        <w:rPr/>
        <w:t xml:space="preserve">. Esse delineano il metodo di Lévinas, il quale, se si comprende e si presenta come fenomenologico, lo è in un senso peculiare più vicino alla metaforizzazione del vissuto che alla descrizione o esibizione di ciò che si mostra. La prima strategia conduce al di qua di qualsiasi inizio recuperabile dalla coscienza, all’idea dell’anarchia di un passato immemorabile non suscettibile di essere reintegrato in una coscienza presente, idea di una passività che non sarebbe l’inverso dell’attività, dunque che non sarebbe un subire che le filosofie della coscienza potrebbero convertire in atto di assumere e di consentire, idea di una responsabilità che non si giustifica con nessun impegno precedente, idea di una libertà altra da quella dell’iniziativa, idea di una congiunzione della passività e della responsabilità in un aldiqua di ogni memoria, idea dell’anacronismo immemoriale di un debito che precede l’impegno, di una accusa che precede la colpa. L’aldiqua per eccellenza è il dire per rapporto al detto. Segnaliamo che Lévinas non può significarlo se non per rapporto a un atto. In ciò per Lévinas consiste la dimensione di trascendenza o di superiorità-altezza. </w:t>
      </w:r>
    </w:p>
    <w:p>
      <w:pPr>
        <w:pStyle w:val="Normal"/>
        <w:rPr/>
      </w:pPr>
      <w:r>
        <w:rPr/>
        <w:t xml:space="preserve">La seconda strategia consiste nella accumulazione di espressioni eccessive e iperboliche per dire l’esteriorità dell’istanza che mi assegna alla responsabilità. Poiché qualsiasi significazione positiva finirebbe per ricondurre l’altro all’identico (equivalentemente per ricondurre il dire al detto), si tratta qui di una forma retorica che segnala l’indicibile mediante il paradosso. Ossessione, deposizione, fino all’ipotesi estrema della persecuzione in cui l’altro offensore non richiede meno da me che la risposta del gesto che perdona, che espia mediante la sostituzione di me all’altro. Nella sostituzione si cancella la distinzione tra l’essere ingiunto o accusato e l’accusarsi: poiché l’identità dell’io è nell’altro, l’io può sostituirsi all’altro. L’obiettivo di queste espressioni iperboliche è di dire l’irriducibilità dell’alterità alla quale corrisponde l’ipseità come unicità e insostituibilità. «Nella responsabilità lo stesso, l’io, è me assegnato, provocato come insostituibile e così accusato come unico nella suprema passività di colui che non può sottrarsi senza venir meno». </w:t>
      </w:r>
    </w:p>
    <w:p>
      <w:pPr>
        <w:pStyle w:val="Normal"/>
        <w:rPr/>
      </w:pPr>
      <w:r>
        <w:rPr/>
        <w:t xml:space="preserve">Il concetto di testimonianza interviene in Lévinas per esprimere lo statuto epistemico dell’alterità e del discorso che si tiene a suo riguardo. «Il sé è il fatto stesso di esporsi sotto l’accusativo non assumibile in cui l’io sopporta gli altri, all’inverso della certezza dell’io che si afferma nella libertà». La testimonianza è il modo di verità di questa autoesposizione. L’ingiunzione alla responsabilità non si mostra né si pone, ma si attesta. Testimoniare è l’essenza del dire che è all’origine del detto. L’origine del fenomeno è la gloria dell’infinito. Non fenomeno, non tema, non apparire ma il </w:t>
      </w:r>
      <w:r>
        <w:rPr>
          <w:i/>
          <w:iCs/>
        </w:rPr>
        <w:t xml:space="preserve">Dédit </w:t>
      </w:r>
      <w:r>
        <w:rPr/>
        <w:t xml:space="preserve">del detto (talvolta tradotto con “dis-detto del detto”). Obbedienza che precede ogni ascolto, elezione (“elezione” significa che la finalità della deposizione-sostituzione è l’ipseità). L’interpretazione religiosa si impone. Il termine “Dio”, dice Lévinas, è l’unico che non spegne né assorbe il suo dire, e tuttavia il pensiero dell’alterità non dà luogo a nessuna teologia positiva o speculativa e nemmeno a una teologia narrativa. Se c’è un intrigo, esso è senza tema. Solo l’etica può riprendere il discorso che rischia di evadere nell’ineffabile ma, come si vedrà, fra l’originario dell’ingiunzione e il discorso propriamente etico o morale non c’è meno discontinuità in Lévinas che fra l’ontologico e il morale in Heidegger. </w:t>
      </w:r>
    </w:p>
    <w:p>
      <w:pPr>
        <w:pStyle w:val="Normal"/>
        <w:rPr/>
      </w:pPr>
      <w:r>
        <w:rPr/>
        <w:t xml:space="preserve">La critica che Ricoeur non cessa di rivolgere a Lévinas è che non si può pensare una destituzione del soggetto che non lo presupponga. C’è una ricorrenza preliminare del sé a cui il pensiero dell’alterità non può sottrarsi. «La condizione o incondizione di assoggettato è ancora condizione del soggetto»; la responsabilità, anche la più passiva, richiede un chi, un sé, il quale, anche se non tematicamente identificabile, è sempre un soggetto. Obiezione inoppugnabile, ma che paradossalmente ricorre per esprimersi alla terminologia di Lévinas. La distinzione che Ricoeur formula in </w:t>
      </w:r>
      <w:r>
        <w:rPr>
          <w:i/>
          <w:iCs/>
        </w:rPr>
        <w:t>Soi-même comme un autre</w:t>
      </w:r>
      <w:r>
        <w:rPr/>
        <w:t xml:space="preserve"> fra l’identità </w:t>
      </w:r>
      <w:r>
        <w:rPr>
          <w:i/>
          <w:iCs/>
        </w:rPr>
        <w:t xml:space="preserve">idem </w:t>
      </w:r>
      <w:r>
        <w:rPr/>
        <w:t xml:space="preserve">(la </w:t>
      </w:r>
      <w:r>
        <w:rPr>
          <w:i/>
          <w:iCs/>
        </w:rPr>
        <w:t>Ständigkeit</w:t>
      </w:r>
      <w:r>
        <w:rPr/>
        <w:t xml:space="preserve">, la continuità empirica oggettivabile) e l’identità </w:t>
      </w:r>
      <w:r>
        <w:rPr>
          <w:i/>
          <w:iCs/>
        </w:rPr>
        <w:t>ipse</w:t>
      </w:r>
      <w:r>
        <w:rPr/>
        <w:t xml:space="preserve"> (</w:t>
      </w:r>
      <w:r>
        <w:rPr>
          <w:i/>
          <w:iCs/>
        </w:rPr>
        <w:t>Selbstständigkeit</w:t>
      </w:r>
      <w:r>
        <w:rPr/>
        <w:t xml:space="preserve">, la costanza, che è un atto, una fedeltà alla promessa. Non posso essere fedele a una promessa se non c’è una continuità e una identita. È l’implicazione del fatto morale) è debitrice del pensiero di Lévinas quanto, se non di più, di quello di Heidegger. Essa lo è nella misura in cui dell’ipseità sottolinea il carattere di unicità e insostituibilità. Le due strategie, dell’aldiqua e dell’eccesso, conducono verso un rifugio, un fuori dall’essere il quale ha il carattere dell’insostituibile, dell’unico. Il sé è assegnato senza averlo scelto ma, o forse proprio perciò, egli è assegnato come insostituibile. L’anteriorità alla scelta è quella che garantisce l’unicità. </w:t>
      </w:r>
    </w:p>
    <w:p>
      <w:pPr>
        <w:pStyle w:val="Normal"/>
        <w:rPr/>
      </w:pPr>
      <w:r>
        <w:rPr/>
      </w:r>
    </w:p>
    <w:p>
      <w:pPr>
        <w:pStyle w:val="Normal"/>
        <w:ind w:left="454" w:firstLine="284"/>
        <w:rPr/>
      </w:pPr>
      <w:r>
        <w:rPr>
          <w:sz w:val="18"/>
          <w:szCs w:val="18"/>
        </w:rPr>
        <w:t xml:space="preserve">L’ipseità nella sua passività senza </w:t>
      </w:r>
      <w:r>
        <w:rPr>
          <w:i/>
          <w:iCs/>
          <w:sz w:val="18"/>
          <w:szCs w:val="18"/>
        </w:rPr>
        <w:t xml:space="preserve">arché </w:t>
      </w:r>
      <w:r>
        <w:rPr>
          <w:sz w:val="18"/>
          <w:szCs w:val="18"/>
        </w:rPr>
        <w:t xml:space="preserve">dell’identità è ostaggio. Il sé è un </w:t>
      </w:r>
      <w:r>
        <w:rPr>
          <w:i/>
          <w:iCs/>
          <w:sz w:val="18"/>
          <w:szCs w:val="18"/>
        </w:rPr>
        <w:t>subjectum</w:t>
      </w:r>
      <w:r>
        <w:rPr>
          <w:sz w:val="18"/>
          <w:szCs w:val="18"/>
        </w:rPr>
        <w:t xml:space="preserve">, è sotto il peso dell’universo responsabile di tutto, poiché non si sostituisce al suo offensore se non colui che è uno e insostituibile o, ancora, il non-intercambiabile per eccellenza: l’io, l’unico, si sostituisce agli altri. In ciò consiste a titolo ultimo la ricorrenza preliminare del sé. </w:t>
      </w:r>
    </w:p>
    <w:p>
      <w:pPr>
        <w:pStyle w:val="Normal"/>
        <w:rPr>
          <w:sz w:val="18"/>
          <w:szCs w:val="18"/>
        </w:rPr>
      </w:pPr>
      <w:r>
        <w:rPr>
          <w:sz w:val="18"/>
          <w:szCs w:val="18"/>
        </w:rPr>
      </w:r>
    </w:p>
    <w:p>
      <w:pPr>
        <w:pStyle w:val="Normal"/>
        <w:rPr/>
      </w:pPr>
      <w:r>
        <w:rPr/>
        <w:t xml:space="preserve">Si deve dunque approfondire l’obiezione di Ricoeur al di là di ogni sincretismo che pretenderebbe di recepire l’istanza di Lévinas dissociandola dal pensiero dell’alterità. Mark Feßler, in un saggio intelligente in cui prende le difese di Lévinas contro l’obiezione di Ricoeur, osserva che il punto di vista di Lévinas precede la reciprocità di passività e attività cui si riferisce Ricoeur poiché riguarda un livello in cui l’alterità coincide con la posizione dell’ipseità. L’obiettivo di Lévinas non è la negazione del soggetto ma la sua assoluta fondazione e il concetto che la esprime è quello di elezione (elezione è </w:t>
      </w:r>
      <w:r>
        <w:rPr>
          <w:i/>
          <w:iCs/>
        </w:rPr>
        <w:t>creare</w:t>
      </w:r>
      <w:r>
        <w:rPr/>
        <w:t xml:space="preserve"> l’interlocutore scegliendolo). </w:t>
      </w:r>
    </w:p>
    <w:p>
      <w:pPr>
        <w:pStyle w:val="Normal"/>
        <w:rPr/>
      </w:pPr>
      <w:r>
        <w:rPr/>
      </w:r>
    </w:p>
    <w:p>
      <w:pPr>
        <w:pStyle w:val="Normal"/>
        <w:ind w:left="454" w:firstLine="284"/>
        <w:rPr>
          <w:sz w:val="18"/>
          <w:szCs w:val="18"/>
        </w:rPr>
      </w:pPr>
      <w:r>
        <w:rPr>
          <w:sz w:val="18"/>
          <w:szCs w:val="18"/>
        </w:rPr>
        <w:t>L’opera intera di Lévinas non cessa di mostrare il contrario. Questa resistenza costringe Ricoeur a introdurre il pensiero di Lévinas sotto l’etichetta di una stessa dialettica incrociata del duplice movimento dello stesso verso l’altro iscritto nella delucidazione husserliana del transfert analogico del sé all’altro. Facendo questo egli manca il momento anarchico dell’elezione in Lévinas; egli lo include troppo frettolosamente nella dimensione ontologica dell’ingiunzione in cui si attesta già riassunto il potere di autodesignazione che l’ipseità trasferisce a ogni alter-ego supposto capace di dire “io”.</w:t>
      </w:r>
    </w:p>
    <w:p>
      <w:pPr>
        <w:pStyle w:val="Normal"/>
        <w:rPr>
          <w:sz w:val="18"/>
          <w:szCs w:val="18"/>
        </w:rPr>
      </w:pPr>
      <w:r>
        <w:rPr>
          <w:sz w:val="18"/>
          <w:szCs w:val="18"/>
        </w:rPr>
      </w:r>
    </w:p>
    <w:p>
      <w:pPr>
        <w:pStyle w:val="Normal"/>
        <w:rPr/>
      </w:pPr>
      <w:r>
        <w:rPr/>
        <w:t xml:space="preserve">A ciò è finalizzata la regressione a un aldiqua che precede l’assunzione libera, addirittura precede qualsiasi sintesi passiva (la sensibilità è descritta da Lévinas come sensibilità egoistica e autocompiaciuta, la quale è raggiunta dall’alterità che la buca e la apre verso un mondo diverso). È a questo livello che l’io è unità di sé come assoluta non coincidenza con sé, divisione interna che sigilla la sua insostituibilità. Qui non c’è bisogno di struttura di accoglienza come invece chiede Ricoeur, non c’è bisogno di una condizione poiché l’unità si confonde con la passività stessa, con la non-coincidenza con sé. Ciò spiega perché l’accentuazione del momento deontologico, lungi dall’opporsi alla teleologia del soggetto, la assume e la fonda assolutamente nella forma dell’elezione. L’altro ha il senso di una bontà significata malgrado sé al sé. Bontà più antica di quella che ispirerà eticamente le scelte ulteriori della libertà. Il punto di vista di Lévinas riguarda l’origine dell’etica più radicale dell’etica. L’elezione origina eticamente l’attestazione di sé ma non si confonde con essa. Ricoeur sta, secondo Feßler, nel prolungamento sul piano riflessivo e ontologico del pensiero di Lévinas. Egli sviluppa la dimensione del “terzo”, dove vige il sapere, ma è dall’elezione che l’etica trae il senso della giustizia alla quale l’etica è ordinata. L’elezione è lo spazio di Dio. Dio non può rimanere pura aporia per il pensiero filosofico come pensa Ricoeur. La trascendenza di Dio è già sempre iscritta nel carattere preoriginariamente etico della mia elezione. Dio si dice come l’altro nello stesso. </w:t>
      </w:r>
    </w:p>
    <w:p>
      <w:pPr>
        <w:pStyle w:val="Normal"/>
        <w:rPr/>
      </w:pPr>
      <w:r>
        <w:rPr/>
      </w:r>
    </w:p>
    <w:p>
      <w:pPr>
        <w:pStyle w:val="Normal"/>
        <w:rPr/>
      </w:pPr>
      <w:r>
        <w:rPr/>
      </w:r>
    </w:p>
    <w:p>
      <w:pPr>
        <w:pStyle w:val="Normal"/>
        <w:rPr/>
      </w:pPr>
      <w:r>
        <w:rPr/>
        <w:t>MERCOLEDÌ 14 MAGGIO 1997</w:t>
      </w:r>
    </w:p>
    <w:p>
      <w:pPr>
        <w:pStyle w:val="Normal"/>
        <w:rPr/>
      </w:pPr>
      <w:r>
        <w:rPr/>
      </w:r>
    </w:p>
    <w:p>
      <w:pPr>
        <w:pStyle w:val="Normal"/>
        <w:rPr/>
      </w:pPr>
      <w:r>
        <w:rPr/>
        <w:t xml:space="preserve">Che ne è della proposta di Lévinas, del suo indubbio fascino e della sua quasi seduzione? Si dà un’esperienza che sarebbe ancora tale, cioè esperienza della coscienza, e tuttavia si sottrarrebbe al regime della coscienza? Si può determinare il rapporto tra il metaetico e l’etico nel senso suggerito da Feßler e così iscrivere concordisticamente il pensiero di Lévinas nello spazio lasciato vuoto dalla riflessione di Ricoeur? </w:t>
      </w:r>
    </w:p>
    <w:p>
      <w:pPr>
        <w:pStyle w:val="Normal"/>
        <w:rPr/>
      </w:pPr>
      <w:r>
        <w:rPr/>
        <w:t xml:space="preserve">La replica di Feßler chiarisce il pensiero di Lévinas ma non risolve l’obiezione di Ricoeur. L’etica dell’iniziativa o dello sforzo non è fondata in se stessa ma su un piano più originario che non dipende dal soggetto. D’altra parte ci si chiede se e come può darsi un’esperienza la quale si sottrae alla reciprocità di attività e passività costitutiva della coscienza. La nostra tesi è che Lévinas estrapola e ipostatizza in un fondamento separato la dimensione della coscienza su cui si fonda l’unità della sua attuazione. La sottrazione al regime della coscienza è la strategia di cui egli si serve per garantirne l’assolutezza a fronte dell’inadeguatezza strutturale di qualsiasi attuazione umana rispetto alla qualità di compiutezza che essa comporta. </w:t>
      </w:r>
    </w:p>
    <w:p>
      <w:pPr>
        <w:pStyle w:val="Normal"/>
        <w:rPr/>
      </w:pPr>
      <w:r>
        <w:rPr/>
        <w:t>La base del procedimento di Lévinas consiste nella qualità morale dell’esperienza dell’altro. Non si può rendere ragione dell’alterità di altri se non considerando la dimensione pratica del rapporto ad altri. Non c’è una conoscenza dell’altro eticamente neutrale (non c’è una conoscenza di niente eticamente neutrale). Il tentativo di Husserl di dedurre l’altro dall’io monadico omette l’aspetto qualificante del rapporto con l’altro, e cioè che l’altro non è solo un altro come me, cioè qualcuno che come me dice “io”, ma un altro da me. Poiché per metodo egli non considera che l’aspetto teorico del rapporto, per spiegare l’alterità, l’</w:t>
      </w:r>
      <w:r>
        <w:rPr>
          <w:i/>
          <w:iCs/>
        </w:rPr>
        <w:t xml:space="preserve">alter </w:t>
      </w:r>
      <w:r>
        <w:rPr/>
        <w:t>dell’</w:t>
      </w:r>
      <w:r>
        <w:rPr>
          <w:i/>
          <w:iCs/>
        </w:rPr>
        <w:t>alter-ego</w:t>
      </w:r>
      <w:r>
        <w:rPr/>
        <w:t xml:space="preserve">, Husserl introduce il concetto di </w:t>
      </w:r>
      <w:r>
        <w:rPr>
          <w:i/>
          <w:iCs/>
        </w:rPr>
        <w:t>appresentazione</w:t>
      </w:r>
      <w:r>
        <w:rPr/>
        <w:t>,</w:t>
      </w:r>
      <w:r>
        <w:rPr>
          <w:i/>
          <w:iCs/>
        </w:rPr>
        <w:t xml:space="preserve"> </w:t>
      </w:r>
      <w:r>
        <w:rPr/>
        <w:t>cioè di una donazione che, a differenza della rappresentazione, è un’autentica donazione</w:t>
      </w:r>
      <w:r>
        <w:rPr>
          <w:rStyle w:val="FootnoteCharacters"/>
          <w:rStyle w:val="FootnoteAnchor"/>
        </w:rPr>
        <w:footnoteReference w:id="18"/>
      </w:r>
      <w:r>
        <w:rPr/>
        <w:t xml:space="preserve">. Ma, poiché Husserl rimane nell’ottica teorica della costituzione, egli la interpreta come un transfert analogizzante (trasposizione appercettiva o appercezione analogizzante in cui io mi metto nei panni dell’altro e per analogia lo comprendo come ancora simile a me) in cui l’originalità della appresentazione è presupposta ma non spiegata. </w:t>
      </w:r>
    </w:p>
    <w:p>
      <w:pPr>
        <w:pStyle w:val="Normal"/>
        <w:rPr/>
      </w:pPr>
      <w:r>
        <w:rPr/>
        <w:t xml:space="preserve">L’alterità di altri è un dato irriducibile. Per raggiungere l’alterità dell’altro, e cioè che l’altro è l’origine di una donazione che procede dall’altro e mi raggiunge, si deve considerare la dimensione pratica del rapporto. L’altro è saputo come altro quando è esperito come l’origine di una rivendicazione che impegna il soggetto al suo riconoscimento. Il riconoscimento porta sull’assolutezza della rivendicazione che l’altro eleva nei miei confronti e che riguarda propriamente la sua alterità (lui mi chiede di riconoscere lui, non una immagine di me). Ciò che si deve riconoscere è l’altro in quanto altro, perciò la relazione è irreversibile: non è interscambiabile l’io con l’altro. Il carattere originario di questa rivendicazione- assegnazione significa che essa non può essere dedotta da una struttura che non la contiene già, ovvero che non è già pratica. </w:t>
      </w:r>
    </w:p>
    <w:p>
      <w:pPr>
        <w:pStyle w:val="Normal"/>
        <w:rPr/>
      </w:pPr>
      <w:r>
        <w:rPr/>
        <w:t xml:space="preserve">La costituzione del sé è originariamente intersoggettiva e pratica: capacità di accoglienza dell’altro come altro. Sul piano dell’apriori non ha senso parlare di precedenza del teorico sul pratico o viceversa, in quanto sono cooriginari. Piuttosto, l’originarietà del pratico significa che l’apriori non può essere determinato se non a partire dall’attuazione. In questo senso si deve intendere la formula di Ricoeur, che sintetizza l’apporto rispettivo di Husserl e di Lévinas, secondo cui si deve riconoscere con Husserl una preminenza epistemologica dell’io e con Lévinas una preminenza etica della seconda persona. Il carattere originario della dimensione etica della relazione a altri significa che la rivendicazione che egli mi indirizza raggiunge l’io all’origine dell’atto che l’io imputa a se stesso. Nella terminologia di Lévinas l’altro mi costituisce responsabile, capace di rispondere. Ciò non è possibile se non perché l’io è già sempre capace di ricevere la rivendicazione dell’altro nel cuore stesso della sua autoimputazione, in altri termini di ricevere l’assegnazione alla responsabilità da parte dell’altro come identica all’istanza per la quale l’io è capace di autoimputazione. La rivendicazione dell’altro non raggiunge l’io se non identificandosi con l’istanza per la quale l’io è responsabile di sé, è libero. La rivendicazione dell’altro non potrebbe mai essere intesa come vincolante se il carattere di ingiunzione non fosse già costitutivo dell’io, della differenza per la quale l’io è assegnato a sé come un compito. Precisamente in ciò consiste la qualità etica del rapporto a altri: l’altro è conosciuto come altro quando è esperito come l’origine di un appello che mi raggiunge identificandosi con l’appello che mi costituisce responsabile. In questa identificazione i due aspetti o livelli (che non possiamo non chiamare “ontologico” e “ontico”) della differenza, la differenza costitutiva del sé e la differenza fra l’io e l’altro, si congiungono e sommano le loro qualità senza in alcun modo confondersi. Da un lato è la differenza costitutiva del sé che dà all’altro di rivendicare l’io secondo la stessa assolutezza. Dall’altro, è l’identificazione ontica dell’altro io con l’istanza costitutiva del sé che specifica e determina la differenza interna all’io come irriducibile all’io. </w:t>
      </w:r>
    </w:p>
    <w:p>
      <w:pPr>
        <w:pStyle w:val="Normal"/>
        <w:rPr/>
      </w:pPr>
      <w:r>
        <w:rPr/>
      </w:r>
    </w:p>
    <w:p>
      <w:pPr>
        <w:pStyle w:val="Normal"/>
        <w:rPr/>
      </w:pPr>
      <w:r>
        <w:rPr/>
        <w:t xml:space="preserve">Il ricorso alla struttura intersoggettiva del sé non spiega nulla se, conformemente allo stile del pensiero trascendentale, è compresa come un apriori presupposto e indipendente dalla singolarità dei soggetti che la realizzano. Questi, i soggetti, non sono la moltiplicazione numerica della struttura, come risulterebbe inevitabilmente in quel tipo di pensiero, ma la sua realizzazione ogni volta singolare. L’uomo non esiste che al singolare. Nell’esperienza morale l’alterità di altri si specifica essenzialmente per riferimento alla sua singolarità, la quale non può essere ricondotta a una struttura. Nell’aver richiamato l’attenzione su questa originalità, elusa e non teorizzata dal pensiero occidentale, consiste il merito permanente del pensiero di Lévinas. </w:t>
      </w:r>
    </w:p>
    <w:p>
      <w:pPr>
        <w:pStyle w:val="Normal"/>
        <w:rPr/>
      </w:pPr>
      <w:r>
        <w:rPr/>
        <w:t xml:space="preserve">Ciò spiega perché la relazione a altri ha una portata ontologica che le appartiene in ragione della sua intrinseca qualità etica. L’alterità di altri ha un carattere ontologico poiché mostra che c’è continuità fra l’originario della coscienza e la forma morale dell’agire. L’agire condivide l’assolutezza costitutiva della coscienza. La forma morale della coscienza è originaria. La qualità dell’attuazione che corrisponde a questa assolutezza consiste nella reciprocità fra la forma di libertà e l’alterità dell’ingiunzione che ne è la condizione. L’atto della coscienza non è libero se non perché è ingiunto, e non è ingiunto se non perché è libero. L’alterità è correlativa dell’ipseità e reciprocamente. L’attuazione umana ha carattere di libertà poiché realizza una sintesi di ipseità e di alterità che è l’anticipazione, insieme necessaria e indisponibile, del suo compimento. Necessaria poiché implicata nella sua forma di libertà, indisponibile poiché determinata dall’alterità. La relazione della coscienza al fondamento ha lo statuto di questa anticipazione. Per definizione, essa è qualità dell’atto della coscienza che la realizza praticamente; che cioè accede al senso dell’alterità poiché nel consenso alla sua ingiunzione la riconosce come costitutiva della propria ipseità. La reciprocità di alterità e ipseità è correlativa alla reciprocità di consenso e di riconoscimento dell’atto della coscienza che la realizza. Perciò il senso dell’alterità è inseparabile dal senso dell’ipseità, ed entrambi sono inseparabili dall’atto della coscienza e dalla reciprocità di consenso e di riconoscimento che lo misura. </w:t>
      </w:r>
    </w:p>
    <w:p>
      <w:pPr>
        <w:pStyle w:val="Normal"/>
        <w:rPr/>
      </w:pPr>
      <w:r>
        <w:rPr/>
        <w:t xml:space="preserve">Queste riflessioni ci permettono di caratterizzare il gesto speculativo di Lévinas. Lévinas assolutizza l’alterità poiché assume l’ingiunzione che precede l’attuazione come la cifra del fondamento saltando la mediazione della coscienza. La sottrazione all’attuazione della coscienza è finalizzata a garantirne l’assolutezza. La relazione all’ipseità che è costitutiva dell’ingiunzione viene trasferita nel fondamento come anticipazione dell’ipseità contenuta nell’ingiunzione a monte dell’attuazione. La deontologia dell’ingiunzione coincide con la teleologia del compimento. L’assegnazione è elezione. La passività etica non è per Lévinas l’inveramento della fatticità ontica della coscienza, ma il trauma che l’altro realizza nella coscienza senza il suo concorso. Nel passaggio all’originario Lévinas annulla non meno di Heidegger la portata veritativa della fatticità. Ciò che egli intende sottolineare è la priorità del momento pratico del consenso perché si dia il riconoscimento; ma, poiché l’atto della coscienza non determina il senso dell’alterità, in Lévinas non si dà nessuna reciprocità di consenso e riconoscimento. Da un lato il consenso è già sempre assicurato sul piano originario; dall’altro il consenso effettivo non modifica il rapporto della coscienza al fondamento. Come Heidegger, Lévinas non riconosce un carattere veritativo dell’attuazione come tale. Paradossalmente egli riassorbe la proprietà della coscienza morale per la quale l’atto libero del soggetto è costitutivo della sua ipseità. Se, nonostante ciò, egli enfatizza l’ipseità nel senso dell’unicità insostituibile, è perché la base fenomenologica della sua estrapolazione è la forma morale dell’esperienza nella quale l’uomo accede alla coscienza di libertà. Il paradosso di Lévinas è che egli rivendica il primato dell’etico ma non tematizza la forma di libertà della coscienza senza di cui non si può pensare il fenomeno morale. La qualità morale della coscienza significa che l’uomo non accede alla coscienza di sé se non assumendo la propria fatticità in un atto che coinvolge il tutto dell’esistenza e solo a questo titolo è libero. A questa qualità si riferisce il carattere di decisione dell’attuazione, intesa non come un elemento fra gli altri della catena concettuale dell’azione ma come il principio della loro unità che perciò li determina tutti. L’interrogazione sul fondamento della coscienza non può essere elaborata se non come giustificazione della forma di libertà della sua attuazione. All’articolazione tra i due livelli, ontico e ontologico, dell’attuazione si riferisce la distinzione tra fenomenologia e ontologia. La fenomenologia è già ontologica non perché l’ontico si risolve nell’ontologico ma perché la coscienza non è reale se non nell’attuazione pratica di sé, la quale istituisce la differenza tra i due livelli mentre realizza la loro unità. </w:t>
      </w:r>
    </w:p>
    <w:p>
      <w:pPr>
        <w:pStyle w:val="Normal"/>
        <w:rPr/>
      </w:pPr>
      <w:r>
        <w:rPr/>
        <w:t xml:space="preserve">Il tentativo di una ontologia diretta che riassorbe la distinzione tra fenomenologia e ontologia comporta di fatto la soppressione della forma di libertà della coscienza. Le fenomenologie che abbiamo qui analizzato costituiscono due esempi egregi di questa trasgressione. Da un lato l’eterogeneità, dall’altro la separazione dell’originario dalla fatticità. L’originario è accessibile sempre e solo attraverso un’attuazione decisa il cui senso non è deducibile dalla struttura ma proprio così ne manifesta la verità, cioè la qualità ontologica della necessità che essa prefigura. Ciò impone all’interrogazione critica un carattere formale, il quale però non la condanna al formalismo se l’apriori è compreso non come un criterio il cui senso è già dato a monte dell’attuazione ma come la condizione immanente all’attuazione perché questa si realizzi come vera. Lo scarto tra l’apriori e il suo riempimento che solo un atto libero può superare è iscritto nell’intelligibilità dell’apriori come tale, nella sua costituzione teorico-pratica. </w:t>
      </w:r>
    </w:p>
    <w:p>
      <w:pPr>
        <w:pStyle w:val="Normal"/>
        <w:rPr/>
      </w:pPr>
      <w:r>
        <w:rPr/>
      </w:r>
    </w:p>
    <w:p>
      <w:pPr>
        <w:pStyle w:val="Normal"/>
        <w:rPr/>
      </w:pPr>
      <w:r>
        <w:rPr/>
      </w:r>
    </w:p>
    <w:p>
      <w:pPr>
        <w:pStyle w:val="Normal"/>
        <w:rPr/>
      </w:pPr>
      <w:r>
        <w:rPr/>
        <w:t>MERCOLEDÌ 21 MAGGIO 1997</w:t>
      </w:r>
    </w:p>
    <w:p>
      <w:pPr>
        <w:pStyle w:val="Normal"/>
        <w:rPr/>
      </w:pPr>
      <w:r>
        <w:rPr/>
      </w:r>
    </w:p>
    <w:p>
      <w:pPr>
        <w:pStyle w:val="Normal"/>
        <w:rPr/>
      </w:pPr>
      <w:r>
        <w:rPr/>
        <w:t>L’analisi della prospettiva di Lévinas ci ha procurato un guadagno non trascurabile. L’intersoggettività è un carattere costitutivo dell’io; non si può elaborare una ontologia senza tematizzarla non come un elemento tra gli altri di una fenomenologia puramente descrittiva che rafforza una argomentazione che può essere raggiunta anche senza di essa, ma come un momento determinante del processo argomentativo. Tuttavia, la portata ontologica dell’intersoggettività non appare che se si considera l’interazione tra il suo fondamento metaetico e la sua qualità etica, interazione che si produce solo nell’attuazione. La messa in vigore dell’intersoggettività è inseparabile dal recupero della fatticità.</w:t>
      </w:r>
    </w:p>
    <w:p>
      <w:pPr>
        <w:pStyle w:val="Normal"/>
        <w:rPr/>
      </w:pPr>
      <w:r>
        <w:rPr/>
      </w:r>
    </w:p>
    <w:p>
      <w:pPr>
        <w:pStyle w:val="Normal"/>
        <w:rPr/>
      </w:pPr>
      <w:r>
        <w:rPr/>
        <w:t>La storicità non è esterna alla verità ma è costitutiva della sua essenza. L’idea che la storicità del senso costituisca un impedimento alla definizione di un criterio di razionalità universale tradisce la persistenza, anche dopo la fine della metafisica, del pregiudizio razionalistico, il quale oppone l’universalità alla storicità poiché non pensa l’appartenenza della libertà alla verità. La storicità non annulla la funzione della ragione critica nell’ambito del sapere fondamentale poiché l’attuazione libera non sopprime ma invera la differenza costitutiva del senso tra l’apriori e il suo riempimento</w:t>
      </w:r>
      <w:r>
        <w:rPr>
          <w:rStyle w:val="FootnoteCharacters"/>
          <w:rStyle w:val="FootnoteAnchor"/>
        </w:rPr>
        <w:footnoteReference w:id="19"/>
      </w:r>
      <w:r>
        <w:rPr/>
        <w:t>.</w:t>
      </w:r>
    </w:p>
    <w:p>
      <w:pPr>
        <w:pStyle w:val="Normal"/>
        <w:rPr/>
      </w:pPr>
      <w:r>
        <w:rPr/>
        <w:t xml:space="preserve">Da questo punto di vista dovrebbe essere valutato il tentativo di Marion di ritrovare l’istanza pratica al termine di un processo che si vuole rigorosamente fenomenologico. Il progetto è ambizioso: in una lettura husserliana di Heidegger egli intende ricostruire il legame dell’interrogazione ontologica di Heidegger con il concetto husserliano di fenomenologia come scienza pura. È al termine di questa operazione che egli identifica nella </w:t>
      </w:r>
      <w:r>
        <w:rPr>
          <w:i/>
          <w:iCs/>
        </w:rPr>
        <w:t>pura forma dell’appello</w:t>
      </w:r>
      <w:r>
        <w:rPr/>
        <w:t xml:space="preserve"> il dato originario al di là della riduzione alla coscienza (Husserl) e della stessa riduzione all’essere (Heidegger). La rivendicazione, più che l’essere, convoca l’uomo al </w:t>
      </w:r>
      <w:r>
        <w:rPr>
          <w:i/>
          <w:iCs/>
        </w:rPr>
        <w:t>Da</w:t>
      </w:r>
      <w:r>
        <w:rPr/>
        <w:t xml:space="preserve"> in cui l’essere prende posizione. L’essere non accede a un luogo nel quale si manifesta che attraverso l’istanza di una rivendicazione. Le caratteristiche dell’appello sono: (1) esso non pregiudica la risposta; (2) supera ogni comprensione escludendo ogni appropriazione che eliminerebbe la precedenza della rivendicazione e reintrodurrebbe il primato dell’io; (3) fonda la singolarità dell’io come l’interpellato/interloquito; (4) mostra l’irriducibilità della fatticità: non la fatticità dell’esserci, ma la fatticità assolutamente altra e antecedente della rivendicazione che mi convoca sorprendendomi. </w:t>
      </w:r>
    </w:p>
    <w:p>
      <w:pPr>
        <w:pStyle w:val="Normal"/>
        <w:rPr/>
      </w:pPr>
      <w:r>
        <w:rPr/>
      </w:r>
    </w:p>
    <w:p>
      <w:pPr>
        <w:pStyle w:val="Normal"/>
        <w:ind w:left="454" w:firstLine="284"/>
        <w:rPr>
          <w:sz w:val="18"/>
          <w:szCs w:val="18"/>
        </w:rPr>
      </w:pPr>
      <w:r>
        <w:rPr>
          <w:sz w:val="18"/>
          <w:szCs w:val="18"/>
        </w:rPr>
        <w:t>Così i quattro caratteri della rivendicazione (la convocazione, la sorpresa, l’identificazione e la fatticità) istituiscono l’interloquito come tale senza alcun altro presupposto che la pura forma dell’appello. L’appello che convoca basta a suscitare l’interloquito che si origina così nella prima passione, l’ammirazione. Alla domanda “chi o che cosa mi rivendica? - Dio, l’essere, l’altro, l’autoaffezione stessa e tutte le figure della differenza?” non si deve rispondere prima, perché io mi trovo appellato prima di avere coscienza della mia eventuale soggettività. L’imprecisione, l’indecisione, anzi la confusione dell’istanza rivendicatrice attesta piuttosto che all’origine si trova la pura forma dell’appello. Io mi trovo appellato esattamente perché non so, nell’istante della rivendicazione, né chi né che cosa. L’indeterminazione dell’istanza rivendicatrice è quella che rende possibile la rivendicazione, che diversamente non sorprenderebbe e non provocherebbe nessun appellato. Questo apriori si esercita tanto meglio quanto non si identifica, poiché non consiste che nel suo puro riconoscimento da parte dell’interloquito.</w:t>
      </w:r>
    </w:p>
    <w:p>
      <w:pPr>
        <w:pStyle w:val="Normal"/>
        <w:rPr/>
      </w:pPr>
      <w:r>
        <w:rPr/>
      </w:r>
    </w:p>
    <w:p>
      <w:pPr>
        <w:pStyle w:val="Normal"/>
        <w:rPr/>
      </w:pPr>
      <w:r>
        <w:rPr/>
        <w:t>Come l’alterità lévinasiana, la pura forma di appello precede la risposta dell’appellato ma, a differenza di essa, non la pregiudica</w:t>
      </w:r>
      <w:r>
        <w:rPr>
          <w:rStyle w:val="FootnoteCharacters"/>
          <w:rStyle w:val="FootnoteAnchor"/>
        </w:rPr>
        <w:footnoteReference w:id="20"/>
      </w:r>
      <w:r>
        <w:rPr/>
        <w:t xml:space="preserve">. Marion attribuisce il carattere fenomenologico a un’istanza pratica la quale rimane rigorosamente formale poiché è considerata a monte dell’appropriazione che ne determina il senso (c’è qui anche il pregiudizio per cui la risposta dell’uomo corrompe la purezza della rivendicazione). Le difficoltà, io penso insuperabili, a cui la proposta di Marion si espone derivano dal tentativo di identificare l’apriori di un procedimento riflessivo vicino al concetto di fenomenologia husserliano con un dato ontologicamente originario nel senso heideggeriano. Di qui il concetto anomalo di un’istanza rigorosamente formale, ma di cui si dice che è ancora un fenomeno che raggiunge l’uomo senza pregiudicare la sua risposta ma è considerato come dato anteriormente alla risposta. </w:t>
      </w:r>
    </w:p>
    <w:p>
      <w:pPr>
        <w:pStyle w:val="Normal"/>
        <w:rPr/>
      </w:pPr>
      <w:r>
        <w:rPr/>
        <w:t xml:space="preserve">Una verifica, a mio giudizio interessante, della prospettiva indicata è la sua applicazione alla problematica teologica (da lui stesso accennata). La teologia riguarda una determinazione della pura forma dell’appello, la quale è subordinata alla risposta, ma non precisa in alcun modo a quale necessità la determinazione cristiana risponde. Di fatto la proposta di Marion ripropone il dualismo proprio dell’impostazione razionalistica tra l’apriori necessario e universale dell’interrogazione filosofica e la sua determinazione storica, alla quale appartiene la teologia, che non può essere ultimamente giustificata. </w:t>
      </w:r>
    </w:p>
    <w:p>
      <w:pPr>
        <w:pStyle w:val="Normal"/>
        <w:rPr/>
      </w:pPr>
      <w:r>
        <w:rPr/>
      </w:r>
    </w:p>
    <w:p>
      <w:pPr>
        <w:pStyle w:val="Normal"/>
        <w:ind w:left="454" w:firstLine="284"/>
        <w:rPr>
          <w:sz w:val="18"/>
          <w:szCs w:val="18"/>
        </w:rPr>
      </w:pPr>
      <w:r>
        <w:rPr>
          <w:sz w:val="18"/>
          <w:szCs w:val="18"/>
        </w:rPr>
        <w:t xml:space="preserve">Il rivelato appartiene al fenomenale? Si può rendere la rivelazione omogenea alla fenomenalità? È nel caso limite della rivelazione che la metafisica ha mostrato le sue impotenze: da Spinoza a Feuerbach, attraverso Kant, Fichte e Hegel, la metafisica non ha cessato di ricusare non solo il fatto, ma la legittimità stessa di una rivelazione in generale. Poiché le condizioni della visibilità precedono ogni ingresso nella visibilità, la rivelazione si esclude dal campo dei fenomeni. Solo il principio dei principi di Husserl ha iniziato a sospendere questi presupposti per non esigere dal fenomeno che la sola legittimità dell’intuizione donatrice, quale che essa sia. </w:t>
      </w:r>
    </w:p>
    <w:p>
      <w:pPr>
        <w:pStyle w:val="Normal"/>
        <w:ind w:left="454" w:firstLine="284"/>
        <w:rPr/>
      </w:pPr>
      <w:r>
        <w:rPr>
          <w:sz w:val="18"/>
          <w:szCs w:val="18"/>
        </w:rPr>
        <w:t xml:space="preserve">Basta ciò perché la fenomenologia divenga il metodo non solo dell’ontologia ma anche della rivelazione? No, poiché rimangono due condizioni preliminari che interdicono la pura irruzione nella presenza del rivelato. (1) Apparire a un io originario, (2) in un orizzonte di manifestazione. Ora, la rivelazione deve sfuggire per definizione a ogni costituzione da parte di un io e a ogni ordine e orizzonte di manifestazione. Per iscrivere il rivelato nella fenomenalità occorre comprendere una possibilità estrema della fenomenologia, secondo cui il fenomeno deve liberarsi da ogni antecedenza dell’io costituente e dall’antecedenza di un orizzonte che accoglie il suo apparire. La prospettiva di </w:t>
      </w:r>
      <w:r>
        <w:rPr>
          <w:i/>
          <w:iCs/>
          <w:sz w:val="18"/>
          <w:szCs w:val="18"/>
        </w:rPr>
        <w:t>Réduction et donation</w:t>
      </w:r>
      <w:r>
        <w:rPr>
          <w:sz w:val="18"/>
          <w:szCs w:val="18"/>
        </w:rPr>
        <w:t xml:space="preserve"> ha tolto la prima delle condizioni: la donazione sostituisce all’io l’interpellato, il quale non precede il fenomeno ma ne procede, dunque ne rispetta l’incondizionatezza. Resta da superare la seconda condizione, e cioè come un fenomeno può precedere e eventualmente dispensarsi da ogni orizzonte, restando tuttavia ancora un fenomeno visibile e dato. Finché questa difficoltà rimane, la rivelazione non potrà trovare il suo metodo nella fenomenologia, né la fenomenologia la sua possibilità ultima nella rivelazione.</w:t>
      </w:r>
    </w:p>
    <w:p>
      <w:pPr>
        <w:pStyle w:val="Normal"/>
        <w:rPr/>
      </w:pPr>
      <w:r>
        <w:rPr/>
      </w:r>
    </w:p>
    <w:p>
      <w:pPr>
        <w:pStyle w:val="Normal"/>
        <w:rPr/>
      </w:pPr>
      <w:r>
        <w:rPr/>
        <w:t xml:space="preserve">Il riconoscimento del carattere originario del pratico esclude un accesso diretto al fondamento. L’interrogazione fondamentale ha un carattere fenomenologico non perché il fondamento è accessibile direttamente ma perché la sua evidenza è indeducibile. Essa può essere interrogata perché e nella misura in cui si dà nell’esperienza effettiva. Ciò, lungi dall’escludere il momento riflessivo, lo esige in ordine all’individuazione della dimensione veritativa dell’esperienza fattuale. </w:t>
      </w:r>
    </w:p>
    <w:p>
      <w:pPr>
        <w:pStyle w:val="Normal"/>
        <w:rPr/>
      </w:pPr>
      <w:r>
        <w:rPr/>
      </w:r>
    </w:p>
    <w:p>
      <w:pPr>
        <w:pStyle w:val="Normal"/>
        <w:rPr/>
      </w:pPr>
      <w:r>
        <w:rPr/>
      </w:r>
    </w:p>
    <w:p>
      <w:pPr>
        <w:pStyle w:val="Normal"/>
        <w:rPr>
          <w:i/>
          <w:i/>
          <w:iCs/>
          <w:sz w:val="22"/>
          <w:szCs w:val="22"/>
        </w:rPr>
      </w:pPr>
      <w:r>
        <w:rPr>
          <w:i/>
          <w:iCs/>
          <w:sz w:val="22"/>
          <w:szCs w:val="22"/>
        </w:rPr>
        <w:t>Nabert-Ricoeur: il circolo tra riflessione e testimonianza</w:t>
      </w:r>
    </w:p>
    <w:p>
      <w:pPr>
        <w:pStyle w:val="Normal"/>
        <w:rPr>
          <w:i/>
          <w:i/>
          <w:iCs/>
          <w:sz w:val="22"/>
          <w:szCs w:val="22"/>
        </w:rPr>
      </w:pPr>
      <w:r>
        <w:rPr>
          <w:i/>
          <w:iCs/>
          <w:sz w:val="22"/>
          <w:szCs w:val="22"/>
        </w:rPr>
      </w:r>
    </w:p>
    <w:p>
      <w:pPr>
        <w:pStyle w:val="Normal"/>
        <w:rPr/>
      </w:pPr>
      <w:r>
        <w:rPr/>
        <w:t xml:space="preserve">Nella triangolazione istruita da Ricoeur, Nabert occupa il posto intermedio tra Heidegger e Lévinas poiché il punto di vista del suo confronto consiste nell’approssimazione sempre maggiore a una filosofia della testimonianza di cui Lévinas costituisce il limite superiore. Nella nostra ripresa ci occupiamo da ultimo della prospettiva di Nabert, la quale presenta il vantaggio di esplicitare il quadro teorico nel quale Ricoeur iscrive la sua produzione. Non si può eguagliare la fenomenologia e l’ontologia. L’ontologia dipende dalla fenomenologia ma non si risolve in essa. L’ontologia supera la fenomenologia per il progetto totalizzante che la anima, il quale risponde a un’esigenza del pensiero, ma non si può annullare lo scarto tra le due identificando i concetti universali con il dato esperienziale. L’approccio trascendentale costituisce il metodo più rispettoso della differenza tra i due regimi, a condizione di non trasformare l’apriori raggiunto con questo metodo in un sostituto del fondamento ontologico. La posizione di Ricoeur è molto più “riservata” di quella di Nabert a riguardo delle possibilità dell’approccio trascendentale, tuttavia la distinzione che Nabert delinea tra i due momenti (riflessivo-trascendentale e fenomenologico-ermeneutico) è sostanzialmente condivisa da Ricoeur. A differenza dei modelli precedenti, essa permette di raggiungere la storicità effettiva e di articolarla senza assorbirne la fatticità nell’interrogazione critica che è il compito qualificante della filosofia. In ciò consiste l’interesse duraturo della proposta di Nabert, la ragione per la quale Ricoeur non ha mai cessato di riferirvisi per una giustificazione del discorso religioso (teologico) che supera il livello di una ermeneutica applicata. </w:t>
      </w:r>
    </w:p>
    <w:p>
      <w:pPr>
        <w:pStyle w:val="Normal"/>
        <w:rPr/>
      </w:pPr>
      <w:r>
        <w:rPr/>
        <w:t xml:space="preserve">Nabert appartiene a quella corrente della filosofia riflessiva con la quale Heidegger prima e Lévinas al suo seguito hanno rotto. L’unica trascendenza che in prima battuta la filosofia riflessiva riconosce riguarda la superiorità dell’affermazione originaria, la quale non è numericamente distinta dalla coscienza empirica. Si tratta cioè di una trascendenza immanente alla coscienza. Questa tesi iniziale di immanenza si comprende in base all’opzione in favore del trascendentale, compreso come l’equivalente dell’ontologia. La coscienza empirica è abitata da una affermazione assoluta rispetto alla quale essa è sempre inadeguata. L’adeguazione della coscienza empirica a questo atto spirituale costitutivo dell’io definisce l’itinerario della liberazione della libertà, cioè della realizzazione della libertà. Se qui c’è una verticalità, essa è interna al soggetto, e l’esteriorità si riduce alla distinzione delle coscienze o dei soggetti in un assoluto che include la distinzione dei soggetti. Per il pensiero trascendentale la distinzione dei soggetti non è determinante dell’apriori: esso è pensiero della struttura, non della realtà; nello stesso tempo e per la stessa ragione esso tende ad attribuire il carattere di atto all’apriori (questo sarà il “manifesto” di Nabert). </w:t>
      </w:r>
    </w:p>
    <w:p>
      <w:pPr>
        <w:pStyle w:val="Normal"/>
        <w:rPr/>
      </w:pPr>
      <w:r>
        <w:rPr/>
        <w:t xml:space="preserve">Se il pensiero di Nabert fosse rimasto a questa prospettiva, esso non presenterebbe un interesse specifico per l’elaborazione di un pensiero o di una filosofia della testimonianza. Questa può partire da una posizione trascendentale ma deve rompere con i suoi presupposti ontologici. Ciò che ha permesso a Nabert di compiere questa rottura con un trascendentale classico è la problematica etica. La sfera etica si dimostra irriducibile all’approccio trascendentale poiché rivela una passività della coscienza che mette in questione la tesi di immanenza che è associata al trascendentale. Si tratta delle esperienze della colpa, del fallimento e della solitudine. Ciò che rende inaggirabile la provocazione che emerge da queste esperienze è che in esse è la negazione effettiva dell’assolutezza della coscienza a rivelarla in tutta la sua acutezza. Nella protesta contro l’ingiustificabile di cui si occupa lo </w:t>
      </w:r>
      <w:r>
        <w:rPr>
          <w:i/>
          <w:iCs/>
        </w:rPr>
        <w:t>Essai sur le mal</w:t>
      </w:r>
      <w:r>
        <w:rPr/>
        <w:t xml:space="preserve"> appare l’impossibilità di intendere lo scarto tra la coscienza empirica e la coscienza pura nei termini di semplice non-adeguazione. Essa rivela una contraddizione tra i dati dell’esperienza e una domanda di giustificazione che la sola trasgressione delle norme morali non basta a deludere, né la fedeltà a queste norme a soddisfare. Queste esperienze rivelano un ordine irriducibile al morale inteso nel senso delle norme. Queste esperienze fanno nascere nella coscienza l’idea di </w:t>
      </w:r>
      <w:r>
        <w:rPr>
          <w:i/>
          <w:iCs/>
        </w:rPr>
        <w:t>azioni assolute</w:t>
      </w:r>
      <w:r>
        <w:rPr/>
        <w:t xml:space="preserve">, tali cioè che, senza essere richieste o volute dall’io in vista della sua giustificazione, gli apportano tuttavia una qualche sicurezza di una rigenerazione effettiva. Azione assoluta è l’atto gratuito di un’altra coscienza che apre su una realtà che trascende il morale. L’unica risposta al rimorso per una offesa non più riparabile è che la vittima condivida la sofferenza del colpevole. La manifestazione di questa realtà o di questo ordine irriducibile al morale è connessa a un atto contingente, come il male, che riguarda la relazione a altri. Il superamento della contraddizione non può prodursi che nel contesto in cui essa sorge, quello morale intersoggettivo, il quale presenta il paradosso che l’insostituibile (e in ciò sta il male) può essere sostituito da altri, e addirittura dall’offeso. All’idea di azione assoluta si collega il concetto di testimonianza, il quale si distingue dalla riflessione con la quale è stato introdotto il concetto di affermazione assoluta per i tratti di singolarità, contingenza e alterità che ha in comune con le azioni assolute e con la loro insuperabile storicità. </w:t>
      </w:r>
    </w:p>
    <w:p>
      <w:pPr>
        <w:pStyle w:val="Normal"/>
        <w:rPr/>
      </w:pPr>
      <w:r>
        <w:rPr/>
      </w:r>
    </w:p>
    <w:p>
      <w:pPr>
        <w:pStyle w:val="Normal"/>
        <w:ind w:left="454" w:firstLine="284"/>
        <w:rPr/>
      </w:pPr>
      <w:r>
        <w:rPr>
          <w:sz w:val="18"/>
          <w:szCs w:val="18"/>
        </w:rPr>
        <w:t>Le testimonianze sono avvenimenti reali che nessuna riflessione potrebbe trarre dal suo fondo. La testimonianza a sua volta si raddoppia all’esterno della riflessione: c’è innanzitutto la testimonianza resa da azioni reali di dedizione fino alla morte, quindi c’è la testimonianza resa a queste testimonianze dai testimoni di testimoni. La testimonianza dei primi è chiamata per questo motivo “testimonianza assoluta dell’assoluto”. Di questa “testimonianza prima” occorre dire che non è stata voluta come tale, ma che attende di essere compresa come testimonianza. Una struttura dialogica della testimonianza si delinea qui tra la testimonianza-atto e la testimonianza-racconto» [</w:t>
      </w:r>
      <w:r>
        <w:rPr>
          <w:i/>
          <w:iCs/>
          <w:sz w:val="18"/>
          <w:szCs w:val="18"/>
        </w:rPr>
        <w:t>Lectures 3</w:t>
      </w:r>
      <w:r>
        <w:rPr>
          <w:sz w:val="18"/>
          <w:szCs w:val="18"/>
        </w:rPr>
        <w:t>, pp. 93-94].</w:t>
      </w:r>
    </w:p>
    <w:p>
      <w:pPr>
        <w:pStyle w:val="Normal"/>
        <w:rPr/>
      </w:pPr>
      <w:r>
        <w:rPr/>
      </w:r>
    </w:p>
    <w:p>
      <w:pPr>
        <w:pStyle w:val="Normal"/>
        <w:rPr/>
      </w:pPr>
      <w:r>
        <w:rPr/>
        <w:t xml:space="preserve">È solo attraverso la differenza fra il nostro essere e quello dei testimoni assoluti che l’uomo può giungere a misurare la differenza tra la coscienza di sé e la coscienza pura, che permette all’io singolare di identificarsi con l’imperativo più segreto del suo essere. L’accesso all’assoluto che in </w:t>
      </w:r>
      <w:r>
        <w:rPr>
          <w:i/>
          <w:iCs/>
        </w:rPr>
        <w:t>Le désir de Dieu</w:t>
      </w:r>
      <w:r>
        <w:rPr/>
        <w:t xml:space="preserve"> Nabert chiama la “criteriologia del divino” non è possibile se non tramite un’ermeneutica della testimonianza, cioè delle azioni assolute. I due momenti, ermeneutico e riflessivo, si corrispondono come l’altezza o superiorità e l’esteriorità della figura della trascendenza. Altezza: non è l’uomo che è giudice di Dio, ma il divino implicato nell’atto fondatore della coscienza che si fa giudice delle idee che gli uomini si fanno di Dio. L’atto originario della coscienza non è effettivo se non in quanto autorizzato dal realismo di Dio. Per l’uomo questo atto ha il carattere di spoliazione di sé. Esteriorità: la coscienza non può operare questa spoliazione di sé senza la testimonianza resa da alcuni atti, da alcune vite che, a dispetto della loro storicità, parlano in nome dell’assoluto. </w:t>
      </w:r>
    </w:p>
    <w:p>
      <w:pPr>
        <w:pStyle w:val="Normal"/>
        <w:rPr/>
      </w:pPr>
      <w:r>
        <w:rPr/>
      </w:r>
    </w:p>
    <w:p>
      <w:pPr>
        <w:pStyle w:val="Normal"/>
        <w:rPr/>
      </w:pPr>
      <w:r>
        <w:rPr/>
      </w:r>
    </w:p>
    <w:p>
      <w:pPr>
        <w:pStyle w:val="Normal"/>
        <w:rPr/>
      </w:pPr>
      <w:r>
        <w:rPr/>
        <w:t>MERCOLEDÌ 28 MAGGIO 1997</w:t>
      </w:r>
    </w:p>
    <w:p>
      <w:pPr>
        <w:pStyle w:val="Normal"/>
        <w:rPr/>
      </w:pPr>
      <w:r>
        <w:rPr/>
      </w:r>
    </w:p>
    <w:p>
      <w:pPr>
        <w:pStyle w:val="Normal"/>
        <w:rPr/>
      </w:pPr>
      <w:r>
        <w:rPr/>
        <w:t xml:space="preserve">Il terzo modello, il rifiuto di una ontologia diretta, ci restituisce il circolo a due fuochi: l’apriori e la fatticità, l’ontologico e l’ontico. Il problema consiste nel pensare l’unità dei due poli, poiché essi non esistono che insieme. Solo così la mediazione non è più pensata come un limite, ma come la forma propria del rapporto della coscienza al suo fondamento. Per fare questo occorre pensare il circolo ermeneutico tra l’apriori e la fatticità a partire dall’attuazione che lo realizza, non ricondurre l’attuazione alle sue condizioni. È questo il senso della “rottura etica”. Viceversa non si pensa né l’ontologico né l’etico, perché l’etico dice il riferimento essenziale all’ontico e d’altra parte il suo fondamento non risiede nell’ontico. </w:t>
      </w:r>
    </w:p>
    <w:p>
      <w:pPr>
        <w:pStyle w:val="Normal"/>
        <w:rPr/>
      </w:pPr>
      <w:r>
        <w:rPr/>
      </w:r>
    </w:p>
    <w:p>
      <w:pPr>
        <w:pStyle w:val="Normal"/>
        <w:rPr/>
      </w:pPr>
      <w:r>
        <w:rPr/>
        <w:t xml:space="preserve">Tra riflessione e testimonianza c’è reciprocità. Questa situazione è insuperabile, sia perché l’ingiustificabile porta a termine la distruzione della teologia speculativa, sia perché l’adeguazione tra la coscienza di sé e l’affermazione originaria non è data da nessuna parte. Nel saggio </w:t>
      </w:r>
      <w:r>
        <w:rPr>
          <w:i/>
          <w:iCs/>
        </w:rPr>
        <w:t xml:space="preserve">L’herméneutique du témoignage </w:t>
      </w:r>
      <w:r>
        <w:rPr/>
        <w:t>(</w:t>
      </w:r>
      <w:r>
        <w:rPr>
          <w:i/>
          <w:iCs/>
        </w:rPr>
        <w:t>Lectures 3</w:t>
      </w:r>
      <w:r>
        <w:rPr/>
        <w:t>, pp. 107-139) Ricoeur analizza il duplice movimento del circolo riflessione-testimonianza. Il testo rimane l’esposizione più analitica di Ricoeur sull’infrastruttura teorica della filosofia della religione. La delineiamo nei suoi due momenti.</w:t>
      </w:r>
    </w:p>
    <w:p>
      <w:pPr>
        <w:pStyle w:val="Normal"/>
        <w:rPr/>
      </w:pPr>
      <w:r>
        <w:rPr/>
        <w:t xml:space="preserve">(1) Il movimento dalla testimonianza storica precede l’affermazione originaria. Qui la priorità spetta all’aposteriori. La testimonianza dà un contenuto da interpretare poiché pone un momento di immediatezza in cui l’assoluto si dichiara qui e ora. È l’aspetto “manifestazione” della testimonianza, la sua qualità fenomenologica. L’automanifestazione dell’assoluto opera come origine al di qua della quale non si può risalire e senza la quale l’interpretazione non sarebbe che interpretazione di interpretazioni. La testimonianza esige di essere interpretata poiché la manifestazione è data all’interno della mediazione storica come qualità ontologica della dialettica di evento e di senso. Tuttavia essa non si risolve nell’interpretazione. </w:t>
      </w:r>
    </w:p>
    <w:p>
      <w:pPr>
        <w:pStyle w:val="Normal"/>
        <w:rPr/>
      </w:pPr>
      <w:r>
        <w:rPr/>
      </w:r>
    </w:p>
    <w:p>
      <w:pPr>
        <w:pStyle w:val="Normal"/>
        <w:ind w:left="454" w:firstLine="284"/>
        <w:rPr/>
      </w:pPr>
      <w:r>
        <w:rPr>
          <w:sz w:val="18"/>
          <w:szCs w:val="18"/>
        </w:rPr>
        <w:t xml:space="preserve">Questo primo tratto segna l’aspetto </w:t>
      </w:r>
      <w:r>
        <w:rPr>
          <w:i/>
          <w:iCs/>
          <w:sz w:val="18"/>
          <w:szCs w:val="18"/>
        </w:rPr>
        <w:t>manifestazione</w:t>
      </w:r>
      <w:r>
        <w:rPr>
          <w:sz w:val="18"/>
          <w:szCs w:val="18"/>
        </w:rPr>
        <w:t xml:space="preserve"> della testimonianza. L’assoluto si dichiara qui e ora. C’è, nella testimonianza, una immediatezza dell’assoluto senza di cui non ci sarebbe niente da interpretare. Questa immediatezza opera come origine, come </w:t>
      </w:r>
      <w:r>
        <w:rPr>
          <w:i/>
          <w:iCs/>
          <w:sz w:val="18"/>
          <w:szCs w:val="18"/>
        </w:rPr>
        <w:t>initium</w:t>
      </w:r>
      <w:r>
        <w:rPr>
          <w:sz w:val="18"/>
          <w:szCs w:val="18"/>
        </w:rPr>
        <w:t>, al di qua del quale non si può risalire. A partire da lì, l’interpretazione sarà l’interminabile mediazione di questa immediatezza. Ma, senza di essa, l’interpretazione non sarà mai che una interpretazione di interpretazione. C’è un momento in cui l’interpretazione è l’esegesi di una o di più testimonianze. La testimonianza è l’</w:t>
      </w:r>
      <w:r>
        <w:rPr>
          <w:rFonts w:eastAsia="Sgreek" w:cs="Sgreek" w:ascii="Sgreek" w:hAnsi="Sgreek"/>
          <w:sz w:val="18"/>
          <w:szCs w:val="18"/>
        </w:rPr>
        <w:t xml:space="preserve">a)na/gxh oth=nai </w:t>
      </w:r>
      <w:r>
        <w:rPr>
          <w:sz w:val="18"/>
          <w:szCs w:val="18"/>
        </w:rPr>
        <w:t>dell’interpretazione. Un’ermeneutica senza testimonianza è condannata alla regressione infinita, in un perspettivismo senza inizio né fine.</w:t>
      </w:r>
    </w:p>
    <w:p>
      <w:pPr>
        <w:pStyle w:val="Normal"/>
        <w:ind w:left="454" w:firstLine="284"/>
        <w:rPr/>
      </w:pPr>
      <w:r>
        <w:rPr>
          <w:sz w:val="18"/>
          <w:szCs w:val="18"/>
        </w:rPr>
        <w:t xml:space="preserve">Questa parola è dura da intendere per il filosofo, poiché l’automanifestazione dell’assoluto, qui ed ora, segna il punto d’arresto - il colpo d’arresto - del cattivo infinito della riflessione. L’assoluto si mostra. In questo corto circuito dell’assoluto e della presenza, un’esperienza dell’assoluto si costituisce. Di ciò soltanto la testimonianza testimonia. Per una logica e per una retorica basate su un modello logico, la testimonianza non può essere che un’alienazione del senso o, per parlare il linguaggio di Aristotele nella </w:t>
      </w:r>
      <w:r>
        <w:rPr>
          <w:i/>
          <w:iCs/>
          <w:sz w:val="18"/>
          <w:szCs w:val="18"/>
        </w:rPr>
        <w:t>Retorica</w:t>
      </w:r>
      <w:r>
        <w:rPr>
          <w:sz w:val="18"/>
          <w:szCs w:val="18"/>
        </w:rPr>
        <w:t>, un mezzo di prova extratecnico, cioè esteriore a tutti gli argomenti che l’oratore può inventare. È così precisamente che la testimonianza può essere manifestazione dell’assoluto [</w:t>
      </w:r>
      <w:r>
        <w:rPr>
          <w:i/>
          <w:iCs/>
          <w:sz w:val="18"/>
          <w:szCs w:val="18"/>
        </w:rPr>
        <w:t>Lectures 3</w:t>
      </w:r>
      <w:r>
        <w:rPr>
          <w:sz w:val="18"/>
          <w:szCs w:val="18"/>
        </w:rPr>
        <w:t>, p. 130].</w:t>
      </w:r>
    </w:p>
    <w:p>
      <w:pPr>
        <w:pStyle w:val="Normal"/>
        <w:rPr>
          <w:sz w:val="18"/>
          <w:szCs w:val="18"/>
        </w:rPr>
      </w:pPr>
      <w:r>
        <w:rPr>
          <w:sz w:val="18"/>
          <w:szCs w:val="18"/>
        </w:rPr>
      </w:r>
    </w:p>
    <w:p>
      <w:pPr>
        <w:pStyle w:val="Normal"/>
        <w:rPr/>
      </w:pPr>
      <w:r>
        <w:rPr/>
        <w:t xml:space="preserve">Il primato dell’aposteriori non equivale per ciò stesso al primato dell’ermeneutica. Al contrario, l’ermeneutica deve la sua originarietà alla dimensione fenomenologica della testimonianza, cioè dell’atto effettivo, la quale è il correlato della sua qualità ontologica. Questo punto è decisivo per una giustificazione ontologica dell’ermeneutica. Ricoeur, che lo sottolinea acutamente in questo saggio e in quello dedicato al modello hegeliano di filosofia della religione contenuto sempre in </w:t>
      </w:r>
      <w:r>
        <w:rPr>
          <w:i/>
          <w:iCs/>
        </w:rPr>
        <w:t>Lectures 3</w:t>
      </w:r>
      <w:r>
        <w:rPr/>
        <w:t xml:space="preserve">, non elaborerà una teoria ermeneutica in grado di rendere ragione di questa istanza. </w:t>
      </w:r>
    </w:p>
    <w:p>
      <w:pPr>
        <w:pStyle w:val="Normal"/>
        <w:rPr/>
      </w:pPr>
      <w:r>
        <w:rPr/>
        <w:t xml:space="preserve">(2) Al movimento della testimonianza storica verso la riflessione corrisponde il movimento contrario dall’affermazione originaria alla testimonianza storica. Poiché la coscienza non dispone di una intuizione dell’assoluto, il punto di vista riflessivo non interviene come costitutivo del senso ma come istanza critica - nella terminologia di Nabert come “criteriologia del divino”: identificazione delle qualità della testimonianza che rivelano il fondamento trascendente della coscienza poiché realizzano l’affermazione originaria costitutiva della coscienza. L’apriori è accessibile solo attraverso il suo riempimento nell’attuazione effettiva. Il criterio è l’identità tra l’affermazione originaria e l’automanifestazione dell’assoluto, fra l’atto riflessivo e il momento fenomenologico della testimonianza. Ma, poiché l’identità non è data da nessuna parte, non si può superare la circolarità tra la riflessione e la testimonianza, fra l’interiorità dell’atto e l’esteriorità del segno. </w:t>
      </w:r>
    </w:p>
    <w:p>
      <w:pPr>
        <w:pStyle w:val="Normal"/>
        <w:rPr/>
      </w:pPr>
      <w:r>
        <w:rPr/>
      </w:r>
    </w:p>
    <w:p>
      <w:pPr>
        <w:pStyle w:val="Normal"/>
        <w:ind w:left="454" w:firstLine="284"/>
        <w:rPr/>
      </w:pPr>
      <w:r>
        <w:rPr>
          <w:sz w:val="18"/>
          <w:szCs w:val="18"/>
        </w:rPr>
        <w:t xml:space="preserve">Facciamo ora il tragitto dall’affermazione originaria verso la testimonianza. È su questo tragitto, diciamo, che l’affermazione originaria si muta in criteriologia del divino. Perché? Perché la maniera in cui una coscienza finita può appropriarsi dell’affermazione che la costituisce non può essere che un </w:t>
      </w:r>
      <w:r>
        <w:rPr>
          <w:i/>
          <w:iCs/>
          <w:sz w:val="18"/>
          <w:szCs w:val="18"/>
        </w:rPr>
        <w:t>atto critico</w:t>
      </w:r>
      <w:r>
        <w:rPr>
          <w:sz w:val="18"/>
          <w:szCs w:val="18"/>
        </w:rPr>
        <w:t>. Non c’è intuizione unitiva, non sapere assoluto nel quale la coscienza prenderebbe insieme coscienza dell’assoluto e di se stessa. La presa di coscienza non può che sparpagliarsi, disperdersi in predicati, i predicati del divino. Questi predicati non sono i caratteri o le qualità di un essere in sé; essi sono l’espressione molteplice e diversa di un Atto puro che non può dirsi che investendosi in alcune qualità. È perché questi caratteri, queste qualità non fanno un sistema chiuso che restano i tratti discontinui che segnano uno sforzo perseguito in direzioni molteplici e non coordinabili tra di loro. Una criteriologia del divino raccoglie solamente in una diversità di predicati le tracce ogni volta differenti delle esigenze eterogenee di un pensiero che si purifica in ogni senso. La criteriologia del divino, dice Nabert, «è l’espressione del più grande sforzo che può fare la coscienza per astrarsi dalle condizioni che le impediscono una soddisfazione completa, quando essa intraprende, nell’interno stesso della sua finitezza, di rendersi giusta, di convertirsi a una purezza radicale delle sue intenzioni. Ciascuna delle sue qualità alle quali noi diamo il nome di divino corrisponde a un atto tutto interiore mediante il quale noi lo concepiamo e falliamo subito nel realizzarlo e nell’incarnarlo. C’è un conflitto irriducibile, una opposizione radicale tra l’operazione creatrice di ciascuna di queste qualità, corrispondente ogni volta a un giudizio tetico, e l’ambizione che potrebbe avere una coscienza umana di verificarle per sé, da sé, su di sé. Non è un ideale; ne è piuttosto la negazione. La criteriologia del divino corrisponde alla più grande spoliazione di cui una coscienza umana è capace per affermare un ordine esente dalle servitù di cui nessuna esistenza umana può liberarsi. Questa spoliazione, questa affermazione sono degli atti» [</w:t>
      </w:r>
      <w:r>
        <w:rPr>
          <w:i/>
          <w:iCs/>
          <w:sz w:val="18"/>
          <w:szCs w:val="18"/>
        </w:rPr>
        <w:t>Lectures 3</w:t>
      </w:r>
      <w:r>
        <w:rPr>
          <w:sz w:val="18"/>
          <w:szCs w:val="18"/>
        </w:rPr>
        <w:t>, p. 133].</w:t>
      </w:r>
    </w:p>
    <w:p>
      <w:pPr>
        <w:pStyle w:val="Normal"/>
        <w:rPr>
          <w:sz w:val="18"/>
          <w:szCs w:val="18"/>
        </w:rPr>
      </w:pPr>
      <w:r>
        <w:rPr>
          <w:sz w:val="18"/>
          <w:szCs w:val="18"/>
        </w:rPr>
      </w:r>
    </w:p>
    <w:p>
      <w:pPr>
        <w:pStyle w:val="Normal"/>
        <w:ind w:left="454" w:firstLine="284"/>
        <w:rPr/>
      </w:pPr>
      <w:r>
        <w:rPr>
          <w:sz w:val="18"/>
          <w:szCs w:val="18"/>
        </w:rPr>
        <w:t xml:space="preserve">L’ermeneutica della testimonianza è per così dire </w:t>
      </w:r>
      <w:r>
        <w:rPr>
          <w:i/>
          <w:iCs/>
          <w:sz w:val="18"/>
          <w:szCs w:val="18"/>
        </w:rPr>
        <w:t>assoluta-relativa</w:t>
      </w:r>
      <w:r>
        <w:rPr>
          <w:sz w:val="18"/>
          <w:szCs w:val="18"/>
        </w:rPr>
        <w:t xml:space="preserve">. Essa è due volte assoluta e due volte relativa. Assoluta come l’affermazione originaria alla ricerca di un segno, assoluta come la manifestazione nel segno; relativa come la criteriologia del divino per la coscienza filosofica, relativa come il processo degli idoli per la coscienza storica. </w:t>
      </w:r>
    </w:p>
    <w:p>
      <w:pPr>
        <w:pStyle w:val="Normal"/>
        <w:ind w:left="454" w:firstLine="284"/>
        <w:rPr/>
      </w:pPr>
      <w:r>
        <w:rPr>
          <w:sz w:val="18"/>
          <w:szCs w:val="18"/>
        </w:rPr>
        <w:t xml:space="preserve">Ma la correlazione dei due giudizi, dei due processi, riposa su una correlazione molto più profonda: il giudizio non è che la traccia di </w:t>
      </w:r>
      <w:r>
        <w:rPr>
          <w:i/>
          <w:iCs/>
          <w:sz w:val="18"/>
          <w:szCs w:val="18"/>
        </w:rPr>
        <w:t>atti</w:t>
      </w:r>
      <w:r>
        <w:rPr>
          <w:sz w:val="18"/>
          <w:szCs w:val="18"/>
        </w:rPr>
        <w:t xml:space="preserve">. La correlazione di giudizio a giudizio, di criteriologia a processo, esprime solamente, sul piano del giudicare, la relazione tra due </w:t>
      </w:r>
      <w:r>
        <w:rPr>
          <w:i/>
          <w:iCs/>
          <w:sz w:val="18"/>
          <w:szCs w:val="18"/>
        </w:rPr>
        <w:t>atti</w:t>
      </w:r>
      <w:r>
        <w:rPr>
          <w:sz w:val="18"/>
          <w:szCs w:val="18"/>
        </w:rPr>
        <w:t xml:space="preserve">: l’atto di una coscienza di sé che si spoglia e tenta di comprendersi, l’atto di testimoniare tramite il quale l’assoluto si mostra nei suoi segni e nelle sue opere [...]. </w:t>
      </w:r>
    </w:p>
    <w:p>
      <w:pPr>
        <w:pStyle w:val="Normal"/>
        <w:ind w:left="454" w:firstLine="284"/>
        <w:rPr/>
      </w:pPr>
      <w:r>
        <w:rPr>
          <w:sz w:val="18"/>
          <w:szCs w:val="18"/>
        </w:rPr>
        <w:t>Si può esprimere nel modo seguente questa corrispondenza di atto a atto. Ciò che noi possiamo riconoscere in una testimonianza - nel senso non del racconto di un testimone che riporta ciò che ha visto, ma di un’opera che attesta - è che egli è l’espressione della libertà che noi desideriamo essere. Io riconosco esistente ciò che è solamente per me idea. Ciò che io riconosco, fuori di me, è, nell’effettività, il movimento di liberazione che io pongo solamente nell’idealità. Questo riconoscimento non è già più storico, esso è filosofico. Esso autorizza a parlare di azioni assolute, cosa che è insensata per gli storici; poiché un’azione assoluta non è compresa in quanto procedente dall’antecedente o portatrice di conseguenze, ma in quanto distacco di una coscienza libera dalle sue proprie condizioni storiche. Ciò che noi riconosciamo fondamentalmente è un’altra coscienza che si fa assoluta, insieme libera e reale. Ora, questo riconoscimento non è possibile che mediante un atto della stessa natura dell’atto interiore della nostra propria libertà. Questo è il punto estremo fino a cui può avanzare un’ermeneutica che si occupa di ridurre la distanza tra i due fuochi dell’ellisse, tra l’atto riflessivo della spoliazione e l’atto attestato dalla testimonianza [</w:t>
      </w:r>
      <w:r>
        <w:rPr>
          <w:i/>
          <w:iCs/>
          <w:sz w:val="18"/>
          <w:szCs w:val="18"/>
        </w:rPr>
        <w:t>Lectures 3</w:t>
      </w:r>
      <w:r>
        <w:rPr>
          <w:sz w:val="18"/>
          <w:szCs w:val="18"/>
        </w:rPr>
        <w:t>, pp. 136ss.].</w:t>
      </w:r>
    </w:p>
    <w:p>
      <w:pPr>
        <w:pStyle w:val="Normal"/>
        <w:rPr>
          <w:sz w:val="18"/>
          <w:szCs w:val="18"/>
        </w:rPr>
      </w:pPr>
      <w:r>
        <w:rPr>
          <w:sz w:val="18"/>
          <w:szCs w:val="18"/>
        </w:rPr>
      </w:r>
    </w:p>
    <w:p>
      <w:pPr>
        <w:pStyle w:val="Normal"/>
        <w:rPr/>
      </w:pPr>
      <w:r>
        <w:rPr/>
        <w:t xml:space="preserve">A differenza di Lévinas, Nabert non solo mantiene la distinzione tra riflessione e testimonianza ma subordina questa a quella. È la criteriologia del divino che regge il ritorno dalla testimonianza alla riflessione, e la ripresa della testimonianza è orientata a un atto che al limite è puro. Il passaggio attraverso la testimonianza non è senza conseguenze. Nabert non può mantenere il primato della riflessione se non attribuendole un significato non più riflessivo ma della stessa qualità dell’atto che ha dato origine alla testimonianza. La riflessione diviene testimonianza interiore, quasi una sorta di testimonianza di terzo grado (dopo la testimonianza atto e la testimonianza racconto), il quale costituisce ai suoi occhi il modello originario, quello in cui l’atto esistentivo adegua l’affermazione originaria, l’esistenziale. </w:t>
      </w:r>
    </w:p>
    <w:p>
      <w:pPr>
        <w:pStyle w:val="Normal"/>
        <w:rPr/>
      </w:pPr>
      <w:r>
        <w:rPr/>
        <w:t xml:space="preserve">L’intuizione di Nabert convive con il presupposto trascendentalistico del suo pensiero. L’atto di cui egli parla non ha certo lo statuto di una idea kantiana, ma di un’affermazione esistentiva che ha la qualità del credere. Tuttavia, poiché egli lo pensa nel quadro di un pensiero trascendentale, il modello rimane quello dell’adeguazione a una struttura originaria la quale non è modificata né determinata dall’attuazione. La rottura etica non è stata sviluppata fino a una riformulazione dei suoi presupposti ontologici. Nabert non tematizza il carattere di libertà dell’attuazione ma la riconduce a un’ontologia elaborata indipendentemente da essa. Invece di riformulare l’ontologia a partire dal carattere pratico dell’attuazione, egli attribuisce il carattere di atto all’affermazione originaria (che invece è un esistenziale e non un atto). La circolarità tra la riflessione e la testimonianza, che è il modo nel quale il pensiero riflessivo critico corrisponde all’atto indeducibile e sempre mediato della coscienza, diviene in Nabert il confronto tra due atti, tra l’atto del soggetto il cui ideale è la perfetta immanenza e l’esteriorità dell’atto o l’atto esteriore della testimonianza. Lo sdoppiamento degli atti sostituisce la tematizzazione del carattere essenzialmente mediato e pratico della coscienza. Perciò l’esteriorità della testimonianza si presenta come un elemento aggiunto e giustapposto all’affermazione originaria, alla quale si attribuisce surrettiziamente il carattere di atto (se fosse un atto sarebbe già mediata). La rottura etica di Nabert non è radicale. Invece di ripensare l’ontologia a partire dalla qualità etica dell’esperienza o della coscienza, egli interpreta le esperienze limite della colpa e del male ingiustificabile con un pensiero ontologico che è eticamente indeterminato. Queste esperienze ne problematizzano l’esito ma non ne modificano l’impianto. </w:t>
      </w:r>
    </w:p>
    <w:p>
      <w:pPr>
        <w:pStyle w:val="Normal"/>
        <w:rPr/>
      </w:pPr>
      <w:r>
        <w:rPr/>
        <w:t xml:space="preserve">Di fatto Nabert rimane alla giustapposizione tra l’ontologico e l’etico; più precisamente, la mancata tematizzazione dell’etico prematuramente risolto nell’ontologico spiega l’impossibilità di recuperare l’unità del trascendentale e del fattuale, dell’apriori e dello storico, l’unità dell’atto e la sua storicità. Ciò conferma il ruolo strategico dell’etico. Poiché la coscienza non è reale se non nella sua attuazione non si può determinare il senso originario della coscienza se non a partire dalla sua effettuazione e dalla reciprocità che questa realizza tra la dimensione ontologica e le sue determinazioni ontiche. L’attuazione del soggetto nell’unità che essa realizza della differenza ontico-ontologica è il luogo insostituibile per l’elaborazione di una ontologia realistica. </w:t>
      </w:r>
    </w:p>
    <w:p>
      <w:pPr>
        <w:pStyle w:val="Normal"/>
        <w:rPr/>
      </w:pPr>
      <w:r>
        <w:rPr/>
      </w:r>
    </w:p>
    <w:p>
      <w:pPr>
        <w:pStyle w:val="Normal"/>
        <w:rPr/>
      </w:pPr>
      <w:r>
        <w:rPr/>
        <w:t xml:space="preserve">Ricoeur si iscrive nel modello di Nabert, che egli adotta e di cui corregge l’ottimismo trascendentale. Ma non supera il limite che abbiamo denunciato poiché, invece di tematizzare l’attuazione che istituisce insieme la differenza e l’unità tra i due livelli, approfondisce la discontinuità tra l’ontologico e l’etico. L’etico rimane non fondato, e il discorso sul fondamento affidato a una ontologia formale la quale può essere determinata solo mediante il ricorso al linguaggio simbolico la cui intenzionalità realistica non può essere giustificata sul piano critico o concettuale. L’analisi dell’etico di Ricoeur non conduce dal suo interno a un’interrogazione ontologica poiché essa non è originariamente orientata secondo questa interrogazione. Le categorie qualificanti dell’etico sono desunte dal narrativo ma non sono giustificate come implicazioni della sua qualità etica, cioè del carattere dell’attuazione che realizza l’autoimplicazione del soggetto poiché decide del suo essere in totalità. Ciò spiega l’indeterminatezza della teleologia che comanda la deduzione dei suoi aspetti e l’attrazione dell’istanza deontologica nella problematica derivata della norma morale. </w:t>
      </w:r>
    </w:p>
    <w:p>
      <w:pPr>
        <w:pStyle w:val="Normal"/>
        <w:rPr/>
      </w:pPr>
      <w:r>
        <w:rPr/>
        <w:t xml:space="preserve">La domanda radicale che l’etico inevitabilmente pone, non tematizzata sul piano fenomenologico ritorna nella ripresa ontologica dell’ultimo capitolo di </w:t>
      </w:r>
      <w:r>
        <w:rPr>
          <w:i/>
          <w:iCs/>
        </w:rPr>
        <w:t>Soi-même comme un autre</w:t>
      </w:r>
      <w:r>
        <w:rPr/>
        <w:t xml:space="preserve"> che Ricoeur concepisce come rilettura sistematica della fenomenologia. E, poiché l’ontologia non dispone come rilettura sul piano dei grandi generi e dei concetti universali di un referente proprio, essa non tematizza il fondamento veritativo dell’etico ma il suo effetto sul piano fenomenologico - concretamente, quella dimensione dell’etico che giustifica la necessità dell’interrogazione ontologica e che non era stata tematizzata nella fenomenologia. La dimensione radicale della coscienza consiste nella forma di alterità che corrisponde all’istanza etica, l’essere-ingiunto che è la condizione dell’essere-sé e quindi della teleologia dell’etico che ne procede. Ma, poiché la ripresa concettuale non dispone del realismo della sua base fenomenologica, essa rimane formale. Da un lato essa rimane giustapposta alle altre due forme di alterità, l’alterità del corpo e l’alterità di altri, e dall’altro essa non modifica la teleologia del sé, la quale rimane ispirata a una ontologia dell’essere come sforzo, eticamente indeterminata. Ciò spiega le clausole limitative che Ricoeur appone all’ontologia implicata nell’ermeneutica del sé, ontologia frammentaria e polisemica, relativa ai diversi aspetti del modo di essere del sé tra i quali si può stabilire certo una gerarchia ma di cui non si può determinare il fondamento. La decisione circa il fondamento rimane affidata alla comprensione effettiva, il cui linguaggio simbolico non può essere ultimamente giustificato. L’ontologia conferma l’insuperabilità dell’ermeneutica ma non ne giustifica il carattere intrinsecamente veritativo. </w:t>
      </w:r>
    </w:p>
    <w:p>
      <w:pPr>
        <w:pStyle w:val="Normal"/>
        <w:rPr/>
      </w:pPr>
      <w:r>
        <w:rPr/>
      </w:r>
    </w:p>
    <w:sectPr>
      <w:headerReference w:type="default" r:id="rId3"/>
      <w:footerReference w:type="default" r:id="rId4"/>
      <w:footnotePr>
        <w:numFmt w:val="decimal"/>
      </w:footnotePr>
      <w:type w:val="nextPage"/>
      <w:pgSz w:w="11906" w:h="16838"/>
      <w:pgMar w:left="1418" w:right="851" w:gutter="284" w:header="72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thern">
    <w:charset w:val="01"/>
    <w:family w:val="swiss"/>
    <w:pitch w:val="variable"/>
  </w:font>
  <w:font w:name="Liberation Sans">
    <w:altName w:val="Arial"/>
    <w:charset w:val="01"/>
    <w:family w:val="swiss"/>
    <w:pitch w:val="variable"/>
  </w:font>
  <w:font w:name="Arial">
    <w:charset w:val="01"/>
    <w:family w:val="swiss"/>
    <w:pitch w:val="variable"/>
  </w:font>
  <w:font w:name="Sgreek">
    <w:charset w:val="01"/>
    <w:family w:val="roman"/>
    <w:pitch w:val="variable"/>
  </w:font>
  <w:font w:name="Technical">
    <w:charset w:val="01"/>
    <w:family w:val="script"/>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400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5400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pt;height:13.7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sz w:val="18"/>
          <w:szCs w:val="18"/>
        </w:rPr>
        <w:t>Un’altra pista sarebbe stata quella del pensiero della fondazione della morale, ma lì si trova molto meno per il nostro problema. Chi si occupa della morale si colloca su un piano che prescinde quasi completamente dalla problematica ontologica; ma è vero anche l’inverso, cioè che i filosofi più dediti al pensiero dell’originario trascurano la problematica morale. In Habermas il problema ontologico è messo da parte perché rinviato al mondo della vita che non si può teorizzare. La tematizzazione si produce sul piano della formalizzazione delle norme universali dell’agire. Il dibattito sulla morale è rivolto subito al problema delle norme e quindi già “a valle”; i pensatori che invece si riferiscono alla scuola fenomenologica tematizzano il livello fondamentale ma non chiariscono il rapporto con l’agire.</w:t>
      </w:r>
    </w:p>
  </w:footnote>
  <w:footnote w:id="3">
    <w:p>
      <w:pPr>
        <w:pStyle w:val="Footnote"/>
        <w:rPr/>
      </w:pPr>
      <w:r>
        <w:rPr>
          <w:rStyle w:val="FootnoteCharacters"/>
        </w:rPr>
        <w:footnoteRef/>
      </w:r>
      <w:r>
        <w:rPr/>
        <w:tab/>
      </w:r>
      <w:r>
        <w:rPr>
          <w:sz w:val="18"/>
          <w:szCs w:val="18"/>
        </w:rPr>
        <w:t>Giustificare la fede cristiana non significa misurarla su un criterio di verità a essa esterno ma esplicitare il modo indeducibile proprio della fede nel quale essa realizza ciò che per ogni esperienza è la misura immanente della sua verità. Penso che a questo tipo di intelligibilità risponda l’idea di verità caratterizzata dalla correlazione fenomenologico-pratico, aspetto di manifestazione-aspetto di trasformazione. Questa struttura prende senso nell’attuarsi di una esperienza che mostra come essa si realizza, il che significa esibire le ragioni della sua validità e della sua universalità, che le sono immanenti. Qualsiasi tipo di universalità esterna è astratta per rapporto all’esperienza concreta.</w:t>
      </w:r>
    </w:p>
  </w:footnote>
  <w:footnote w:id="4">
    <w:p>
      <w:pPr>
        <w:pStyle w:val="Footnote"/>
        <w:rPr/>
      </w:pPr>
      <w:r>
        <w:rPr>
          <w:rStyle w:val="FootnoteCharacters"/>
        </w:rPr>
        <w:footnoteRef/>
      </w:r>
      <w:r>
        <w:rPr/>
        <w:tab/>
      </w:r>
      <w:r>
        <w:rPr>
          <w:sz w:val="18"/>
          <w:szCs w:val="18"/>
        </w:rPr>
        <w:t xml:space="preserve">P. Ricoeur, </w:t>
      </w:r>
      <w:r>
        <w:rPr>
          <w:i/>
          <w:iCs/>
          <w:sz w:val="18"/>
          <w:szCs w:val="18"/>
        </w:rPr>
        <w:t>Réflexion faite - Autobiographie intellectuelle</w:t>
      </w:r>
      <w:r>
        <w:rPr>
          <w:sz w:val="18"/>
          <w:szCs w:val="18"/>
        </w:rPr>
        <w:t>, Éd. Esprit, 1995, pp. 73-74.</w:t>
      </w:r>
    </w:p>
  </w:footnote>
  <w:footnote w:id="5">
    <w:p>
      <w:pPr>
        <w:pStyle w:val="Footnote"/>
        <w:rPr/>
      </w:pPr>
      <w:r>
        <w:rPr>
          <w:rStyle w:val="FootnoteCharacters"/>
        </w:rPr>
        <w:footnoteRef/>
      </w:r>
      <w:r>
        <w:rPr/>
        <w:tab/>
      </w:r>
      <w:r>
        <w:rPr>
          <w:sz w:val="18"/>
          <w:szCs w:val="18"/>
        </w:rPr>
        <w:t xml:space="preserve">Questi due concetti hanno una grande tradizione, perché Hegel distingueva tra </w:t>
      </w:r>
      <w:r>
        <w:rPr>
          <w:i/>
          <w:iCs/>
          <w:sz w:val="18"/>
          <w:szCs w:val="18"/>
        </w:rPr>
        <w:t xml:space="preserve">Offenbarung </w:t>
      </w:r>
      <w:r>
        <w:rPr>
          <w:sz w:val="18"/>
          <w:szCs w:val="18"/>
        </w:rPr>
        <w:t xml:space="preserve">e </w:t>
      </w:r>
      <w:r>
        <w:rPr>
          <w:i/>
          <w:iCs/>
          <w:sz w:val="18"/>
          <w:szCs w:val="18"/>
        </w:rPr>
        <w:t xml:space="preserve">Manifestation </w:t>
      </w:r>
      <w:r>
        <w:rPr>
          <w:sz w:val="18"/>
          <w:szCs w:val="18"/>
        </w:rPr>
        <w:t xml:space="preserve">per esprimere il rapporto tra </w:t>
      </w:r>
      <w:r>
        <w:rPr>
          <w:i/>
          <w:iCs/>
          <w:sz w:val="18"/>
          <w:szCs w:val="18"/>
        </w:rPr>
        <w:t>Vorstellung</w:t>
      </w:r>
      <w:r>
        <w:rPr>
          <w:sz w:val="18"/>
          <w:szCs w:val="18"/>
        </w:rPr>
        <w:t xml:space="preserve">, che è il simbolico, e </w:t>
      </w:r>
      <w:r>
        <w:rPr>
          <w:i/>
          <w:iCs/>
          <w:sz w:val="18"/>
          <w:szCs w:val="18"/>
        </w:rPr>
        <w:t>Begriff</w:t>
      </w:r>
      <w:r>
        <w:rPr>
          <w:sz w:val="18"/>
          <w:szCs w:val="18"/>
        </w:rPr>
        <w:t xml:space="preserve">, il concetto. I due termini hanno in Hegel, conformemente al suo principio speculativo, una valenza opposta rispetto a quella che hanno in Ricoeur. La manifestazione è per Hegel la verità concettuale della rivelazione, del simbolo colto nella rappresentazione. </w:t>
      </w:r>
    </w:p>
  </w:footnote>
  <w:footnote w:id="6">
    <w:p>
      <w:pPr>
        <w:pStyle w:val="Normal"/>
        <w:rPr/>
      </w:pPr>
      <w:r>
        <w:rPr>
          <w:rStyle w:val="FootnoteCharacters"/>
        </w:rPr>
        <w:footnoteRef/>
      </w:r>
      <w:r>
        <w:rPr>
          <w:sz w:val="18"/>
          <w:szCs w:val="18"/>
        </w:rPr>
        <w:tab/>
        <w:t xml:space="preserve">Apro una parentesi. C’è una relazione che Ferretti farà a un convegno alla Università Lateranense e che mi ha un po’ sorpreso. Egli scrive: «Abituata da tempo a pensarsi in riferimento a una filosofia, per un verso considerata separata ed autonoma nel suo campo, e per altro verso considerata come uno strumento indispensabile per lo svolgimento del proprio compito, la teologia si trova oggi in grave difficoltà fino a ritenere di poter fare a meno della filosofia traendo da se stessa (o dalla fede stessa?) gli strumenti (la ragione) che le sono necessari per lo svolgimento del suo lavoro di comprensione-giustificazione critica della fede». C’è una nota: «Mi riferisco alle note tesi della scuola milanese, rimandando soprattutto alle opere </w:t>
      </w:r>
      <w:r>
        <w:rPr>
          <w:i/>
          <w:iCs/>
          <w:sz w:val="18"/>
          <w:szCs w:val="18"/>
        </w:rPr>
        <w:t xml:space="preserve">L’evidenza e la fede </w:t>
      </w:r>
      <w:r>
        <w:rPr>
          <w:sz w:val="18"/>
          <w:szCs w:val="18"/>
        </w:rPr>
        <w:t xml:space="preserve">e </w:t>
      </w:r>
      <w:r>
        <w:rPr>
          <w:i/>
          <w:iCs/>
          <w:sz w:val="18"/>
          <w:szCs w:val="18"/>
        </w:rPr>
        <w:t>Il Dio affidabile</w:t>
      </w:r>
      <w:r>
        <w:rPr>
          <w:sz w:val="18"/>
          <w:szCs w:val="18"/>
        </w:rPr>
        <w:t xml:space="preserve">». </w:t>
      </w:r>
    </w:p>
    <w:p>
      <w:pPr>
        <w:pStyle w:val="Normal"/>
        <w:rPr>
          <w:sz w:val="18"/>
          <w:szCs w:val="18"/>
        </w:rPr>
      </w:pPr>
      <w:r>
        <w:rPr>
          <w:sz w:val="18"/>
          <w:szCs w:val="18"/>
        </w:rPr>
        <w:t xml:space="preserve">Questa cosa personalmente mi sorprende. Ferretti non è obbligato a leggere i miei articoli, ma mi posso permettere di dire che penso esattamente il contrario. Può aver dato origine a ciò la sottolineatura che facevo al temine dell’introduzione quando ho detto che non è che si tratta di misurare su un criterio esterno, ma di vedere il modo con cui la fede realizza ciò che per ogni esperienza è criterio immanente di verità - ma per far questo ci vuole la filosofia. </w:t>
      </w:r>
    </w:p>
    <w:p>
      <w:pPr>
        <w:pStyle w:val="Normal"/>
        <w:rPr>
          <w:sz w:val="18"/>
          <w:szCs w:val="18"/>
        </w:rPr>
      </w:pPr>
      <w:r>
        <w:rPr>
          <w:sz w:val="18"/>
          <w:szCs w:val="18"/>
        </w:rPr>
        <w:t xml:space="preserve">Ferretti scrive dopo: «non solo il modello di rapporto neoscolastico tradizionale e quello dialettico-barthiano sembrano di fatto tramontati, ma anche i modelli più recenti diffusisi nel Novecento come il modello scheleriano della conformità, quello tillichiano della correlazione, quello heideggeriano-bultmanniano della precomprensione, quello trascendentale rahneriano per ricordare solo i più noti. La concezione ermeneutica della filosofia ha infatti messo in crisi le distinzioni tra filosofia e teologia che stavano alla base di quei modelli, quasi che la filosofia nascesse solo dal basso come opera di costruzione umana, si interessasse solo di porre domande, si occupasse solo delle strutture trascendentali dell’essere, mentre la teologia nascerebbe dall’alto, da una rivelazione storica, forse l’unica in grado di dare risposte soddisfacenti, ma potrebbe essere criticamente fondata solo appoggiandosi alla filosofia». </w:t>
      </w:r>
    </w:p>
    <w:p>
      <w:pPr>
        <w:pStyle w:val="Footnote"/>
        <w:rPr/>
      </w:pPr>
      <w:r>
        <w:rPr>
          <w:sz w:val="18"/>
          <w:szCs w:val="18"/>
        </w:rPr>
        <w:t xml:space="preserve">Questo è veramente semplicistico. Bisogna mostrare che la </w:t>
      </w:r>
      <w:r>
        <w:rPr>
          <w:i/>
          <w:iCs/>
          <w:sz w:val="18"/>
          <w:szCs w:val="18"/>
        </w:rPr>
        <w:t xml:space="preserve">res </w:t>
      </w:r>
      <w:r>
        <w:rPr>
          <w:sz w:val="18"/>
          <w:szCs w:val="18"/>
        </w:rPr>
        <w:t xml:space="preserve">della filosofia, l’esperienza storica, realizza la stessa reciprocità che realizza la fede: non c’è la domanda da un lato e la risposta dall’altro, anche se la filosofia è orientata (ma anche la teologia in quanto teologia che si distingue dalla fede) alla necessità e ai parametri costitutivi dell’esperienza - e ogni filosofia ha i suoi e si può discutere circa la loro adeguatezza. La filosofia è orientata alla necessità costitutiva del rapporto dell’uomo con la verità, che è necessità della libertà, e come tale la struttura che essa delinea è caratterizzata da un’eccedenza tra la condizione della sua necessità e il fondamento della sua evidenza. Se dico “necessità” devo dire un apriori, ma il proprio dell’apriori è di realizzarsi sempre secondo un’evidenza che supera e non è riducibile all’apriori stesso. Altrimenti si torna alla proposta moderna di un </w:t>
      </w:r>
      <w:r>
        <w:rPr>
          <w:i/>
          <w:iCs/>
          <w:sz w:val="18"/>
          <w:szCs w:val="18"/>
        </w:rPr>
        <w:t xml:space="preserve">cogito </w:t>
      </w:r>
      <w:r>
        <w:rPr>
          <w:sz w:val="18"/>
          <w:szCs w:val="18"/>
        </w:rPr>
        <w:t xml:space="preserve">fondativo, criterio di verità esterno su cui si misura ogni evidenza storica. </w:t>
      </w:r>
    </w:p>
  </w:footnote>
  <w:footnote w:id="7">
    <w:p>
      <w:pPr>
        <w:pStyle w:val="Footnote"/>
        <w:rPr/>
      </w:pPr>
      <w:r>
        <w:rPr>
          <w:rStyle w:val="FootnoteCharacters"/>
        </w:rPr>
        <w:footnoteRef/>
      </w:r>
      <w:r>
        <w:rPr>
          <w:sz w:val="18"/>
          <w:szCs w:val="18"/>
        </w:rPr>
        <w:t xml:space="preserve"> </w:t>
      </w:r>
      <w:r>
        <w:rPr>
          <w:sz w:val="18"/>
          <w:szCs w:val="18"/>
        </w:rPr>
        <w:tab/>
        <w:t>Viene qui alla mente la critica di Heidegger, che oppone alla speranza cristiana (</w:t>
      </w:r>
      <w:r>
        <w:rPr>
          <w:i/>
          <w:iCs/>
          <w:sz w:val="18"/>
          <w:szCs w:val="18"/>
        </w:rPr>
        <w:t>Erwarten</w:t>
      </w:r>
      <w:r>
        <w:rPr>
          <w:sz w:val="18"/>
          <w:szCs w:val="18"/>
        </w:rPr>
        <w:t xml:space="preserve">) il </w:t>
      </w:r>
      <w:r>
        <w:rPr>
          <w:i/>
          <w:iCs/>
          <w:sz w:val="18"/>
          <w:szCs w:val="18"/>
        </w:rPr>
        <w:t>Warten</w:t>
      </w:r>
      <w:r>
        <w:rPr>
          <w:sz w:val="18"/>
          <w:szCs w:val="18"/>
        </w:rPr>
        <w:t>, l’attendere che non calcola perché ha già - ma bisogna stare attenti a non sopprimere la temporalità.</w:t>
      </w:r>
    </w:p>
  </w:footnote>
  <w:footnote w:id="8">
    <w:p>
      <w:pPr>
        <w:pStyle w:val="Footnote"/>
        <w:rPr/>
      </w:pPr>
      <w:r>
        <w:rPr>
          <w:rStyle w:val="FootnoteCharacters"/>
        </w:rPr>
        <w:footnoteRef/>
      </w:r>
      <w:r>
        <w:rPr>
          <w:sz w:val="18"/>
          <w:szCs w:val="18"/>
        </w:rPr>
        <w:tab/>
        <w:t xml:space="preserve">La ragione vera per cui l’ermeneutica dice che il linguaggio è intrascendibile è che noi non possiamo riconoscere le possibilità universali dell’uomo se non a partire dalla sua attuazione, che è sempre meno della sua dimensione universale ma anche è sempre più, perché l’attuazione non è deducibile per rapporto alla pretesa, in fondo impossibile, della vecchia ontologia di stabilire un criterio separato di verità a priori. C’è un certo primato dell’ermeneutica che parte dalla fatticità, e tuttavia c’è un altro primato della riflessione teorica che evidenzia una possibilità che nessuna realizzazione nella sua dimensione fattuale adegua. Per questo la filosofia è necessaria. </w:t>
      </w:r>
    </w:p>
  </w:footnote>
  <w:footnote w:id="9">
    <w:p>
      <w:pPr>
        <w:pStyle w:val="Footnote"/>
        <w:rPr/>
      </w:pPr>
      <w:r>
        <w:rPr>
          <w:rStyle w:val="FootnoteCharacters"/>
        </w:rPr>
        <w:footnoteRef/>
      </w:r>
      <w:r>
        <w:rPr>
          <w:sz w:val="18"/>
          <w:szCs w:val="18"/>
        </w:rPr>
        <w:tab/>
        <w:t>Se l’oggetto della teologia ha un suo carattere “atopico”, nel senso di singolare e irriducibile, questo tuttavia deve appartenere all’esistenza come tale. Viceversa si assolutizza l’approccio filosofico e lo si sostituisce alla cosa.</w:t>
      </w:r>
    </w:p>
  </w:footnote>
  <w:footnote w:id="10">
    <w:p>
      <w:pPr>
        <w:pStyle w:val="Footnote"/>
        <w:rPr/>
      </w:pPr>
      <w:r>
        <w:rPr>
          <w:rStyle w:val="FootnoteCharacters"/>
        </w:rPr>
        <w:footnoteRef/>
      </w:r>
      <w:r>
        <w:rPr>
          <w:sz w:val="18"/>
          <w:szCs w:val="18"/>
        </w:rPr>
        <w:tab/>
        <w:t xml:space="preserve">Kant, nonostante tutti i suoi limiti, ha riconosciuto che la religione è l’altro della filosofia. L’altro che la filosofia deve pensare, che obbliga la filosofia a pensare in modo nuovo il suo stesso problema. L’altro che rivela una storicità singolare non riducibile alla storicità culturale (ossia a una storicità ontica che non tocca il fondamento). La religione nomina un livello di storicità assolutamente radicale che Ricoeur designa con il termine di “storicità esistenziale”. </w:t>
      </w:r>
    </w:p>
  </w:footnote>
  <w:footnote w:id="11">
    <w:p>
      <w:pPr>
        <w:pStyle w:val="Footnote"/>
        <w:rPr/>
      </w:pPr>
      <w:r>
        <w:rPr>
          <w:rStyle w:val="FootnoteCharacters"/>
        </w:rPr>
        <w:footnoteRef/>
      </w:r>
      <w:r>
        <w:rPr>
          <w:sz w:val="18"/>
          <w:szCs w:val="18"/>
        </w:rPr>
        <w:tab/>
        <w:t>L’originale è quel livello fondamentale della scelta che è posto dalla scelta stessa ma che in qualche modo si presenta come la sua stessa condizione. Paradosso di una condizione posta dall’atto stesso. Non potrei peccare se in qualche modo non fossi già cattivo. Questa è l’idea del peccato originale. Inutile dire che Kant ha posto un problema reale e il recupero della storicità dovrà passare attraverso questo approfondimento.</w:t>
      </w:r>
    </w:p>
  </w:footnote>
  <w:footnote w:id="12">
    <w:p>
      <w:pPr>
        <w:pStyle w:val="Footnote"/>
        <w:rPr/>
      </w:pPr>
      <w:r>
        <w:rPr>
          <w:rStyle w:val="FootnoteCharacters"/>
        </w:rPr>
        <w:footnoteRef/>
      </w:r>
      <w:r>
        <w:rPr/>
        <w:tab/>
      </w:r>
      <w:r>
        <w:rPr>
          <w:sz w:val="18"/>
          <w:szCs w:val="18"/>
        </w:rPr>
        <w:t>Il primo libro è il lavoro sul male radicale, poi ci sono tre libri dedicati rispettivamente alla figura cristica (momento della rappresentazione), alla fede (momento della credenza), alla Chiesa (momento dell’istituzione).</w:t>
      </w:r>
    </w:p>
  </w:footnote>
  <w:footnote w:id="13">
    <w:p>
      <w:pPr>
        <w:pStyle w:val="Footnote"/>
        <w:rPr/>
      </w:pPr>
      <w:r>
        <w:rPr>
          <w:rStyle w:val="FootnoteCharacters"/>
        </w:rPr>
        <w:footnoteRef/>
      </w:r>
      <w:r>
        <w:rPr>
          <w:sz w:val="18"/>
          <w:szCs w:val="18"/>
        </w:rPr>
        <w:tab/>
        <w:t xml:space="preserve">Heidegger: ontologizzazione dell’etico. Assorbimento dell’etico nell’ontologico. Elusione dell’etico. Annulla la valenza veritativa dell’etico. Lévinas: eticizzazione dell’ontologia. Il che vuol dire che egli eleva l’etica a livello dell’ontologia, di quella che con Ricoeur abbiamo chiamato il metaetico. Ma questo spostamento non è privo di conseguenze. Si assiste qui a una iperbole, un’enfasi, un eccesso. In mezzo è la posizione di Nabert che, quanto al modello teorico, è quella di Ricoeur: una coordinazione del momento trascendentale-ontologico e del momento ontico, coordinazione il cui medio consiste precisamente nell’etico. È il modello che io ritengo da approfondire. Il limite dello sviluppo di Ricoeur è che l’ontologico che mutua da Nabert è indifferenziato e indeterminato, ancora vicino al modello trascendentale rispetto alla funzione fondativa che esso svolge nei confronti dell’esperienza effettiva eticamente qualificata. </w:t>
      </w:r>
    </w:p>
  </w:footnote>
  <w:footnote w:id="14">
    <w:p>
      <w:pPr>
        <w:pStyle w:val="Footnote"/>
        <w:rPr/>
      </w:pPr>
      <w:r>
        <w:rPr>
          <w:rStyle w:val="FootnoteCharacters"/>
        </w:rPr>
        <w:footnoteRef/>
      </w:r>
      <w:r>
        <w:rPr>
          <w:sz w:val="18"/>
          <w:szCs w:val="18"/>
        </w:rPr>
        <w:tab/>
        <w:t>“Testimonianza” dice la forma dell’attestazione della coscienza credente. In un senso la categoria di testimonianza è anteriore in Ricoeur rispetto ad “attestazione”, guadagnata da lui a partire da una problematica religiosa.</w:t>
      </w:r>
    </w:p>
  </w:footnote>
  <w:footnote w:id="15">
    <w:p>
      <w:pPr>
        <w:pStyle w:val="Footnote"/>
        <w:rPr/>
      </w:pPr>
      <w:r>
        <w:rPr>
          <w:rStyle w:val="FootnoteCharacters"/>
        </w:rPr>
        <w:footnoteRef/>
      </w:r>
      <w:r>
        <w:rPr>
          <w:sz w:val="18"/>
          <w:szCs w:val="18"/>
        </w:rPr>
        <w:tab/>
        <w:t>La passività non può essere patita se non in quanto attuata. La sfera dell’affettività è la passività attuata, quindi in qualche modo inclusa nell’atto che la trascende in quanto non risolvibile nella passività.</w:t>
      </w:r>
    </w:p>
  </w:footnote>
  <w:footnote w:id="16">
    <w:p>
      <w:pPr>
        <w:pStyle w:val="Footnote"/>
        <w:rPr/>
      </w:pPr>
      <w:r>
        <w:rPr>
          <w:rStyle w:val="FootnoteCharacters"/>
        </w:rPr>
        <w:footnoteRef/>
      </w:r>
      <w:r>
        <w:rPr>
          <w:sz w:val="18"/>
          <w:szCs w:val="18"/>
        </w:rPr>
        <w:t xml:space="preserve"> </w:t>
      </w:r>
      <w:r>
        <w:rPr>
          <w:sz w:val="18"/>
          <w:szCs w:val="18"/>
        </w:rPr>
        <w:tab/>
        <w:t xml:space="preserve">P. Ricoeur, </w:t>
      </w:r>
      <w:r>
        <w:rPr>
          <w:i/>
          <w:iCs/>
          <w:sz w:val="18"/>
          <w:szCs w:val="18"/>
        </w:rPr>
        <w:t>Justice et vérité</w:t>
      </w:r>
      <w:r>
        <w:rPr>
          <w:sz w:val="18"/>
          <w:szCs w:val="18"/>
        </w:rPr>
        <w:t xml:space="preserve">, in: </w:t>
      </w:r>
      <w:r>
        <w:rPr>
          <w:i/>
          <w:iCs/>
          <w:sz w:val="18"/>
          <w:szCs w:val="18"/>
        </w:rPr>
        <w:t>Le statut contemporain de la philosophie première. Cente</w:t>
        <w:softHyphen/>
        <w:t>naire de la Faculté de Philosophie</w:t>
      </w:r>
      <w:r>
        <w:rPr>
          <w:sz w:val="18"/>
          <w:szCs w:val="18"/>
        </w:rPr>
        <w:t xml:space="preserve">, Paris, 1996, 51-71; Id., </w:t>
      </w:r>
      <w:r>
        <w:rPr>
          <w:i/>
          <w:iCs/>
          <w:sz w:val="18"/>
          <w:szCs w:val="18"/>
        </w:rPr>
        <w:t>Le destinataire de la religion: l'homme ca</w:t>
        <w:softHyphen/>
        <w:t>pable</w:t>
      </w:r>
      <w:r>
        <w:rPr>
          <w:sz w:val="18"/>
          <w:szCs w:val="18"/>
        </w:rPr>
        <w:t xml:space="preserve">, in: </w:t>
      </w:r>
      <w:r>
        <w:rPr>
          <w:i/>
          <w:iCs/>
          <w:sz w:val="18"/>
          <w:szCs w:val="18"/>
        </w:rPr>
        <w:t>Filosofia della religione tra etica e ontologia</w:t>
      </w:r>
      <w:r>
        <w:rPr>
          <w:sz w:val="18"/>
          <w:szCs w:val="18"/>
        </w:rPr>
        <w:t>, «Archivio di Filosofia» 1-3, Padova, 1996, 19-34.</w:t>
      </w:r>
    </w:p>
  </w:footnote>
  <w:footnote w:id="17">
    <w:p>
      <w:pPr>
        <w:pStyle w:val="Normal"/>
        <w:rPr/>
      </w:pPr>
      <w:r>
        <w:rPr>
          <w:rStyle w:val="FootnoteCharacters"/>
        </w:rPr>
        <w:footnoteRef/>
      </w:r>
      <w:r>
        <w:rPr/>
        <w:tab/>
      </w:r>
      <w:r>
        <w:rPr>
          <w:sz w:val="18"/>
          <w:szCs w:val="18"/>
        </w:rPr>
        <w:t>Richiamo un problema che guida la nostra ricerca. È implicato nel discorso che stiamo facendo sui modelli della differenza il tentativo di identificare l’ontologia con la fenomenologia in favore della ontologia (Heidegger). Ciò comporta la soppressione della forma di libertà della coscienza. La distinzione ontologia-fenomenologia è strettamente connessa alla distinzione ontico-ontologico e al suo carattere pratico. L’originario, che è il tema dell’ontologia, è accessibile sempre e solo attraverso un’attuazione decisa, quindi attraverso l’ontico. La pretesa di una ontologia diretta di fatto annulla l’ontico poiché riassorbe il pratico, cioè la dimensione pratica della sintesi stessa.</w:t>
      </w:r>
    </w:p>
    <w:p>
      <w:pPr>
        <w:pStyle w:val="Normal"/>
        <w:rPr>
          <w:sz w:val="18"/>
          <w:szCs w:val="18"/>
        </w:rPr>
      </w:pPr>
      <w:r>
        <w:rPr>
          <w:sz w:val="18"/>
          <w:szCs w:val="18"/>
        </w:rPr>
      </w:r>
    </w:p>
    <w:p>
      <w:pPr>
        <w:pStyle w:val="Normal"/>
        <w:rPr/>
      </w:pPr>
      <w:r>
        <w:rPr>
          <w:sz w:val="18"/>
          <w:szCs w:val="18"/>
        </w:rPr>
        <w:t xml:space="preserve">La contrapposizione ci aiuta a definire la peculiarità del modello di Heidegger. Da un lato abbiamo la coappartenenza del sé all’ontologico (abbandono, </w:t>
      </w:r>
      <w:r>
        <w:rPr>
          <w:i/>
          <w:iCs/>
          <w:sz w:val="18"/>
          <w:szCs w:val="18"/>
        </w:rPr>
        <w:t>Gelassenheit</w:t>
      </w:r>
      <w:r>
        <w:rPr>
          <w:sz w:val="18"/>
          <w:szCs w:val="18"/>
        </w:rPr>
        <w:t xml:space="preserve">), dall’altro l’assegnazione alla responsabilità del sé da parte dell’altro (decisione). Quando si parla di decisione la si può intendere come un elemento della sintesi pratica (in Aristotele coincide con la deliberazione, che però è più vicina al teorico perché è il giudizio sulla convenienza di una scelta). Questa è una accezione categoriale di decisione. Vi è anche una seconda accezione, ontologica e non più solo descrittiva. In questo senso la decisione è l’elemento portante della catena pratica. La decisione indica la discontinuità tra lo stadio preparatorio e l’atto libero del soggetto. Questa sottolineatura è assente nel pensiero classico in generale. È moderna, appare in Kant, il quale tuttavia non la tematizza anche se tutta la sua filosofia pratica la suppone. Kant comprende tutta la ragion pratica in funzione dell’autonomia del soggetto. Ecco qui la decisione nella sua accezione ontologica. La libertà è spontaneità assoluta. A ciò lo induce anche la contrapposizione al determinismo della natura, come appare dalla terza antinomia della prima </w:t>
      </w:r>
      <w:r>
        <w:rPr>
          <w:i/>
          <w:iCs/>
          <w:sz w:val="18"/>
          <w:szCs w:val="18"/>
        </w:rPr>
        <w:t>Critica</w:t>
      </w:r>
      <w:r>
        <w:rPr>
          <w:sz w:val="18"/>
          <w:szCs w:val="18"/>
        </w:rPr>
        <w:t xml:space="preserve">. </w:t>
      </w:r>
    </w:p>
    <w:p>
      <w:pPr>
        <w:pStyle w:val="Normal"/>
        <w:rPr/>
      </w:pPr>
      <w:r>
        <w:rPr>
          <w:sz w:val="18"/>
          <w:szCs w:val="18"/>
        </w:rPr>
        <w:t xml:space="preserve">Se si confrontano i due modelli si capisce perché la formula dell’abbandono, e cioè della presa di coscienza, dell’avere coscienza dell’appartenenza del sé all’essere, è più aristotelica che kantiana. Qui domina il punto di vista della totalità e non della soggettività. Il secondo modello invece di diritto dà importanza alla decisione. A commento di ciò leggiamo alcuni passi da: Greisch, </w:t>
      </w:r>
      <w:r>
        <w:rPr>
          <w:i/>
          <w:iCs/>
          <w:sz w:val="18"/>
          <w:szCs w:val="18"/>
          <w:lang w:val="fr-FR"/>
        </w:rPr>
        <w:t>L'herméneutique de la phénoménologie comme telle</w:t>
      </w:r>
      <w:r>
        <w:rPr>
          <w:sz w:val="18"/>
          <w:szCs w:val="18"/>
        </w:rPr>
        <w:t>.</w:t>
      </w:r>
    </w:p>
    <w:p>
      <w:pPr>
        <w:pStyle w:val="Normal"/>
        <w:rPr>
          <w:sz w:val="18"/>
          <w:szCs w:val="18"/>
        </w:rPr>
      </w:pPr>
      <w:r>
        <w:rPr>
          <w:sz w:val="18"/>
          <w:szCs w:val="18"/>
        </w:rPr>
      </w:r>
    </w:p>
    <w:p>
      <w:pPr>
        <w:pStyle w:val="Normal"/>
        <w:ind w:left="454" w:firstLine="284"/>
        <w:rPr/>
      </w:pPr>
      <w:r>
        <w:rPr>
          <w:rFonts w:eastAsia="Times New Roman" w:cs="Times New Roman" w:ascii="Times New Roman" w:hAnsi="Times New Roman"/>
          <w:sz w:val="17"/>
          <w:szCs w:val="17"/>
        </w:rPr>
        <w:t xml:space="preserve">Nell’ermeneutica della fatticità il sé occupa un posto capitale, e qui si colloca l’apporto cristiano. Il giudizio di Heidegger sul personalismo di Scheler è massiccio e brutale, perverte la teologia e la filosofia. Il problema dell’ermeneutica della fatticità è la “miità” del </w:t>
      </w:r>
      <w:r>
        <w:rPr>
          <w:rFonts w:eastAsia="Times New Roman" w:cs="Times New Roman" w:ascii="Times New Roman" w:hAnsi="Times New Roman"/>
          <w:i/>
          <w:iCs/>
          <w:sz w:val="17"/>
          <w:szCs w:val="17"/>
        </w:rPr>
        <w:t>Dasein</w:t>
      </w:r>
      <w:r>
        <w:rPr>
          <w:rFonts w:eastAsia="Times New Roman" w:cs="Times New Roman" w:ascii="Times New Roman" w:hAnsi="Times New Roman"/>
          <w:sz w:val="17"/>
          <w:szCs w:val="17"/>
        </w:rPr>
        <w:t xml:space="preserve">, che non è da confondere con l’io. L’interrogazione si sposta attorno allo statuto heideggeriano dell’ipseità, il cui centro sta nella cura. È essa che distingue la </w:t>
      </w:r>
      <w:r>
        <w:rPr>
          <w:rFonts w:eastAsia="Times New Roman" w:cs="Times New Roman" w:ascii="Times New Roman" w:hAnsi="Times New Roman"/>
          <w:i/>
          <w:iCs/>
          <w:sz w:val="17"/>
          <w:szCs w:val="17"/>
        </w:rPr>
        <w:t>Selbstständigkeit</w:t>
      </w:r>
      <w:r>
        <w:rPr>
          <w:rFonts w:eastAsia="Times New Roman" w:cs="Times New Roman" w:ascii="Times New Roman" w:hAnsi="Times New Roman"/>
          <w:sz w:val="17"/>
          <w:szCs w:val="17"/>
        </w:rPr>
        <w:t xml:space="preserve"> dalla </w:t>
      </w:r>
      <w:r>
        <w:rPr>
          <w:rFonts w:eastAsia="Times New Roman" w:cs="Times New Roman" w:ascii="Times New Roman" w:hAnsi="Times New Roman"/>
          <w:i/>
          <w:iCs/>
          <w:sz w:val="17"/>
          <w:szCs w:val="17"/>
        </w:rPr>
        <w:t>Ständigkeit</w:t>
      </w:r>
      <w:r>
        <w:rPr>
          <w:rFonts w:eastAsia="Times New Roman" w:cs="Times New Roman" w:ascii="Times New Roman" w:hAnsi="Times New Roman"/>
          <w:sz w:val="17"/>
          <w:szCs w:val="17"/>
        </w:rPr>
        <w:t xml:space="preserve"> dell’ente disponibile [da cui Ricoeur prenderà la distinzione tra </w:t>
      </w:r>
      <w:r>
        <w:rPr>
          <w:rFonts w:eastAsia="Times New Roman" w:cs="Times New Roman" w:ascii="Times New Roman" w:hAnsi="Times New Roman"/>
          <w:i/>
          <w:iCs/>
          <w:sz w:val="17"/>
          <w:szCs w:val="17"/>
        </w:rPr>
        <w:t>ipse</w:t>
      </w:r>
      <w:r>
        <w:rPr>
          <w:rFonts w:eastAsia="Times New Roman" w:cs="Times New Roman" w:ascii="Times New Roman" w:hAnsi="Times New Roman"/>
          <w:sz w:val="17"/>
          <w:szCs w:val="17"/>
        </w:rPr>
        <w:t xml:space="preserve"> e </w:t>
      </w:r>
      <w:r>
        <w:rPr>
          <w:rFonts w:eastAsia="Times New Roman" w:cs="Times New Roman" w:ascii="Times New Roman" w:hAnsi="Times New Roman"/>
          <w:i/>
          <w:iCs/>
          <w:sz w:val="17"/>
          <w:szCs w:val="17"/>
        </w:rPr>
        <w:t>idem</w:t>
      </w:r>
      <w:r>
        <w:rPr>
          <w:rFonts w:eastAsia="Times New Roman" w:cs="Times New Roman" w:ascii="Times New Roman" w:hAnsi="Times New Roman"/>
          <w:sz w:val="17"/>
          <w:szCs w:val="17"/>
        </w:rPr>
        <w:t xml:space="preserve">]. Il problema è se Heidegger nello sviluppo del suo pensiero non assorba totalmente il sé nell’essere stesso, sacrificando il sé sull’altare dell’essere. Una lettura dei </w:t>
      </w:r>
      <w:r>
        <w:rPr>
          <w:rFonts w:eastAsia="Times New Roman" w:cs="Times New Roman" w:ascii="Times New Roman" w:hAnsi="Times New Roman"/>
          <w:i/>
          <w:iCs/>
          <w:sz w:val="17"/>
          <w:szCs w:val="17"/>
        </w:rPr>
        <w:t xml:space="preserve">Beiträge </w:t>
      </w:r>
      <w:r>
        <w:rPr>
          <w:rFonts w:eastAsia="Times New Roman" w:cs="Times New Roman" w:ascii="Times New Roman" w:hAnsi="Times New Roman"/>
          <w:sz w:val="17"/>
          <w:szCs w:val="17"/>
        </w:rPr>
        <w:t>mostra che il tema rimane. Heidegger denuncia l’illusione di volere determinare il chi partendo dal noi. Si deve andare dal chi al noi, non inversamente. L’essere proprio dell’uomo non è pensabile come proprietà o possesso ma come appartenenza della verità dell’essere come tale, ciò perché l’essenza dell’essere contiene in se stessa l’appello rivolto all’uomo in quanto lo destina alla storia. Perciò c’è identità sempre tra questione dell’essere e questione del sé. La via riflessiva non è respinta ma è problematico che la via regale per la scoperta del sé sia la via riflessiva che fa appello alla coscienza di sé. La rappresentazione del sé non è l’origine del sé. Occorre cercare un’altra origine; occorre ripensare la filosofia della coscienza nell’orizzonte della questione della verità dell’essere. Il sé non è l’io; l’ipseità così compresa è più originale di ogni io, di ogni tu e di ogni noi. Solo un sé totalmente esposto alla estraneità assoluta dell’essere è veramente libero, e tuttavia noi non abbiamo nessuna soggezione nei confronti di Heidegg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sz w:val="18"/>
          <w:szCs w:val="18"/>
        </w:rPr>
      </w:pPr>
      <w:r>
        <w:rPr>
          <w:sz w:val="18"/>
          <w:szCs w:val="18"/>
        </w:rPr>
        <w:t>In un corso del 1919 Heidegger precisa il suo rapporto con il neokantismo e critica l’idea di fondare il sapere sulla ragione pratica.</w:t>
      </w:r>
    </w:p>
    <w:p>
      <w:pPr>
        <w:pStyle w:val="Normal"/>
        <w:rPr>
          <w:sz w:val="18"/>
          <w:szCs w:val="18"/>
        </w:rPr>
      </w:pPr>
      <w:r>
        <w:rPr>
          <w:sz w:val="18"/>
          <w:szCs w:val="18"/>
        </w:rPr>
      </w:r>
    </w:p>
    <w:p>
      <w:pPr>
        <w:pStyle w:val="Footnote"/>
        <w:rPr/>
      </w:pPr>
      <w:r>
        <w:rPr>
          <w:rFonts w:eastAsia="Times New Roman" w:cs="Times New Roman" w:ascii="Times New Roman" w:hAnsi="Times New Roman"/>
          <w:sz w:val="17"/>
          <w:szCs w:val="17"/>
        </w:rPr>
        <w:t xml:space="preserve">Non è il primato della ragion pratica che spezza il primato del teorico, ma il teorico stesso in quanto tale rinvia al preteorico. Solo la fenomenologia ha accesso a questo preteorico. Ora, è qui che compare lo </w:t>
      </w:r>
      <w:r>
        <w:rPr>
          <w:rFonts w:eastAsia="Times New Roman" w:cs="Times New Roman" w:ascii="Times New Roman" w:hAnsi="Times New Roman"/>
          <w:i/>
          <w:iCs/>
          <w:sz w:val="17"/>
          <w:szCs w:val="17"/>
        </w:rPr>
        <w:t>Es gibt</w:t>
      </w:r>
      <w:r>
        <w:rPr>
          <w:rFonts w:eastAsia="Times New Roman" w:cs="Times New Roman" w:ascii="Times New Roman" w:hAnsi="Times New Roman"/>
          <w:sz w:val="17"/>
          <w:szCs w:val="17"/>
        </w:rPr>
        <w:t>. Esso definisce la soglia che fa accedere alla determinazione della fenomenologia in quanto “protoscienza teorica”.</w:t>
      </w:r>
      <w:r>
        <w:rPr>
          <w:sz w:val="17"/>
          <w:szCs w:val="17"/>
        </w:rPr>
        <w:t xml:space="preserve"> </w:t>
      </w:r>
    </w:p>
  </w:footnote>
  <w:footnote w:id="18">
    <w:p>
      <w:pPr>
        <w:pStyle w:val="Footnote"/>
        <w:rPr/>
      </w:pPr>
      <w:r>
        <w:rPr>
          <w:rStyle w:val="FootnoteCharacters"/>
        </w:rPr>
        <w:footnoteRef/>
      </w:r>
      <w:r>
        <w:rPr/>
        <w:tab/>
      </w:r>
      <w:r>
        <w:rPr>
          <w:sz w:val="18"/>
          <w:szCs w:val="18"/>
        </w:rPr>
        <w:t>Nel caso della conoscenza d’altri non è sostenibile una concezione del conoscere che risolve l’altro in una costituzione, in una proiezione. È impossibile pensare una conoscenza d’altri senza postulare un tipo originario di donazione che procede in modo irreversibile dall’altro. Husserl formula il problema nei termini di una deduzione dell’altro per me a partire da me, per poi dichiarare: «grazie alla costituzione del suo senso l’altro appare in modo necessario nel mio mondo primordiale in qualità di modificazione intenzionale del mio io. Detto altrimenti: un’altra monade si costituisce per appresentazione nella mia».</w:t>
      </w:r>
    </w:p>
  </w:footnote>
  <w:footnote w:id="19">
    <w:p>
      <w:pPr>
        <w:pStyle w:val="Footnote"/>
        <w:rPr/>
      </w:pPr>
      <w:r>
        <w:rPr>
          <w:rStyle w:val="FootnoteCharacters"/>
        </w:rPr>
        <w:footnoteRef/>
      </w:r>
      <w:r>
        <w:rPr>
          <w:sz w:val="18"/>
          <w:szCs w:val="18"/>
        </w:rPr>
        <w:tab/>
        <w:t>Cosicché alla luce dell’aposteriori appare meglio anche il carattere di a-priori dell’apriori, senza che esso sia confuso con la sua attuazione e con la storicità insita ad essa.</w:t>
      </w:r>
    </w:p>
  </w:footnote>
  <w:footnote w:id="20">
    <w:p>
      <w:pPr>
        <w:pStyle w:val="Footnote"/>
        <w:rPr/>
      </w:pPr>
      <w:r>
        <w:rPr>
          <w:rStyle w:val="FootnoteCharacters"/>
        </w:rPr>
        <w:footnoteRef/>
      </w:r>
      <w:r>
        <w:rPr>
          <w:sz w:val="18"/>
          <w:szCs w:val="18"/>
        </w:rPr>
        <w:tab/>
        <w:t>Il concetto di libertà come indeterminazione è sbagliato: nasce dal razionalismo di volere identificare l’istanza a monte della rispos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echnical" w:cs="Technical" w:ascii="Technical" w:hAnsi="Technical"/>
      </w:rPr>
      <w:t xml:space="preserve">A. Bertuletti - </w:t>
    </w:r>
    <w:r>
      <w:rPr>
        <w:rFonts w:eastAsia="Technical" w:cs="Technical" w:ascii="Technical" w:hAnsi="Technical"/>
        <w:i/>
        <w:iCs/>
      </w:rPr>
      <w:t xml:space="preserve">Teoria della fede   </w:t>
    </w:r>
    <w:r>
      <w:rPr>
        <w:rFonts w:eastAsia="Technical" w:cs="Technical" w:ascii="Technical" w:hAnsi="Technical"/>
      </w:rPr>
      <w:t>1996/97</w:t>
    </w:r>
  </w:p>
</w:hdr>
</file>

<file path=word/settings.xml><?xml version="1.0" encoding="utf-8"?>
<w:settings xmlns:w="http://schemas.openxmlformats.org/wordprocessingml/2006/main">
  <w:zoom w:percent="2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Southern" w:hAnsi="Southern" w:eastAsia="Southern" w:cs="Souther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3T06:52:00Z</dcterms:created>
  <dc:creator>xxx</dc:creator>
  <dc:description/>
  <dc:language>en-US</dc:language>
  <cp:lastModifiedBy>Emanuele Marini</cp:lastModifiedBy>
  <dcterms:modified xsi:type="dcterms:W3CDTF">1997-09-10T06:03:00Z</dcterms:modified>
  <cp:revision>203</cp:revision>
  <dc:subject/>
  <dc:title>MARTEDI 17 OTTOBRE 1995</dc:title>
</cp:coreProperties>
</file>