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 xml:space="preserve">       Joaquín Chamo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CULMINACIÓN DEL ANS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Breve y raro es lo bello en su delicadeza y vulnerabilidad.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>Max Sche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Quien ha pensado lo más hondo ama lo más vivaz.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>Hölderlin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CHE, 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 ritmar sono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gran orques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ideral derr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amado en o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rum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esenci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egnador, tal v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re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To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y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nsie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bl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usc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Indag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ser sin p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z só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re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ol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asomb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ÓNDE 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Mircea Eli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sa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ónde 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egunto, inda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os campos, a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pacio hench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 ha hu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s los camp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vacío el espaci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go desgar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ce aquí t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norme 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El ser, el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>de lo sagrado her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h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o está! No 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o, va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caminos, camp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 atard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el nocturno ámb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ía lu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Dónde 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 ha hu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egunto, inda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os seres, a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iempo, 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l Sol cre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ónde 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ónd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a oquedad respo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usencia informe!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ecos va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onar perd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 ha hu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s los camp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seres to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osmos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 rostro es pál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isipado encanto!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sa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agrado, dónd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tr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Lo sagrado ha hu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FUNDIDADES DE LAS CO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fundidades de las c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imidades aco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n call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preci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l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ad pala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entreg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cantad, vibr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anción goz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leváis ahon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fundidades de las c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imidades aco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gu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 call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ilencio am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sí más gener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timidades aco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fundidades de las c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M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un poeta náhuat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ocío precipi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a leve ho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ser, el ser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mblando suspen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o entre las som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En la noche ho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r lucid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ocío precipi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a leve ho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til, insosten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ido, caí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En la noche ho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r lucid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NATURALEZA: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Goe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onalidad tuya secreta?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tura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 quisie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tura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zá en el m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oridad con fuer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genesial grandez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zá en el ma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en el vibrar que entre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ilencio inmer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che aún cieg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tura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 quisie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me llegara y f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udal yo en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 esencial riqu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tura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iversal orqu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ganic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órgano inmens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on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onda te expre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Fidelidad al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 vivaz ritm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tura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zá en la sel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italidad espe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plural resu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rumor total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quizá en la ten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idad del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u excepcional flaquez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tura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ónde est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onalidad tuya secreta?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u musical latenci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florar, aún pr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tura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 quisie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Oírla canta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GO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Vicente Aleixan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agot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consumada tú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ov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cer cons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du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agu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mananti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hontanar del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parada al ca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grave, fi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orbotada fu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man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crecer de árbo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irar de as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r de a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e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lor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ál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closión vibrát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cog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or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elev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rigi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Corazón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áli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átera fl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nch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comunicación, ca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 bro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todos, to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ifest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o eflu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quí 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tron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ie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quí 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sperar quiz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legue la pala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viento ll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to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on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tron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ied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viento hace can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pasar ciego y dej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moreada est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quí est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-tron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-pla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al vez miner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ie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pie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SILADO AL AMAN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enas cla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ndaba el d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mblaba fr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Tu pecho aca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alor temp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a hombrí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temblab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uar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bien cerc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mbres y ar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descuid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liste al ca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gunos pa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ás cont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esper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frágil ama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rente al riba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separa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olit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 hum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tronco ent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ombre indom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to en el s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levanta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tidos cie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egund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ulsar d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ar tensa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o y sen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 fue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fusi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egro ringler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tu fi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órax mira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legó el mom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oz, sinies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oz de m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ó lan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fogon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rutal estruen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ó cert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yó tu cuer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só tu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honda vergüe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 rojo el ci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ocres de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icieron gr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yó tu cuer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só tu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lamó el silen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IDOS DE LA MADRUG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Miguel Hernánd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morear del ca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nudos, inciertos, ru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os tenues del al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pa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borriqu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le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serón de pa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jidos ca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elar de pája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iunfales gargan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s ga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i/>
          <w:lang w:val="es-ES_tradnl"/>
        </w:rPr>
        <w:t>Cri-crí</w:t>
      </w:r>
      <w:r>
        <w:rPr>
          <w:rFonts w:cs="Tms Rmn 12pt;Times New Roman" w:ascii="Tms Rmn 12pt;Times New Roman" w:hAnsi="Tms Rmn 12pt;Times New Roman"/>
          <w:lang w:val="es-ES_tradnl"/>
        </w:rPr>
        <w:t xml:space="preserve"> de insec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r de ran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traéis el d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or qué hoy os am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espertá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ais la lu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a feli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respi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vosotros viv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ara mí, desnu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asiada, pu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mañana c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 la alegrí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tural, sencil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ada, simp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me ren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vosotros; le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minutos ritm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erceptible r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mi entorno gi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prendida, in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dida dan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a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 agradez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o desgran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r de no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nteado de humild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ranciscanos ru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ensart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oteadas cue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amadas, flu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ollar de un gra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ido ca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luz ya ent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idos de la madru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-OCRE-POBRE-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nuda y oc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tierra, po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anura 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 cielo-co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l sol se ale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orizo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agar de sierras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usa m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mes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Tallado ro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en oc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sangre-co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das veta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mes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sed ya eno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nuda y oc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ierra, po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agrieta 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ÍA QUE CAL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ía que cal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enas respir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sombro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sm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susp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hondo y fiel silen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hablar, no habl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dmir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al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emplar esto colm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amente 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sible, reali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anera incomprensi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rroche imponde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versidad terr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universo h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ía que cal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nte esta varie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pendio inconten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seres en el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espacio ent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plástico tremen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Gran niño en juego atroz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dido. Tal vez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también sin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acción secreto ahon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nía que callar, call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enas respir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estupefac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TEDRAL DE BUR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Catedral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Cated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úsica en piedra: filigran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stanciada, grave y flo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 y erecta; casi alen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ted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tedral lo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rza en presencia, manifes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tiempo lejos, humani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ún en ti vi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nosotros, siglo tras sig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erbia t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sorprendemos, y te admira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contemplarte maravill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el fiel suelo, que ahora pisa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Castilla de la meset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o y ex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a expla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ignoramos, nada sabe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o mencionamos nombres siquier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ellos hombres que te plasmaro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sta tierra tus constructo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conocidos, siempre ignor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rvos sencillos del pueblo ll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dres e hijos trabaj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cesivas genera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obrios, callados, dignos obr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í, fueron e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los te alzaron. Ellos te hicie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grimensores. Desbasta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roceadores: duros cant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carreadores, picapedr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alladores, simples pe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enso esfuerzo transport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reneros, argamase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dores, enyes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bañiles cualific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sambladores, compone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recto esmero, de justas pied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formadoras. Asol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cavadores de la honda gav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l cimiento contene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orjadores, taladr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de fragua, fuertes herr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drieros. Estañ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adores de ventan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secreto aún ign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señadores. Protoarquitectos intitul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iniciados en su arte excel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atemáticas propor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cultores y tapice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listas, maestros pint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tampoco con nombre h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dereros, aserr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pinteros, andami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ablistas y marquet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mpaneros. Diestros del bro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ndifores, rojos de f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teros. Finos orfebres de sacros o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rtesanos selectos to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igualable saber preci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salariados: También obr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los montaron, y decorar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ellecieron por dentro y fu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dilatadas, ritmadas na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ovedadas en fiel cruce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ojamiento sacrali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Dios latencia; y para el pueb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él congre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sión del rezo, y del Conce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ted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den esbelto, geometri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ien calculado, vértice góti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ántico anclado, plástico anh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ciudad último aco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música y ánima, de piedra y ciel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moradas, nobles palaci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ngulo enhiesto, aún culmi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las aves danzan en vue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os vencejos rápidos traz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con su chillido, fiel </w:t>
      </w:r>
      <w:r>
        <w:rPr>
          <w:rFonts w:cs="Tms Rmn 12pt;Times New Roman" w:ascii="Tms Rmn 12pt;Times New Roman" w:hAnsi="Tms Rmn 12pt;Times New Roman"/>
          <w:i/>
          <w:lang w:val="es-ES_tradnl"/>
        </w:rPr>
        <w:t>ritornello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í, fueron e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los te alzaron. Ellos te hicie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mpesinos innomin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del agro, donde latier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res, curtidos de sol y vien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lo térreo, tras alto 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ecto encaje y forma te die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ornaleros, con su contra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rme asentado. Y temporeros, eventu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inseguros en su traba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alcomieron junto a su ta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negras noches, duras de cierz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e tus muros quizá durmie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los plantaron tu ancho cim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rgo tiempo harto prob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arbotantes, tus contrafuer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stentadores. Tus columnas y capite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ojivales arcos flot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esistencia grácil y b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lid de fuerzas!, alarde y jueg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ventanales policrom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s arquitrabes y tus dovel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aborado, aéreo conc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to entramado. Tenso por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obre lo grave, peso a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rado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te hizo el aire. No te hizo el ci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ingún milagro te alzó del s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anos y honrados trabajad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esonados, recios peche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daz y gran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construyer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rmigueantes en su ajetr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concurso del buey o el mu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odiciables compens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su noble trabajo pu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 valorado, de riesgos lle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 sueldo pobre, pan y toc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ado vino, garbanzos ra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en ocasiones excepcion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ún guisado, parvo en cord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gradecedlo. Nunca ignorad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Y pregonadlo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oces al vient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meridianos y paralel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Catedral, que hoy admira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sombro y pasmo atraves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a en el Tiempo, surta en lo eter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sto de siglos, ámbito a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 proyectada, planific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arquitectos solicit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ndes maestros, flor del Medie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realizada, plastific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ntendidos profesion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s oficios y arte aplic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añiles perfeccion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logias signadas de </w:t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Tms Rmn 12pt;Times New Roman" w:ascii="Tms Rmn 12pt;Times New Roman" w:hAnsi="Tms Rmn 12pt;Times New Roman"/>
          <w:lang w:val="es-ES_tradnl"/>
        </w:rPr>
        <w:t>compañeros</w:t>
      </w:r>
      <w:r>
        <w:rPr>
          <w:rFonts w:cs="WP TypographicSymbols" w:ascii="WP TypographicSymbols" w:hAnsi="WP TypographicSymbols"/>
          <w:lang w:val="es-ES_tradnl"/>
        </w:rPr>
        <w:t>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del pueblo, dignos obre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gradecedlo. Reconoced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sideradlo. Nunca olvidad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í, fueron e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los la urdieron y levanta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los la hicier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d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 fi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a em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quizá exclam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impronunc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 hall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vaz, tris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ugnaz aún por abrirse a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d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egría ella transmi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tad em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arentada expre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cera, cie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ada fing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laridad bañ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riquez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ida, lle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a, recib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odo impreg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rosa, dej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ib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iembla, vi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altada, sutil, plen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umanizada, casi al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cidad der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d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it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ívida re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presencia renov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nacida, retor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undida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clarada, ofr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biert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sombra ci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én l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va Eurídic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l Sol, radial Orf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 recl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d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zá canta, dan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anta, exclam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lotada, vapo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ísima doncell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ol am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se disipa, deslíe dil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a todaví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fusionada, limp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a, blan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ra, 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me di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La mañan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SIBILIDAD UNIVERS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Shel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nsibilidad univer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nísima, ext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fibras elong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tilísimamente recept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palpi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quiera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osibi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percib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r, latir aqu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sibilidad tan invoc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limitada, incontenida, vivaz tra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áctil r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ger, prend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imadamente recibi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entar del anim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veget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moción del mine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mbebida com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tal, consustanc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otalidad quiz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nsibilidad univer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icadísima, radiada, medusa transpar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ierta; infinitamente desp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enida, distanciada, real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debiera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existente, a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osiblemente dese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FRÁGIL TÚ PARA SALVA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Unamu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frágil tú para salvarme!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ísima palabra fugaz mí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nte barquil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stanc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, nauta susp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Sutil </w:t>
      </w:r>
      <w:r>
        <w:rPr>
          <w:rFonts w:cs="Tms Rmn 12pt;Times New Roman" w:ascii="Tms Rmn 12pt;Times New Roman" w:hAnsi="Tms Rmn 12pt;Times New Roman"/>
          <w:i/>
          <w:lang w:val="es-ES_tradnl"/>
        </w:rPr>
        <w:t>madera</w:t>
      </w:r>
      <w:r>
        <w:rPr>
          <w:rFonts w:cs="Tms Rmn 12pt;Times New Roman" w:ascii="Tms Rmn 12pt;Times New Roman" w:hAnsi="Tms Rmn 12pt;Times New Roman"/>
          <w:lang w:val="es-ES_tradnl"/>
        </w:rPr>
        <w:t xml:space="preserve"> musical, en álab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violín cord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ransparente canal fluido, de 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tru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ezna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ransportarme, sin riesgo, aqu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áufrago sin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tu quilla in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onorizada, entre oleajes conmov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mi palpitante ansia tir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nada en vilo sosten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sujeto a tu inane ala-vela intác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o todavía, hombre y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icadeza vulnerab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norante así de tu instantaneidad voláti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ía, también mudab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lo respirable, tensado aqu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subsistir aud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fuerzo, corazón, voz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ción efímera, como tú, en el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evitablemente disip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frágil tú para salvarm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 mía: 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O-ALMA-TARDE-VAL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el espac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tarde distanci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más se a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él yo avan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inmensa call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 grave permanez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llá el espac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cierto, vago, cielo-aire-ta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él yo inmer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y, estoy, susp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 no sa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es claro espacio ab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i/>
          <w:lang w:val="es-ES_tradnl"/>
        </w:rPr>
        <w:t>tarde-alma</w:t>
      </w:r>
      <w:r>
        <w:rPr>
          <w:rFonts w:cs="Tms Rmn 12pt;Times New Roman" w:ascii="Tms Rmn 12pt;Times New Roman" w:hAnsi="Tms Rmn 12pt;Times New Roman"/>
          <w:lang w:val="es-ES_tradnl"/>
        </w:rPr>
        <w:t xml:space="preserve"> en el silen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jestad, del va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lá 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inmensa call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o vah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 al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 inmóvil permanezc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-tiempo, el air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que ciego avan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o en su alta ca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el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lo abierto, inmens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Como mi </w:t>
      </w:r>
      <w:r>
        <w:rPr>
          <w:rFonts w:cs="Tms Rmn 12pt;Times New Roman" w:ascii="Tms Rmn 12pt;Times New Roman" w:hAnsi="Tms Rmn 12pt;Times New Roman"/>
          <w:i/>
          <w:lang w:val="es-ES_tradnl"/>
        </w:rPr>
        <w:t>alma-tarde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ECÍA YA TODO PER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a la ta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r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luido e in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vanecido all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Sutil cendal, su cau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ba en la riber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orizonte difund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nada, nadi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r se esp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Sólo la tinieb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egro flu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 cieg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ecía ya todo per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i ser, fiel vida-r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tarde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La nieb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acío-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fugaz riber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ecía ya todo per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l tiemp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Sólo el Tiempo, aún palpit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ser m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él frágil nav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flot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da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ta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L MURMULLO DEL UNIVER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Robert H. Dicke, premio Nobel de Física 1978,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 xml:space="preserve">dice haber descubierto </w:t>
      </w:r>
      <w:r>
        <w:rPr>
          <w:rFonts w:cs="WP TypographicSymbols" w:ascii="WP TypographicSymbols" w:hAnsi="WP TypographicSymbols"/>
          <w:i/>
          <w:lang w:val="es-ES_tradnl"/>
        </w:rPr>
        <w:t></w:t>
      </w:r>
      <w:r>
        <w:rPr>
          <w:rFonts w:cs="Tms Rmn 12pt;Times New Roman" w:ascii="Tms Rmn 12pt;Times New Roman" w:hAnsi="Tms Rmn 12pt;Times New Roman"/>
          <w:i/>
          <w:lang w:val="es-ES_tradnl"/>
        </w:rPr>
        <w:t>el murmullo del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universo</w:t>
      </w:r>
      <w:r>
        <w:rPr>
          <w:rFonts w:cs="WP TypographicSymbols" w:ascii="WP TypographicSymbols" w:hAnsi="WP TypographicSymbols"/>
          <w:i/>
          <w:lang w:val="es-ES_tradnl"/>
        </w:rPr>
        <w:t></w:t>
      </w:r>
      <w:r>
        <w:rPr>
          <w:rFonts w:cs="Tms Rmn 12pt;Times New Roman" w:ascii="Tms Rmn 12pt;Times New Roman" w:hAnsi="Tms Rmn 12pt;Times New Roman"/>
          <w:i/>
          <w:lang w:val="es-ES_tradnl"/>
        </w:rPr>
        <w:t>: la radiación de fondo de la explosión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inicial que generó el Cos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urmullo del Unive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escuc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lo s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tantas ve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ilencio rode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noches transpar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 el v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rto... Ci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urmullo del Univers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ero perman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 y en el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itador peren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moreado e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él, quizá, de aqu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cedido atrá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finitame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... lej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urmullo del Unive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sonoración, tal v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explosión prim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tampido ard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minúsculo cartuch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retado de energí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centrado, t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incipio de esta r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útilmente inm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 dispers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hispeados fue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andescentes ast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sferas apag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vivaces,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ésta opaca nuest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perdido escuch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noches transpar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oído del silen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umoración inacab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urmullo del Unive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EDAD EN CAST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Antonio Mach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edad en el térreo plano ext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cres rectos, grabados del a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 la tarde invadiendo el sombre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isaje que a las cosas ciega 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ledad. Soledad y alto 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Un milano atraviesa el claro espaci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labrador, allá vuelve, pau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lar por la senda casi osc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también, castellano trabaj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intentó roturar solo el mister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o ya descansar y tornar l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hogar que perdí tras mi avent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te ha llamado quie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 cier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te mue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asiento permane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lo sabem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serenidad es apar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dentro te estreme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s ot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t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undos regul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iran, breves, cie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loces univer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interior cer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cuánta energ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a y poderos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erza, íntima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osa y tuy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quí serena, erg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sta tierra 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vera, grave, qui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t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interior fogo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aparienc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pied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Formación pes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s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realidad, tremen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volucionada fuer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PACIO DE LA TA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spacio de la ta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ga enrum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árb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cen aún cal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viento ha repl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 velas transpar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orizonte se despre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flo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río es curva daga dirig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sol-sangre en el valle recli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curidad aún 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envagu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se embebece transpor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árboles permanecen seña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fiel se reti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spensa sobre el campo está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horizonte allá flo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El alma, </w:t>
      </w:r>
      <w:r>
        <w:rPr>
          <w:rFonts w:cs="Tms Rmn 12pt;Times New Roman" w:ascii="Tms Rmn 12pt;Times New Roman" w:hAnsi="Tms Rmn 12pt;Times New Roman"/>
          <w:i/>
          <w:lang w:val="es-ES_tradnl"/>
        </w:rPr>
        <w:t>tarde-noche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abre en el espacio delic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EL HUMO DE UNA TENUE BRA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ólo el humo de una tenue bra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de un cigarrillo en la profund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soy 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splandor levís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brizna v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ugaz la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ento aspirado y expi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ilde gas carbón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ombustiones íntim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encuentro, tiemblo, aqu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suelo aún me leva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, incierto ser, ava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sta difundida ema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nhelo, vapor, ansia...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 ha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o simplemente y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tierra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urado y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vanescente aro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gún árbol lat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e extiende y al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aún dó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sentido h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ifuminado bro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aho de encendido, sutil, carb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s sólo el humo de una tenue bra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de un cigarrillo en la profund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soy y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ÁRBOL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enudas las hojas amarillas en el sue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pirales, movibles on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levedad sutil el viento h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ntillo serán ell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ratos, ya unas sobre ot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isonados por humanos pas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pezuñas de anim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, al atard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ornan los rebañ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el árb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imponente y fiel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ce aún t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nudo el tronco erec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sus brazos-ra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espacio proyec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, como aqué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grado,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lasmó un sume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l árbol de la Vi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nto, en sus oscuros nu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es nuevos surgirá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clorofílica alquim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l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lara y misterios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entos ofrec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 de continu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interrump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iclo inexor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nov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undirse lo caí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cho ya fertilizante nutri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formas previsoramente sucesiv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homb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Árbol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tú, brote al radial So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no ignora tendrá que desprender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ediente a cualquier movilidad caus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so tenue y azaro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viento leve de tar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suave golpear de luz al medio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escalofrío inespe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sombras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menudas las hojas amarillas en el sue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egetal abono han de origin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tento de vivaces energí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oños llenos de prome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florecidos entrará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primario, nuevo, giro inevit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ágico, brutal, bello, ciego ju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sólo por ti, </w:t>
      </w:r>
      <w:r>
        <w:rPr>
          <w:rFonts w:cs="Tms Rmn 12pt;Times New Roman" w:ascii="Tms Rmn 12pt;Times New Roman" w:hAnsi="Tms Rmn 12pt;Times New Roman"/>
          <w:i/>
          <w:lang w:val="es-ES_tradnl"/>
        </w:rPr>
        <w:t>ser-hombre</w:t>
      </w:r>
      <w:r>
        <w:rPr>
          <w:rFonts w:cs="Tms Rmn 12pt;Times New Roman" w:ascii="Tms Rmn 12pt;Times New Roman" w:hAnsi="Tms Rmn 12pt;Times New Roman"/>
          <w:lang w:val="es-ES_tradnl"/>
        </w:rPr>
        <w:t>, hoy conoc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unque, a veces, tras de velos cál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apores mendaces de la v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te oculta su ver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rote-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, sorprendentemente, aquí persistes todaví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olvidar oscuramente que el temi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ligroso espacio-tiempo donde alie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aviesan mortales proyecti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tiletes de imperceptible fil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sutil viento de la tar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escalofrío inocente de l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 han de traspasar, herir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acerte así también fértil man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uán selecto él entonces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mento sustancial del inces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girar, transformador, cruel, acuchi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vivaz y de lo ine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barro y el la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IERRA,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é de tu bellez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umilde y ciega, hec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ilicatos pulveriz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e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nitos cuarte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rillos oc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stados sie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ncilla es tu bellez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la del agu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tierna compañ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nunca desde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mí ella fu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izarras lamin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sal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ed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uijarros conglome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cillas ferroxid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también yes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ntos rod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ircular cost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el tiempo trabaj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s aguas bri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s cos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é de su bel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contemplo con a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 ti, plena, te 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ierra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O HAB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uedo hablar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habla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c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 aflor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el ser: tronco vib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do hablar, habl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fiel gozo dej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er, allá eflu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laro mana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oro el hondo po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esencial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o habl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ir, comunic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 que soy quizá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 vaso col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do hablar, habl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signo, en voz log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un tanto aquí él expre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ntanar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do hab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demos habl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E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a todo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estrellas tenue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parecen len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ilencio es alta fu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urmullo ahog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sombras, casi cieg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transpar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Cercana está la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noche abre su en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o palpi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Entrañar, ya info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aternas ven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to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la entr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También el homb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estrellas nuev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IEN LO SÉ; TRIST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Cristina Rosset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ien lo sé; trist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s de visi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l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me acerc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Cuando no te esp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Es inevit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edio de la fi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 alba se a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edias el yan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Apareces sin saber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visar siqui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callada dama qui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 lado está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presencia no la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te alejas. No me dej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enas un mom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ble compañ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desagrad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icada eres; b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ave; no moles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amo ya; trist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e deseo quiz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A, ESPES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, espesa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s ocres me interes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s quietos, pob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umildes, que me llega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cordes music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zul lej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quellos otros, sie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ojo ferroxid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eteados, carminos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 rastros de hu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 llag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ca, 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 Po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a, crujiente, abier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centa primige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exenta estep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ca, 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n embargo, tú, sus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, árbol-hombre, fuer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Te llevo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dentr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hecha carne y ans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tancia de mi esenc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re, también oc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ierro en sangre-sav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liento, hálito, áni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entre la nieb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vuelta y vapo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mbién un sol me que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casi arder me ha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r en sed me torn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, desde honda somb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rer, avidez tens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tú, roja-ocre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centa primige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 p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</w:t>
      </w:r>
      <w:r>
        <w:rPr>
          <w:rFonts w:cs="Tms Rmn 12pt;Times New Roman" w:ascii="Tms Rmn 12pt;Times New Roman" w:hAnsi="Tms Rmn 12pt;Times New Roman"/>
          <w:lang w:val="es-ES_tradnl"/>
        </w:rPr>
        <w:t>se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</w:t>
      </w:r>
      <w:r>
        <w:rPr>
          <w:rFonts w:cs="Tms Rmn 12pt;Times New Roman" w:ascii="Tms Rmn 12pt;Times New Roman" w:hAnsi="Tms Rmn 12pt;Times New Roman"/>
          <w:lang w:val="es-ES_tradnl"/>
        </w:rPr>
        <w:t>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LÍM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mi padre: el doctor Chamorro Lobo;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que murió determinando exactamente, por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la frecuencia y debilidad de sus pulsaciones,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los minutos que le quedaban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lími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bo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bis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in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mi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conoc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ún exis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é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l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az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tmo ten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sentenciado 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pel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Recu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 bo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va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 ale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ple re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o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lími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f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ando exis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resis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t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iz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som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 bo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Claro val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s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soledad to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 ale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raz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mple r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o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Nicht Bach, sondern Meer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>Richard Wagn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cuch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enas respir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ch nos ll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 música resu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tara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orrent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órgano la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usp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arreba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ertical efloresc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iral en libert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B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fecta, elabo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, sonor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cuch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gac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enn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 viva y nue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ev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él viaj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uerza y perman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stancial quer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iversal can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inu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qu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rpr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v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 B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ch nos ll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ENOS DÍAS A LOS CO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cla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anec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uevo hal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lí os contemp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noc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migo aún vi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os amo, sien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én lleg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roc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 lav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onfund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Sol abier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luz d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cl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par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í espac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eres, co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radial regal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ribu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s amo, s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lgo mí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mí encarn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mpa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o al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 la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(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he de perde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dej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iós deci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ruel mom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Tiempo exac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tero filo!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limpi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mí lleg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nific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tos ami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n mi ex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gozo y silenci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eno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to eleg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orados, gra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ules-cielo acobal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dmios, naranj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afranados, hondos viole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bermellones ensanguin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as franj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verde hier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stremec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jos de fueg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mines, oc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nas tost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claros, amanec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is ya en mi estanc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 amo,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recibi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í aloja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allado encuen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ona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canta, enc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scog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ital conc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ecre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sole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nuevos, reaparec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 amo, siento, ya en mí logr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ebecidos, enmusic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 he de perderos; desvan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rapto ciego, inconten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voraz, fiero, rapaz viol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ángel siniestro: volar sombrío!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duele veros, seleccion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borearos, dentro senti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considero que, oscur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o dejaros, abandon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hund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a las f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béis ves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 los camp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aire-aliento, respiro mí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la luz blanca: matrícea es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rgínea vuestra: vivaz fluenc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gener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dados, esclar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s, mí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én lleg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crecidos, al Sol abier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conmov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luz canto, ritmo acor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recog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ilenci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simism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cierto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gra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con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con el 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sta y cont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riquecidos, armoniz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repartidos, establ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eres, cosas, del cosmos ple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d bienvenidos, conside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riciados, nunca igno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mañana gozo y port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te impagado, sustento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s cl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aneci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UIEN, QUE NO ES NAD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Separarm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retende separarm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vosotros todos, algu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, lo sé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vosotros también: árbo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 amigos anim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, el Sol, el 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ierra fi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gu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uien que no es nad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 de separ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art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imin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todos arranc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fin desenraiz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tir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deja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nsia y car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quidado el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me due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aña, el entera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suce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apri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hoga, hasta asfixiarm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ber cierto que algui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sin avisa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rá de separa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mente arrancarm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alquier noche, cualquier tar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quier aman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gu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uien que no es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es nada, que no es nad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rutal y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, MAD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mi madre, María Aguilar; muerta de cáncer,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los cuarenta y seis años, en 19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i/>
          <w:lang w:val="es-ES_tradnl"/>
        </w:rPr>
        <w:tab/>
      </w:r>
      <w:r>
        <w:rPr>
          <w:rFonts w:cs="WP TypographicSymbols" w:ascii="WP TypographicSymbols" w:hAnsi="WP TypographicSymbols"/>
          <w:i/>
          <w:lang w:val="es-ES_tradnl"/>
        </w:rPr>
        <w:t></w:t>
      </w:r>
      <w:r>
        <w:rPr>
          <w:rFonts w:cs="Tms Rmn 12pt;Times New Roman" w:ascii="Tms Rmn 12pt;Times New Roman" w:hAnsi="Tms Rmn 12pt;Times New Roman"/>
          <w:i/>
          <w:lang w:val="es-ES_tradnl"/>
        </w:rPr>
        <w:t>Estoy convencido de que la ansiedad es una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de las causas del cáncer</w:t>
      </w:r>
      <w:r>
        <w:rPr>
          <w:rFonts w:cs="WP TypographicSymbols" w:ascii="WP TypographicSymbols" w:hAnsi="WP TypographicSymbols"/>
          <w:i/>
          <w:lang w:val="es-ES_tradnl"/>
        </w:rPr>
        <w:t>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>Dr. Charles Rich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, mad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que envenenó tu sang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asó, corroyó, tu car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que te mató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destilación mordie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jer aún jove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maldito, por siempre, cán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aquel ot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e tu dolo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aflicción cons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 corazón trans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nosot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pad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hija, enferm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ur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hijo aún lej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destino incie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nflicto atro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dader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que penetró en tu cuer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rtivo; como un ladr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egro tum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stia execr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destrozarte, arranca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ar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aquél: l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apreciable ac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lo precedió, tal ve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congoja pertina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fixiante cintu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fajo constrictiv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presó tu entrañ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sensibil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o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enemigo, tenaz, avie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 invadió ases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u organismo aniquiló, venció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 todos nos marcó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en ti quer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doliente muesc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repar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utilación, ya nuest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s lat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ausenci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el que preparó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acilitó, su ataqu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ortificador tambié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agonía de s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xperiencia lacer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incesante padec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cán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al, de la existenci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madre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Mad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l fue tu cán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RDE DE VE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pastos ya están se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rde de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emp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servo quie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ecto árbol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prado flotan vah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eno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usado, l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ce el ga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ilencio es l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el horizonte pl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longado, rec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pant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hapotea un batr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uelan los vence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por cielos ba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 su chillido a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sta denso un neg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ar de gra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vacas miran le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ornan, más d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pacer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rde de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iembla un gran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er, no halla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s del neblinaj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go el sol flo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sante a la fiel lín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o del paisa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pastos ya están se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rde de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Lejos, lejos, un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jamás llegado!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VIVIENTES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jestades del espacio erra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olados viajeros cie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un al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palpitar vib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vuestros callados ámbit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sferoidales yer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ignorados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una fi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, un c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sprendido, al me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leve insec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rotados élit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ún grazn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zumbar de u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uestro silencio inmens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latidos, ec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nerales sembla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stros resign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que nada, nadi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uestra grandeza ine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a belleza estér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e, y 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druscos redonde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ningún hond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vacío lan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igantes cuerp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pa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avi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ns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andon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regulados, banales gi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plural rulet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xtraño ju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sin </w:t>
      </w:r>
      <w:r>
        <w:rPr>
          <w:rFonts w:cs="Tms Rmn 12pt;Times New Roman" w:ascii="Tms Rmn 12pt;Times New Roman" w:hAnsi="Tms Rmn 12pt;Times New Roman"/>
          <w:i/>
          <w:lang w:val="es-ES_tradnl"/>
        </w:rPr>
        <w:t>croupier</w:t>
      </w:r>
      <w:r>
        <w:rPr>
          <w:rFonts w:cs="Tms Rmn 12pt;Times New Roman" w:ascii="Tms Rmn 12pt;Times New Roman" w:hAnsi="Tms Rmn 12pt;Times New Roman"/>
          <w:lang w:val="es-ES_tradnl"/>
        </w:rPr>
        <w:t xml:space="preserve"> at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nergías, prot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eutrones, átom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anzadores ten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fuera, dentr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iempo-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-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sangre, hábi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opajes de ai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nudos, deshered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eridos, yert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 en el más int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oactivo, fueg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eas gig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mados márti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stigos mu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ada, nadi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ro, cier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litar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hogar. Distant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mperadores sider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bandonados rei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chambela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afatas; bar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uestro hado trág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tridas c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eros suntuo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renes proyect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rutilante n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ventanales ilumin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espacio neg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ntero abier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lenc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onside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g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anos sin háli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esta esfera nuest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ultiembrionaria 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diversa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tragedia tambié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ngr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ía; de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uestra; que en mí s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erios miner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orm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habitantes, sierv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didos, ignor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o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rant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Tristez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str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Í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conmueves;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eces tan ser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ble. Aquí seg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lle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iones enfog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ecreta hond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cuán asen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emos que te encuentr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bre ti edifica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emplo y la mo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solar pis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sustentas: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tiemb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nosotros te estreme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n brotes llame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te abres, a ve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honda entraña expre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conmueves;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eces tan ser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ble. Confor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alojas, tensa lle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ergías encontr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quietudes ci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nosotros;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stra gran herm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ES EN LA N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es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Del misterio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laridad remo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de las estrellas lle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alta aún 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timidad secr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uestra corpulencia osc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las sombras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es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vosotros, 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en el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desconocido y ho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mi tronco alie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ido s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us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asciende y t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 ser invad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la noche tiemb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esar flore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sta hacerse cáli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bordada cop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vuestra p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es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as som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, árbo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imos, so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stanciado al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ecreto aún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Estam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 exen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o sabe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frecemos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plenitud late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o tron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vosotros también tronc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ascensional sent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sino ere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nsia, fuerz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noche den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tanar cre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vosotros, árbol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 hon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evadas som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ndidas na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sterios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Árboles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UDAD BAB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iaje ha termi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comenzar la n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mos a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es, cab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ch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termitero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eones sobresal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Ya luz sin paz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estabi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ombres precipit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, de nuevo allá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adó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inciertos pas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su marcha cieg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, acaso, destin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amás, tal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iud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 Babe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Cesó el trabaj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La nocturnidad el fiel desca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ha garantiz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algunos 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mpezar ah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horario escla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otros sobra el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 prolong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reposar tampo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aliento desvel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ansiedad cons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ñera de sus lech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el mañana preocup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, aún sobreexcit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el quehacer bru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día sobrecarg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enacidad sobrellev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dureza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iud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 Babe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l place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l place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ellezas sacrific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negro Moloc cie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tre blandos luj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 tabucos enlod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resurados ligaz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cidad fug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vasiones, sueñ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gasmos adulte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venenos de embriagu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iud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 Babe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ti hemos retor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neces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 bien cla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bajar... Com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huir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tra v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campo que las rej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han rotu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hacia aqu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lásticos, conser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teles, manci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, para no volver quizá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otro: deso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tiempo-espacio design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ni el zum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leve insec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vuelo, escuchare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Pudiera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Ciudad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 Babe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vo infier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rgatorio por nos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invent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 insomne pad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seguridad, el mie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ermanente ac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soledad ya infi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iudad Babe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ísima t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nergías, fuego; sangre, ansias...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icada 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fibras palpita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jida, elabor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prolongado, largo,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amente su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ún fuerza en vo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vida hospe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stentación apen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estable, inconten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ción infi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 todav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ulnerable condens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átil, espaciada, t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ugacísima suspens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ire, rocío, frág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precia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eznable, al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senc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inísimamente trabaj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ción, casi, ah, volát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rgo, largo tiempo, háb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química actu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ecretísimo tall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, hondo, lo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cogida, selectísima trabaz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fib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helos, sangre, ansi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enazada conten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ción. Tembl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smos sol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juego, sin utilidad, de niñ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lobo de jab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insondable sima flotad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Efímera voz. Tenue l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condensación viv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lejos inici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evísima, delicada form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ie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Inestable. Inacabada todav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Z SALUD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Jorge Guill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ba castell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 na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cipiente, le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grave difu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mes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l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bañ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vuel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til rod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enesial, fl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g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mp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pers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Nue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 ella. 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ricia inapreci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crecida, silenc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a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ebe, impreg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s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á le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t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ar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clorofílicas alquim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an transu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mbeb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lanca, inmens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iritual pres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alidad, vital esenci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sta, e igno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enero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e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visita dadiv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iel, radi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ll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 a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seno extrae co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císimos que impar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ástica graci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Tal vez sus am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os seres, cosas.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ermosa es: aunque intac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forma, casi di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in olor, sin f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ado, limpio aro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clarada 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u rostro en Sol no miente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extiende, pura ofre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a. Todo 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ocasiones, cál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avidad nos b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rcular, desparram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ructifica vari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lagro en proyec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limitado, h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lma. Casi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leste, sustanc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t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rminal sobre la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ergía polini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racia es. Donc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matriz tier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olor genera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gilísima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insonor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agua, al aire, g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xultante, expansio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inca, sal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érrima, audaz, ju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áne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pidísima viaj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final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rát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ortadora rau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paciales ámbi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suce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adiación-fl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át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momento exac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untiforme tiemp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a, veloz, 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 S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últiple m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aren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áct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fusionada energía-clar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quistadora de todo lo dis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(Aunque tan cerca, como amada, la sintam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ción, cal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an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mor casi, flo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mpalpable ríada v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finitesimales cau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ultirraudal flu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uz. Luz-al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, to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bre la mes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Castil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vera, 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rizontal, abier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nosot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imal, el veget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osm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ierra, el ai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ienven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feliz, l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ANIMAL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mi querida perra Tana, muerta años después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de escribir este poe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Animal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hondado sentim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iente, visce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tu entrañar cont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dialidad e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re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mbién forma en el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yo: anim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en fugaz sust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vida-oscu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vidio algún 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. Sufres tal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conmueves tierno y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 sé: pobre 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compadezco y s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ignoras ciego, a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fatal ver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fiel daga en tu cuer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parada est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presientes tu, quiz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barruntas como un ce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donde no saldrá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o sabes, de c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tienes que encontr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yo lo sé, anim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ntenciado compañ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u final aje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dos iguales: cie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salva tu ignor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 bue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ocasiones, fie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ento, audaz guerr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mandato genes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la vida prision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yo, sujeto al p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e trazó prim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te si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Inocente compañe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tinúa en fugaz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aquí, sin pregun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ignores siempre, qui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xacta real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libertad f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los dos: animal bue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imal, ciego 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brioso y tan viv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abismo en j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ual que yo; anim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ompañero, compañer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Revelar 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ejos inic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bi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erv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n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enes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Misteri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iginal, act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perennidad, profund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movilidad de un prolon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udal subtérr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alidad excepc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ierto insospech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otal az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uego audaz, aventu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lic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ultiplicidad univers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singular espacio-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a esfera ent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quello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amás diluci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uar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métic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s indescifrables cla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ll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eac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tivo todav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circunstancia irrepet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ar, ocasion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t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digio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uriformal, diver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ombrosamente vari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Generado, aniquil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uevo mode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Brutal... B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lasticidad: arte incaus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plástico irre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ág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emen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elaborado, trabaj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fue, todavía 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do de elemen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tancias en el horno-fuego germ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mbién ahora rea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lticardinal; protéic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ara mí, hombre aún incie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zá plasma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Revelar, esclarecer, aqu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aberlo, conocerlo; hallar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creto, misterial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o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ueg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eseo pertinaz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usca, exploración ten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 imposibil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o inalcanza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ombre; aquí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casional s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banalidad de este gran j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útil resul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ocer, sab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clarecer, aquel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Jamás ilumi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Origen de esto hall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novado, aniquil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permanente, viv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el 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velar, desvelar, v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quel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iem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Inmenso, largo, larg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o, inacab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susp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iempo,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apret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dido, intercep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otado, ceñ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Por qué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h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or qué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mí estás palpi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ritmos acor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ce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Tms Rmn 12pt;Times New Roman" w:ascii="Tms Rmn 12pt;Times New Roman" w:hAnsi="Tms Rmn 12pt;Times New Roman"/>
          <w:lang w:val="es-ES_tradnl"/>
        </w:rPr>
        <w:t>con mi corazón, mi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pas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ser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ndado pasó é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iempo vivo mí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aborado, trabaj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hilo suspensiv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sartado, tej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fulgur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landecido, florec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gozo, vivaz can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stantán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mom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ejarás cort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brado tron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tal sarmien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, atirantado, fila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or sal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caer y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trazo, trozo tuyo conmov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ustanciado, enriquec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 vac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entido ha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mproyectado el s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h, Tiemp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migo despect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cuid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tú, continuado, prosegu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finitamente prolong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to, curvo, espiral, pl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o redondel, quizá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aire afil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uel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mi her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que ha de lle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 ala-hoz sut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hab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iempo sin coraz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canizado, incontenido, compás sin fi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ermanente dur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particular, ritmado, alen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mpo hench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veces embebido, encantado, suspend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rto tram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islado trozo tuyo vi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itario, ah. Só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él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SAR... CED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esar... ced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vapor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vivi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e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rme 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 he de call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quí est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 aspirar infi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expresar, can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, dec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esar... ced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asi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grave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suelo f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prende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nd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am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por, 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luido, exclu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re, puro az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 he de qued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do alen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expresar, cant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, dec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esar... ced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vaporar el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viv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imin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fundirm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ire, el atard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rcha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e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rme 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Tms Rmn 12pt;Times New Roman" w:ascii="Tms Rmn 12pt;Times New Roman" w:hAnsi="Tms Rmn 12pt;Times New Roman"/>
          <w:lang w:val="es-ES_tradnl"/>
        </w:rPr>
        <w:t>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SIGAMOS NUESTRA CANCIÓN, AMI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sigamos nuestra canción, 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sigamos; mientras nuestra vida f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alsa, nave, o quizás humilde bote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mar-az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el veraz dest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amos nuestra canción, 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e no se n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rabajar secr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terrible, tenaz, atroz mol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en el fon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, sin salvación, caerem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hech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in respiro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amos nuestra canción, 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cant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ritmo apagará el tamb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so, ah, mas continuado, pertinaz tam-t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iempo: traidor, ciego ases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a sono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uestra caldeada vo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gará el chasqu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anejada, persistente ho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inexorable filo segad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amos nuestra canción, 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unque no la oiga ni Di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bastar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poder así continu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flotado hilo melodi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ntando aqu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fatal abismo aterr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como circense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l corazón en vil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cogedora re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difícil suspensi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 la punta de un pie colgado el s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latineros en el temor curt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amos nuestra canción, 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unque no la oiga ni Di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 ig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can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rosigamos nuestra canci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i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HUER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 hue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ados junto al po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bre noso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ramas del gra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erm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a cer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ya ro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atardecer tempran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mblaban nuestras 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apretar goz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miráb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jos... fijos... a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abía en tus oj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abía en tus oj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 sé: De pro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bamos tend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hierb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unto al poz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laz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ajo del gra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ÍAMOS LLEGADO AL ÉXTASIS QUER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íamos llegado al éxtasis que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os nuestros cuerpos; como aire arreba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íamos llegado al éxtasis que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imas de alto aliento crecidos y enla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íamos colmado el éxtasis que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os nos mir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lvimos a encontrarnos, del gozo desprend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 tu amado hechizo tornó a tus ojos cla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hundí en ellos perdido, de nuevo transpor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grato mi embebido viaje remans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iempo fue un latido, ingrave y trasv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Habíamos llegado al éxtasis que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o nos ignor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O Y TRI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 xml:space="preserve">Perders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arga tarde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iel remanso va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et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mente, call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edi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puede ser!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el aire; allá el flo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ecer de un consum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go del ver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 ya prep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hundirs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rse prolongado, l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ado, tenso adió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 irse transport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otro espacio, ya sin vo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i/>
          <w:lang w:val="es-ES_tradnl"/>
        </w:rPr>
        <w:t xml:space="preserve"> 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 calor, la efusión en f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volver, torn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mado de nostalgia, despué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despedir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tra vez, otra ve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permanec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darse y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legar... ced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u lado perdur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jado, extasi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sin límit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nuevo, recob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go entrado ci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dos confundi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eastAsia="Tms Rmn 12pt;Times New Roman" w:cs="Tms Rmn 12pt;Times New Roman" w:ascii="Tms Rmn 12pt;Times New Roman" w:hAnsi="Tms Rmn 12pt;Times New Roman"/>
          <w:i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tarde de un fogue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ce del ver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andonado ya el Sol, allá entreg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trecharte, beber, embeber tu s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separar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edirnos despué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tra vez, otra ve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largo, prolongado, a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 adió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ha de repeti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eastAsia="Tms Rmn 12pt;Times New Roman" w:cs="Tms Rmn 12pt;Times New Roman" w:ascii="Tms Rmn 12pt;Times New Roman" w:hAnsi="Tms Rmn 12pt;Times New Roman"/>
          <w:i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Amor... Dolor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eastAsia="Tms Rmn 12pt;Times New Roman" w:cs="Tms Rmn 12pt;Times New Roman" w:ascii="Tms Rmn 12pt;Times New Roman" w:hAnsi="Tms Rmn 12pt;Times New Roman"/>
          <w:i/>
          <w:lang w:val="es-ES_tradnl"/>
        </w:rPr>
        <w:t xml:space="preserve">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i/>
          <w:lang w:val="es-ES_tradnl"/>
        </w:rPr>
        <w:t xml:space="preserve">  </w:t>
      </w:r>
      <w:r>
        <w:rPr>
          <w:rFonts w:cs="WP TypographicSymbols" w:ascii="WP TypographicSymbols" w:hAnsi="WP TypographicSymbols"/>
          <w:i/>
          <w:lang w:val="es-ES_tradnl"/>
        </w:rPr>
        <w:t></w:t>
      </w:r>
      <w:r>
        <w:rPr>
          <w:rFonts w:cs="Tms Rmn 12pt;Times New Roman" w:ascii="Tms Rmn 12pt;Times New Roman" w:hAnsi="Tms Rmn 12pt;Times New Roman"/>
          <w:i/>
          <w:lang w:val="es-ES_tradnl"/>
        </w:rPr>
        <w:t>Bello y tris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S CANCIONES DE LA NOCHE YA HAN PAS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canciones de la noche ya han p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escuchábamos ento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longado el oído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orazón suspens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más alto silencio transpor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musica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namente hoy evoc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ues las canciones de la noche ya han p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Aunque no aceptarlo, aca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pretendem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as que de lejos nos llegab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, ciegos los dos, juntos vibra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vida felizmente enlazados prisione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entras arcos transpar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erdas sider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s cimbrias de la bóveda celeste resona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canciones de la noche ya han p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, sin embargo, aún espera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el ansia como erecta lámpara encend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uelva su hondo ac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ando tú ya no estás, cuando no esta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dos aquí apretados, cubiertos de silen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aquel ritmo secreto, tan nuestro, acompañ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éxtasis perfec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l gozo en el concierto íntimo logra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as las canciones de la noche ya han p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lodías sin esperan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stalgia de sus ec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sombras de su ca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nosotros solamente ahora retorn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DATE,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da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acab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fl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usi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enc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ugu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re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lmi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ten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e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i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, quéda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l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ma vi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fin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enn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long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risio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ent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l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édate, quéda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ÍA NUESTRA DICHA PALPI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ía nuestra dicha palpi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ba conmo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aba rebos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portada, transfundida, trasvasa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extendía con la luz de 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bordada se esparc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ofrecía derr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el aire, como el 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rcular se repart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mpapaba, impregna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odo enriquecía difu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Quizá transu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ba hasta las pla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semill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flores extasi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anim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árbo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la recibí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ajaba a las estrellas di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iraba con las av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eaba susp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a polen, temblor, canción flo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ecía danzar, bailar flu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vor en lev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via rit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 extendía nuestra dich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espaciaba, aletea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embebía sile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a emanación, eclosión, efusión 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a río, rí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ersión dejada, hench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ida; confu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el mar, con el sol de 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S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 Impos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apresa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nsegui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i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imp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ov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inu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tiempo suspens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ntu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tante seguidor segu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olátil coraz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vanecido, transcurr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r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or, fulgur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dido entre los 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vaz, aud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fugaz feli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nch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finitivo, decis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rretor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infinito dirig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el deseado, anhelado, gi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pitado, frág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ezn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vivido, sin embar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osotros perdurab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stall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clos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o-fl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 aqu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lmi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Recogido, inter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men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sten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ájaro cant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yo, mí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lore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eteante, a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ntido nues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s 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v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q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sonal, intempo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i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s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ÍA LA MAÑ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recía la mañ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abría como r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montañas va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velar las c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bre el mar flotab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ertad goz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ucía consag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k Sol ya esp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su luz nimb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del mar llegab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vanzabas c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ofrecías cal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in velar, dej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dada r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quiero como a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 la noch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embria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sorbe, tu mister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remoto den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ual que el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el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incier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u cuer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fiel rost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eza eman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s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ontemp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sumerjo en 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merso en su derr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ación flo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secre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, el secre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u ser tras de tus oj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hondo en tu mir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ual que el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el de la n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envuel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la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ti feliz, absor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asiado,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 tu vientre ac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tu entraña ll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no hasta el fo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 que escond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mirar, tu cuer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palabra cla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secreto, ah, el secre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resiento herm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atrae, absorb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gual que el de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gual que el de la noch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sterios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ransmisor mí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pala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ductor flu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lév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éva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fusión, mi vo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quien sa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orque tú allí está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lla alrededor, tambié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te respi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nsiedad, tal ve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i 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év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év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respi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r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parte de ti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p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calor, temblo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s 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odo en comuni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o conduct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misor feliz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vo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xalt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er en ascensión, tensi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IRE SUSPENDIDO DESPRENDÍ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aire suspendido desprend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olor a rosas transpar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 tu aroma, tal vez, él se embeb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yo, te aprehendía limpia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os dos, iluminados como el 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cendimos la vida jovi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 enfogó nuestra sangre in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fusión creció henchida feliz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 subía, y confluí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ríos de dicha, nuestras fu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ras diosa radiada en la alegr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l aire suspendido desprend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aroma de rosas, limpias, flui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lbas, rojas, risas transparen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ÍBAMOS, DE LA MANO, POR EL CA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Íbamos, de la mano, por el ca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s dedos prendida palpitab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sentí, apresada, como un pája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íntima en mi tacto transporta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alláb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Inútil resultaba que expresára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nuestros alientos denuncia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braba alto el silencio en el espa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tarde todavía clare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 pronto, nos par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eguíamos cog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Nuestros cuerpos, más cerca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trabaron como ramas encontr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acil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Ah! 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or qué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estros pies, ya suspend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uelo, apenas leves, se apoyab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e sostuve con mis brazos decid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pret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Te apreté, presa querida; y los dos fui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no sé qué, no sé quién, sobre la hierb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un árbol crecido derrib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Íbamos, de la mano, por el ca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caímos los dos, ciegos, transi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sol desprendido del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 EL SONIDO DE LAS COS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 el sonido de las cos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,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n apa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corazón opa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s a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son ya pája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vivaces gargantas music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mañana desper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trajín huma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s vibr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elodiadas no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Desacordadas, ronc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ra,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omo ruidos grav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onoridad pen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xplicad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licádm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 el sonido de las cos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an estremecido 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recido, gra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clamor de ros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griterío de los niñ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paso de los caba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asfalto en rit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l tráfico de las cal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estridencia oí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xplicad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xplicádm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a pasado en mí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ha sucedido!: Ahora,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ara que llegue m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 corazón opa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vibrante ha s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ntes, ant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fogarado, v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clamor de ro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 el sonido de las cos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TRE LAS SOMBRAS CRECID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 las sombras crec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honda tarde que venc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incierta boca embeb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ar quisiera, y beb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Entre las sombras per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mi ansiar, ah, cuánto adolece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fiel cintura r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llar quisiera, y ten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 las sombras ten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a tarde larga perece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z quisiera, quer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ndido en ti, ya sab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 las sombras trans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spiración que alta crece!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fluido ardor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bámonos mutua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Entre las sombras trans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ejano allá el fondo inerte.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1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03:00Z</dcterms:created>
  <dc:creator>Joaquín Chamorro Mielke</dc:creator>
  <dc:description/>
  <dc:language>en-US</dc:language>
  <cp:lastModifiedBy>Joaquín Chamorro Mielke</cp:lastModifiedBy>
  <dcterms:modified xsi:type="dcterms:W3CDTF">2000-12-10T00:03:00Z</dcterms:modified>
  <cp:revision>2</cp:revision>
  <dc:subject/>
  <dc:title/>
</cp:coreProperties>
</file>