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b/>
          <w:b/>
          <w:lang w:val="es-ES_tradnl"/>
        </w:rPr>
      </w:pPr>
      <w:r>
        <w:rPr>
          <w:rFonts w:cs="Tms Rmn 12pt;Times New Roman" w:ascii="Tms Rmn 12pt;Times New Roman" w:hAnsi="Tms Rmn 12pt;Times New Roman"/>
          <w:b/>
          <w:lang w:val="es-ES_tradnl"/>
        </w:rPr>
        <w:tab/>
        <w:tab/>
        <w:t>Joaquín Chamorr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b/>
          <w:b/>
          <w:lang w:val="es-ES_tradnl"/>
        </w:rPr>
      </w:pPr>
      <w:r>
        <w:rPr>
          <w:rFonts w:cs="Tms Rmn 12pt;Times New Roman" w:ascii="Tms Rmn 12pt;Times New Roman" w:hAnsi="Tms Rmn 12pt;Times New Roman"/>
          <w:b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b/>
          <w:b/>
          <w:lang w:val="es-ES_tradnl"/>
        </w:rPr>
      </w:pPr>
      <w:r>
        <w:rPr>
          <w:rFonts w:cs="Tms Rmn 12pt;Times New Roman" w:ascii="Tms Rmn 12pt;Times New Roman" w:hAnsi="Tms Rmn 12pt;Times New Roman"/>
          <w:b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b/>
          <w:b/>
          <w:lang w:val="es-ES_tradnl"/>
        </w:rPr>
      </w:pPr>
      <w:r>
        <w:rPr>
          <w:rFonts w:cs="Tms Rmn 12pt;Times New Roman" w:ascii="Tms Rmn 12pt;Times New Roman" w:hAnsi="Tms Rmn 12pt;Times New Roman"/>
          <w:b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b/>
          <w:lang w:val="es-ES_tradnl"/>
        </w:rPr>
        <w:t>SIGLO MALDITO, ROÍDO POR LA GUERRA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3402" w:right="1440" w:gutter="0" w:header="0" w:top="1440" w:footer="1440" w:bottom="14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jc w:val="right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y un Tiempo de los astros. Y hay un Tiempo</w:t>
      </w:r>
    </w:p>
    <w:p>
      <w:pPr>
        <w:pStyle w:val="Normal"/>
        <w:suppressAutoHyphens w:val="true"/>
        <w:spacing w:lineRule="exact" w:line="339"/>
        <w:jc w:val="right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espíritu, la sangre y la carne: un Tiempo humano.</w:t>
      </w:r>
    </w:p>
    <w:p>
      <w:pPr>
        <w:pStyle w:val="Normal"/>
        <w:suppressAutoHyphens w:val="true"/>
        <w:spacing w:lineRule="exact" w:line="339"/>
        <w:jc w:val="right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GLO MALDITO, ROÍDO POR LA GUERRA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glo maldito, roído por la guerr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bstinada y brutal, de horror crecien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un agosto tuyo vi esta tier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ya en ti la explosión saltaba hirien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recí, soñador joven, y otra guer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fernal, fratricida, fue mi ambien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más atroz contienda que aún ater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guió a ésta incivil nuestra vorazmen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glo tan rico en noble y pura cienci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vertida después, envilec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iada indigna y cruel de la violenci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glo sin alma, ni ángel que al fin venz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u desprecio a la muerte y a la v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vo contigo; y me hundo en la vergüenz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BITANTE EN LA ESTRECHA CELDA OSCURA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bitante en la estrecha celda oscu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esta angustia en la guerra, que me apres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espero intentando abrir la espes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uerta oculta que así me encierra dur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Dónde el fácil respiro, dónde holgu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 de hallar el latido que me entesa?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 xml:space="preserve">Aprieta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oh!, más tortor, y al aire expres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e denso manar de mi amargura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bitante en la prieta celda hirie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me cerca y asfixia tenazmente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mi existir de español y hombre lamen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biera al fin ceder y, consecuen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jar aquí de ser, mas tercame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esta vida en la noche doy mi alien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DRE CASTILL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iste y largo es el cuadro del paisaj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el suave horizonte confundi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ante un pardo bosque, allá perdi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ste un monte lejano azul ropaj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enas y ocres en plano y recto viaj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el lienzo del campo en recorri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Junto al rio un fiel álamo creci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ertical pincelada, erecto paj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áeme gozo admirar el cuadro amado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de esta tierra que en claro espacio extiend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 nostalgia de mar tras grave arcill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áeme un acre dolor que, hondo y call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su canto, aún sin voz, me invade y prend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templando tu faz, madre Castill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NTE UNA ROCA DE GRANI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            </w:t>
      </w:r>
      <w:r>
        <w:rPr>
          <w:rFonts w:cs="Tms Rmn 12pt;Times New Roman" w:ascii="Tms Rmn 12pt;Times New Roman" w:hAnsi="Tms Rmn 12pt;Times New Roman"/>
          <w:lang w:val="es-ES_tradnl"/>
        </w:rPr>
        <w:t xml:space="preserve">(En </w:t>
      </w:r>
      <w:r>
        <w:rPr>
          <w:rFonts w:cs="WP TypographicSymbols" w:ascii="WP TypographicSymbols" w:hAnsi="WP TypographicSymbols"/>
          <w:lang w:val="es-ES_tradnl"/>
        </w:rPr>
        <w:t></w:t>
      </w:r>
      <w:r>
        <w:rPr>
          <w:rFonts w:cs="Tms Rmn 12pt;Times New Roman" w:ascii="Tms Rmn 12pt;Times New Roman" w:hAnsi="Tms Rmn 12pt;Times New Roman"/>
          <w:lang w:val="es-ES_tradnl"/>
        </w:rPr>
        <w:t>Las Arribes</w:t>
      </w:r>
      <w:r>
        <w:rPr>
          <w:rFonts w:cs="WP TypographicSymbols" w:ascii="WP TypographicSymbols" w:hAnsi="WP TypographicSymbols"/>
          <w:lang w:val="es-ES_tradnl"/>
        </w:rPr>
        <w:t></w:t>
      </w:r>
      <w:r>
        <w:rPr>
          <w:rFonts w:cs="Tms Rmn 12pt;Times New Roman" w:ascii="Tms Rmn 12pt;Times New Roman" w:hAnsi="Tms Rmn 12pt;Times New Roman"/>
          <w:lang w:val="es-ES_tradnl"/>
        </w:rPr>
        <w:t xml:space="preserve"> del Águeda)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nte mí, consistente mole dur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u presencia se yergue inconmov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eres reto a mi ser de hombre; infiel v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ual destello fugaz en negra hondur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nte mí te levantas, escultu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granftica plastica, bat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la lluvia y los vientos, e invenc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el tiempo tu basica estructur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iedra ciega, durable mas que el hornbr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tierra el tambien brote, mas tiern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llo erecto, de forma deleznabl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marcha llegara, peña sin nombr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tu aqui seguiras, cara a lo eterno: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sentada realidad, roca inmutabl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CLARO SE HALLA EL MUNDO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claro se halla el mundo! La mañan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impiamente ofrecida a un sol creci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nsparente allí el mar bebe tendi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vivaz radiación que el cielo eman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aire, azul filtrado, no le gana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a la tierra en color resplandeci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bran cosas y espacio en fiel lati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oda sombra enemiga huyó lejan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nimales y plantas, embriagado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alta luz, son también abierta v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en la atmósfera fluida y leve alient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claro se halla el mundo! Y qué cegados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y abismales misterios tenso an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s las formas lucidas que él ostent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DÓNDE AQUELLA HONDA MÚSICA PERDIDA...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Dónde aquella honda musica perd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no pude lograr, aquella huye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presión ya total, raudal latie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más cierta esencia de mi vida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En qué secreta cueva transfund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 sumió ya sin voz su audaz corrie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oh, imprendida canción, transida fuente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dejó en mi esta urgente sed ardida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ún intento apresarla, aún me desviv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hallarla y poder mostrar su intensa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efusion de hontanar ciego en el suel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plorador tenaz tras de su esquiv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 ignorado aflorar sigo en mi tens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usca insomne y ya larga cual mi anhel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UNA HOJA DE HIERB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reve hojilla tú aquí, tierna y verdos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la tierra sutilmente adher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res vida pequeña, parva cos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calladas esencias recorr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nsparente tu forma, y tembloros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la brisa en la tarde sacud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egetal plumoncilla, leve, airos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pareces ingrave y ater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ada tú eres apenas, brizna erguida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 piel multiforme de la vida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pelusilla de la ocre faz terros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ada tú significas, mas crec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nte mí que te hablo, conmov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izá, vibras también, lates hermos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ESPER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espero constante: desesper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asir la belleza fluida y pur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 xml:space="preserve">Desespero al vivir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gracia insegura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advertido de un cruel ataque fier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espero por ser, logrado, enter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tendido latir tras la negrur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espero al buscar limpia hermosu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esentida y, tal vez, largo agujer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espero y tenaz angustia hirie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primiendo a este afan que alto pretend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perar eso informe que me aterr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 xml:space="preserve">Desespero al estar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hilo viviente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ajo un filo que cierto y fatal pende.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Desespero esencial de hombre en la Tierra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ES PASIÓN POR MUJER INCONSEGUIDA...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Es pasión por mujer inconsegu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a urgente avidez, presión crecie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alargar tensas me hace tenazmente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cual ballesta, las fibras de mi vida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Es querer, es calor de ansia encend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a sed que me hostiga el pecho ure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un gozoso beber en veraz fuen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en vasto desierto presentida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h, no sé. Sólo aquí en certeza he estado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de que un constante hervor, sin fiel trasieg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y en el fijo embalse que me atranc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é que aún más vida pido, sé que cieg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 de ser para el río en mí apret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recogido cauce que lo estanc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 COCUYO EN LA SOMBRA ESTREMECID0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 cocuyo en la sombra estremeci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su luz sobre una hoja tembloros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y yo, humano, a este fiel barro adher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cierta claridad pobre y ansios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Insectillo encendido.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azaros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u existencia fugaz en el bati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ugar que ha de arrasar inconteni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e filo brutal que a todo acosa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 cocuyo transido, ah, sombra enorm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y ya sólo en tu espacio, brote lev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ha de ser desprendido en golpe hirien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Hombre aquí, en tenue luz, ser inconform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sostengo y persisto aún con mi brev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oco vivo en la gran noche latien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MPRENDIDA BELLEZ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mprendida belleza: Intacta e ingrav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s cimas flotantes de la vida.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Oh, qué largo mi ansiar tras tu crecida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y levísima esencia, grácil ave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En qué ignotos sonidos, qué audaz clav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e de hallarte, presencia conmovida?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En qué ritmos, cuál flor, qué voz trans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dré ardido lograrte antes que acabe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egrino detrás de tu evidenci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siguiéndote sigo en mi alto anhel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esentida tú allí, pura y distan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émame, ya enfogada, la impacienci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usco aquí tu perfil, horado el cielo.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Y no encuentro la paz con tu semblante 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OUSQUE TANDEM...?  II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Hasta cuándo este azar, este cruel jueg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dime tú, jugador hondo y oscuro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un nacer y un vivir prestos al dur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mpellón que los lance a un estar ciego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Hasta cuándo este andar nuestro insegur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bre un filo fatal, este trasieg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manente a un pozal negro e impur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onde quieto el latir vida es sin fuego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En las sombras trabajas: mas no exis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u concreto alentar. Un movimien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croupier es la trágica rulet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así entonces aún más extraño el cruen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hacer de lo vivo, que persis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a ser de la muerte jugarret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REVE PAZ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sereno está el mar, quieto y call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cibiendo la luz limpia nacida !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ómo allí, ya sutil línea perd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el cielo se funde, oro esfumado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o lo miro, y también hoy remans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ieta vida soy plena y extend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jo allá desprender mi ansia en crecida.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Y gozo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!, tibia paz de aire flot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o no ha de tardar, fiel mar silen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legar la borrasca a estremecer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hacerse agitación tu calma vast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 tardará en llegar tampoco urge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sta mí la pasion que asaz me inquiete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interior erosión que me desgast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ROS EN LA NOCH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                    </w:t>
      </w:r>
      <w:r>
        <w:rPr>
          <w:rFonts w:cs="Tms Rmn 12pt;Times New Roman" w:ascii="Tms Rmn 12pt;Times New Roman" w:hAnsi="Tms Rmn 12pt;Times New Roman"/>
          <w:lang w:val="es-ES_tradnl"/>
        </w:rPr>
        <w:t>(Nocturno de verano)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De dónde ese rumor de voz trans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la noche me llega y atraviesa?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De dónde esa canción lejos perdida?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De dónde esta invasión que así me entesa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De dónde esta embriaguez, jamás beb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abor de ansia en mujer que ardida besa?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De dónde esta poción de miel y vida?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De dónde este vapor que me embelesa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De dónde el frasco abierto que me aroma?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De dónde la honda fuerza que me entrega?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De dónde esta pleamar que me levanta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De dónde este fervor que así me colma;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de dónde esta efusión que así me aneg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pecho en fuego ya, y la garganta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ÁS LUZ, MÁS SOL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</w:t>
      </w:r>
      <w:r>
        <w:rPr>
          <w:rFonts w:cs="WP TypographicSymbols" w:ascii="WP TypographicSymbols" w:hAnsi="WP TypographicSymbols"/>
          <w:lang w:val="es-ES_tradnl"/>
        </w:rPr>
        <w:t></w:t>
      </w:r>
      <w:r>
        <w:rPr>
          <w:rFonts w:cs="Tms Rmn 12pt;Times New Roman" w:ascii="Tms Rmn 12pt;Times New Roman" w:hAnsi="Tms Rmn 12pt;Times New Roman"/>
          <w:lang w:val="es-ES_tradnl"/>
        </w:rPr>
        <w:t>Licht, mehr Licht!</w:t>
      </w:r>
      <w:r>
        <w:rPr>
          <w:rFonts w:cs="WP TypographicSymbols" w:ascii="WP TypographicSymbols" w:hAnsi="WP TypographicSymbols"/>
          <w:lang w:val="es-ES_tradnl"/>
        </w:rPr>
        <w:t></w:t>
      </w:r>
      <w:r>
        <w:rPr>
          <w:rFonts w:cs="Tms Rmn 12pt;Times New Roman" w:ascii="Tms Rmn 12pt;Times New Roman" w:hAnsi="Tms Rmn 12pt;Times New Roman"/>
          <w:lang w:val="es-ES_tradnl"/>
        </w:rPr>
        <w:t>. Últimas palabras de Goeth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ás luz, más sol; más aire y vida esper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adiante alienta, mundo fulgur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vibre el curvo cielo resonado.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Que dance audaz la sangre ardida quier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ás luz, más sol; más rico el gran florer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campo, generoso y derram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labios hallen voz de amante a am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alcance ritmo y canto el bosque enter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ás luz, más sol... Más hálito fervie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ebamos en quemante sed urge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ser aquí los dos dicha prend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é raptos de fusión y ardor crecie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lámpagos vibrantes sean, quer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a en su resplandor no ver la muer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          </w:t>
      </w:r>
      <w:r>
        <w:rPr>
          <w:rFonts w:cs="Tms Rmn 12pt;Times New Roman" w:ascii="Tms Rmn 12pt;Times New Roman" w:hAnsi="Tms Rmn 12pt;Times New Roman"/>
          <w:lang w:val="es-ES_tradnl"/>
        </w:rPr>
        <w:t>COLORES Y HOMBR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(5 sonetos para una exposición informal expresionista)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                            </w:t>
      </w:r>
      <w:r>
        <w:rPr>
          <w:rFonts w:cs="Tms Rmn 12pt;Times New Roman" w:ascii="Tms Rmn 12pt;Times New Roman" w:hAnsi="Tms Rmn 12pt;Times New Roman"/>
          <w:lang w:val="es-ES_tradnl"/>
        </w:rPr>
        <w:t>I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QUEL OCRE Y AQUEL AZUL FLOTANTE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quel ocre y aquel azul flotante,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qué secreto me cantan acordados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aquel verde esmeralda tras velados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rojos quieto,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de qué habla en voz distante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quel limpio carmín, lejos sangrante,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de qué llagas inmensas ha brotado?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Desprendido él tal vez, allá espaciado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de púrpuras a un sol viste brillante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mbién tú, corazón rojo y ardi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res, hombre; en el cosmos ofrend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otras vidas en sangre renovad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lor latiente y vivo, estremeci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uces breve y, transido, encandil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piras con tus carnes entregadas.</w:t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                    </w:t>
      </w:r>
      <w:r>
        <w:rPr>
          <w:rFonts w:cs="Tms Rmn 12pt;Times New Roman" w:ascii="Tms Rmn 12pt;Times New Roman" w:hAnsi="Tms Rmn 12pt;Times New Roman"/>
          <w:lang w:val="es-ES_tradnl"/>
        </w:rPr>
        <w:t>II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MPACTO DE AMARILLO AZAFRANAD0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mpacto de amarillo azafran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rella es, a un nocturno azul prendi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gnorado meteoro un rojo ardi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 atraviesa sutil fluido aguz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 violeta crecido asciende al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ajero tras de un leve oro perdi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 xml:space="preserve">Qué embebido decir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verbo escondido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 cromático juego entusiasmado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tela invade un ánima extend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en ella tiembla, cálida y trans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su vívido anhelo insatisfech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Hondón del hombre en las fibras de la vida!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Rojos y ocres de sangre inconten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rasero enardecido de su pech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                       </w:t>
      </w:r>
      <w:r>
        <w:rPr>
          <w:rFonts w:cs="Tms Rmn 12pt;Times New Roman" w:ascii="Tms Rmn 12pt;Times New Roman" w:hAnsi="Tms Rmn 12pt;Times New Roman"/>
          <w:lang w:val="es-ES_tradnl"/>
        </w:rPr>
        <w:t>III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REJADO DE ROSAS, Y EN EL FONDO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rejado de rosas, y en el fon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extensión de un azul inconteni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eve asoma un sutil rojo perd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ubor de un escondido latir hon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erde rastro allí pasa indefini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velando un diluido perfil blon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odo en música urdido, conmovi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caliente en certísimo trasfon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ertísimo en calor, en densa v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altada y luciente, recog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concreto espacio donde crec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ma de amor, color, y decid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trega ella, callada y embeb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lienzo tensado que la ofrec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                        </w:t>
      </w:r>
      <w:r>
        <w:rPr>
          <w:rFonts w:cs="Tms Rmn 12pt;Times New Roman" w:ascii="Tms Rmn 12pt;Times New Roman" w:hAnsi="Tms Rmn 12pt;Times New Roman"/>
          <w:lang w:val="es-ES_tradnl"/>
        </w:rPr>
        <w:t>IV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OJO ESCARLATA, BERMELLÓN SANGRANTE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ojo escarlata, bermellón sangran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amarillos de llama, un sol heri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lí azules, granates y, extend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 carmín trazo, audaz cantor vibran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odo inmerso en el ritmo corusca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un secreto danzar estremecido.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Dónde alientas, callado y desviv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ombre tenso en el cuadro palpitante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res drama y color, entraña hench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erazmente mostrada, y transcend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da en trazos intensos entreg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iembla el ánima de ansias recorrida.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Y, en cromáticas fluencias desprend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 expresión ya en el lienzo es liber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                     </w:t>
      </w:r>
      <w:r>
        <w:rPr>
          <w:rFonts w:cs="Tms Rmn 12pt;Times New Roman" w:ascii="Tms Rmn 12pt;Times New Roman" w:hAnsi="Tms Rmn 12pt;Times New Roman"/>
          <w:lang w:val="es-ES_tradnl"/>
        </w:rPr>
        <w:t>V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CENDIDO DE ROJOS Y DORADO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cendido de rojos y dorad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marillos de flores anhelante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ongados carmines son flotante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apores en la tarde desplegad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oletas elegidos, serenad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corren luminarias ofuscante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 buscan, elevados y distante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s goces de la sangre liberad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y un hombre en el cuadro que palpita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lores, ya cordiales, que se ofrecen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oculta realidad que se levant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ardor del instinto se acredit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púrpuras rojizos que ígneos crecen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, azul de libertad, el aire cant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ÁBRASE MUSICAL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Ábrase musical, leve, ascende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a en poema, la palabra desprend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interior elección, voz escog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un decir enritmado alto nacien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luya ingrave y ligera, vivaz fuen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generosa versión inconten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a esencia que llevo dirig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calor de hondo amor a lo existen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nte y lleve también el sentimien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me invade ante el cosmos encendi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la tierra y el sol que nos sustent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Ábrase; y entregada con mi alien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aya en ella el latir estremeci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conmigo aún más vida ser intent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PRECIO DEL POETA POR LA MUER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 xml:space="preserve">Puedes llegar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un momento, ah, cualquiera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flecha fugaz, mas heridora.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Puedes segar, potente, a cualquier hor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hablar con tu imponente hoz certer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uedes cortarme, hendir mi hebra sono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puesta al operar de tu tijer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y un juego en tu mano compresor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uede apretarme, ahogarme, cuando quier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s, perdido ahora yo en un ritmo ardien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 me aterras, que a mi temor desmie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feliz vibración que lo super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e de seguir, seguir... Canta crecie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e mi hondo latir, del poema fuente.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Ha de vivir mi voz aunque yo muera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     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DIVAGAR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          </w:t>
      </w:r>
      <w:r>
        <w:rPr>
          <w:rFonts w:cs="WP TypographicSymbols" w:ascii="WP TypographicSymbols" w:hAnsi="WP TypographicSymbols"/>
          <w:lang w:val="es-ES_tradnl"/>
        </w:rPr>
        <w:t></w:t>
      </w:r>
      <w:r>
        <w:rPr>
          <w:rFonts w:cs="Tms Rmn 12pt;Times New Roman" w:ascii="Tms Rmn 12pt;Times New Roman" w:hAnsi="Tms Rmn 12pt;Times New Roman"/>
          <w:lang w:val="es-ES_tradnl"/>
        </w:rPr>
        <w:t>Divagar es lo mejor</w:t>
      </w:r>
      <w:r>
        <w:rPr>
          <w:rFonts w:cs="WP TypographicSymbols" w:ascii="WP TypographicSymbols" w:hAnsi="WP TypographicSymbols"/>
          <w:lang w:val="es-ES_tradnl"/>
        </w:rPr>
        <w:t></w:t>
      </w:r>
      <w:r>
        <w:rPr>
          <w:rFonts w:cs="Tms Rmn 12pt;Times New Roman" w:ascii="Tms Rmn 12pt;Times New Roman" w:hAnsi="Tms Rmn 12pt;Times New Roman"/>
          <w:lang w:val="es-ES_tradnl"/>
        </w:rPr>
        <w:t>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     </w:t>
      </w:r>
      <w:r>
        <w:rPr>
          <w:rFonts w:cs="Tms Rmn 12pt;Times New Roman" w:ascii="Tms Rmn 12pt;Times New Roman" w:hAnsi="Tms Rmn 12pt;Times New Roman"/>
          <w:lang w:val="es-ES_tradnl"/>
        </w:rPr>
        <w:t>Palabras que oí pronunciar 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     </w:t>
      </w:r>
      <w:r>
        <w:rPr>
          <w:rFonts w:cs="Tms Rmn 12pt;Times New Roman" w:ascii="Tms Rmn 12pt;Times New Roman" w:hAnsi="Tms Rmn 12pt;Times New Roman"/>
          <w:lang w:val="es-ES_tradnl"/>
        </w:rPr>
        <w:t>Unamuno en un discurs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Divagar...! Dejar fluir, ya derramada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la palabra en el aire suspend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incierto avanzar de hoja perd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saber dónde va, leve flot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Divagar...! Puro hablar ser, fiel a n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ual viajero vapor, brisa embeb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lpitante calor, niebla de v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lamente la voz vaga espaci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Divagar...! Y, aunque tronco hecho a este suel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halle preso en fatal valla certer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a yo, al menos, así nauta en lo ingrav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Divagar...! Y dejar que, ave lige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palabra en errante y audaz vuel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ibertad le dé al ser que, ah, en mí no cab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UAL MENDIGO A TU PUERTA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                      </w:t>
      </w:r>
      <w:r>
        <w:rPr>
          <w:rFonts w:cs="Tms Rmn 12pt;Times New Roman" w:ascii="Tms Rmn 12pt;Times New Roman" w:hAnsi="Tms Rmn 12pt;Times New Roman"/>
          <w:lang w:val="es-ES_tradnl"/>
        </w:rPr>
        <w:t>Homenaje a Tagor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ual mendigo a tu puerta estoy sent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ocasión esperando de encontrar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ual mendigo a tu pórtico arrim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nhelando poder al fin hallar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san gentes. Su afán apresur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a tras no sé qué cosas. Sólo apar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junto a tu escalinata, desvel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o me obstino callado en esperar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 xml:space="preserve">Muévete!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Nos estorbas! A menu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reprenden así, con voz air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jinantes que ofusca la riquez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s varado sigo aquí, ansioso y mu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ragán que no sabe pedir n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guardando a que luzca tu bellez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ELSA, BAILARINA CLÁSIC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Hoy he visto a lo humano ascender lev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sutil rasgo hallar de algo divin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oy he visto en flotado girar brev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uras formas lograr fiel torbellin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e podido saber que un femenin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uerpo tenso y audaz, bello, se atrev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spendido él, a  ser vida en destin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ertical de ave, o flor que alta luz beb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oy te he visto danzar, Elsa, y no acier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saber si aún aquí tu torso es cier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 fluidez de vivaz aire ritm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, retorna a pisar, grave ya, el suelo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 te rapte, rival torvo en tu vuel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esa en red musical, un viento air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LAMA Y DRAMA EN UN BAILE POR SOLEARE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o, dos, tres... El pie en el suelo llam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hondas fuerzas que se alzan y enardecen.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ómo en ellas se alargan y embebecen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angre y cuerpo en ardiente y audaz trama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o, dos, tres... La danza se hace dram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ansias tensas que en brava lucha crecen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una, ritmos de tierra la estremecen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otra, limpio querer alto reclam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o, dos, tres... Airado taconaz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érgico señala ya el rechaz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aquello que al espíritu arrebat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Serenidad!... Mas, nueva en torso y brazo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epa vida serpeada de ígneos trazo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sta que un gesto altivo al ser rescat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VI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vir sólo es flotar, ir como el av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spiración suspensa en toda cos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usical efusión, fogata airosa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nube que aún de lo térreo nada sab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vir es avanzar, ser fluida nav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olvidar que feroz, constante acos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existencia tenaz fuerza imperios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o vivo enemiga dura y grav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vir es deambular libre cantan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mirada y la voz lejos, y lueg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sumir lo escogido del presen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Vivir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!, es para mí galopar cieg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s caballos del verso cabalgan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caminos de amor, e ir ahuyentan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trallazos de ritmos a la muer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MBRIAGUEZ DE ABRIL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brio en honda ebriedad, y no de vin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vida sino, lagar ferviente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en un cielo de abril, vaso lucien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ebo su matinal fluir claro y fin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rebasa su hervor, súbeme ure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pleamar transcordial de aéreo destin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mbarcado estoy ya, ciego valien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su alado vapor, fácil camin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ácil viaje: avanzar de ola que fund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gratamente, al pasar, toda compuert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mi ardida expansión gozosa imp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brio en honda ebriedad ya se confund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alma en tierras y azul, plena y abiert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el aire... la luz... la mar crec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</w:t>
      </w:r>
      <w:r>
        <w:rPr>
          <w:rFonts w:cs="Tms Rmn 12pt;Times New Roman" w:ascii="Tms Rmn 12pt;Times New Roman" w:hAnsi="Tms Rmn 12pt;Times New Roman"/>
          <w:lang w:val="es-ES_tradnl"/>
        </w:rPr>
        <w:t>DE UN TRÁGICO BALLET ESPAÑOL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                              </w:t>
      </w:r>
      <w:r>
        <w:rPr>
          <w:rFonts w:cs="Tms Rmn 12pt;Times New Roman" w:ascii="Tms Rmn 12pt;Times New Roman" w:hAnsi="Tms Rmn 12pt;Times New Roman"/>
          <w:lang w:val="es-ES_tradnl"/>
        </w:rPr>
        <w:t>I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TENCIA HORIZONTAL, FUERZA PRENDIDA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tencia horizontal, fuerza prend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la furia tremenda que te crec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oro en iras y ardor, tromba de v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u presencia en el coso ya estremec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ante un hombre está: su forma erguida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, irritándote audaz, la capa mec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ojo vivo ante ti, roja la herv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angre tuya encendida que enfebrec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allá vas, hacia él, que tenso espe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u cegada embestida, prepar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a el sesgo en donaire que ha de hacer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iembla ya en crispación la plza entera.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ieto el tiempo! En el ruedo han comenz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danzar prieto baile vida y muer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         </w:t>
      </w:r>
      <w:r>
        <w:rPr>
          <w:rFonts w:cs="Tms Rmn 12pt;Times New Roman" w:ascii="Tms Rmn 12pt;Times New Roman" w:hAnsi="Tms Rmn 12pt;Times New Roman"/>
          <w:lang w:val="es-ES_tradnl"/>
        </w:rPr>
        <w:t>II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TORO PLANT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eparado el testuz, el cuerpo pres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 designio feroz que te conden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medio del ruedo, erguido, apuesto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quieto esperas, plantado en la ocre aren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uralla circular, de voces llen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 limita excitante; y pronto, en ges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gresivo, ya es arco audaz tu enhies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uello tenso que el recio ataque entren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 hombre llegará, intentando airos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rdenar y esquivar, solo en el cos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u arrancada con temple y grácil ar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ciego seguirás, ya sin repos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orbellino vital, ciclón hermos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sta ser de la muerte fácil par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VOCACIÓN AL RITM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legue un ritmo alto, al fin. Dance la v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su intenso batir de olas me anegue.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Llévese a la nostalgia desprend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léneme, ya feliz: dichosa llegu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Qué brotada canción, qué voz crec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 de ser la que en fiel gozo me entregue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ba plena, y rebase inconten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honda copa en hervor que al cosmos riegu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Que mis fibras se tensen, que sacu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impio un arco el cordaje recto y viv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mi entraña, ya en fiesta prepar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Oh alegría, expansión, gracia desnuda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ata el canto al dolor; búrlelo esquiv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legue un ritmo; ebrio son: tiempo extasi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EJANÍA DE AZULES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Lejanía de azules, nubes ros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naves en marcha distanciad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ietas formas las cosas gravitad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 hacen ansia, crecidas y anhelos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ieblas vagas, viajeras perezos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horizonte velan esfumad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aves sierras, del aire enamorad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rojecen de vida codicios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tregada ya el ánima, extend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ámbito hallado, lenta beb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luido encanto en callados tonos gra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ella espacio también, cuando perd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a en la tarde que luz transida embeb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 color, aire... amor sin arreba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CORRIDO POR TODAS LAS ESENCI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corrido por todas las esenci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cósmica vida recolec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nsamente en mi ser de humano erec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s azares diversos y secuenci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iel resumen tal vez es mi existenci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viviente universo; y en mí acep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demás de su dicha el gran precep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sufrir hasta la última sentenci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ombre soy: llevo el mar, el sol, la plant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animales variados que aún sustent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oja sangre ritmada en ronda grat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s también vertical mi ser aguant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presión que a su aliento ahogar intenta.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Y su inercia total cuando los mata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TOREO DE LA MUER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muerte también yo, fiel torer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ombre tenso y erguido, el cuerpo rec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iego espero el temido, atroz efec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su cuerno fatal, buido y certer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á el ruedo desierto. Tronco enter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irme aquí, vertical ser aún erec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litario en constante riesgo acep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 embestida brutal de toro arter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el peligroso juego audaz prosig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quehacer de mi suerte desplegan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todo esto vivo, en honda guerr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Oh, cuán pobre la gloria que persigo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r, de cierto, prendido, y caer dejan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ieto el pecho, tendido en sombra y tierr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AIRE ME SIENTO FLUIDO LEVE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aire me siento fluido leve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ibia calma dejada y extendida.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quietud en la tarde contenida!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Limpia luz tenue allí mi hálito beb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til brisa el azul vibrado muev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mitando a mi azar de incierta v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(Ave blanca es tal vez, allá trans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esperanza en perdida ruta breve)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Más ahora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oh!, por qué. Soy vagaros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encia con la luz, el ser, la cosa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humana transfusión en todo enclav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ada pido. Soy fluencia pura ingrav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ada soy quizá yo. Mi ser rebosa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al espacio entregado: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, errante nave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ÚN TE ANSÍO, BELLEZ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ún te ansío, belleza: logro intac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cogido, perfecto y distanciado.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No eres cuerpo, modelo limit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cabado, total, medido, exac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res tal vez sonrisa huyente, rap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che viva de encanto indescifr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 quizá vago amor; o un transform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mor afín del gozo en hondo pac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ún te anhelo, y persigo tu espera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loración extasiada de la vida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egida, distinta, limpia y grat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ún te adoro, querida indesvelada.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 xml:space="preserve">Eres tú?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Tiemblas, ya reconocida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u expresión presentida me arrebat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INTERROGACIÓN EN LA NOCH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nte el cosmos plantado, el tronco ergu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 inseguro en mi humano latir brev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orno a ser, asombrado y sorprendido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la honda y tensa pregunta que me embeb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uelo torpe a lanzar ávido el bui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ardo de un inquirir que alto se atrev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buscar la verdad, el fiel sent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este enorme universo, en vuelo lev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ante el cosmos, de nuevo exasper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terrogo tenaz sobre el motiv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encial de mi estancia en este suel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s preguntas proyecto: mas call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gue el cielo en la noche, y crece activ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encendido indagar tras de mi anhel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IERO MÚSICA SE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iero música ser: perdidame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aire distante liberado.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Quiero ingrave sonar, y largame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rramarme en el ancho espacio am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olandero cantar extensame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r, viajero en fiel tiempo inacabado.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Un sonido mi esencia; y un viviente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surtidor melodial mi hálito alzado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iero así transfundirme; y entregado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a hondos ritmos, creciente y conmov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la entraña llegar de toda v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e de música ser, vibrar flot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romper, ya fluyente y desprend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a grávida red que me inval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SA, NOSTALGI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Pasa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oh!, pasa: Creciente y desprend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éjame aquí, nostalgia que atraviesas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a mi vida y la exaltas y allá entes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rgamente doliente y conten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Pasa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oh!, pasa: que avanzas y no ces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y tendido anhelar, ala inmov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tigo, y nunca lograr puedo la hu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orma intacta y querida: Tú me expres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Tú me expresas ya fiel. Pues haz vivie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res tenso de fibras, que hondame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atirantas, lejana proyect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o pásame ya: pase volca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a crátera henchida en que me embebe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sa o mátame al fin: pues paz me debes: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Oh encendida nostalgia inacabada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CON LOS RITMOS CABALGO FELIZMENTE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los ritmos cabalgo felizmen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tregado a ti, poesía: mi desvel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sad altos las simas de la muerte: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Adelante, corceles: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salto y vuelo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delante: Y, pendientes sobre el suel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 dejadme rozar el barro inerte.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Cante el verso. Resuene el violonchel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vibrante silencio tensamen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cte címbrico el arco: crezca el ton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s íntimas fibras en su pres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spensión desvivida tras lo hermos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los ritmos cabalgo; y no abandon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 encendida carrera que embelesa.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on los ritmos mi vida hasta el gran foso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BRE EL ABISMO NEGRO SUSPENDIDO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bre el abismo negro suspendi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s redes vivientes sigo cieg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ombre nuevo, a la tierra desprend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bre un hondo barranco mi haz desplieg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haz de fibras pendientes en un jueg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hilos tensos tramando un escog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loreado tapiz donde, crec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encendido vivir grato me entreg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encendido vivir tras la clara altur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mbebido en lo azul o ebrio de goz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gnorante del foso cierto abaj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jed fibras, urdid ante la hondu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más fino dibujo, que un destroz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rutal pronto ajará vuestro trabaj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LEGUE YA EL PURO HABLAR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legue ya el puro hablar, fácil liger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lotador en la vida que lo muev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legue el limpio sonar, grácil y lev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to y claro vibrar, de aires viajer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legue el fluido esencial que ávido esper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tenido en el verso que lo entregu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ueda en él ya mostrar esto que embeb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apor ciego, mi ser: vivo braser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 xml:space="preserve">Surja en plena extensión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brote dehiscente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expresión, aún secreta, en mi latie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órax pleno, que se alza y enriquec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áncese la fiel voz, nueva y crecien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volcada en lo azul ceda fluye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 que alado cantar bello merec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EGETAL SOY TAMBIÉN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Vegetal soy también. Savia latien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tierra favor, llevo embeb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, pendiente en mi ser, sube crec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cia el sol y el azul: fluido silen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egetal yo también: tronco sufrie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la tierra prendido, mas ergu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rama deseosa y desviv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nostalgia de un bien lejano ausen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plantado sigo aquí, árbol human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ertical que tal vez se halle cercan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 momento ignorado del derrib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entras tanto, cual fiel pájaro herman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légame un verso afín que hace veran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su canto en el huerto donde viv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AUSCULTACIÓN DE LA NOCH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 rumor solamente, un tenue acen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noche viviente se me entreg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 rumor: nada más. Acaso el vien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, perdido y fugaz viajero, lleg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Una voz? Ah, no: Se alza y desplieg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eve insecto su alado, aéreo sustento.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O aquí dentro, al pasar tenso un momen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onda fibra esencial vibra en mí cieg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nostalgia quizá: cuerda elonga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tirante, que allá prende y se alej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 en su arranque interior tiembla trans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oz total de la noche inexpres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ómpela ya en cantar: ábrela y dej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fusión musical sea con mi v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UN POCO DE BARR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rcilla primordial, empasteci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bstrato genesial donde la v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ue lanzada a ser fiel forma y lati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ánima humana florec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sa ciega y sin voz, tal vez crec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nsamente, a ser llegues conmovi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uerpo en goce, o, ya grave y desviv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iembles, ocre sufriente y conteni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 puede que en un tiempo hayas plasm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orso erecto en colmado latir fuer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ierta vida selecta y elev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uede ser que un audaz relieve alz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ntes fueses, y aquí ya, barro iner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ólo tierra con muerte remas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UN VIEJO ROBL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tú, viejo roble aposent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 tierra, seguro el tronco fuer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lanta de hombre también, hondo afirmado,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!, quisiera yo ser árbol latien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Árbol vivo en tenaz lid resiste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 embate de un cierzo despiad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Árbol recio en querer, tenso y alz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ertical tras de un claro aire lucien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s en duro interior llevas tú plenas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vetas rectas que ascienden savias pur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ando vida y sustento desde el suel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en mi entraña de vísceras y ven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ólo fibras dolientes e insegur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ma son de inlogrado y ciego anhel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PECISTA-HOMBR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altimbanqui también yo, el juego airos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vida realizo suspendi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pecista obligado, hago el riesgos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bajo de seguir siendo lati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e de ser y existir, rizar movi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olatines al filo del gran fos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vanzar, sin respiro en fiel repos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bre un hilo sutil alto prendi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un momento ignorado, mas seguro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ha de ser fatal hueco donde caig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fallado viraje, tras del suel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pecista sin red, circense oscur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aire estaré mientras me traig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mañana coraje para el vuel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MI TÓRAX TENSADO Y CONMOVIDO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mi tórax tensado y conmovido,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riqueza latiente y encendida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bergarla no puede conten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e ingrávido vaso en mí creci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e vaso que asciende y, extend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ún pretende colmar su alta med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entras, hombre-árbol yo, planta mov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grave sigo en el suelo suspendi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Grave sigo; y no sé si este fiel laz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 xml:space="preserve">que a la tierra me liga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tallo activo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 la fibra esencial que me sustent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orma de hombre mi ser, extraño traz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 plástica enorme de lo viv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odavía no sabe por qué alient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Y UN RUDO SAYAL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y un rudo sayal bajo mi veste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de hombre aquí satisfecho en grata v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y espartos rugosos dentro de es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je externo que aún llevo en forma ergu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to un cíngulo estrecho; y ya es her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 erosión interior de espino agreste.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Tensa lucha en mí crece: sostenida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agresión de una oculta y negra hueste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Llevo un rudo sayal; roce secre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mis llagas reaviva tenazme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sta hacerme rodar quizá venci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Y nadie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!, tal vez sabe de este prie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eñidor pertinaz que largame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desuella detrás de mi vesti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EXPRESABL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Ah, no puedo expresarme, y decir quier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riqueza interior que hoy me rebos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h, no puedo lograr mostrarla hermos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palabras que hallar feliz esper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h, no puedo exprimir, volcar sincer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mi hablar la vivaz fuente gozos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en latiente calor llevo hervoros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nteniéndome así prieto esencier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he de tenso quedar y, aún conten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nso brote a estallar, troje oprim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intentos de ser verbo espaci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iero, al menos, vibrar, darme en soni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, entre ritmos, dejar fluir desprendi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e cáliz vital hondo y colm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LA TIERRA LLEGADO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la tierra llegado, móvil cieg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vivir ya lanzado a un viaje incier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rcha en largo carril corvo y desier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s de un logro ignorado al que no lleg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cortar quiero el tiempo a veces, lueg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trasarlo también pretendo, y sien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perdido aquí estoy, hombre, y susten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ido en mi deambular, o ya me entreg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a me entrego al fiel suelo, y tiemblo ahog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sus limos inertes, mas, ergu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uevo y fuerte remar doy a mi barc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vanzar y volver, tornar llagado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al camino sin luz, y caer transido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finalmente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!, es el sino que me marc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NUNCIACIÓN DE HOMBR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, no más preguntar! Ni un sólo inten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uevamente de abrir la sombra inmens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parece impregnar crecida y dens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diverso vivir que es todo alien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Nunca más yo lanzar, tenaz y aten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e urgente indagar, buida apetenci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 costado esencial de esa presenci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ilatada y plural, de vasto asien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renuncia es total. Esfuerzo van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ue mi tenso buscar del hondo arcan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en el cosmos secreto estar prefier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unca yo interrogar. Ebrio pagan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e de aquí sólo ser, dichoso herman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feliz animal que nada inquier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DAME FUERZA, PALABRA...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Dame fuerza, palabra...! Ya desvel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llegar a la estancia music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sereno lugar, donde flot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apte al ánima un poema, sobre el suel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Dame fuerza, efusión...!, abierto al ciel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la mar, allá incierta y distanci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a alzar la canción, aún no brota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lodía que amor prenda en su vuel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iero así a mi vivir darle un sentido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vertical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oh ascendencia!, pleno hall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unque caiga en mi empeño, el pecho hendi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lvidar ello espero: e ir elevado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con respiro, en mi voz tensa exalt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no andar por la tierra confundi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AROMA EXTENDIDO, VAHO EXHALADO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aroma extendido, vaho exhal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hondo fuego en el aire difund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iero ciego marcharme: humo transi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huyente horizonte disip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ello sea cual baño, alto, elong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leno y grato, de azul desvanecido.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Tenue abrazo feliz, beso fundi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al espacio tornar me haga entregado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este duro existir, este vibra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onco humano esencial, aún calor sien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luido se haga en fiel mar, ya intáctil nav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me pierda yo aquí, mas diluyendo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lentamente mi ser, leve y flotante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iebla incierta, vapor... hálito ingrav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FERA MADRE TIER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Ensalzar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!, debiera tu bellez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ierra nuestra, en el cosmos distingu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infinitas muestras de la Vida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en ti plasmada;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 xml:space="preserve">oh asombro!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riqueza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uántos seres y plantas, con destrez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igual de una plástica escond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odelados en tu área, prefer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a tanta plural naturaleza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prendido y pasmado, yo debie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ntar en ditirambo entusiasm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u inmensa producción de madre activ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rodillas te miro, hermosa esfer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s rechazo en mi horror de hombre angusti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también el morir sobre ti viva.</w:t>
      </w:r>
    </w:p>
    <w:sectPr>
      <w:footerReference w:type="default" r:id="rId4"/>
      <w:footerReference w:type="first" r:id="rId5"/>
      <w:type w:val="nextPage"/>
      <w:pgSz w:w="11906" w:h="16838"/>
      <w:pgMar w:left="3402" w:right="1440" w:gutter="0" w:header="0" w:top="1440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Arial Narrow"/>
    <w:charset w:val="00"/>
    <w:family w:val="modern"/>
    <w:pitch w:val="default"/>
  </w:font>
  <w:font w:name="Tms Rmn 12pt">
    <w:altName w:val="Times New Roman"/>
    <w:charset w:val="00"/>
    <w:family w:val="roman"/>
    <w:pitch w:val="default"/>
  </w:font>
  <w:font w:name="WP TypographicSymbol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suppressAutoHyphens w:val="true"/>
      <w:spacing w:lineRule="exact" w:line="339"/>
      <w:rPr>
        <w:sz w:val="10"/>
      </w:rPr>
    </w:pPr>
    <w:r>
      <w:rPr>
        <w:sz w:val="10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160270</wp:posOffset>
              </wp:positionH>
              <wp:positionV relativeFrom="paragraph">
                <wp:posOffset>152400</wp:posOffset>
              </wp:positionV>
              <wp:extent cx="448564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564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3532" w:leader="none"/>
                              <w:tab w:val="right" w:pos="7064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rFonts w:cs="Tms Rmn 12pt;Times New Roman" w:ascii="Tms Rmn 12pt;Times New Roman" w:hAnsi="Tms Rmn 12pt;Times New Roman"/>
                              <w:lang w:val="es-ES_tradnl"/>
                            </w:rPr>
                            <w:instrText xml:space="preserve">página \* arábigo</w:instrText>
                          </w:r>
                          <w:r>
                            <w:rPr>
                              <w:rFonts w:cs="Tms Rmn 12pt;Times New Roman" w:ascii="Tms Rmn 12pt;Times New Roman" w:hAnsi="Tms Rmn 12pt;Times New Roman"/>
                              <w:lang w:val="es-ES_tradnl"/>
                            </w:rPr>
                          </w:r>
                          <w:r>
                            <w:rPr>
                              <w:rFonts w:cs="Tms Rmn 12pt;Times New Roman" w:ascii="Tms Rmn 12pt;Times New Roman" w:hAnsi="Tms Rmn 12pt;Times New Roman"/>
                              <w:lang w:val="es-ES_tradnl"/>
                            </w:rPr>
                            <w:fldChar w:fldCharType="separate"/>
                          </w:r>
                          <w:r>
                            <w:rPr>
                              <w:rFonts w:cs="Tms Rmn 12pt;Times New Roman" w:ascii="Tms Rmn 12pt;Times New Roman" w:hAnsi="Tms Rmn 12pt;Times New Roman"/>
                              <w:lang w:val="es-ES_tradnl"/>
                            </w:rPr>
                            <w:t>1</w:t>
                          </w:r>
                          <w:r/>
                          <w:r>
                            <w:rPr>
                              <w:rFonts w:cs="Tms Rmn 12pt;Times New Roman" w:ascii="Tms Rmn 12pt;Times New Roman" w:hAnsi="Tms Rmn 12pt;Times New Roman"/>
                              <w:lang w:val="es-ES_tradnl"/>
                            </w:rPr>
                            <w:fldChar w:fldCharType="end"/>
                          </w:r>
                          <w:r>
                            <w:rPr>
                              <w:rFonts w:cs="Tms Rmn 12pt;Times New Roman" w:ascii="Tms Rmn 12pt;Times New Roman" w:hAnsi="Tms Rmn 12pt;Times New Roman"/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2pt;height:12pt;mso-wrap-distance-left:9.05pt;mso-wrap-distance-right:9.05pt;mso-wrap-distance-top:0pt;mso-wrap-distance-bottom:0pt;margin-top:12pt;mso-position-vertical-relative:text;margin-left:17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3532" w:leader="none"/>
                        <w:tab w:val="right" w:pos="7064" w:leader="none"/>
                      </w:tabs>
                      <w:rPr/>
                    </w:pPr>
                    <w:r>
                      <w:rPr/>
                      <w:tab/>
                      <w:tab/>
                    </w:r>
                    <w:r>
                      <w:fldChar w:fldCharType="begin"/>
                    </w:r>
                    <w:r>
                      <w:rPr>
                        <w:rFonts w:cs="Tms Rmn 12pt;Times New Roman" w:ascii="Tms Rmn 12pt;Times New Roman" w:hAnsi="Tms Rmn 12pt;Times New Roman"/>
                        <w:lang w:val="es-ES_tradnl"/>
                      </w:rPr>
                      <w:instrText xml:space="preserve">página \* arábigo</w:instrText>
                    </w:r>
                    <w:r>
                      <w:rPr>
                        <w:rFonts w:cs="Tms Rmn 12pt;Times New Roman" w:ascii="Tms Rmn 12pt;Times New Roman" w:hAnsi="Tms Rmn 12pt;Times New Roman"/>
                        <w:lang w:val="es-ES_tradnl"/>
                      </w:rPr>
                    </w:r>
                    <w:r>
                      <w:rPr>
                        <w:rFonts w:cs="Tms Rmn 12pt;Times New Roman" w:ascii="Tms Rmn 12pt;Times New Roman" w:hAnsi="Tms Rmn 12pt;Times New Roman"/>
                        <w:lang w:val="es-ES_tradnl"/>
                      </w:rPr>
                      <w:fldChar w:fldCharType="separate"/>
                    </w:r>
                    <w:r>
                      <w:rPr>
                        <w:rFonts w:cs="Tms Rmn 12pt;Times New Roman" w:ascii="Tms Rmn 12pt;Times New Roman" w:hAnsi="Tms Rmn 12pt;Times New Roman"/>
                        <w:lang w:val="es-ES_tradnl"/>
                      </w:rPr>
                      <w:t>1</w:t>
                    </w:r>
                    <w:r/>
                    <w:r>
                      <w:rPr>
                        <w:rFonts w:cs="Tms Rmn 12pt;Times New Roman" w:ascii="Tms Rmn 12pt;Times New Roman" w:hAnsi="Tms Rmn 12pt;Times New Roman"/>
                        <w:lang w:val="es-ES_tradnl"/>
                      </w:rPr>
                      <w:fldChar w:fldCharType="end"/>
                    </w:r>
                    <w:r>
                      <w:rPr>
                        <w:rFonts w:cs="Tms Rmn 12pt;Times New Roman" w:ascii="Tms Rmn 12pt;Times New Roman" w:hAnsi="Tms Rmn 12pt;Times New Roman"/>
                        <w:lang w:val="es-ES_tradn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rPr>
        <w:sz w:val="10"/>
      </w:rPr>
    </w:pPr>
    <w:r>
      <w:rPr>
        <w:sz w:val="10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160270</wp:posOffset>
              </wp:positionH>
              <wp:positionV relativeFrom="paragraph">
                <wp:posOffset>152400</wp:posOffset>
              </wp:positionV>
              <wp:extent cx="4485640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564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3532" w:leader="none"/>
                              <w:tab w:val="right" w:pos="7064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rFonts w:cs="Tms Rmn 12pt;Times New Roman" w:ascii="Tms Rmn 12pt;Times New Roman" w:hAnsi="Tms Rmn 12pt;Times New Roman"/>
                              <w:lang w:val="es-ES_tradnl"/>
                            </w:rPr>
                            <w:instrText xml:space="preserve">página \* arábigo</w:instrText>
                          </w:r>
                          <w:r>
                            <w:rPr>
                              <w:rFonts w:cs="Tms Rmn 12pt;Times New Roman" w:ascii="Tms Rmn 12pt;Times New Roman" w:hAnsi="Tms Rmn 12pt;Times New Roman"/>
                              <w:lang w:val="es-ES_tradnl"/>
                            </w:rPr>
                          </w:r>
                          <w:r>
                            <w:rPr>
                              <w:rFonts w:cs="Tms Rmn 12pt;Times New Roman" w:ascii="Tms Rmn 12pt;Times New Roman" w:hAnsi="Tms Rmn 12pt;Times New Roman"/>
                              <w:lang w:val="es-ES_tradnl"/>
                            </w:rPr>
                            <w:fldChar w:fldCharType="separate"/>
                          </w:r>
                          <w:r>
                            <w:rPr>
                              <w:rFonts w:cs="Tms Rmn 12pt;Times New Roman" w:ascii="Tms Rmn 12pt;Times New Roman" w:hAnsi="Tms Rmn 12pt;Times New Roman"/>
                              <w:lang w:val="es-ES_tradnl"/>
                            </w:rPr>
                            <w:t>2</w:t>
                          </w:r>
                          <w:r/>
                          <w:r>
                            <w:rPr>
                              <w:rFonts w:cs="Tms Rmn 12pt;Times New Roman" w:ascii="Tms Rmn 12pt;Times New Roman" w:hAnsi="Tms Rmn 12pt;Times New Roman"/>
                              <w:lang w:val="es-ES_tradnl"/>
                            </w:rPr>
                            <w:fldChar w:fldCharType="end"/>
                          </w:r>
                          <w:r>
                            <w:rPr>
                              <w:rFonts w:cs="Tms Rmn 12pt;Times New Roman" w:ascii="Tms Rmn 12pt;Times New Roman" w:hAnsi="Tms Rmn 12pt;Times New Roman"/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2pt;height:12pt;mso-wrap-distance-left:9.05pt;mso-wrap-distance-right:9.05pt;mso-wrap-distance-top:0pt;mso-wrap-distance-bottom:0pt;margin-top:12pt;mso-position-vertical-relative:text;margin-left:17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3532" w:leader="none"/>
                        <w:tab w:val="right" w:pos="7064" w:leader="none"/>
                      </w:tabs>
                      <w:rPr/>
                    </w:pPr>
                    <w:r>
                      <w:rPr/>
                      <w:tab/>
                      <w:tab/>
                    </w:r>
                    <w:r>
                      <w:fldChar w:fldCharType="begin"/>
                    </w:r>
                    <w:r>
                      <w:rPr>
                        <w:rFonts w:cs="Tms Rmn 12pt;Times New Roman" w:ascii="Tms Rmn 12pt;Times New Roman" w:hAnsi="Tms Rmn 12pt;Times New Roman"/>
                        <w:lang w:val="es-ES_tradnl"/>
                      </w:rPr>
                      <w:instrText xml:space="preserve">página \* arábigo</w:instrText>
                    </w:r>
                    <w:r>
                      <w:rPr>
                        <w:rFonts w:cs="Tms Rmn 12pt;Times New Roman" w:ascii="Tms Rmn 12pt;Times New Roman" w:hAnsi="Tms Rmn 12pt;Times New Roman"/>
                        <w:lang w:val="es-ES_tradnl"/>
                      </w:rPr>
                    </w:r>
                    <w:r>
                      <w:rPr>
                        <w:rFonts w:cs="Tms Rmn 12pt;Times New Roman" w:ascii="Tms Rmn 12pt;Times New Roman" w:hAnsi="Tms Rmn 12pt;Times New Roman"/>
                        <w:lang w:val="es-ES_tradnl"/>
                      </w:rPr>
                      <w:fldChar w:fldCharType="separate"/>
                    </w:r>
                    <w:r>
                      <w:rPr>
                        <w:rFonts w:cs="Tms Rmn 12pt;Times New Roman" w:ascii="Tms Rmn 12pt;Times New Roman" w:hAnsi="Tms Rmn 12pt;Times New Roman"/>
                        <w:lang w:val="es-ES_tradnl"/>
                      </w:rPr>
                      <w:t>2</w:t>
                    </w:r>
                    <w:r/>
                    <w:r>
                      <w:rPr>
                        <w:rFonts w:cs="Tms Rmn 12pt;Times New Roman" w:ascii="Tms Rmn 12pt;Times New Roman" w:hAnsi="Tms Rmn 12pt;Times New Roman"/>
                        <w:lang w:val="es-ES_tradnl"/>
                      </w:rPr>
                      <w:fldChar w:fldCharType="end"/>
                    </w:r>
                    <w:r>
                      <w:rPr>
                        <w:rFonts w:cs="Tms Rmn 12pt;Times New Roman" w:ascii="Tms Rmn 12pt;Times New Roman" w:hAnsi="Tms Rmn 12pt;Times New Roman"/>
                        <w:lang w:val="es-ES_tradn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s-ES" w:eastAsia="es-ES" w:bidi="hi-I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00:17:00Z</dcterms:created>
  <dc:creator>Joaquín Chamorro Mielke</dc:creator>
  <dc:description/>
  <dc:language>en-US</dc:language>
  <cp:lastModifiedBy>Joaquín Chamorro Mielke</cp:lastModifiedBy>
  <dcterms:modified xsi:type="dcterms:W3CDTF">2000-12-10T00:17:00Z</dcterms:modified>
  <cp:revision>2</cp:revision>
  <dc:subject/>
  <dc:title/>
</cp:coreProperties>
</file>