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b/>
          <w:b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  <w:tab/>
        <w:tab/>
        <w:t xml:space="preserve">   Joaquín Chamorr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b/>
          <w:b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b/>
          <w:b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b/>
          <w:b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  <w:tab/>
        <w:tab/>
        <w:t>HOMBRE Y TIER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ABORADA JOYA VIVA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aborada joya viv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resonada, musical, flui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bajada fue mi alm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xpresar, sentir, de hombre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segui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ecipitada ell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grad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digiosamente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con sutil sabidurí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interioridades misterios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fundidades de la vid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cretísimas cuevas ignorad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de genesiales era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a singular estalagmit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gilosamente, lentísimament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rigina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Mi alm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Gema de la vid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egida, decantada substanciación;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nsitiva, vibrante, abierta;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ica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Floración, hálit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movida fluenci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helante, vivaz latid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xpresión, voz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emulación resplandecid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la enorme noche cieg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cósmica extensión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rella palpita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Mi alm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activísimo, largo tiempo</w:t>
      </w:r>
    </w:p>
    <w:p>
      <w:pPr>
        <w:pStyle w:val="Normal"/>
        <w:suppressAutoHyphens w:val="true"/>
        <w:spacing w:lineRule="exact" w:line="328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planetaria sucesión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geológicas medid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ecialísimamente prepara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or qué pronto romperl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rutalmente deshacerl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indiferenci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recio cruel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considerada, torpe fuerz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ndálica energí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Mi alm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nsibilidad, esenci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gularísimo brote amenazad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spendido, tenso hal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ubstanciación final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miriadas de siglos conseguid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ah prolongada, tenaz tare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reacciones, precipitacion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 primariamente vivo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n sus intimidades obtenid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Escogida, latiente joya humana!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isoteada, destrui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guramente un día.</w:t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injusticia universal!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diferente, horrible dictar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 Alguien</w:t>
        <w:noBreakHyphen/>
        <w:t>Nadie: un ser</w:t>
        <w:noBreakHyphen/>
        <w:t>no ser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existente, ingrav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él descubiert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hallado todavía.</w:t>
      </w:r>
      <w:r>
        <w:br w:type="page"/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CIVILIZACIONES DESAPARECID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Tristez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vilizaciones desaparecid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lturas extinguidas, seca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aquella vuestra preciosa sangre viv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didas, derrumbada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l vez todavía hundid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ajo arenas, piedra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unca revelad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Tristeza!: Ruin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beltos arc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medias suspendi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e alzaron grácile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uñones sólo aho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embros destrozad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lumnas aún erguida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vididas, rotas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aliento de ascensión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anfractuosa her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ástiles, árboles de pied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u copa</w:t>
        <w:noBreakHyphen/>
        <w:t>capite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tiempo, la barbari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guerra, destruyero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risos borrados, cuartead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ostros, torsos, hendidos, corroído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 el ánima, la fuerza que mostraban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norada, trans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uelta ya en el air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 expresión original la suy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rrepetible, únic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ya recog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autenticidad plastific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quello que fue palpitación, anhel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gular vida</w:t>
        <w:noBreakHyphen/>
        <w:t>espíritu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ructurada, activa sociedad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 vivaz cosmos humano: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stinto, bello, entusiasmado...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Con sentido ahora inaprehensibl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nosotros sutil, aéreo, intransferid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luida, volatilizada esenci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roma disip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lturas ya perdidas, derruid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siempre aniquilad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fueron latiente ánima</w:t>
        <w:noBreakHyphen/>
        <w:t>v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ansionada, organizad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adora de su Arte, sus dioses, templ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ltivos vegetal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ámbito vivi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aguas, bosques, tierras...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plástica energía proyectad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Tristeza! Civilizaciones desaparecid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c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Tristeza!: Ruin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TIER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ierra.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Humilde tier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ilicatos hech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ritur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deshech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posada, espes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et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am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 respe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ti me acerc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doy saludo her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laros ocres, par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ojíceos sien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 colorea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igmentos franciscan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áspera estameñ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stidos apropiad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ti, mineral llan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ncilla, simple tier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rdial y siempre abiert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Generosa, blanda, buen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l tierno pecho hu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Albergue de la siemb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stén del cere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sta la madurez fin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vivaz veran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ier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ilde tier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rena, arcilla, gre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us fertilz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y hombre; y te am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Sobre ti me hallo sent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si alfombra fueras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tus lomos ásper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o fiel mi 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oletaria, pobre tier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ariados silica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citas, feldespa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nitos cuartead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am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 respe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ti me acerc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 doy saludo her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GU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u fluidez gracios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parente y limpi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encanta, humilde agu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ú así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ultiforme siempr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nque sencill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ransvasada de ser en s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anantial en mananti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rroyo en rí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río en mar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diadora activ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odas las vitales transaccion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enfogados cambi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n tu substancia móvi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cretísimamente se realizan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acciones misterios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nergías, ion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átomos diversos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i, universal suer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cesar precipitad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gua , latiente, rica, viva y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iniciales protozo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primarias larv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metamorfosis maravillos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multiplicadas transformacion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os sutilísimos program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núsculos, sorprendentemente activ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cromosomas y los gene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gua, donde este calor mí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palpitada sangre mí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de las animales formacion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tamente se gener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las instintividades tod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 tensan y enardece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ble agu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tivísima siempre tú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sin embargo, en tu esencia, incontamin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l la luz, el aire clar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ingrave altu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la tier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compañera fie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 amo, agua, también y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l homb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u deleznable fluidez movible constru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ues singular envase tuy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almente soy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ormación fugaz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si espuma sutil de tus hervores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facilísimament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 desvanec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capaz de amart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ntirte íntima circulación en mí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n este cosmos viv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ú impregn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prodigiosamente vivificas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gu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ficacísima, imprescindibl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vidora de la V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sorprendentemente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sobre esta elegida esfera</w:t>
        <w:noBreakHyphen/>
        <w:t>Tierra origin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ti la sed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as entrañas quem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sequedad desértic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huesos calcinados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Agu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ntil hermana de la tierra humild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íntima visit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, en blanda comunión con ell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adoramente generos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la am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eciosísima agu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norizada, móvil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quiet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enadamente silencios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A PALABRA QUE YO AMAB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a palabra que yo amab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 sido her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a pala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icad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fue sagr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unción habl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umanidad hench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a palab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distinguid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hora degrad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aí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ducida a n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ómo la sentí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m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ma es todav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 entraña viv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tal, nuestra, expresab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complac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o la prefer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ánto ella decí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ser hablab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a pala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yo amab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esencia human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la contení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mitía, transvasab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eliz cáliz</w:t>
        <w:noBreakHyphen/>
        <w:t>pala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átera eleg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Quién hoy te quebrant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Torpe te asesin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rutal era inhuman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i enemig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a pala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 sido her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ic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o la amab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ma era ella viv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l alma que decí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hora maltrat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grad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aíd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ducida a n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Una pala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yo amab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UN SONAR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IGO UN SONAR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lenci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eto, plen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eno, extens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otal silenci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Un sonar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igo un sonar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ece allá iniciarse lejan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 cor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llega ya quizá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voz rumore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no: Se pierde, cesa su avanz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hunde incierto y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al vez sólo percib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secreto, visceral vibra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norado, fondeado, ciego, en lo abis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 profundo hu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h, voz esenci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atraviesa, me traspasa el s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nhela cantar, habla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lgo que en él es fundamental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ndo mananti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no aflor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Un sonar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igo un sona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torna distanci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extiende, crece, ya plural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acompasad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Humanidad quizá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igo sus voces, can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mentos desgarra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loro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agitación de ma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océano caldeado, arrebatad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Un sonar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igo un sonar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STENEDME, PUES YA CAIG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stenedme, pues ya caig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mi asombro al s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smado me hallo, ten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Imposible!: Yo no acier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entender cuál el sent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te juego inmens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o vivo desplegad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finito en lo diverso: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rroche ilimit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pendio inconten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ormas y lati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 plástico secre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ctúa desconoc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xpone aquí la 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tan vario aspec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d: mirad, os rueg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evamente, amig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templad conmig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sec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tos, tan perfec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 el suelo al ci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ves para el vue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eñadas, bellas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ptiles arrastra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míferos violen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gresivos, fieros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quellos victimal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alante tier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nfibios, peces bui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áciles, movibles, abroquela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gua innumerables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luscos en palaci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cáreos aloja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ndes, minúsculos, crustáce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perfectas armadur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 igualó el Mediev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tozoos, infusorios cieg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ntes como el plancton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mar, enorme suer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stenedme, amig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pasmo me vulne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penso permanezc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entender no alcanz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e magno jueg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pricho imponderabl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 extraño artist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nca descubiert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cierto, inexistente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odelador perenn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cultor perfec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Genio de la v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latir ni alie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stenedme, pues ya caigo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con mi asombro al s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LA PALABR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La palabr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ólo la pala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libera, exalt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forma en nuev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az substanci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ólo la pala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ser levant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crece en fuerz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 desparram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 extiende y llev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toda cieg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presencia opac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La palabr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ólo la pala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esencia elev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ella, nad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erra yo apen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lanta cerc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árbol sin ram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arca vara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grácil vel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La pala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Sólo la palabr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DÍA SE PIERDE, INDECISO YA, EN LA NOCH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día se pierde, indeciso ya, en la noch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tarde se despide lángu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se aleja tras del So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amante que se tiend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suplica desdich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el día retorn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manecer ilumin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 tarde vuelve a s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óxima a otro nuev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niente descend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s el hombre se v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un momento cieg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diurna radiació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en otro agudo instant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cuchillo crimin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oculta el cinturón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egro de la noch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ya no verá él jamás un cielo</w:t>
        <w:noBreakHyphen/>
        <w:t>d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se endulzará su alma en la suave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luz envaguecida de la tard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i soñará tampoco nunca, sumerg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vientre hondo y estéril de otra somb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scura como siniestra cueva de ladrone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rga e inacababl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a oquedad del infini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IÉN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IÉN E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ién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ién e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creto é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ego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interior, inmer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bierto además, dispers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vida, el cosmos miner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espacio inmen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ién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ién e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cultor, plasmador divers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cuerpo, miembr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uelto, impalpit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substanciado, inciert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actúa sin embargo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juega encaprich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deshacer, hacer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delador vari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iquilador siniestr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ién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ién e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voz, lati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lor, calor, alie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an busc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jamás hall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rificado, cier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organismos, astr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estro constructor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generador perfec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otor activ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angres, savias, hervores dirigid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xigenador, enfogador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resionador de form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álitos, seres varia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íos, lagos, mare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ntañas, vall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ondas sideral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nerales intima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crocosmos circulares..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Mesones, proton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eutrone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centrados, enritmados girador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nergías enorm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der tremen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ién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ién e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mpalpable, silenci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vible, quiet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condido, interminabl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tivo, tenso esfuerz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ién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ién e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h, nada substancial, real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 Alguien</w:t>
        <w:noBreakHyphen/>
        <w:t>Nadi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 existe, tampoco fu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Asombroso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Inexplicable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eré en el s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spondedme, os rueg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finidad, plantel inmens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rroche imponderabl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lásticas creacion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entes, mineral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que, hombre yo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tiemblo atónito, suspens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errogante ser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entras me muevo, sig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norante siempre aquí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 ignorado también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conocid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quieto, exasper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ciert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ién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ién e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RIQUEZ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riquez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que va en la vi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Ésa, ésa;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s la que yo teng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 la que yo llev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interior nacid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ta que no ce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É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otra no la quier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que va al banquer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e cuenta y pe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me colmarí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me servirí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sta plena mí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vivaz se expre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mí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que va ofrecid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está en mi ama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tal volca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vasada, pre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Aunque no merma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o extendi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quizá extasia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recida, d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É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Ésa que es la mí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interior brotad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fusión crecid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a vida expre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É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Ésa es mi riquez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PUDO SER, NO  FUE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steza del 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Te sient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ejano, espaci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guí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tú mi alie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así mi vid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ulce</w:t>
        <w:noBreakHyphen/>
        <w:t>triste ansi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tinaz quer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steza del s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me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izá ya cant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do, larg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l horizonte rec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llí avanza infiel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steza del atardecer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Espacio, espacio...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irantez doli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s fibras tensa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endidas plant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interior cr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stalgi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mi destino ej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 sentir hoga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nsi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unzador esquej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quello aún tierno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pudo se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alidad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elicidad latient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Y no fue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No fue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steza del 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dueles, dañ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a daga flu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u luz trans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mi tórax ten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u mensaje viv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anhelar suspen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un esquiv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gaz mome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pudo ser, no fu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ello incier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deshizo el tiemp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olongado, le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rgo, te sient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spaci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ido alient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gonal quer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tardec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NO ESTÁS, CUANDO NO LLEGAS..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no estás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no llegas;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te abres alta en mí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bra en canto audaz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nte hálito, efusividad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proyección tras la belleza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alcanzada estrella,</w:t>
      </w:r>
    </w:p>
    <w:p>
      <w:pPr>
        <w:pStyle w:val="Normal"/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qué pobreza la mía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é miseria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renosa, escoriada, yerma tierra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getal elemental rastre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siento yo: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bandonado, aquí dej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tal indigencia resignado!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no estás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no llegas: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rrebato, elevación, fluencia;</w:t>
      </w:r>
    </w:p>
    <w:p>
      <w:pPr>
        <w:pStyle w:val="Normal"/>
        <w:suppressAutoHyphens w:val="true"/>
        <w:spacing w:lineRule="exact" w:line="312"/>
        <w:rPr/>
      </w:pPr>
      <w:r>
        <w:rPr>
          <w:rFonts w:cs="Book Antiqua;Book Antiqua" w:ascii="Book Antiqua;Book Antiqua" w:hAnsi="Book Antiqua;Book Antiqua"/>
          <w:lang w:val="es-ES_tradnl"/>
        </w:rPr>
        <w:t>palabra, sonorizada esencia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itmada, musical, voz</w:t>
        <w:noBreakHyphen/>
        <w:t>flor,</w:t>
      </w:r>
    </w:p>
    <w:p>
      <w:pPr>
        <w:pStyle w:val="Normal"/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esterilidad que ahoga y aterra!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no estás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no llegas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sta mí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espiritual festín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 arroj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bra</w:t>
        <w:noBreakHyphen/>
        <w:t>corazón, manantial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closión transubstanciada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 vida interior plena;</w:t>
      </w:r>
    </w:p>
    <w:p>
      <w:pPr>
        <w:pStyle w:val="Normal"/>
        <w:suppressAutoHyphens w:val="true"/>
        <w:spacing w:lineRule="exact" w:line="312"/>
        <w:rPr/>
      </w:pPr>
      <w:r>
        <w:rPr>
          <w:rFonts w:cs="Book Antiqua;Book Antiqua" w:ascii="Book Antiqua;Book Antiqua" w:hAnsi="Book Antiqua;Book Antiqua"/>
          <w:lang w:val="es-ES_tradnl"/>
        </w:rPr>
        <w:t>coloreada, transportada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enchida,</w:t>
      </w:r>
    </w:p>
    <w:p>
      <w:pPr>
        <w:pStyle w:val="Normal"/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qué pobreza la mía, qué miseria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ana y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paz de la inercia horizontal tendi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ndigo de ti desalent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la tierra ya casi mineral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ávido callado!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no estás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no lleg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HAB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o.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Por el hombre, por el cosmos, ha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digo sin jactanci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o por el her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voz quiere ser suy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da en la esperanz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que alguien la recoj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legada hasta la hondu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un oído entrañ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cuche la congoj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ser nuestro aquí hall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o por el human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dido en selva oscu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gira exasper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encontrar un clar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mino desbroz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hallar ya holgu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hombre total ha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canto, ciego can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espantar el miedo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que sient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 no lo nieg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ual que el tuyo, her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callo también, cal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iel silencio tens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 árbol vibr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viento de lo incier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casi él desgaj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hombre total ha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clamo, a veces clamo: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Mi voz suena en desier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humanos yermo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s habl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también tiem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somne, ciego, avanz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xpreso, nombro, ca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</w:t>
      </w:r>
      <w:r>
        <w:rPr>
          <w:rFonts w:cs="Book Antiqua;Book Antiqua" w:ascii="Book Antiqua;Book Antiqua" w:hAnsi="Book Antiqua;Book Antiqua"/>
          <w:lang w:val="es-ES_tradnl"/>
        </w:rPr>
        <w:t>Desgarro el gran silenci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el homb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cosmos, hab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ab/>
        <w:t>M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la playa lleg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nudo estoy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l homb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te el mar movibl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cuidado, libr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lenarias precipitacion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perpuestas conch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civilizaciones traspasad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obre mí cursaron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purado, limpi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pitado tronc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la tierra ergui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unto al mar hall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otro s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nque disti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ormado en homb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ercano a é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y yo quizá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presencia enorm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u magnitud flu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honda siemp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ban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cambi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í, amo el mar, la ma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amor primari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profundizado en mí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 geológicas edad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riginales dí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su contacto aho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o todav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atrae misteriosam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salino suer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neratriz, matríce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lejados tiempos de la primaria v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 yodado, vaporizado olo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envuelve, impregn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xtenderme hac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fundi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iberado el s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 Mi sangr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duda estuvo latiente y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crecida, inmens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rporeidad flu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nto a él, tal vez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más cuerpo palpitado soy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vida en alegrí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mplemente gozado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Atrás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!, atrá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jos de mí aho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ásitos roedores: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succionadoras preocupacion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pinzadores crustáce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intimidad clavad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ser tot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ece que me acog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rectamente aquí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erca de ti, mar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o de sus rostr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últiples quizá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l espacio y a la luz asoma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bre la arena, inmóvi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 árbol estátic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ilencio escuch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igo tu rumor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ítmico y grandios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respiración me llega;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deante, inmen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junto a ti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tícula latient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hallo yo también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viviente océano universal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ozosamente sumergid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algún momento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n tus orillas espumad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movibles, blancos, labios onduloso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siento erecta vi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álida carne</w:t>
        <w:noBreakHyphen/>
        <w:t>tierra ocre conmovi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participo así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presentido alient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respiración universal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xistir debier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vanzo: Entro en el mar.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Me sumerjo en su fluidez salin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l tiempo se me acorta en él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ozosament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punteado movimiento viv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ece suspenders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abliliz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tamente contenid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bandonadme, amig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dme ahora seguir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lo yo, aquí, hombr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us aguas rodead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diós, tierr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in mar serí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stéril hembr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ca y desventra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el mar me muev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fundamente inmerso y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nudo, incontamin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l hombre todav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dría fundirm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hacerme acas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finitivamente en él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percatarme apena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ues la fronte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de la nada me sepa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 lev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a la tierra vuelv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torno en ella a se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smos apart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universal vitalidad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liente conten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jadme, preocupaciones tod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bandonadme algún tiempo má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unto a la mar ritm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viblemente viv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a radiación cálida del so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ambién me bañ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espacio clar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luz... el mar... el sol... la v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hombre aislado nuevamente y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recto árbol solitari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ronco palpit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CÓMO PUD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!, CAER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Cómo pud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!, ca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lvidar pud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ella elevación, crecida 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ave alada fu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da nub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un dardo de sol dulce trans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ómo pude volv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tornar pud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esta infiel realidad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esta venc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strucción ya ruinal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es la rend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pensión ide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ntes mantuv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prendido está y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enso mome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lminante en fugaz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 ingrave altu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spirar me dejó aquel bien ansi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prendido está y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s aún yo inte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tes de hondo perderm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ierra impu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 de nuevo, alto allá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empo extasi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CRE</w:t>
        <w:noBreakHyphen/>
        <w:t>HOMBRE</w:t>
        <w:noBreakHyphen/>
        <w:t>OCRE</w:t>
        <w:noBreakHyphen/>
        <w:t>TIER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cuadro en ocr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intar quisie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cuadro en ocr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tú, tier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cre de estep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cre de gleb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un azul toqu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jano en sierr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cuadro en ocres.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Y dentro el hombr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cre con vet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rojos sien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no se bor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ego en lo inform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ser del hombr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sean sus ocr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tuyos, tier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ues, ya él entonc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rochazo en torp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intura cieg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ás sin hombr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neral pobr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ste, ocre tier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SE HA MATADO A UN HOMBRE!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Se ha matado a un hombre!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ha roto un organismo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ecioso: igual, el mismo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de otro cualquier hombre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carne ocre formado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ha matado al Hombre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en mató a su hermano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El hombre!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icado, complicado:</w:t>
      </w:r>
    </w:p>
    <w:p>
      <w:pPr>
        <w:pStyle w:val="Normal"/>
        <w:suppressAutoHyphens w:val="true"/>
        <w:spacing w:lineRule="exact" w:line="312"/>
        <w:rPr/>
      </w:pPr>
      <w:r>
        <w:rPr>
          <w:rFonts w:cs="Book Antiqua;Book Antiqua" w:ascii="Book Antiqua;Book Antiqua" w:hAnsi="Book Antiqua;Book Antiqua"/>
          <w:lang w:val="es-ES_tradnl"/>
        </w:rPr>
        <w:t>En la vida total origin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 la ameba informe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sta su ser logrado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ien haya desgarr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jado, tortur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ndido, destroz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un hombre, ha dejado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él de ser hombre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tal hombre llamado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El hombre!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rganismo de organismos,</w:t>
      </w:r>
    </w:p>
    <w:p>
      <w:pPr>
        <w:pStyle w:val="Normal"/>
        <w:suppressAutoHyphens w:val="true"/>
        <w:spacing w:lineRule="exact" w:line="312"/>
        <w:rPr/>
      </w:pPr>
      <w:r>
        <w:rPr>
          <w:rFonts w:cs="Book Antiqua;Book Antiqua" w:ascii="Book Antiqua;Book Antiqua" w:hAnsi="Book Antiqua;Book Antiqua"/>
          <w:lang w:val="es-ES_tradnl"/>
        </w:rPr>
        <w:t>de torso alzado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fecto él, conseguido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lo vivo selectivamente trabajado: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sterio: Algo sagrado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ha matado a un hombre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se ha penaliz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stigado él mism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en rompe el organismo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madurado, plantel, niñ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cualquier hu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NTRE LA TIERRA Y EL CIEL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tre la tierra y el ciel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rtical ser, tensamente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vencer intent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 desvelo!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peso fiel de lo inert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tre la tierra y el ciel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az y erecto, insist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r pretendo aquí el sue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llá olvidar mi honda suert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tre la tierra y el ciel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móvil, no en falaz vuel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torno a hollar el real suel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 ser y estar con la muert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RIS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risa, pris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uy justo queda el tiemp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amar y cantar, y alzar la 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cima que allá, en fiel gracia y calm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un segundo permita ser eter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risa, pris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tazos de moment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y que unir y tejer mientras avanz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fatal realidad; y en finas mall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cultarla, sobre ella el ser suspen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Ignorarla y también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 mientras tanto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ngañarnos así arrostrando el riesg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abitar sobre un tajo de infini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risa, pris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uy pronto acaba el jueg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festín se aceler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cienda el ca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en el muro el final está ya escri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NIDOS EN LA NOCH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nidos en la noch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tidos.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Imperceptibles ruid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i soledad recog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piqueteos lev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campana enorm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ransparentada bóve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acial vibr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nidos en la noch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inmensidad call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s astros</w:t>
        <w:noBreakHyphen/>
        <w:t>luc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 estremecen mud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pronto un gri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nimal gargant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sonador se oy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al vez el búh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zá un moch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lá un perd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i</w:t>
        <w:noBreakHyphen/>
        <w:t>cri lejano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En vela el grill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dor guardián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alcázar del silenci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 mantiene aún al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constelacion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menas distanciad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elevada torr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rcundan fiele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nidos en la noch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tidos, ruido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enguaje misterioso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l secreto incólum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braciones cieg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estancia tens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ignorado alie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deseada voz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nidos en la noch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palpitar del Tiemp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bisal rumo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E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rso de esta tier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bre ti yo cuerpo erec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umano hálito brev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espacio ate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lo e incier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i frágil y lev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davía permanezc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mbozo de esta tier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diverso aspec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firme superfici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 ser suste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Qué soy en ti yo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dime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é expreso en ti yo, cuerp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rgido entre tu lo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sterios hecho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m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rso de esta tier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iel áspera y sec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empre al cielo expues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ser sobre ti só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ásito moles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a, dime, tierra: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iebra, rompe, tu silenci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ara qué este mi hospedaj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gaz sobre tus predios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ada sabes, tier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ual que el claro ci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ólo sí hallo ciert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ntencia verdader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iel de nuestra esfe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arado, ya deshech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aré sobre ti quie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L ALIENTO CONTENG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aliento conteng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 querer tens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sostiene, latido entre las cos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 quisiera existencia ser airos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nteniéndome allá lejos suspen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aliento conteng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deros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presión de honda vida me alza dens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iero aún más allí s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er intenso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Vivo en hombr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mi ansiar nunca repos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Pero todo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hacia qué?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or qué consta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e de así progresar en viaje van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l aire que inmenso espacio gasta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 no más pregunta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iego, adelante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aunque nadie me aguarde allá lej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vanzar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No volver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lo me bast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A QUÉ DIRIGIRME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IÉN?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é dirigirme?</w:t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ién?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l animal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árbol, al hermano;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mujer tal vez?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A qué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ién?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lmado, rebos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hallo ya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umanidad: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or, emanación vivaz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 entrañar fluidez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he de cantar, hablar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resar, decirme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é dirigirme?</w:t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ién?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Derramar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tender el ser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eliz comunicar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cáliz esencial,</w:t>
      </w:r>
    </w:p>
    <w:p>
      <w:pPr>
        <w:pStyle w:val="Normal"/>
        <w:suppressAutoHyphens w:val="true"/>
        <w:spacing w:lineRule="exact" w:line="312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vaso transportad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tal, efusionado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máximo nivel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a tierra, el animal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árbol, el hermano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mujer..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seguridad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erteza firme,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oder llegarles fiel.</w:t>
      </w:r>
    </w:p>
    <w:p>
      <w:pPr>
        <w:pStyle w:val="Normal"/>
        <w:suppressAutoHyphens w:val="true"/>
        <w:spacing w:lineRule="exact" w:line="312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é dirigirme?</w:t>
      </w:r>
    </w:p>
    <w:p>
      <w:pPr>
        <w:pStyle w:val="Normal"/>
        <w:suppressAutoHyphens w:val="true"/>
        <w:spacing w:lineRule="exact" w:line="312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ién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NDAVAL, VIENTO DE PALABR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ndaval, viento de palabr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De dónde sales?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llegas: Te recib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oh elegido instan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usical, veloz, ingrav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ado, raudo air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trae vocabl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mb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entes realidade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sient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blas, cant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sas, me traspas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ugacidades móvi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bles:</w:t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danzar vivaz de flo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j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es, aves;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rellas, nubes, nav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s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ento musical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cierto aéreo, viajer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pasionado, amabl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udable, transmutabl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luricorde resonar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cablos, nombres, voc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ermosas realidade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ólenes, arom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ntañas, torres, val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udades, catedra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osques, soles, ma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ocas... plantas... ros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lodiales hebras fluid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gadas, transportad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noridades estiva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itmadas, rumoreada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bejas, cínifes, cigarras...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Policromadas, frágiles, silenciad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aves maripos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 en levedad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icada, fácil, vibrátil suspensión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raslación, canción ya ella quizá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muestra, expresa audaz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constante viaje sideral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aquí vital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estrellas, seres, aves, naves, cosas...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n claridad y libertad gozos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ndaval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viento suave, confortabl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risa leve, breve, sutil, gracios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alabras, nomb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oces iniciale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spenso, alto avanzar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itmado, continuado, elev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rvado, volteado, circular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mí, hombre, el ser dicente, señalad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getales, campos, lag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íos, rías, fuent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mados anima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ermanos, mujeres, astro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spacial irradiación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uminosidad precio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recido, flotado, susurr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to viento viv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sar y traspasar, oh diversa realidad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n el tiempo</w:t>
        <w:noBreakHyphen/>
        <w:t>espacio, el espacio</w:t>
        <w:noBreakHyphen/>
        <w:t>tiemp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dido, acompas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onoridades, nomb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brotes, flores, bosques, cielos, pájaros...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smos vari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mbrado, señalado, transport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sí cantado él, flui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alladas vibracion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irituales, esencia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vedades desprendid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tes ciegas, grav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lencios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ndaval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sutil viento suav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gaz brisa andarieg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nto, móvil aire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alabr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oces, realidade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colore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rmíneos, azulados, amarill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anguíneos bermellon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cres oxidad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oletas diluidos, alejad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ielo</w:t>
        <w:noBreakHyphen/>
        <w:t>mar perdidos, confundido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vespertinos ros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ndaval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ento musical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hasta mí lleg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as, me atravies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 xml:space="preserve">en bellez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voz, palabra, vital esenci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cielos, soledad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getales, anima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rres, ciudades, catedral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ocas, fuentes, ma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es, astr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íos, lagos, parques, prados, cosa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VID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la fiesta de la 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i convid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cepté yo, entré.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La alegría reinaba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Quizá por la menti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tal falsific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s resplandec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ba inconten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estancia cla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ui convid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epté yo, entré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salón brillab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me aparté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no sé por qué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un rincón aisl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 nostalgi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a mi lado hallé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Siempre a mi lado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ahos de tristez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luces me traía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s alharac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fiesta huía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mí no estaba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ólo la nostalgi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lgo aquí no hall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iel me acompañab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que ya es mi vid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Mi doliente amig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  <w:r>
        <w:rPr>
          <w:rFonts w:cs="Book Antiqua;Book Antiqua" w:ascii="Book Antiqua;Book Antiqua" w:hAnsi="Book Antiqua;Book Antiqua"/>
          <w:lang w:val="es-ES_tradnl"/>
        </w:rPr>
        <w:t>Mi constante am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TRASTADA 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la som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sombra tú resalta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ción colore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pitada 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diversam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í plastific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la sombra densa, oscu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negra tierra impu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tú florec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uces destacada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Y a veces te estremec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caes venci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la som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sombra tan tem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rasfondo ella esenci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total mur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caprichoso niño</w:t>
        <w:noBreakHyphen/>
        <w:t>artista universal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existente, ahondado, cieg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e plasmó crec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som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sombra te resalta: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Preciosa pincel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ción colore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tiente, roj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de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ultiforme v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CE TIEMP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ce tiemp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palabra fulgurab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ba en el espaci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ba, resonab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ire, al sol, al vient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lotaba desprend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itmaba en la mañan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tarde distanci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noch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ce tiemp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rgo tiemp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elevaba embebec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ía transport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vital derroche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anzaba, se extendí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laneaba liberad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az, henchida, flu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stantaneidad colm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pala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impia, ingrave, brotada floración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asión, de vida desbord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tilizada, elegida, seleccionada voz: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laborada, enriquec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erioridad volc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cidida, transvas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manación vocalizad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fundida, musicada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, sin embarg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Qué ocurrió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 Fue un mome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yó frágil, transida, traspasad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iral voluta descendida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sin continuidad, felicidad, prendid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su destino de expresar, comunica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ozosa, vivaz, veraz habl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Hace tiempo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pala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norizada estrell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átera brinda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frecida en claridad, fuerza vit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anidad en fuego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unque fugaz, audaz ave</w:t>
        <w:noBreakHyphen/>
        <w:t>novedad;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transfusión de sentimient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ultante, exaltada, rebosada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or la tierra sólo ahora rastread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el suelo casi piedra, estiércol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mutable, silenciada, establ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ve grav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Mi palabr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tancada, muda, cieg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ra todo ella ya nadie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nad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ALGUIEN DEBE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uien debe deci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mbrar la ing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versidad latiente y conmo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s el vario alentar de tantos ser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conmigo aquí están y aire respira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uien debe aquí habl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, luz activ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entar además constante deb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larar esta sombra que honda embeb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mundo y ciega torna toda v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uien conocer ya deberí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e enorme universo que aún se extiend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norante del plan que lo encamin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uien debe entend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s tú no pued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grar, hombre, alcanz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clara cim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ú no puedes saber, hombr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ú muere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AC Y CAN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vaqueo en la som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gran misteri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ego crece y se adensa en torno mío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Es la angustia honda fiera que al acech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rodea: colmillo estremeci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o, canto... Y así tal vez pretendo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alejar mi temor de hombre perd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lo estoy, y en el cosmos, atrevi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mi luz sin fulgor sigo hacia dentr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é pasión la del hombre aquí lanz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etendiendo explorar el hondo arcan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imponente le tienta y amenaz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vaqueo en la somb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hablo y can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ás y más, sin cesa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í ahuyentan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error que me inquieta y atenaz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ES MÚSICA, PALABRA, RUMOR DEL VIENTO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Es música, palabr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umor del viento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o escucho tens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recto en el silenci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Es música, palabra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ráfagas me lleg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leve paso al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ajero en ritmo inciert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En el aire ya ello canta?</w:t>
      </w:r>
    </w:p>
    <w:p>
      <w:pPr>
        <w:pStyle w:val="Normal"/>
        <w:suppressAutoHyphens w:val="true"/>
        <w:spacing w:lineRule="exact" w:line="328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O acaso aún llevo dentr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melodía entrañada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é voz</w:t>
        <w:noBreakHyphen/>
        <w:t>palabra vag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rrante, no entrega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sga infiel mi encuentro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Es música ignorad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vuelo transportada?</w:t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O cálida vahara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por de un sentimiento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mí asciende brotada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vibrante y exalta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 arranque íntimo sient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O no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Flotante avanz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til, con tenue acent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oces aún lejanas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o escucho tens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recto en el silenci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Es música, palabr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umor del viento?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LVA</w:t>
        <w:noBreakHyphen/>
        <w:t>HOMBRE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lva también y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vida bosque.</w:t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o, selva</w:t>
        <w:noBreakHyphen/>
        <w:t>hombr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umores en mi adentr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ugidos, voce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lotadoras, extrañas ave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ndaval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rmentas iluminad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tidos</w:t>
        <w:noBreakHyphen/>
        <w:t>fueg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spiracione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peso air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uror, terrore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voracion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hasquidos, colmillos priet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turador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eos, hambre, sed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rujidos, alarido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rror insomn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rdajes, fibr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imales lian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íos, rí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luir de sangr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lenci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nidos augural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ectaciones de animale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mados, defensiv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ataque atento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ñales, signo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uelos, pres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uchas tenace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tenidos hálito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nt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lados, quiet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nhelos ascensionale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de lo aéreo, luminos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aguzadas hoj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árboles erectos;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vertical arroj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esperanza, el sol, abierto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piracion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ión de ciel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rros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ajos, reptant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aso dirigid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stintos cieg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ones, cables muscula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rantes, tenso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ergías, fluenci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guas hundid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bterráneas fuerz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v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rrentes roj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ntillos, lod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acciones, precipitacion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tivas, dens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spendid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rquídeas</w:t>
        <w:noBreakHyphen/>
        <w:t>joy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riagador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bisales fuent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o radiante lejo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laridad creci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eada, hermosa;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 la hon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iente noch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ductora también ell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faz precio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ervor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closiones, flore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 en brot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clarada, abiert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riposas, color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citantes música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ntes élitr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ocablos</w:t>
        <w:noBreakHyphen/>
        <w:t>pájar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cantor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xtátic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ozadores rapt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flotantes niebl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rdidos vaho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riones, semill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staciones hond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bocetad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rvas inform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or, agitación, turbion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aporacione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acudidas, oscuras frond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otalidad tremen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fernal, gozos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berinto enorm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o, jungla inmens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rincada, ignot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vida bosqu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o, selva</w:t>
        <w:noBreakHyphen/>
        <w:t>hombr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ÚPLICA AL OTOÑ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y un árbol, otoñ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 árbol</w:t>
        <w:noBreakHyphen/>
        <w:t>hombre tuy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marillos y ocres madur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Mis hojas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mis palabr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ire y el tiempo que nos pas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n suspendid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no caigan al sue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te lo rueg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n mantillo seco se conviertan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bono de tus plant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tento de animale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 mi súplica, otoñ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Guárdalas en el huec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lgún tronco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onde no entren las ardillas, los insect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larvas, aún latente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ariposas innacid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un espacio</w:t>
        <w:noBreakHyphen/>
        <w:t>cofre inconoc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u palacio</w:t>
        <w:noBreakHyphen/>
        <w:t>rein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dos los años renov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y un árbol, otoñ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s hojas desprendid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mis palabr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conserva como joyas precios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tus or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lo rueg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ra siemp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todos los inviern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os tibios septiembres que te invitan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uarda, esconde, aún palpitad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 xml:space="preserve">mis hojas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mis palabr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ués de flotar sobre tus ocr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itmadas y embebidas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ues con ellas voy yo en v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toño: te lo rueg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coge mis palabr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RÍA QUE SER MÁ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ría que ser má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simplemente un hombr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rtical hallado aquí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ría que ser má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der cantar así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todo y consegui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odo un fiel habla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ría que ser má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r de árbol creci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n él tendida ram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tento del rocí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r pájaro vivaz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zul flu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feliz mañan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r mar extens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í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la noche oscuridad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strella palpit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r luz, ya derram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grata y difund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ción colore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siento: Necesi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tir en las entrañ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odo lo demá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 anim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vegetal prendid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tarde lejos y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leva el Sol venc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ire también s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ento en recorr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así poder lleg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hondo palpit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odo el cosmos viv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ría que ser má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xtender, dejar flot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sensibilidad allá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radiación enorm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mi esencia desbord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todo humanizar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mundo miner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pariencia establ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vegetal, el animal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iente con su sang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rodea extensam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stil o amabl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ría que ser má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n mi voz de hombre avanz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l vez hasta llega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cierta realidad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l de lo inmutabl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MENSAJ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cia un mar he lanzado mi mensaj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humano océan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gitado, permanente oleaj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unicación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resión él quizá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 hombre solitari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zaroso itinerari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rriesgado viaj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mensaj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alguien ya lo hall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ástame solamen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u clave interpre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gún desconoci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yo, aquí plant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errogante espectador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hombre pasm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te la diversidad inexplicabl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cosmos sider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generación de lo vivient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su infinidad de formacion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tientes en la tier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gua, el mar, el aire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uien como y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total noche var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onco</w:t>
        <w:noBreakHyphen/>
        <w:t>tórax humano vibrado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iento preparad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hablar, cantar tal vez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os ritmos de la v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elizmente acord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olvidar así, no ve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te nosotros emerge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secreto aún ignorad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i tampoco aquello siempre señalad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inevitabl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egro abismo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jamás cerr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cia un mar he lanzado mi mensaj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Fácil clav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encilla comprensión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azar de lo humano regal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alguien ya lo hall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Un hombr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 uno es bastant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ún desconoci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norado herman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AIRE LEVE Y CRECIDO, NIEBLA FINA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ire leve y crecido, niebla fin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n fluido vivir hoy siento el alm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hora ingrave latencia suspend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a no sé si es allí brisa perd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flotante polvo en la calz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Ya no sé si en la tarde va entrega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a incierta y lejana luz her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iemblo: Soy en carne hombre aú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ga esperanz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ulsa tenue mis cuerdas desvivid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Seré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He de ser más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Ya nunca nad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O en la tarde un sonar de fibra hendida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Pasad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ronto pasad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ndos cruzadm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empo y sangre en fluencia inconten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(Una ráfaga quizá de mi nostalgi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ré aquí, anhelante, aunque no viva)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Pasad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ronto pasad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érea substanci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ga voz en la tard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 aún mi v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JUGADOR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Jugador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gador secret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este enorme jueg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Universal, divers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Dónde está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  <w:r>
        <w:rPr>
          <w:rFonts w:cs="Book Antiqua;Book Antiqua" w:ascii="Book Antiqua;Book Antiqua" w:hAnsi="Book Antiqua;Book Antiqua"/>
          <w:lang w:val="es-ES_tradnl"/>
        </w:rPr>
        <w:t>Dónde está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No te ve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te encuentr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Jugador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gador inciert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Escultor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lasmador genial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Derrochador inmens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mible, terribl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acto, iluminado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fecto, intacto cieg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ónde está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Dónde estás.</w:t>
      </w:r>
    </w:p>
    <w:p>
      <w:pPr>
        <w:pStyle w:val="Normal"/>
        <w:suppressAutoHyphens w:val="true"/>
        <w:spacing w:lineRule="exact" w:line="328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extraño aliento!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otones, meson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eutrones, electrone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átomos variad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nes, energí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ormas de la vida;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suelo, el aire, el mar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osmos dispers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n, fueron, tus dado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cesar multiplicados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arrojados a girar, avanzar, flotar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acaso palpitar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tiempo</w:t>
        <w:noBreakHyphen/>
        <w:t>espacio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n el espacio</w:t>
        <w:noBreakHyphen/>
        <w:t xml:space="preserve">tiempo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gador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ugador secret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te enorme jueg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ónde está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No te hall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te encuentr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gan juego, señores... Hagan jueg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crupier activo, irreal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n silencio, hondo misteri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cita, invita, sin cesar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ueden, giren, fluidas, fundid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fundid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múltiples rulet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vida</w:t>
        <w:noBreakHyphen/>
        <w:t>muerte, de la muerte</w:t>
        <w:noBreakHyphen/>
        <w:t>vid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legadas, ensamblada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tas veces disgregad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ser. Otro ser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finidad de plasmaciones, cuerpo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ientos aspirados, expirados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gan juego, señores... Hagan jueg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cta, ordena, el impasible lanzador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odos los tapetes, de dados palpitado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e Alguien</w:t>
        <w:noBreakHyphen/>
        <w:t>Nadie, atmosféric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cepcional, transparent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concreto, inane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interceptad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gador, plasmador call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advertido, impersonal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ónde estás. Dónde está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u hacer, plastificar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erto, real es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útil, vano, audaz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ágico, cruel, bello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tú irreal, insubstanciad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epifanía jamá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gador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ún te interrogo, interpelo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quieto, exasperado, tenso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h Alguien</w:t>
        <w:noBreakHyphen/>
        <w:t>Nadie, Nadie</w:t>
        <w:noBreakHyphen/>
        <w:t>Alguien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 eres, que no está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Callado, ignorado, insustentad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te hall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No te encuentr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LA NOCHE HABLE..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la noche habl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gargantas del misteri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r puedan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claves del secret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Vida se desvelen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s vísceras, las fibras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árboles, las cosas,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las flores, tengan voz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la Tierra muestre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honduras ciegas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intimidades todas se descubran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s entrañas palpitada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gan de su padecer, su goce, su alegrí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go descifrable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rá la hermosa expresión del universo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rotará la esencial palabr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absoluta música,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cordado ritm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tal del tiempo, acompañad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l hombre quizá entonces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ustificación tendrá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u existir al escucharla: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veladora exacta ella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universal sentid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hallado todavía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la noche hable.</w:t>
      </w:r>
    </w:p>
    <w:p>
      <w:pPr>
        <w:pStyle w:val="Normal"/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Las gargantas del misterio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r puedan.</w:t>
      </w:r>
    </w:p>
    <w:p>
      <w:pPr>
        <w:pStyle w:val="Normal"/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SCURIDAD EN PRIMAVE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laros se abren los ciel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laro el camp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laro el vívido azul de la mañan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La claridad me invade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oh luz radi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(Pero la noche aún se halla en mi alma)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bra el tiempo: Su ritmo es pura danz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os colores dan todo su ca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Oh armoní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Luciente arpa pulsada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(Pero la noche aún se halla en mi alma)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o gira, se alza... Desbordad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ya la vid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derroche!, gracia eman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oyas son los almendros y el grana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aromar de la luz, olor dorado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(Pero la noche aún se halla en mi alma)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TARDE RESPIRA NIEBLAS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tarde respira niebl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ida sobre el rí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(Flotantes espirale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rremolina el viento)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horizonte allá suav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fundido dej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la luz en él se pier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l sol venc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oletas azulad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ire vagan lej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nteniendo la tristez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lenta desped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tarde respira niebl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lindes de la noch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traviesa un campesin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del bosque lleg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rpresa de sonido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dridos de mastine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znidos de los gans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estanque pueblan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l silencio que tras ell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 todaví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zá con un secre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nar desconoc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(El de la interioridad de la nostalgi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viajar lejos quisier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queja honda del dí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con la tarde ces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respira también niebl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hálito último y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anhelar de claridades consumida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ás allá del rí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azulear violet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horizonte inacababl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incierta luz desvanecido)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QUÉ DEBO DEJARTE..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qué debo dejart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 xml:space="preserve">si te amo aún, vid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tú lo sabe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luminada, coloreada, enfogarad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manación tensa, vibráti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fusión</w:t>
        <w:noBreakHyphen/>
        <w:t>halo de sangre difund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embriaga, exalta el ser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si ya ingrav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 ignorar así me hac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llá voraz se abr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rampa</w:t>
        <w:noBreakHyphen/>
        <w:t>boca inevitable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 la infame sombra inacab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qué debo dejart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 te amo, y tú me am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ultante aún, feliz, en mí dichos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da mía y de todos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igmatizada, signada, sin embarg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genesial fiesta</w:t>
        <w:noBreakHyphen/>
        <w:t>orgía creaciona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res al sacrificio destin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qué así abandonart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 en mí lates, alientas todavía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energías, calor, sang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ánima, palabras, fibras proyectad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rantes, trascendidas, musicad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 ni en ti ni en mí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cerviz para el degüell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se ha doblegado resign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Por qué debo dejarte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 injustici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 la universal sentencia estableci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interrogación, defensa alguna persuasiv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tra la maldita ley que la ha dict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icua, execrable, destructiv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nca, nunca derogada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DE QUÉ, DE QUIÉN, HUIMOS TÚ Y YO, POESÍA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De qué, de quién, huimos tú y yo, poesía?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í, huyo contigo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fiel, grácil amant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empre dese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bre corcel aére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ligerado ritm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ti enlazado me desliz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bido en tu háli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uchacha núbil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u sonrisa iluminada como un alb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encanto de tu fin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arganta delica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uyamos dejando atrás la somb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a noche negr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oprime, ahog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cintura de mis víscera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lentar de mi respiro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tu sutilísimo senti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aso también lesion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De qué, de quién, huimos!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lo sé. No lo sabemo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ligroso, temibl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be ser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por eso tú y yo nos alejam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u inquietante presenci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merosamente presentid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lozmente, suavement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l tiempo, también huidizo,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nos acompaña, y acompas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estra voz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estra palabr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la que seguimos en la grata fuga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yo te rapto, tú me rapt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dichosamen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ntes en un viento musicado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a melodía que se prolonga, extiend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umorosamente desprend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atrás horrible qued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lo que esconde esa tiniebla dens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a angostura ciega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triz generador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terror y de la angusti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que a veces oír creemo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jadear hambrien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bestias predatoras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tinuemos, poesía, nuestro viaje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rrebatadament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dulce, levemente, suspendidos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la luz naciente, el aire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respiro ya feliz del alma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vida que desea más y más lejan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ozosamente prolongarse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volvamos atrás nunca, poesía m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acelere, por el contrario, nuestro vuel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 alce, aún más elevado, nuestro cant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da un abismo allá.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Pero ignoremos su existenci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scura y silencios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bstruyamos su negra boc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palabras como flores encendidas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la efusión</w:t>
        <w:noBreakHyphen/>
        <w:t>fusión que nos enlaz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largo, hermoso éxtasis inagot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s separe de ella para siempre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fundidos tú y yo, poesí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olonguemos nuestra gozosa huid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tú, mi rapto, yo tu rapto entusiasm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llá quede la inmensa noche sin sentido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nuestro móvil ritmo continúe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embriagadora fuga;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músicas palabras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i sonorizadas: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más limpia riqueza</w:t>
      </w:r>
    </w:p>
    <w:p>
      <w:pPr>
        <w:pStyle w:val="Normal"/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prodigiosamente aflorada, decantada,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la selectísima, secreta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quimia de la vida.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De qué, de quién, huimos tú y yo, poesía!</w:t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12pt">
    <w:altName w:val="Book Antiqua"/>
    <w:charset w:val="00"/>
    <w:family w:val="roman"/>
    <w:pitch w:val="default"/>
  </w:font>
  <w:font w:name="Book Antiqua">
    <w:charset w:val="00"/>
    <w:family w:val="roman"/>
    <w:pitch w:val="variable"/>
  </w:font>
  <w:font w:name="Courier New">
    <w:altName w:val="Arial Narrow"/>
    <w:charset w:val="00"/>
    <w:family w:val="modern"/>
    <w:pitch w:val="default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fldChar w:fldCharType="separate"/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t>1</w:t>
                    </w:r>
                    <w:r/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fldChar w:fldCharType="end"/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 12pt;Book Antiqua" w:hAnsi="CG Times 12pt;Book Antiqua" w:eastAsia="Times New Roman;Times New Roman" w:cs="CG Times 12pt;Book Antiqua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14:00Z</dcterms:created>
  <dc:creator>Joaquín Chamorro Mielke</dc:creator>
  <dc:description/>
  <dc:language>en-US</dc:language>
  <cp:lastModifiedBy>Joaquín Chamorro Mielke</cp:lastModifiedBy>
  <dcterms:modified xsi:type="dcterms:W3CDTF">2000-12-10T00:14:00Z</dcterms:modified>
  <cp:revision>2</cp:revision>
  <dc:subject/>
  <dc:title/>
</cp:coreProperties>
</file>