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b/>
          <w:b/>
          <w:lang w:val="es-ES_tradnl"/>
        </w:rPr>
      </w:pPr>
      <w:r>
        <w:rPr>
          <w:rFonts w:cs="Tms Rmn 12pt;Times New Roman" w:ascii="Tms Rmn 12pt;Times New Roman" w:hAnsi="Tms Rmn 12pt;Times New Roman"/>
          <w:b/>
          <w:lang w:val="es-ES_tradnl"/>
        </w:rPr>
        <w:tab/>
        <w:tab/>
        <w:t>Joaquín Chamorr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b/>
          <w:b/>
          <w:lang w:val="es-ES_tradnl"/>
        </w:rPr>
      </w:pPr>
      <w:r>
        <w:rPr>
          <w:rFonts w:cs="Tms Rmn 12pt;Times New Roman" w:ascii="Tms Rmn 12pt;Times New Roman" w:hAnsi="Tms Rmn 12pt;Times New Roman"/>
          <w:b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b/>
          <w:b/>
          <w:lang w:val="es-ES_tradnl"/>
        </w:rPr>
      </w:pPr>
      <w:r>
        <w:rPr>
          <w:rFonts w:cs="Tms Rmn 12pt;Times New Roman" w:ascii="Tms Rmn 12pt;Times New Roman" w:hAnsi="Tms Rmn 12pt;Times New Roman"/>
          <w:b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b/>
          <w:b/>
          <w:lang w:val="es-ES_tradnl"/>
        </w:rPr>
      </w:pPr>
      <w:r>
        <w:rPr>
          <w:rFonts w:cs="Tms Rmn 12pt;Times New Roman" w:ascii="Tms Rmn 12pt;Times New Roman" w:hAnsi="Tms Rmn 12pt;Times New Roman"/>
          <w:b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b/>
          <w:b/>
          <w:lang w:val="es-ES_tradnl"/>
        </w:rPr>
      </w:pPr>
      <w:r>
        <w:rPr>
          <w:rFonts w:cs="Tms Rmn 12pt;Times New Roman" w:ascii="Tms Rmn 12pt;Times New Roman" w:hAnsi="Tms Rmn 12pt;Times New Roman"/>
          <w:b/>
          <w:lang w:val="es-ES_tradnl"/>
        </w:rPr>
        <w:t>A LA DERIVA DEL CORAZÓN Y DE LA VID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b/>
          <w:b/>
          <w:lang w:val="es-ES_tradnl"/>
        </w:rPr>
      </w:pPr>
      <w:r>
        <w:rPr>
          <w:rFonts w:cs="Tms Rmn 12pt;Times New Roman" w:ascii="Tms Rmn 12pt;Times New Roman" w:hAnsi="Tms Rmn 12pt;Times New Roman"/>
          <w:b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RISTEZA MÍ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Tristez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or qué tan prolongadamente mí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un en este clareado, azulado dí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uciente, limpiament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or el Sol radia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Por qué, tristez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elada, envaguecid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anhelar, respirar doliente de la vida</w:t>
      </w:r>
      <w:r>
        <w:rPr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allada, tal vez por todos ignora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 mi lado siempre tú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i deberías, infiel nube, niebla suspendi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aberte alguna vez felizmente disipa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álida, fluida, derrama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or la luz fundida;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ser así viviente, natural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xistencia expansiona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mo la del ave matinal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árbol en abiertas ramas espacia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animal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planta quietamente renacid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ecibiendo la claridad que la engalan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Por qué nuestra mutua afinidad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risteza mí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No soy árbol, bestia, pájaro en el aire distanciado;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i siquiera simple hierb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la tierra humedeci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Por eso a mi erecta forma human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al vez jamás le lleg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mo agua en olas la alegrí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 tantas formas vivas entrega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llevo el desaliento de no ser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ibre ave, árbol, animal,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planta germina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Puede suceder así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or eso puede ser, tristeza mí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ondamente prolonga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inacabada para mí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an sorprendentemente, en cambi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asi dulce compañer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stante ama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AQUEL POEMA!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Qué había en aquel poem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había en aquel poema,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ya nunca más halla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Lo recibí. Llegó hasta mí acordad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l sentir que interior me traspasab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Y lo perdí. Tal vez yo, descuida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o advertí que se hundió en la papeler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Qué había en aquel poem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é palabras decía, qué expresab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ara dejarme así, desesperad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or no hallarle, volver a oírle mi alm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mo una susurrada melodí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el aire de un éxtasis flota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 xml:space="preserve">Aquel poema sin suerte,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dónde para?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izá un funesto día, mujer, en tu limpiez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o entregaste, inocente, a la basur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Y no lo encontraré: repito en mi amargur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e hundirá entre lo inerte y será nad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oh destino tan pronto señalado</w:t>
      </w:r>
      <w:r>
        <w:rPr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mo ha de sucederle a esta belleza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en torno nuestro, regalo de la vi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 xml:space="preserve">Aquel poema ignorado,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de qué hablaba?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Misterioso él se fue, mientras fluí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u manar lento y cálido entrega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Para dejarme, ah, después en la nostalgi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su encanto inicial, su honda palabra,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y el sonar de su verso enamora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 xml:space="preserve">DELICADA ERES, POESÍA </w:t>
      </w: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YO LO SÉ</w:t>
      </w:r>
      <w:r>
        <w:rPr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Delicada eres poesí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yo lo sé</w:t>
      </w:r>
      <w:r>
        <w:rPr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n mí asciendes aflorad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or algún feliz ritmo suspendi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Y cualquier agresiva pequeñez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sientes y te hace padecer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omo a mí también;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tigo en íntimo latir,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tan dentro de mi vi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Dónde libremente respirar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xistir sin estrechez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ú y yo, poesía!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Qué a veces te duel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te hace retraer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mo una sutil, lev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lanta sensitiva?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Poesía, yo lo sé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stás en mí; yo en ti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Ah! Cómo abrir,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extender más nuestro ser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in que algún extraño suceder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mo una mala bris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os llegue, y no permit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logremos tú y yo hallar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plenitud nuestra esencial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creciente realidad;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oesí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Por qué tan delica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Y yo, por qué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mo tú, igual que tú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entir así en el aire del ánima flotad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algo impalpable, sutil, herirnos pued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uestra íntima verdad;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oesía, tan difícilmente alad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expresiv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mo mi alentar más eleva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euritmia de mi vida;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olamente alguna vez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 xml:space="preserve">en musical </w:t>
      </w: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 xml:space="preserve">también,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ah!, delicado</w:t>
      </w: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fusionado hálito alcanza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PALABRA DE LA TARD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La palabra de la tarde,</w:t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me ha llegado?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No, no: su voz es claroscur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o habla ella quizá. Sólo murmur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igual que al noble silencio le complac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Sin embargo, la escucho. Yo quisier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ecibir su mensaje indescifra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Que me hable como aire, viento suav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legado a mis cordajes de arpa cieg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endida con mi oído hacia el ingrav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spacio allá crecido y distancia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Dime tu fiel vocablo, luz dejad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la estancia final de lo lejan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Es nostalgia tal vez, dolor tirant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ulce-triste, del ánima entregada?</w:t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O es temor de perecer, perdida nav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undida con el Sol, ya en fuego vago?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Tu vocablo-expresión espero tens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silencio y plantado ante el viaje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tras la noche del cielo y la montañ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 xml:space="preserve">Es nostalgia?,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terror? Di tu palabr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inaudita quizá, tarde acaba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unque tu voz en mí aún tiemble y call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Dime, háblame, al fin ya, dejada tard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FUE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Fue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mo un elevado, desbordado florear: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 </w:t>
      </w:r>
      <w:r>
        <w:rPr>
          <w:rFonts w:cs="Tms Rmn 12pt;Times New Roman" w:ascii="Tms Rmn 12pt;Times New Roman" w:hAnsi="Tms Rmn 12pt;Times New Roman"/>
          <w:lang w:val="es-ES_tradnl"/>
        </w:rPr>
        <w:t>Un abrirse claro, iluminado,</w:t>
      </w:r>
    </w:p>
    <w:p>
      <w:pPr>
        <w:pStyle w:val="Normal"/>
        <w:suppressAutoHyphens w:val="true"/>
        <w:spacing w:lineRule="exact" w:line="312"/>
        <w:rPr/>
      </w:pPr>
      <w:r>
        <w:rPr>
          <w:rFonts w:cs="Tms Rmn 12pt;Times New Roman" w:ascii="Tms Rmn 12pt;Times New Roman" w:hAnsi="Tms Rmn 12pt;Times New Roman"/>
          <w:lang w:val="es-ES_tradnl"/>
        </w:rPr>
        <w:t>de amanecer inaugural.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 </w:t>
      </w:r>
      <w:r>
        <w:rPr>
          <w:rFonts w:cs="Tms Rmn 12pt;Times New Roman" w:ascii="Tms Rmn 12pt;Times New Roman" w:hAnsi="Tms Rmn 12pt;Times New Roman"/>
          <w:lang w:val="es-ES_tradnl"/>
        </w:rPr>
        <w:t>Un crecer y extenderse fiel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árbol derramado,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anantial,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urtidor, ascendente haz del ser.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Fue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 la inmensidad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un emanar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istanciador, transubstancial.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 </w:t>
      </w:r>
      <w:r>
        <w:rPr>
          <w:rFonts w:cs="Tms Rmn 12pt;Times New Roman" w:ascii="Tms Rmn 12pt;Times New Roman" w:hAnsi="Tms Rmn 12pt;Times New Roman"/>
          <w:lang w:val="es-ES_tradnl"/>
        </w:rPr>
        <w:t>Un alentar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espaciada, ilimitada,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enovada libertad.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 </w:t>
      </w:r>
      <w:r>
        <w:rPr>
          <w:rFonts w:cs="Tms Rmn 12pt;Times New Roman" w:ascii="Tms Rmn 12pt;Times New Roman" w:hAnsi="Tms Rmn 12pt;Times New Roman"/>
          <w:lang w:val="es-ES_tradnl"/>
        </w:rPr>
        <w:t>Y en ella,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in desvanecer, perder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intimada contención,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fue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trañada, espiritual irradiación,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anción aún sin voz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extasiada, silenciada, rumoreal</w:t>
      </w:r>
      <w:r>
        <w:rPr>
          <w:lang w:val="es-ES_tradnl"/>
        </w:rPr>
        <w:t>─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uestra gozosa, incendiada comunión.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(Colmado, unificado palpitar.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ranspasada realidad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ti, en mí, en los dos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ranscendida, desprendida ya)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Fue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o que debería suceder, ser.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 </w:t>
      </w:r>
      <w:r>
        <w:rPr>
          <w:rFonts w:cs="Tms Rmn 12pt;Times New Roman" w:ascii="Tms Rmn 12pt;Times New Roman" w:hAnsi="Tms Rmn 12pt;Times New Roman"/>
          <w:lang w:val="es-ES_tradnl"/>
        </w:rPr>
        <w:t xml:space="preserve">No existió. No se realizó </w:t>
      </w: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lo sé</w:t>
      </w:r>
      <w:r>
        <w:rPr>
          <w:lang w:val="es-ES_tradnl"/>
        </w:rPr>
        <w:t>─</w:t>
      </w:r>
    </w:p>
    <w:p>
      <w:pPr>
        <w:pStyle w:val="Normal"/>
        <w:suppressAutoHyphens w:val="true"/>
        <w:spacing w:lineRule="exact" w:line="312"/>
        <w:rPr/>
      </w:pPr>
      <w:r>
        <w:rPr>
          <w:rFonts w:cs="Tms Rmn 12pt;Times New Roman" w:ascii="Tms Rmn 12pt;Times New Roman" w:hAnsi="Tms Rmn 12pt;Times New Roman"/>
          <w:lang w:val="es-ES_tradnl"/>
        </w:rPr>
        <w:t>Mas ocurrió: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un espacio, una sombra, un día-luz, tal vez,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alpitó, alentó.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 </w:t>
      </w:r>
      <w:r>
        <w:rPr>
          <w:rFonts w:cs="Tms Rmn 12pt;Times New Roman" w:ascii="Tms Rmn 12pt;Times New Roman" w:hAnsi="Tms Rmn 12pt;Times New Roman"/>
          <w:lang w:val="es-ES_tradnl"/>
        </w:rPr>
        <w:t>Y también, sin limitación, sin extinción,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hora, todavía,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s, e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CAMPO SE OFRECÍA EXTENSO Y CLAR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l campo se ofrecía extenso y clar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lores lo animaban. Era un cuadr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aéreo lienzo en tierra y cielos enmarca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Y ante él, un hombre yo, el gozo bebí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su belleza en calma me entregab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 </w:t>
      </w:r>
      <w:r>
        <w:rPr>
          <w:rFonts w:cs="Tms Rmn 12pt;Times New Roman" w:ascii="Tms Rmn 12pt;Times New Roman" w:hAnsi="Tms Rmn 12pt;Times New Roman"/>
          <w:lang w:val="es-ES_tradnl"/>
        </w:rPr>
        <w:t>Allá lejos las sierras. Las encina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ás abajo, un verde-oscur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bosque largo conformaban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Un riachuelo entre álamos fluí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ruzando el llano pobre con sus agua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Sencillo, en pardos, ocres, rojíceo y verdea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ibraba tenue el ancho paisaje castellan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yo silencioso y sereno contemplab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ra la vida de la tierra maternal que am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ra mi alma que también lejana se extendí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La llenaban deseos, anhelos tensos, como álamo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lantas sensitiva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un incierto viento de zozobras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 veces sacudí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l campo se ofrecía extenso y clar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Un puro y lento gozo su belleza me traí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MPAÑEROS DE LA VIDA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12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ompañeros de la vida.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mpañeros ciegos.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Ignoramos,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ada conocemos.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ompañeros de la vida.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ermanos.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ombres aquí nuevos.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Vislumbramos.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al vez entrevemos.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Pero no entendemos: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urísima verdad.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12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 xml:space="preserve">En nuestra heredad,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qué hacemos?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Llegamos.</w:t>
      </w:r>
    </w:p>
    <w:p>
      <w:pPr>
        <w:pStyle w:val="Normal"/>
        <w:suppressAutoHyphens w:val="true"/>
        <w:spacing w:lineRule="exact" w:line="312"/>
        <w:rPr/>
      </w:pPr>
      <w:r>
        <w:rPr>
          <w:rFonts w:cs="Tms Rmn 12pt;Times New Roman" w:ascii="Tms Rmn 12pt;Times New Roman" w:hAnsi="Tms Rmn 12pt;Times New Roman"/>
          <w:lang w:val="es-ES_tradnl"/>
        </w:rPr>
        <w:t>Aquí nos encontramos.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omenzamos al momento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inquieto interrogar.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Miramos.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torno nuestro vemos.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gran diversidad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l Cosmos contemplamos.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Y nos asombramos.</w:t>
      </w:r>
    </w:p>
    <w:p>
      <w:pPr>
        <w:pStyle w:val="Normal"/>
        <w:suppressAutoHyphens w:val="true"/>
        <w:spacing w:lineRule="exact" w:line="312"/>
        <w:rPr/>
      </w:pPr>
      <w:r>
        <w:rPr>
          <w:rFonts w:cs="Tms Rmn 12pt;Times New Roman" w:ascii="Tms Rmn 12pt;Times New Roman" w:hAnsi="Tms Rmn 12pt;Times New Roman"/>
          <w:lang w:val="es-ES_tradnl"/>
        </w:rPr>
        <w:t xml:space="preserve">Pero, en realidad,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qué hacemos?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ontinuamos.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delante vamos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Tropezamos.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izá caemos.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12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 </w:t>
      </w:r>
      <w:r>
        <w:rPr>
          <w:rFonts w:cs="Tms Rmn 12pt;Times New Roman" w:ascii="Tms Rmn 12pt;Times New Roman" w:hAnsi="Tms Rmn 12pt;Times New Roman"/>
          <w:lang w:val="es-ES_tradnl"/>
        </w:rPr>
        <w:t>Nos levantamos.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olvemos a empezar.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ompañeros de la vida.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mpañeros ciego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ANCIONES MÍAS PERDIDAS..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anciones mías perdida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oces que vagáis latente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innacidas aún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n el aire suspendida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flotadoras, fluida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mi corazón rondái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Planeadora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callado vuel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mo felices aves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el nuevo azul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anciones mías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no llegái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o rozáis siquier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un amable instant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un momento suav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angenciales, leve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i deseo de hallaros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seguiros fiel;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ras las vibraciones vuestras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lleváis dichosa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erdido, transfundi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ser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anciones mías amada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odavía imprendida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Conmovidas, bella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tregadas, pura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Distanciadas brisa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emovedoras cálidas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mis fibras tensas;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transitáis sobre mi alm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iajeras elegida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in visitarla todaví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hacerla compañer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vuestro ritmado vuel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melódico sonar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anciones mía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llá ignorada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ocultas en el alb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alladas en la noch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ecretas en el dí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O acaso desprendida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el aire ingrav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me dejáis transid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mi anhelar distant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al fin lograros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Y acompañaro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eguiros cieg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el corazón perdi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gozador viajer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ras de vosotras,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 xml:space="preserve">infieles,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ah!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ún inconseguida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no me hallái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yo no encuentr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sin embargo am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os presiento mías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Plenas de mi aliento.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Con él estremecida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Ah!, retazos de mi ansia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tentes en la noch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fluyentes en el dí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uando se abre al ciel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mañana nuev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anciones mías perdidas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ocultas, ciegas todaví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oscuras, muda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penas afloradas;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iniciales danzarinas,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sin palabra, realidad aún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Y sin embargo vivas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o sé, yo así lo sient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vuestra llegada esper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mo un árbol al vient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rumorear le hac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sus hojas melodía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ancione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anciones que aún no encuentr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anciones mía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OSCURIDADES PALPITADAS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Oscuridades palpitada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octurnidades de la vi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incontaminada, pura todaví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l hombre aún inconoci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honduras ciegas aloja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stáis, sois, fuerzas, esencias, contenida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reparadas tal vez al cambio nobl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deseada transmutación creci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Plastificadas tras largos, infinitos año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sde lo genesial primari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el tiempo tan variadamente conseguida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Os habl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 vosotras me dirijo, en hombre yo ahor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formas hasta mí lejanament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aspiración llegada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tre incontables seres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or la extensión enorm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terrenales era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Os habl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xpresaros quier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unque imposiblement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anifestaros de algún mo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preguntaros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é soy yo también para vosotra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or qué ser hombre, aquí llegad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sde vuestras calientes vísceras primarias,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inicialmente organizada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Querría saberl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as ello es misterios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Por qué me afano trabajoso en aclararlo?</w:t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Por qué a este desalado buscar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enso me entrego?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A veces desespero, ah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volver hacia vosotra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octurnidades de la vi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oscuridades palpitadas,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con ansiedad preten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Y errante aquí me siento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ertinaz viajer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inútil transitar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Y abandonar así mi puest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jar de hombre ser quier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tornar a vuestro ciert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aliente hogar primer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mo invitado bardo solament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entado junto al fueg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la palabra, el ritm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mi cordada lir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ara cantaros, expresaros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izás un tanto al meno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octurnidades de la vi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Oscuridades palpitada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IDEAL, LARGO IDEAL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Ideal humano, inalcanza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allar, lograr el fiel contact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relación vivaz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los lejanos astros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en el espacio tiemblan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inerales-fuego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el vegetal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ereno, silencia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la tierra genesial clava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Con el animal sobresalta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alpita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ens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cálido alentar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Ideal, largo ideal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ncontrar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fiel moment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comunicación, aunque fugaz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tiente, honda, esencial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el total cosmos halla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seguir, lograr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xtenderme, allá entregad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 la universal riquez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lural, diversa, inmens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onde soy vida somer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xtraña, erguida, tens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este mi anhelar;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imposible, inútil, ah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Ideal de hombre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largado, entesa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travesado, inacabado, enorm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Ideal, largo ideal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 xml:space="preserve">NOCHE,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POR QUÉ ME ATRAES?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 xml:space="preserve">Noche,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por qué me atraes?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or qué me llama, me invade y cieg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u oscuro encanto: callado alient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misteriosa mujer ama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Por qué me atraes? Por qué así, noch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ti me extiendo, me siento plen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hondas palabras y sentimient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me rebasan, mi ser distancian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recido elevan, tras lo perdi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o allá buscado, feliz sustento, vital derroch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jamás halla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Háblame, dime, de tu secret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ara encantarme, para sentirm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a más abierto, más entrega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tigo cerca, en ti entraña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or tu presencia enriqueci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contenido, sobresaltad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i fiel latido de hombre que am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o que tú guardas dentro ignora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Dime ya, noche: Por qué me atrae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or qué te vivo, por qué te sient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simismado; y así me embebe, me pasm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asi extasía, tu honda bellez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presentida mujer inciert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ejos busca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sconocida, inaprehendi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in ser tactada; no poseí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jamás logra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 xml:space="preserve">Noche: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Por qué me atraes?</w:t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Por qué tu esencia mi ser reclama?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IÉN CLAVÓ EN MÍ ESTA DAGA FLUIDA...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Quién clavó en mí esta daga fluida,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me duele honda y me quema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mo un sutil viento aguzado,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ste afilado sentir,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mi solitaria intimidad</w:t>
      </w:r>
    </w:p>
    <w:p>
      <w:pPr>
        <w:pStyle w:val="Normal"/>
        <w:suppressAutoHyphens w:val="true"/>
        <w:spacing w:lineRule="exact" w:line="312"/>
        <w:rPr/>
      </w:pPr>
      <w:r>
        <w:rPr>
          <w:rFonts w:cs="Tms Rmn 12pt;Times New Roman" w:ascii="Tms Rmn 12pt;Times New Roman" w:hAnsi="Tms Rmn 12pt;Times New Roman"/>
          <w:lang w:val="es-ES_tradnl"/>
        </w:rPr>
        <w:t>atraviesa largamente prolongado?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Me duele al respirar,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implemente al vivir: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l ascender mi alma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o caer como la tarde descendida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12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Oh interior hálito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recioso de la vida,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huyente me asfixia y acongoja</w:t>
      </w:r>
      <w:r>
        <w:rPr>
          <w:lang w:val="es-ES_tradnl"/>
        </w:rPr>
        <w:t>─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Yo no soy roca.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i siquiera tengo el duro pecho</w:t>
      </w:r>
    </w:p>
    <w:p>
      <w:pPr>
        <w:pStyle w:val="Normal"/>
        <w:suppressAutoHyphens w:val="true"/>
        <w:spacing w:lineRule="exact" w:line="312"/>
        <w:rPr/>
      </w:pPr>
      <w:r>
        <w:rPr>
          <w:rFonts w:cs="Tms Rmn 12pt;Times New Roman" w:ascii="Tms Rmn 12pt;Times New Roman" w:hAnsi="Tms Rmn 12pt;Times New Roman"/>
          <w:lang w:val="es-ES_tradnl"/>
        </w:rPr>
        <w:t>de un árbol, de maderas entramado.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Un tórax de hombre solamente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i sensitivo entrañar aloja.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Y es fácil que un filoso cuchillo,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ransparente, aéreo,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in saber de dónde,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qué lejanía o proximidad venido,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profundidad me hiera: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Puñal inconsistente,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sin embargo en su acción, tenaz, continuado.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12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Ah!, lo sospecho: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é, tal vez, cuándo fue oscuramente originado;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an agresivo para mí,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mo tóxico aguijón,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ardo especialmente elegido y preparado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el momento en que llegué a esta tierra;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en ella fui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an provisionalmente hospeda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UND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 xml:space="preserve">Cómo!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Esto es el mundo?</w:t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Asombroso! No lo sabía.</w:t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Dónde me hallaba perdido yo?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 xml:space="preserve">Sorpresa!,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gozo! Hoy lo contemplo.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 xml:space="preserve">Lo veo, lo siento.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Qué maravilla!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u ser advierto. Todo él me pasma.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 xml:space="preserve">Me deja mudo.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Ah, cuánta vida!</w:t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Qué gran derroche!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Insectos, aves.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Miríadas de ala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flotantes, limpia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olicromada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ruzando el air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noche y luz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Prendidos tallos!</w:t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 xml:space="preserve">Plantas!,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corolas!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reciosas flores, abiertas, dada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sparramadas, siempre ofrecidas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l pólen fino, de amor regalo fecundativ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iego yo era para el gran jueg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me rodea: Diversidad, caprich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ispendio enorme. Vibran colore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ariadas formas llenan espacios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sus latido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 xml:space="preserve">Animales!,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cuántos!, calientes, vivo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odos un mundo, perfecto, exact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lastificado, bien conseguido,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ya en palpitado, logrado ser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 xml:space="preserve">Al cielo miro.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Pájaros!</w:t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He visto pájaros! Planean, suben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ivaces cantan, del aire nauta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ritmo y vuelo de libertade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Cuántos diseños! Ah, cuántos planes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fuerza y vida, tan definido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an acertados, tan bien urdidos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para su acción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Será posible? No, no lo cre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ada he sabido. No percibí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i entorno y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 xml:space="preserve">Pero,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 xml:space="preserve">cómo?,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peces! También hay peces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ovibles, raudos, viajeros fieles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l agua fluida. Bien recamado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broquelados con fina plat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blanca luz.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Y azafranados, rosas, granate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zules, rojos, de encandilados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rdidos ojos: lucidos focos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l hondo azul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Ah, un cangrejo! Veo un cangrej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ruzar pausado la rubia aren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Oh, qué armadur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u cuerpo lleva.</w:t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Quién la ha forjado? Saberlo quiero.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Sí, sí, no hay duda: Su contextur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uy mal, por cierto, copió el Medievo.</w:t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Qué articulada, perfecta trama!</w:t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Cuán ajustadas pinzas y pata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xacto juego de ágiles bielas!</w:t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Qué hábil coraza lo cubre y guard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teramente! Es sorprendent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ericia tant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 xml:space="preserve">Dejo la playa. Contemplo el campo.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 xml:space="preserve">Cómo!,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cómo!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 xml:space="preserve">Mi asombro aumenta.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Qué forma aquell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eloz que avanza? Ah, es un caball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allá galopa. Perfora el air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ebasa el viento. Ráfaga viva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 xml:space="preserve">parece en vuelo.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Cuánta bellez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u forma lleva! Estupefacto,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mirando sigo. Oh, qué espectáculo.</w:t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Quién lo maneja, secreto aquí?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Árboles! Al fondo, árbole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sbeltos, nobles, se yerguen recto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firmes, prendidos al grave suel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as viven, crecen, anhelan ellos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alto azul. Aspiran savia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uccionan, chupan, los térreos pechos.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Respiran aire oxigenado los claros día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arbono expiran, ya oscurecido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us planas hojas torna en sustent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blanco alimento, la limpia luz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Son obeliscos empenachado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lumnas vivas del templo-cielo.</w:t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Qué capiteles sus copas altas!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Son cabelleras que el viento agraci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u tronco fuerte fiel torso e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Mirad, mirad. Siempre hay que ver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Por allí un perro. Está content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u rabo agita. Directa vida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simple alegría</w:t>
      </w: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, afecto pur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e muestra en él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Pasa un burrito que a un hombre lleva.</w:t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Cuánta paciencia mansa en sus ojos!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umilde asnillo. Saludos míos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quí te envío. Tu carga de hombr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obre tu dorso, para ti enorm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e da en su nombre pena y sonroj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o siento, asnillo, pequeño y fuert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ranquilo y bueno tu ser se not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erte quisiera, en un resping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ibre del amo que así te explot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amo, digo un ser humano. Ah, sí, un herman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 veces duro y, en ocasione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caso él noble, sencillo y pur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aludos, hombre: Te encuentro extraño.</w:t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Qué haces tú aquí? Sí, sí: tú y y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ambién vivientes, aquí habitamo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raras veces, amablement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os contemplamos: Verdad es ciert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ero dejemos nuestros problemas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hermano ingrato, de falso herman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De ello no hablemos hoy; te lo ruego.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No es la ocasión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 xml:space="preserve">Has visto?,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como yo has vist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ambién ahora, el paraís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nos rodea?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Observa el mundo: contempla, mir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u enorme parque policroma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leno de seres, vivientes joyas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 xml:space="preserve">multiplicadas.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Ah, somos rico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í, sí, muy ricos aquí nosotros:</w:t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Ricos de vida, ricos de air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icos de espacios, ricos en juego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antar debemos al ver con goz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anto recreo alrededor.</w:t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Qué divertida y alegre fiesta!</w:t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 xml:space="preserve">Qué gran </w:t>
      </w:r>
      <w:r>
        <w:rPr>
          <w:rFonts w:cs="Tms Rmn 12pt;Times New Roman" w:ascii="Tms Rmn 12pt;Times New Roman" w:hAnsi="Tms Rmn 12pt;Times New Roman"/>
          <w:i/>
          <w:lang w:val="es-ES_tradnl"/>
        </w:rPr>
        <w:t>kermesse</w:t>
      </w:r>
      <w:r>
        <w:rPr>
          <w:rFonts w:cs="Tms Rmn 12pt;Times New Roman" w:ascii="Tms Rmn 12pt;Times New Roman" w:hAnsi="Tms Rmn 12pt;Times New Roman"/>
          <w:lang w:val="es-ES_tradnl"/>
        </w:rPr>
        <w:t>!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é feliz, niño, también conmig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encillo tú.</w:t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La feria es grata. La entrada grati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madre vida nos trajo aquí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Vamos, veamos. Vayamos junto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osotras, chicas, mujeres, madres,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 xml:space="preserve">venid también.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Mirad, mirad!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l circo es grande. Su espacio clar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 xml:space="preserve">Miles de seres </w:t>
      </w: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también son niños</w:t>
      </w:r>
      <w:r>
        <w:rPr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juegan en él.</w:t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 xml:space="preserve">Nada de tiros!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Disparos fuera!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Recorramos la fiesta en paz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Yo estoy pasmado. Os lo repit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e asombra el mundo: Perenne muestr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loreada de seres, forma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ontañas, plantas, azules aguas;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el Sol radiado, fiel a su cit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la mañan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o confieso, hermanos: Verlo me bast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e colma, entesa, me deja extátic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anta belleza viviente en él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No le indaguemos sentido clar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azón de ser. En ello insisto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sto es muy grato. No le busquemos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res pies al gato; que ya está bien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Jugad, juguemos. Que todo es juego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en esta carpa tan extendida, siempre animad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bajo la bóveda limpia del ciel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Quién fue el artista que así lo hizo?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o sé quién monta este gran circ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o sé quién gira la impar rulet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iversa, inmensa, de azares, formas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organizadas. Saber no quiero: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Me basta ser, existir, mirar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gusto ver, muy agradeci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ste regalo continua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Dónde yo estaba antes de ahora,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 xml:space="preserve">torpe y cegado?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Qué años perdidos!</w:t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Cuán necio he sido! Buscaba esencia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rofundas causas, de lo ignora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ntes que nada saber quería.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Y no había visto toda la graci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an manifiesta, de mundo viv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brí los ojos cual niño nuev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iré los seres, la vida hermos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an variada, que el cosmos llen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arriba abajo, de lado a la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Sabedlo, amigos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igo asombrado, maravilla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nte el portento que en esta esfer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e descubierto. Soy muy feliz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o preguntemos demasiado. Es mi consign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ara la vida. Miremos, sólo veamo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así gocemos de la bellez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iversa y rica, luciente aquí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O SÉ DE LA MÚSICA QUE VA EN LA NOCH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Yo sé de la música que va en la noch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escucho, la siento, en fluencia viva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Me atravies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e llega en conmovida, prolongada entrega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Como una larga, larga, flotante rí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Yo sé de la música que va en la noch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Ah, el culminar de su riquez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o lo recib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acordadas sonoraciones tensa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el universal lati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multiplicado hálit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l sideral derroch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Yo sé de la música que va en la noch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Su rumor estremecid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el silencio me transit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e transpas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e me interioriza crecido, veraz ya en ella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Los pequeños ruidos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os élitros que se despiertan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su ritmar sencill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flauta de algún pájar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la oscuridad aviv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Y aquello, aquell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al vez inaudibl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as efusionado, lejos ofrecido;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la opaca realidad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tiene y asordin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Y solamente en ocasiones, ah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resentida canción lleg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Yo sé de la música que va en la noch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La escucho, la siento, en fluencia viv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recipitada dentro. En mi entraña inmers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O fuer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al vez todavía fuer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 </w:t>
      </w:r>
      <w:r>
        <w:rPr>
          <w:rFonts w:cs="Tms Rmn 12pt;Times New Roman" w:ascii="Tms Rmn 12pt;Times New Roman" w:hAnsi="Tms Rmn 12pt;Times New Roman"/>
          <w:lang w:val="es-ES_tradnl"/>
        </w:rPr>
        <w:t>Es de todos quizá. También es mí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ntigua ell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nueva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ertinaz, incontenida, renovada estel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Yo sé de la música que va en la noch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Orquesta desplegad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uando la sombra entreg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aliento innominad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l misterio informe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su inaprehensible, rumoreante melodía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otal, ah, ya total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única y plen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Yo sé de la música que va en la noch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Me sustenta, embriag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 </w:t>
      </w:r>
      <w:r>
        <w:rPr>
          <w:rFonts w:cs="Tms Rmn 12pt;Times New Roman" w:ascii="Tms Rmn 12pt;Times New Roman" w:hAnsi="Tms Rmn 12pt;Times New Roman"/>
          <w:lang w:val="es-ES_tradnl"/>
        </w:rPr>
        <w:t>Transfundida, intima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onda, me lleg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INGRAVE VOY, ESTOY..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Ingrave voy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stoy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Mi ser no sab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i flota, es av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el aire sutil hoj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o incierta nav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Pero sigo, avanzo,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pendiente, distancia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uspenso en el encant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un canto halla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Viajero transporta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ignorado viaj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Manantial sin cauc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iachuelo vag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Ingrave voy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stoy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Vapor ya cieg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ire, viento ala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uspenso en el encant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un canto halla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 xml:space="preserve">Quién soy?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Quién soy?</w:t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Hombre aún acaso?</w:t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Árbol desprendido?</w:t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 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Pájaro espaciado?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Imprendido, alza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e pierdo, extraño vah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informe y palpita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Y lejano aguant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mbebido en tant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i ser no sab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ignora melodiad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perdido avanz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flotado, ingrave,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encendido halo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uspenso en el encant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un canto halla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UMANO DESEAR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Derramarm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erterm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erderme allá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Sin dejar de respirar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ero más, más largamente ser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pluricordial sonar, cantar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xtensísimo vibrar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Y amar, tal vez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 todo a un tiempo amar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La sensibilidad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mo extensa piel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utilizada, creci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fiel, fiel..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ara la pluralidad total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licada, finamente, acariciar, tactar..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Ser, ser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adiadamente, desprendidamente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sencia musical, tal vez.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Pero palpitada, viviente inmensidad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sonoridad ritma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Transustancia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ifundi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torno trasvasa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vida entera y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 xml:space="preserve">Qué anhelar!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Qué desear!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star. En todo entrar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mo inconcretado, distanciado air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vaporado, volatilizado ga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Pero latiente, amable.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Por las cosas, los seres, apreciable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mineral, el vegetal, el animal..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De luz, casi de luz, ser leve haz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llegar a lo distant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grave o ingrav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efusión vivaz, cordial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fluida e indeleznable a la vez, ah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 xml:space="preserve">Qué anhelar!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Qué desear!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Audaz,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irrealizabl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jamás viabl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Derramarm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erderm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erterme allá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Y ser, ser más, más..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 </w:t>
      </w:r>
      <w:r>
        <w:rPr>
          <w:rFonts w:cs="Tms Rmn 12pt;Times New Roman" w:ascii="Tms Rmn 12pt;Times New Roman" w:hAnsi="Tms Rmn 12pt;Times New Roman"/>
          <w:lang w:val="es-ES_tradnl"/>
        </w:rPr>
        <w:t>Oh, dadme alas, dadm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fluencia para mi querencia también dadm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mo a río melodial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o mar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usical mar..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ÁJAROS EN LA TARD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Pájaros en la tard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Dejáis ya el vuel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bandonáis el ciel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ras del calor que os guard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Pájaros en la tard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Mi corazón, flotant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ájaro cieg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o en cambio llev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uando el espacio es ámbit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l sol apart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Pájaros en la tard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Abandonáis el vuel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mi pasión ya es lueg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arbón que ard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Pájaros en la tard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Dejáis el ciel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sin embargo es fueg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ara mí ahora en vuel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vivir que anhel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Pájaros de la tard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STANCIAS DE LA TRISTEZ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stancias de la tristez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alladas, serenas, quieta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onde mi nostalgia alient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i desear esper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stancias de la tristez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sde vuestras ventanas ciegas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mundo miro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cendido, vivaz quizá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ero escondido en niebla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mo lejano mar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vaguedad perdi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stancias de la tristez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eredad que habito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avío sin velas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la inmensidad apres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stancias de la tristez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efugio mí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onde mi nostalgia alient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i desear esper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ENGO QUE LLEGAR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Tengo que llegar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s lo que hondo sient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Tengo que llegar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Y es largo el viaj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esado el equipaj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l tiempo avanza lent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yo debo llegar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A dónde, a dónde? Quier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aber, ya en mi trayect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é ciudad, qué bello puert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e esperan al final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rrante voy, viajer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udaz, sin guía, y sient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tengo prisa. El tiemp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ún va con ritmo lent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tengo que llegar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Llegar, llegar! Voy ciego,</w:t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qué torpe!, y aún preten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in saber de dónde veng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i a dónde ir dese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allar destino cierto.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 xml:space="preserve">El tiempo avanza,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el tiempo!</w:t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Qué hacer? Saberlo intent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amino aún con mi anhel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ansado el ser, hambrient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ras no sé qué sustento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lejano, incierto, nuevo.</w:t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Y tengo que llegar!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AY UNA ESENCIA</w:t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Hay una esencia</w:t>
      </w:r>
    </w:p>
    <w:p>
      <w:pPr>
        <w:pStyle w:val="Normal"/>
        <w:suppressAutoHyphens w:val="true"/>
        <w:spacing w:lineRule="exact" w:line="300"/>
        <w:rPr/>
      </w:pP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sutil aroma</w:t>
      </w: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,</w:t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incandescencia</w:t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al ser asoma</w:t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, siempre ciega,</w:t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flota escondida.</w:t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Hay una esencia,</w:t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ay una vida</w:t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sconocida,</w:t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as palpitada</w:t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conmovida,</w:t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llena el aire,</w:t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tierra grave,</w:t>
      </w:r>
    </w:p>
    <w:p>
      <w:pPr>
        <w:pStyle w:val="Normal"/>
        <w:suppressAutoHyphens w:val="true"/>
        <w:spacing w:lineRule="exact" w:line="300"/>
        <w:rPr/>
      </w:pPr>
      <w:r>
        <w:rPr>
          <w:rFonts w:cs="Tms Rmn 12pt;Times New Roman" w:ascii="Tms Rmn 12pt;Times New Roman" w:hAnsi="Tms Rmn 12pt;Times New Roman"/>
          <w:lang w:val="es-ES_tradnl"/>
        </w:rPr>
        <w:t>la luz vibrada,</w:t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os animales,</w:t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os vegetales,</w:t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la honda entraña</w:t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lena y transida,</w:t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l hombre invade.</w:t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No se disipa.</w:t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o, no se agota.</w:t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igue crecida</w:t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derramada</w:t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tre nosotros,</w:t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obre las cosas,</w:t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stremecida,</w:t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l cosmos vida.</w:t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Hay una esencia,</w:t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í, sí, una viva</w:t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fuerza y latencia,</w:t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ital derroche</w:t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tre la noche,</w:t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tierra, el cielo,</w:t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alba, el día,</w:t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ancho espacio</w:t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el largo tiempo.</w:t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Hay una esencia.</w:t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Flota perdi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UAL ÁRBOL QUIET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Quiet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ual árbol quiet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ujeto al suel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oy hombre, y quiet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ecibo el ansi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me levant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e crece tens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Recibo el alm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me alza y tiembl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Recibo savias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fiel sustent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Quiet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ual árbol quiet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La luz me alcanz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tarde me am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noche cieg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e abraza dentr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Quiet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ual árbol quiet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Abajo, tierr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onde estoy dens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rriba cielos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me encaraman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n medio el pech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onde mi entrañ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sangre ritmada</w:t>
      </w:r>
      <w:r>
        <w:rPr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acude al tiemp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Quiet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ual árbol quiet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Vivaz substanci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i tronco exent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snudo al vient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las borrasca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rdiente al fueg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l sentimient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Quiet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ual árbol quiet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Latiente plant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mis brazos, ramas</w:t>
      </w:r>
      <w:r>
        <w:rPr>
          <w:lang w:val="es-ES_tradnl"/>
        </w:rPr>
        <w:t>─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con voz, palabras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hojas vibradas</w:t>
      </w:r>
      <w:r>
        <w:rPr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oy hombre y llev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alor del alm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flotado alient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Quiet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ual árbol quiet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CÓMO PODRÉ YO!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ómo podré y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tir, aún persistir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an delicadament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todo sorprendi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ufriendo tensament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i esencial vivir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ómo podré y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recido en el dolor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enacho de la vi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ombre a lo alto ergui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tener prendidas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is fibras sacudidas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agonal temblor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ómo podré y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flotar en la encendid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area del amor;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tiente hoja perdid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torrencial hervor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ómo podré y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burbuja suspendid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la copa de la vi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total bullir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eguir, aún persistir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allar respiración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ómo podré y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in sucumbir pasma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ibrar, cantar, decir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ablar con la expresión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tanto hermoso aquí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torno de mí halla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ómo podré y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ómo podré y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OVECENTIST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He escrito un poem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ara ti. Tómalo, cógelo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e lo entreg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Pero nunca lo lea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or favor: Te lo rueg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o, no lo lea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ógelo, guárdal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sérvalo como quieras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tu pecho, en tu pel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tu cofre secret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ero nunca lo lea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Si lo lee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i lo lees y desvelas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o que dice: lo siento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e ha de doler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Porque expresa él muy poc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esto pleno y crecido que siento;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decir bien quisier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nte ti, para ti, con mi vers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, breve, muy cort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ara mi sentimiento me que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Por favor: te lo ruego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o, no lo lea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Suponte que es oro;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iamante prendido en tu pech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palpita y es fueg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O acaso una flor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Tómalo, guárdalo: Te lo entreg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amor, un poem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ero nunca lo lea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or favor: no lo lea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Sus palabras son poco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Un temblor, un arroy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hay mares sin fondo tras ella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Él es sólo un pretext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un intent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unque tú bien lo sabes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i amor es la clav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cifra en su text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ellado el poem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Te lo entreg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Guárdalo todo el tiempo que quieras.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En tu pelo, en tu pech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tu cofre secret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Pero nunca lo lea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or favor: te lo ruego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o, no lo lea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MUCHACHA MARROQUÍ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Ah, Tamar!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La que fue mi ama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in cesar desea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ero allá olvida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raspasado el mar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Ah, Tamar!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La que yo enlazaba.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Con amor tactab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ardor lograb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mi voz cantar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Ah, Tamar!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La que yo mirab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que yo admirab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la luz velad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ras del sol, pasar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Ah, Tamar!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Tamar, Tamar amada!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Sin cesar desea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nostalgia ansia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ero allá dejada,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traspasado el mar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Ah, Tamar!</w:t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Ah Tamar!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É VIBRANTE EL COLOR..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Qué vibrante el color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este día de abril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Rojo en vívido ardor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la sierra es perfil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Un violeta sutil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iñe aquel leve alcor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Sienas y ocres, allí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la gleba expresión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Rosas finos y añil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on del cielo efusión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Y un distante carmín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aga estela es del sol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Fiel paisaje de abril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Oír quisiera tu voz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A LLEGÓ LA CANCIÓN..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Ya llegó la canción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anhelaba encontrar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e ha embriagado su son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iero en ella vibrar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Quiero en ella vibrar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voz y audaz corazón</w:t>
      </w: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Yo agradezco su don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s regalo sin par.</w:t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Cuán fugaz su expresión!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e ha embriagado su son.</w:t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Ya cesó su ritmar!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ADÓNDE CURSA MI VIDA?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Adónde cursa mi vi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in cauce aquí señalado?</w:t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Adónde avanza perdida,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caudal incierto y sin guí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largo fluir desbordado?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l mar que absorba mi vid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reciente, allá no alcanza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a de elevarla embebi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ornarla en él marea henchid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un alto, ardiente océan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Adónde cursa mi vi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in cauce aquí señalado?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28"/>
        <w:rPr/>
      </w:pPr>
      <w:r>
        <w:rPr>
          <w:rFonts w:cs="Tms Rmn 12pt;Times New Roman" w:ascii="Tms Rmn 12pt;Times New Roman" w:hAnsi="Tms Rmn 12pt;Times New Roman"/>
          <w:lang w:val="es-ES_tradnl"/>
        </w:rPr>
        <w:t xml:space="preserve">BELLEZA,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CÓMO YO NOMBRARTE?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Belleza.</w:t>
      </w:r>
    </w:p>
    <w:p>
      <w:pPr>
        <w:pStyle w:val="Normal"/>
        <w:suppressAutoHyphens w:val="true"/>
        <w:spacing w:lineRule="exact" w:line="328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      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Qué palabra para designarte a ti,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erfecta, exacta, nueva?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      </w:t>
      </w:r>
      <w:r>
        <w:rPr>
          <w:rFonts w:cs="Tms Rmn 12pt;Times New Roman" w:ascii="Tms Rmn 12pt;Times New Roman" w:hAnsi="Tms Rmn 12pt;Times New Roman"/>
          <w:lang w:val="es-ES_tradnl"/>
        </w:rPr>
        <w:t>Porque atrevido es ya nombrarte: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Belleza inapresada,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licada, sutil,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spiritual, ingrave...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28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     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 xml:space="preserve">Dónde estás?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Dónde estás?</w:t>
      </w:r>
    </w:p>
    <w:p>
      <w:pPr>
        <w:pStyle w:val="Normal"/>
        <w:suppressAutoHyphens w:val="true"/>
        <w:spacing w:lineRule="exact" w:line="328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 xml:space="preserve">Brevedad,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ah!, levedad aquí tu ser.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      </w:t>
      </w:r>
      <w:r>
        <w:rPr>
          <w:rFonts w:cs="Tms Rmn 12pt;Times New Roman" w:ascii="Tms Rmn 12pt;Times New Roman" w:hAnsi="Tms Rmn 12pt;Times New Roman"/>
          <w:lang w:val="es-ES_tradnl"/>
        </w:rPr>
        <w:t>Cuando ya eres, infiel te vas,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fugacidad te alejas.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      </w:t>
      </w:r>
      <w:r>
        <w:rPr>
          <w:rFonts w:cs="Tms Rmn 12pt;Times New Roman" w:ascii="Tms Rmn 12pt;Times New Roman" w:hAnsi="Tms Rmn 12pt;Times New Roman"/>
          <w:lang w:val="es-ES_tradnl"/>
        </w:rPr>
        <w:t>Estrella tenue, feble, de iniciado palpitar.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lado toque de pasajera, vivaz ave: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      </w:t>
      </w:r>
      <w:r>
        <w:rPr>
          <w:rFonts w:cs="Tms Rmn 12pt;Times New Roman" w:ascii="Tms Rmn 12pt;Times New Roman" w:hAnsi="Tms Rmn 12pt;Times New Roman"/>
          <w:lang w:val="es-ES_tradnl"/>
        </w:rPr>
        <w:t>Deleznable, frágil.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      </w:t>
      </w:r>
      <w:r>
        <w:rPr>
          <w:rFonts w:cs="Tms Rmn 12pt;Times New Roman" w:ascii="Tms Rmn 12pt;Times New Roman" w:hAnsi="Tms Rmn 12pt;Times New Roman"/>
          <w:lang w:val="es-ES_tradnl"/>
        </w:rPr>
        <w:t>Belleza tactada apenas,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olatilizada, evaporada;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rporeidad no hallada</w:t>
      </w:r>
    </w:p>
    <w:p>
      <w:pPr>
        <w:pStyle w:val="Normal"/>
        <w:suppressAutoHyphens w:val="true"/>
        <w:spacing w:lineRule="exact" w:line="328"/>
        <w:rPr/>
      </w:pPr>
      <w:r>
        <w:rPr>
          <w:lang w:val="es-ES_tradnl"/>
        </w:rPr>
        <w:t>─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oh arduo lograr!</w:t>
      </w: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.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u piel clara es de aire.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      </w:t>
      </w:r>
      <w:r>
        <w:rPr>
          <w:rFonts w:cs="Tms Rmn 12pt;Times New Roman" w:ascii="Tms Rmn 12pt;Times New Roman" w:hAnsi="Tms Rmn 12pt;Times New Roman"/>
          <w:lang w:val="es-ES_tradnl"/>
        </w:rPr>
        <w:t>Música sólo eres tal vez.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el cantar, el pintar ritmados;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modelado, el fiel grabado,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iemblas presentida.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      </w:t>
      </w:r>
      <w:r>
        <w:rPr>
          <w:rFonts w:cs="Tms Rmn 12pt;Times New Roman" w:ascii="Tms Rmn 12pt;Times New Roman" w:hAnsi="Tms Rmn 12pt;Times New Roman"/>
          <w:lang w:val="es-ES_tradnl"/>
        </w:rPr>
        <w:t>Culminado ideal lejano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dificilísimo hallar tú;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in reconocida faz,</w:t>
      </w:r>
    </w:p>
    <w:p>
      <w:pPr>
        <w:pStyle w:val="Normal"/>
        <w:suppressAutoHyphens w:val="true"/>
        <w:spacing w:lineRule="exact" w:line="328"/>
        <w:rPr/>
      </w:pPr>
      <w:r>
        <w:rPr>
          <w:rFonts w:cs="Tms Rmn 12pt;Times New Roman" w:ascii="Tms Rmn 12pt;Times New Roman" w:hAnsi="Tms Rmn 12pt;Times New Roman"/>
          <w:lang w:val="es-ES_tradnl"/>
        </w:rPr>
        <w:t>para mí, hombre solo, enamorado;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antas veces tras de ti,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tantálica ansiedad;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ánima, la voz,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ser alzados.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      </w:t>
      </w:r>
      <w:r>
        <w:rPr>
          <w:rFonts w:cs="Tms Rmn 12pt;Times New Roman" w:ascii="Tms Rmn 12pt;Times New Roman" w:hAnsi="Tms Rmn 12pt;Times New Roman"/>
          <w:lang w:val="es-ES_tradnl"/>
        </w:rPr>
        <w:t>Luminosidad sidérea.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stelación flotada, inalcanzada,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ingrávida quizá.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      </w:t>
      </w:r>
      <w:r>
        <w:rPr>
          <w:rFonts w:cs="Tms Rmn 12pt;Times New Roman" w:ascii="Tms Rmn 12pt;Times New Roman" w:hAnsi="Tms Rmn 12pt;Times New Roman"/>
          <w:lang w:val="es-ES_tradnl"/>
        </w:rPr>
        <w:t>Belleza: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i querencia urgente.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ún con la mayor delicadeza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l intentar lograrte,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squiva, fluida siempre, ah.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      </w:t>
      </w:r>
      <w:r>
        <w:rPr>
          <w:rFonts w:cs="Tms Rmn 12pt;Times New Roman" w:ascii="Tms Rmn 12pt;Times New Roman" w:hAnsi="Tms Rmn 12pt;Times New Roman"/>
          <w:lang w:val="es-ES_tradnl"/>
        </w:rPr>
        <w:t>Tu riqueza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stellante, del hombre aspiración;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innecesaria necesidad: gema entre lo inerte.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      </w:t>
      </w:r>
      <w:r>
        <w:rPr>
          <w:rFonts w:cs="Tms Rmn 12pt;Times New Roman" w:ascii="Tms Rmn 12pt;Times New Roman" w:hAnsi="Tms Rmn 12pt;Times New Roman"/>
          <w:lang w:val="es-ES_tradnl"/>
        </w:rPr>
        <w:t>Dificultosa empresa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atural, sin artificiosidad,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allarte: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      </w:t>
      </w:r>
      <w:r>
        <w:rPr>
          <w:rFonts w:cs="Tms Rmn 12pt;Times New Roman" w:ascii="Tms Rmn 12pt;Times New Roman" w:hAnsi="Tms Rmn 12pt;Times New Roman"/>
          <w:lang w:val="es-ES_tradnl"/>
        </w:rPr>
        <w:t>No sofisticada,</w:t>
      </w:r>
    </w:p>
    <w:p>
      <w:pPr>
        <w:pStyle w:val="Normal"/>
        <w:suppressAutoHyphens w:val="true"/>
        <w:spacing w:lineRule="exact" w:line="328"/>
        <w:rPr/>
      </w:pPr>
      <w:r>
        <w:rPr>
          <w:rFonts w:cs="Tms Rmn 12pt;Times New Roman" w:ascii="Tms Rmn 12pt;Times New Roman" w:hAnsi="Tms Rmn 12pt;Times New Roman"/>
          <w:lang w:val="es-ES_tradnl"/>
        </w:rPr>
        <w:t>inaccesible a la vileza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comprarte, enajenarte...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      </w:t>
      </w:r>
      <w:r>
        <w:rPr>
          <w:rFonts w:cs="Tms Rmn 12pt;Times New Roman" w:ascii="Tms Rmn 12pt;Times New Roman" w:hAnsi="Tms Rmn 12pt;Times New Roman"/>
          <w:lang w:val="es-ES_tradnl"/>
        </w:rPr>
        <w:t>Belleza.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Sólo así puedo llamarte</w:t>
      </w:r>
      <w:r>
        <w:rPr>
          <w:lang w:val="es-ES_tradnl"/>
        </w:rPr>
        <w:t>─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      </w:t>
      </w:r>
      <w:r>
        <w:rPr>
          <w:rFonts w:cs="Tms Rmn 12pt;Times New Roman" w:ascii="Tms Rmn 12pt;Times New Roman" w:hAnsi="Tms Rmn 12pt;Times New Roman"/>
          <w:lang w:val="es-ES_tradnl"/>
        </w:rPr>
        <w:t>Difuminada, palpitada,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iseñada floración,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breve, leve, nueva...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      </w:t>
      </w:r>
      <w:r>
        <w:rPr>
          <w:rFonts w:cs="Tms Rmn 12pt;Times New Roman" w:ascii="Tms Rmn 12pt;Times New Roman" w:hAnsi="Tms Rmn 12pt;Times New Roman"/>
          <w:lang w:val="es-ES_tradnl"/>
        </w:rPr>
        <w:t>Incontaminada, pura, esencial,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impia, deseable amada.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      </w:t>
      </w:r>
      <w:r>
        <w:rPr>
          <w:rFonts w:cs="Tms Rmn 12pt;Times New Roman" w:ascii="Tms Rmn 12pt;Times New Roman" w:hAnsi="Tms Rmn 12pt;Times New Roman"/>
          <w:lang w:val="es-ES_tradnl"/>
        </w:rPr>
        <w:t>Realidad</w:t>
      </w:r>
    </w:p>
    <w:p>
      <w:pPr>
        <w:pStyle w:val="Normal"/>
        <w:suppressAutoHyphens w:val="true"/>
        <w:spacing w:lineRule="exact" w:line="328"/>
        <w:rPr/>
      </w:pPr>
      <w:r>
        <w:rPr>
          <w:rFonts w:cs="Tms Rmn 12pt;Times New Roman" w:ascii="Tms Rmn 12pt;Times New Roman" w:hAnsi="Tms Rmn 12pt;Times New Roman"/>
          <w:lang w:val="es-ES_tradnl"/>
        </w:rPr>
        <w:t>misteriosa, velada, oscura...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     </w:t>
      </w:r>
      <w:r>
        <w:rPr>
          <w:rFonts w:cs="Tms Rmn 12pt;Times New Roman" w:ascii="Tms Rmn 12pt;Times New Roman" w:hAnsi="Tms Rmn 12pt;Times New Roman"/>
          <w:lang w:val="es-ES_tradnl"/>
        </w:rPr>
        <w:t>A la vez clara.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     </w:t>
      </w:r>
      <w:r>
        <w:rPr>
          <w:rFonts w:cs="Tms Rmn 12pt;Times New Roman" w:ascii="Tms Rmn 12pt;Times New Roman" w:hAnsi="Tms Rmn 12pt;Times New Roman"/>
          <w:lang w:val="es-ES_tradnl"/>
        </w:rPr>
        <w:t>Penumbra, día, tarde, noche, alba...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     </w:t>
      </w:r>
      <w:r>
        <w:rPr>
          <w:rFonts w:cs="Tms Rmn 12pt;Times New Roman" w:ascii="Tms Rmn 12pt;Times New Roman" w:hAnsi="Tms Rmn 12pt;Times New Roman"/>
          <w:lang w:val="es-ES_tradnl"/>
        </w:rPr>
        <w:t>Así te llamo y amo.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     </w:t>
      </w:r>
      <w:r>
        <w:rPr>
          <w:rFonts w:cs="Tms Rmn 12pt;Times New Roman" w:ascii="Tms Rmn 12pt;Times New Roman" w:hAnsi="Tms Rmn 12pt;Times New Roman"/>
          <w:lang w:val="es-ES_tradnl"/>
        </w:rPr>
        <w:t>Aunque lo sé: atrevido es ya nombrarte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 ti, la inexpresable,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jamás mía,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nadie aún maravillosa presa.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28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     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 xml:space="preserve">Dónde estás?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Dónde estás?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28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      </w:t>
      </w:r>
      <w:r>
        <w:rPr>
          <w:rFonts w:cs="Tms Rmn 12pt;Times New Roman" w:ascii="Tms Rmn 12pt;Times New Roman" w:hAnsi="Tms Rmn 12pt;Times New Roman"/>
          <w:lang w:val="es-ES_tradnl"/>
        </w:rPr>
        <w:t>No te abres, te revelas,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snuda, exenta.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      </w:t>
      </w:r>
      <w:r>
        <w:rPr>
          <w:rFonts w:cs="Tms Rmn 12pt;Times New Roman" w:ascii="Tms Rmn 12pt;Times New Roman" w:hAnsi="Tms Rmn 12pt;Times New Roman"/>
          <w:lang w:val="es-ES_tradnl"/>
        </w:rPr>
        <w:t>No te entregas,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a dejada, abandonada,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 quien no cesa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buscarte, invocarte, desearte...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      </w:t>
      </w:r>
      <w:r>
        <w:rPr>
          <w:rFonts w:cs="Tms Rmn 12pt;Times New Roman" w:ascii="Tms Rmn 12pt;Times New Roman" w:hAnsi="Tms Rmn 12pt;Times New Roman"/>
          <w:lang w:val="es-ES_tradnl"/>
        </w:rPr>
        <w:t>Belleza.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No sé aún como llamarte</w:t>
      </w:r>
      <w:r>
        <w:rPr>
          <w:lang w:val="es-ES_tradnl"/>
        </w:rPr>
        <w:t>─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      </w:t>
      </w:r>
      <w:r>
        <w:rPr>
          <w:rFonts w:cs="Tms Rmn 12pt;Times New Roman" w:ascii="Tms Rmn 12pt;Times New Roman" w:hAnsi="Tms Rmn 12pt;Times New Roman"/>
          <w:lang w:val="es-ES_tradnl"/>
        </w:rPr>
        <w:t>Musical, formal,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ifundida, coloreada, extensa...</w:t>
      </w:r>
    </w:p>
    <w:p>
      <w:pPr>
        <w:pStyle w:val="Normal"/>
        <w:suppressAutoHyphens w:val="true"/>
        <w:spacing w:lineRule="exact" w:line="328"/>
        <w:rPr/>
      </w:pPr>
      <w:r>
        <w:rPr>
          <w:rFonts w:cs="Tms Rmn 12pt;Times New Roman" w:ascii="Tms Rmn 12pt;Times New Roman" w:hAnsi="Tms Rmn 12pt;Times New Roman"/>
          <w:lang w:val="es-ES_tradnl"/>
        </w:rPr>
        <w:t>esencial, ideal Belleza.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ALIR NO PUED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No pue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alir no pued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este mi asombr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i pasmo cieg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No pue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alir no puedo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Hombre ante el cosmos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álito nuev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Aún nada entien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ampoco nombr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i hablar intento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Quieto y suspenso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allado y tens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tido plen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Soy sentimient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lmado, dens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olo ante el cosmos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onde aún me asom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erdido lleg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Y no pue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alir no pued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este mi asombr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i pasmo ciego.</w:t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ABALLOS EN LA NOCH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omo caballos en la noch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asar os sient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 xml:space="preserve">Qué sois?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Qué sois?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Anhelos, ansias del hombr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áfaga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mo el viento, ráfaga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la tiniebla ciego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galopadore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llá veloce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 </w:t>
      </w:r>
      <w:r>
        <w:rPr>
          <w:rFonts w:cs="Tms Rmn 12pt;Times New Roman" w:ascii="Tms Rmn 12pt;Times New Roman" w:hAnsi="Tms Rmn 12pt;Times New Roman"/>
          <w:lang w:val="es-ES_tradnl"/>
        </w:rPr>
        <w:t>Caballos en la noch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leváis, transportáis al hombr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entauro lo tornáis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ecorriendo espacios: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La extensión inmens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estelar derroch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áfaga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mo el viento, ráfaga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 </w:t>
      </w:r>
      <w:r>
        <w:rPr>
          <w:rFonts w:cs="Tms Rmn 12pt;Times New Roman" w:ascii="Tms Rmn 12pt;Times New Roman" w:hAnsi="Tms Rmn 12pt;Times New Roman"/>
          <w:lang w:val="es-ES_tradnl"/>
        </w:rPr>
        <w:t>Caballos en la noche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uestra crin oscur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Iluminado el belfo;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os resonantes casco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ierros chispeados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la esencial negrur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el azar recog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 </w:t>
      </w:r>
      <w:r>
        <w:rPr>
          <w:rFonts w:cs="Tms Rmn 12pt;Times New Roman" w:ascii="Tms Rmn 12pt;Times New Roman" w:hAnsi="Tms Rmn 12pt;Times New Roman"/>
          <w:lang w:val="es-ES_tradnl"/>
        </w:rPr>
        <w:t>Y en ella ciegos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nhelos, ansias del hombre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áfaga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mo el viento, ráfagas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el espacio, insomne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travesáis veloce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 xml:space="preserve">Hasta dónde?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Adónde?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ras la insonda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jamás halla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ealidad quizá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n la tiniebla inacabad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en ningún allá se rompe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La garganta de las garganta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desfiladero de los desfiladero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oquedad sin nombre..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 </w:t>
      </w:r>
      <w:r>
        <w:rPr>
          <w:rFonts w:cs="Tms Rmn 12pt;Times New Roman" w:ascii="Tms Rmn 12pt;Times New Roman" w:hAnsi="Tms Rmn 12pt;Times New Roman"/>
          <w:lang w:val="es-ES_tradnl"/>
        </w:rPr>
        <w:t>Caballos en la noch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HE LLEGADO A LA PLAYA DE LA VID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He llegado a la playa de la vi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áufrago constant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or la tempestad, el oleaj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ún no venci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Ah extensión limpia, clara, sobre la arena definida!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 xml:space="preserve">Las gaviotas </w:t>
      </w: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agudas alas</w:t>
      </w: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 xml:space="preserve"> gritan, también ellas.</w:t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A mí llegan, en cambio, ahora las palabras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uaves, mansas, fluidas..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Tras de iluminado, gozoso recorri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itman ellas, planean, cantan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l mar que antes fue peligr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mañana solea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vivacidad total recién amaneci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Mi vibrar han elegid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al renacer tal don quizá se alcanza</w:t>
      </w:r>
      <w:r>
        <w:rPr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orque he llegado a la playa de la vi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nuevo en su regazo recibi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Y he de gozar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la palpitación, el respirar, la danz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presencia universal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divinidad ya ser debier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Qué hermosa ella cuando la tristeza humana no la vel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uando el dolor no la transform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ciega cueva honda y reduci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He llegado a la playa de la vida, desprendido, liberado..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mis palabras son palomas sonoras, suspendidas, delicadas, finas..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el espacio rítmicamente deslizada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obre las gaviotas que agudamente aún gritan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mo mi angustia agresivas todaví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A ES LA TARDE OCASIÓN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Ya es la tarde ocasión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ara el alma colmar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réceme el corazón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Él quisiera brotar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(Ahógame la canción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hoy debiera cantar)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Vibra el mar largo son.</w:t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Qué logrado ritmar!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ieta y plena extensión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on allá tierra y mar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Ya es la tarde ocasión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(Ahógame la canción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hoy quisiera cantar)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OCRE-HOMBRE-TIERR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Ocr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res tú, tierr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lantel del cosmo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Y, hombre yo, en ocr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álido y rojo,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claro y sombrí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Plástico lod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alfar surgi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Del tuyo, tierr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atriz de fondo.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De ti he venido</w:t>
      </w: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Ocre del hombr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nimal sól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obre ti ergui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Tierra, redond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joyel del cosmo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Tu embozo acord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lor conmig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Ocre yo en hombr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obre ti arrojo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voz disconform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asta ser ocr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iego y terros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mo tus ocre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finitivo.</w:t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ZAR EN LA CIUDAD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stás aquí. Lo sé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abitas la ciudad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Y no te encontraré!</w:t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No te veré, quizá!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Lo espero, lo dese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O no, tal vez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Tu rostro ya no es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aquél, todavía nuevo.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El tiempo es cruel</w:t>
      </w: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O, acaso desdeñosos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e miren hoy tus ojo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uede ser, ah, puede ser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Lo sé, cierto lo sé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ambién aquí tú está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Y he de indagar, buscar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 xml:space="preserve">por las calles </w:t>
      </w: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niño ansioso</w:t>
      </w:r>
      <w:r>
        <w:rPr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o en las gentes de un teatro,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un paseo, un concierto, algún café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 xml:space="preserve">Podré hallarte, verte,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verte!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l pasar, reconocert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uede ser, ah, puede ser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Habitas, transitas, la ciudad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decir aún no podré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i en verdad quiero encontrart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O ignorarte, no saber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ómo eres, cómo está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a tu cuerpo;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si en tus ojos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aún es bello aquel mirar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an amado: no lo sé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Dejaré obrar al azar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Nuestro encuentro es peligroso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ara los dos, para nosotro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o sabemos: la ciudad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s enorme; y puede ser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, perdidos ya, no hallemos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ocasión, el gran moment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yo espero, anhelo, temo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uestro encuentro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Zozobroso, triste, bello..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banal jamá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stás en la ciudad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el aire aún lo presient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uestro encuentro, ah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uestro encuentr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Que será, que puede ser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yo espero, anhelo, temo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la vida él quizá juego: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triste, bello, fugaz, ciego..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Cierto, incierto, infiel moment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  </w:t>
      </w:r>
      <w:r>
        <w:rPr>
          <w:rFonts w:cs="Tms Rmn 12pt;Times New Roman" w:ascii="Tms Rmn 12pt;Times New Roman" w:hAnsi="Tms Rmn 12pt;Times New Roman"/>
          <w:lang w:val="es-ES_tradnl"/>
        </w:rPr>
        <w:t>Azar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         </w:t>
      </w:r>
      <w:r>
        <w:rPr>
          <w:rFonts w:cs="Tms Rmn 12pt;Times New Roman" w:ascii="Tms Rmn 12pt;Times New Roman" w:hAnsi="Tms Rmn 12pt;Times New Roman"/>
          <w:lang w:val="es-ES_tradnl"/>
        </w:rPr>
        <w:t>Azar en la ciudad.</w:t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QUÍ DESARRAIGAD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Aquí desarraiga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xtraño ser suspens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inquieto, un hombre, y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n la tierra generado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madre muy honda ella</w:t>
      </w: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,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de primarios paraísos arroja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la naturaleza entra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Y, sin embargo, hijo suyo, aún no logra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uidizo, errante..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Dónde, dónde situado?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Interrogo, incierto, acongoja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smos vivo, aún indestina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De tierra y cielos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bastardo ser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tradictorio,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en interior conflicto desgarra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Iluminado y cieg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disconforme voz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Y aquí deshereda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Imperfect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fectuosamente trabaja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un hombre, y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OMBRES: ALBA DE LA VID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Hombres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lba de la vi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inicial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evemente clarea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emos de ser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así permanecer, estar, siempr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Hombres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lba de la vi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oscuridad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su más secreta realidad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inmersa, hundi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abisal profundidad.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Aunque, ciega ella, vivaz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fosforescente a vece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fugaz e intensament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arezca ser</w:t>
      </w:r>
      <w:r>
        <w:rPr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Mas, en fondeado allá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todavía inconfesada claridad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enue, sombrea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util, no decidi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permanente fluctuar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Oscuridad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ti, ante ti, hombre: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palpitada, enfogada, tenacidad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fuerza honda vivient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acia esa no lograda, transparent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laridad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ermanentemente dirigi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Hombres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lba de la vi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ARTA A DANT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l paraíso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oh aire del alm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ampo divino</w:t>
      </w:r>
      <w:r>
        <w:rPr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visitast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oeta elegido,</w:t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en dónde hallado?</w:t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Allí la vid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impia, eleva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llí embebi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u bella dam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Y en torno a ell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esplandeci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ransparenta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uspensa graci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alo extasia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Dante sublim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eñero herman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paraís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lto soña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ú lo cantast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también sentist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amor da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 quien no er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ólo la bell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ino la blanc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ucida estrell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or ti exaltada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a en áureo espaci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jamás halla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Mas presentid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sde aquí, lejo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or nuestro anhelo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mo tú, herman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ambién suspensos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enamorado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Paraís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lto buscado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ívida estanci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olaz divin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ensil pendient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amor flota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Pero a nosotro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ombres sufriente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exilio etern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iempre nega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n él la dama;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ujer no sól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femínea esenci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or ti eleva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ino la clar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recida, excels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flor de la vida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ina del alm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an desea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Tú la sentist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u ser vivist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enamora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izá gustast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su purez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a en tu palabr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aural bellez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te defin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ransubstancia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Dante poet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ante sublim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Señero herman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NSIEDAD TOTAL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Ansiedad, ansiedad total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Qué es lo que deseo, esper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ermanentemente anhel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lcanzar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ejos lograr?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No sé qué podrá ser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ampoco dónde está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acia qué va este querer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ste aspirar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mo encendida hoja latient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mi entrañar creci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tensa largamente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las fibras de mi vida;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 xml:space="preserve">en la que he sabido </w:t>
      </w: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aún sé</w:t>
      </w:r>
      <w:r>
        <w:rPr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algo, allá ignora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iempre con urgencia he pretendi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Y llevo ciega esta querencia mí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no sabe por qué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i hacia dónde, proyectada.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La misma ella quizá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inocentemente llev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animal oscuramente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en sus vísceras calladas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unque, honda, transparent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caso, en su mirada;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orprendentemente triste, a vece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fatalmente resigna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Ansiedad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petencia universal.</w:t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De qué, para qué, por qué?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Lo ignoramos tú y y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nimal amig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as, crecient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cualquier vida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mía, la nuestr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de los seres débile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umildes, tensos, fuertes..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un pretender, un desear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os atraviesa urente.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Y con él un resignad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enunciar doliente -ah, yo lo sé</w:t>
      </w:r>
      <w:r>
        <w:rPr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Para qué, hacia qué, por qué?</w:t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Tras la absoluta felicidad, quizá?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No lo sabemos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i tú, ni yo, animal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palpitar plen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Ni siquiera en el abierto, ciert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aliente borde aquel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onde caeremo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esaremos y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Mas nos duele internament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mo infinita, prolonga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flecha universal clava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ste querer crecient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ignorante, oscuro, ciego él;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in ceder piadosament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su avanzar jamá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Ansiedad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ransida muerte-viva;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o crecida vida en muert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Ansiedad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 </w:t>
      </w:r>
      <w:r>
        <w:rPr>
          <w:rFonts w:cs="Tms Rmn 12pt;Times New Roman" w:ascii="Tms Rmn 12pt;Times New Roman" w:hAnsi="Tms Rmn 12pt;Times New Roman"/>
          <w:lang w:val="es-ES_tradnl"/>
        </w:rPr>
        <w:t>Ansiedad total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LA TIERRA EMBRAGAD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la tierra embragado, móvil cieg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i existir, ya lanzado en viaje inciert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archa en largo carril, torvo y desiert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ras del logro ignorado al que no lleg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cortar quiero el tiempo, a veces; lueg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etrasarlo también pretendo, y sient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perdido aquí estoy, hombre, y sustent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ido en mi deambular o ya me entreg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a me entrego al fiel suelo y tiemblo ahogad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sus limos inertes, mas creci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uevo y fuerte remar sigo en mi barc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vanzar y volver, tornar llagad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l camino sin luz y caer transid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finalmente, ah, es el sino que me marc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ADA ES NECESARI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Nada es necesari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Oír, callar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ólo escuchar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Auscultar en el silenci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enso el oído atent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Y llegará el danzado ritmo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rimero, quizá lent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spués tal vez creci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el expresar logra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él comunica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Nada es necesari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allar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Oír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Sólo escuchar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el pecho palpitad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l silencio contenid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quello intercepta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izás hondo y lejan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legado de lo viv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Nada es necesari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Oír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ólo escuchar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el silencio entrado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Y murmurar, hablar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antar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l recibir lo halla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I MENSAJ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scuchadm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sperad que os habl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Un momento, hermanos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tención os rueg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Un mensaj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izás os traig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lo percibo, siento</w:t>
      </w:r>
      <w:r>
        <w:rPr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lo palpita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allado, ciego;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o acaso iluminado;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bello, incierto, clar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Un mensaje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Feliz encuentr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Sí, pudiera ser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O no, tal vez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Ah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No lo hallo. No lo nombr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o lo habl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claridad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o pue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xtraño es él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Original, directo?</w:t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veraz, sincero?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Lo ignoro: es ciert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isculpadm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erdonadme, os rueg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Ayudadme a descifrarlo, hallarl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Mi mensaj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l vuestro quizá también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esencial, total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in espacio, tiempo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jamás intercepta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Aunque tras él, tal vez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stamos, vamos, todo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ransportados, ebrios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una torpe nave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Sin destino ciert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Ah!, dejadm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Un momento, hermanos.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Esperad que os habl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 xml:space="preserve">Mi mensaje!...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El vuestro!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Disculpadm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erdonadme, os rueg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No lo encuentr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o lo nombro, no lo habl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claridad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No puedo!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RANSPARENTES</w:t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Transparentes.</w:t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mo el día, transparentes</w:t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beríamos estar.</w:t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00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Tú saberme, yo saberte.</w:t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in cesar reconocerte.</w:t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erte clara, limpiamente.</w:t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omo el día, transparentes</w:t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beríamos estar:</w:t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star y ser.</w:t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Yo tenerte, obtenerte,</w:t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lazada poseerte</w:t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otalmente, felizmente.</w:t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Pero verte, también verte</w:t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interiormente,</w:t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sencial, vivaz, luciente,</w:t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mo el día, grácilmente;</w:t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ú y yo siempre</w:t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cendida, efusionada,</w:t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alpitada claridad.</w:t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Y el secreto, el misterio en ti latiente,</w:t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ara mí tan atrayente,</w:t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 xml:space="preserve">de tu ser </w:t>
      </w: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gema viviente</w:t>
      </w:r>
      <w:r>
        <w:rPr>
          <w:lang w:val="es-ES_tradnl"/>
        </w:rPr>
        <w:t>─</w:t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templar eternamente.</w:t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Transparentes; mas ardientes,</w:t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mo estrellas, soles, siempre</w:t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beríamos estar.</w:t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Y ser, ser así crecientes</w:t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mo el día ya fulgente,</w:t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ulminada, ofrecida gratamente,</w:t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xtasiada, ilimitada, extendida,</w:t>
      </w:r>
    </w:p>
    <w:p>
      <w:pPr>
        <w:pStyle w:val="Normal"/>
        <w:suppressAutoHyphens w:val="true"/>
        <w:spacing w:lineRule="exact" w:line="300"/>
        <w:rPr/>
      </w:pPr>
      <w:r>
        <w:rPr>
          <w:rFonts w:cs="Tms Rmn 12pt;Times New Roman" w:ascii="Tms Rmn 12pt;Times New Roman" w:hAnsi="Tms Rmn 12pt;Times New Roman"/>
          <w:lang w:val="es-ES_tradnl"/>
        </w:rPr>
        <w:t>palpitada, humanizada,</w:t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laridad.</w:t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LA VAGUEDAD DEL ATARDECER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n la vaguedad del atardecer.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 </w:t>
      </w:r>
      <w:r>
        <w:rPr>
          <w:rFonts w:cs="Tms Rmn 12pt;Times New Roman" w:ascii="Tms Rmn 12pt;Times New Roman" w:hAnsi="Tms Rmn 12pt;Times New Roman"/>
          <w:lang w:val="es-ES_tradnl"/>
        </w:rPr>
        <w:t>Así mi alma: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Apenas sombra.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uz también apenas.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Sin saber, sin ver,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anteadora ciega,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realidad que es.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n la vaguedad del atardecer.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Sin conocer.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omo niebla palpitada,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nsiedad flotada.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Desear... querer...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Y avanzar.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sí continuar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egada.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12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 xml:space="preserve">La noche!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La noche casi ya!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Y en la vaguedad del atardecer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er, ser aún más...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Anhelar... buscar...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in encontrar, lograr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luminosidad deseada.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Así mi alma: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i querer audaz de hombre.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n el atardecer final.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ercana ya la noche,</w:t>
      </w:r>
    </w:p>
    <w:p>
      <w:pPr>
        <w:pStyle w:val="Normal"/>
        <w:suppressAutoHyphens w:val="true"/>
        <w:spacing w:lineRule="exact" w:line="312"/>
        <w:rPr/>
      </w:pPr>
      <w:r>
        <w:rPr>
          <w:rFonts w:cs="Tms Rmn 12pt;Times New Roman" w:ascii="Tms Rmn 12pt;Times New Roman" w:hAnsi="Tms Rmn 12pt;Times New Roman"/>
          <w:lang w:val="es-ES_tradnl"/>
        </w:rPr>
        <w:t>la honda noche, ya: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La oscuridad total,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erra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IBERACIÓN DE LA PALABR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Dejarte hoy libre, libremente quiero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alabr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espiración mía, expresión mía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spontáneament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flotante y dispersada, con la mañana ir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mo los vencejos en el aire giradore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os alcotanes en el alto espaci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laneadores tenso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os caballos, desnudo el tors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la crin al vient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or extensas praderas galopantes;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os insectillos, los enjambres rumoreado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os transparentes pólenes..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Volteante y viva tú,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en curvados, agilísimos vuelos rítmicos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mo las gaviotas, los pececillos saltadore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os gorriones en la entreluz del bosqu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luricorde orquesta jubilos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Libre, libre tú así;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alabra, sonoración mí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omo río que en la pendiente fluy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puro manantial, abierto, fluido</w:t>
      </w:r>
      <w:r>
        <w:rPr>
          <w:lang w:val="es-ES_tradnl"/>
        </w:rPr>
        <w:t>─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quiero que tú seas;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elevada, fugaz estrell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uminaria móvil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rimal brote que aromador se abr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manación creci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usical aire resonadamente distancia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Has de perderte en la vibrátil luz;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con ella ser resplandor latient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laridad alta, y graci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felizmente derrama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vitales energías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sparce difundi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ntrégate, disípate así también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é ala, conmovida atmósfer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aho coruscante, sonoro, ardi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mi hervor de hombr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interiores fogatas caldeado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Exclamativa, dehiscente, abiert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mo los eclosivos cálice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s floraciones plena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Pues tu sentido exact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e halla tal vez ahí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el ser tú así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xpansión directa del trasfondo human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al corazón y la gargant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inútilmente, puramente, asomas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Proyectada errátil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imprevisiblemente cantadora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bien lo sé</w:t>
      </w: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Porque también hoy libr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e encuentro contigo yo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spaciado, exento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mo las plantas, los animales palpitados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impregnado, estallante el ser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or primarias esencias vitales recorrido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Hombre; que no es ahora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interioridad dolida, laberinto cieg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ino directa espontaneidad volca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ransfusión feliz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gratuitamente desprendi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Gozosamente, palabra mí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e permito ir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ibérrima e intrépi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mo grácil, ascendente av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igarra, insecto, aventada hoj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emilla en vuel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olteada flor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Hombre soy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ser que íntima te llev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 veces apretadamente conteni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Y abrirte hoy quier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is interiores reductos todos;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ara que solamente desprendida seas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encillo, puro, expresionador respir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ichosamente conmigo aquí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xpansiva, valiente, airosa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alabra mía, esencia mía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ibrada, conmovi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florada voz.</w:t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GUSANILLO DE LUZ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Por la vereda de los álamos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bordea el curso del rí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egresaba a casa una noche de veran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Sinfonía rumoread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zumbadores élitro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batracios, grillo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aflautados pájaros nocturnos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e acompañaba gratament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De pronto, lo distinguí dora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esplandeciente, como una joya viv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Un gusanillo de luz temblab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movida claridad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obre una mata de saúc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Nuevo asombro mío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ante la enorme variedad de las formas de vida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Un pequeño insecto-lámpar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su lucecilla prodigiosamente genera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Me acerqué a él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o quise cogerl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o dejé allí; respetuoso, como siempr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nte cualquier maravilla de lo viv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Un gusano de luz entre las sombras!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Y qué soy yo aquí, hombre solitari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obre la tierra erect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alpitando también en la oscuridad enorm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l total misterio?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Una nimiedad vivient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mo la tierna luciérnaga del camin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Otro corpúsculo con su temblorosa luz también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apenas clarea tenuement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un brevísimo espaci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torno a sus latido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Una linternilla de fugacísim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eve, resplandor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incierto en la honda noch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Me secaré también un dí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mo ha de sucederle a la delicadísim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structura vulnerabl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l gusanillo luminoso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por unas hojas de saúco sosteni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 xml:space="preserve">De poco ha de servirme </w:t>
      </w: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bien lo sé</w:t>
      </w:r>
      <w:r>
        <w:rPr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i latiente lucecilla en el tiempo brev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mi estancia aquí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Seguirán llegando otras claridades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humana radiación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alpitando ansiosament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junto a múltiples sendero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Y no conseguirán jamás esclarecer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la extensión oscura de este ámbito enorm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infinidad de seres invadi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onde el misterio permanentemente crec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mo la oscuridad de una cálida noche de verano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uando algunos delicados gusanillos luminosos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iemblan encendido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.O.S. SIN ESPERANZ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Liberadme, desatadm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lzadme; os rueg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 xml:space="preserve">Alguien!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Alguien!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Tornadme ingrav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flotante, ala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iajero cieg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Sobre mí un pasa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ibrante arco, sustent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istanciado, enorm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hombre, no más: Hombre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ensado esfuerz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Liberadm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lzadm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olumna vital, llevo,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contengo, interior sient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cosmos palpitad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fue, aún es, divers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ariable, transforma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rolongado, inmenso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Seres iniciale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ejanos, germinale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la tierra, el mar, el air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eñores de universo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Carga inexorabl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obre mi hondo aliento!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Liberadme. Desatadme.</w:t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A qué, a quién lo ruego?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FLOTADO EN EL SILENCI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Flotado en el silenci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auta de la noch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Lejan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la soledad viajer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La gran ciudad que hoy sient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uésped fugaz de ell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mo insonoro, ingrav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ilimitado ámbit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iatanciada nav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Flotado en el silenci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auta de la noch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l palpitar sidére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mi latir ritma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Y mi espaciado hálit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el estelar derroch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Dese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er mío ya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star, hallarme, plen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Flotado en el silenci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auta de la noch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De la soledad viajero.</w:t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JUNTO AL MAR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Junto al mar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Inmóvil, tenso, erect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scucho su ritmar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observo el alentar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su pecho inmens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Junto al mar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snudo, esencial hombr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u aparecer enorm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rostro superficial, flui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templ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Mas su hondo, fundamental ser abisal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isterioso, inexplora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er no logro en él claro aflorado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Aunque, cieg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atento oír aguza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izá su interior sient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Inmóvil, junto al mar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snudo, esencial hombr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nte el secreto universal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aquello aún abismal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rofundizado, ah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e hallo enzozobra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Junto al mar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Inmóvil como árbol;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lantado, tenso, erect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OMBRE-TIEMP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omo el tiempo, con el tiempo;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rgo, extenso, viejo, nuevo, prolonga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leno llevo y soy sustent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lo antiguo vivo, lejo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lo abierto, libera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hora inicia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omo el tiempo, con el tiemp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levo, arraigo, incorpora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odo ser en él cursado, enviscera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ubstanciad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sangre, aliento, entraña, cuerp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amor da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omo el tiempo, con el tiemp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ambién hablo, expreso, cant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mo, siento;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un incierto espacio veng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traigo, llevo, acumulado, transforma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enso dentr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ierra, barro, plantas, astros, piedras-fueg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guas, vientos, seres fieros, gratos, manso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eces, pájaro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rtrópodos, crustáceo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rotozoos pluriformado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broquelados, aéreos insecto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odos sangre, hálito expira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un pasado heredado, en mí hospeda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junta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pretado, ser colma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tinuado, sobresalta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saz divers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lastificado, conformado;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mo el tiempo, con el tiemp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iniciado, lejos, lejo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raspasado, trasvasa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ransportado en fluir inmens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omo el tiempo, con el tiemp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o universo de hombre denso, tenso aciert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un azar precipitado, aquí logra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ras de un largo, activo esfuerzo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el tiempo, como el tiemp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inacaba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ÓNDE ESTÁ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Dónde está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hermana que me escuch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mada ella quizá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ambién acaso amig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mi palabra en expresión reciba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ransfundida, vibra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su interioridad;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ulsadora delicad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sus fibras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aspiración de alta vida prolongada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Dónde está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quella que me oig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sconocida todavía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y siempre, ah, quizá</w:t>
      </w: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abedora, en cambio, de lo que digo ahor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o decir pretendo; la voz un tanto ahogad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or ésto que me invade, llen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ascender el ser me hac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area fiel del ánima en creci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Dónde tú, mujer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 quien dirijo mi palabra decanta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eleccionada entre abisal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opaca turbidez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ara ti, como joya estremeci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oz-flor en mi selva vital de hombr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specialísimamente germina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Dónde tú, herman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unque amada deberías ser también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ujer que ahora tal vez me escuchas silenciosa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seada, anhela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ercana, distante amig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RECIDO ES MI CAUDAL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recido es mi caudal.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yo lo debo dar.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torno derramar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fácil ofrecer.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recido es mi caudal.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tiente manantial.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urtidor vital.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fusividad del ser.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Amar.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lo es amar.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ntregar, tal vez,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manación cordial,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ograda humanidad,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l animal, al vegetal,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l hermano, aquí esencial.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Y a ti, mujer: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manera singular,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trasvase genesial,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especial querer.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recido es mi caudal.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tiente y musical.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o siento en ascender,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mo eclosión brotar.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Mi ser.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realidad mi ser.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h.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Crecido es mi caudal.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orme, casi un mar.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angosto mi canal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hombre sólo él,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ara extender, dar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fiel desinterés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i plena realidad,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totalidad del ser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ACIA DÓNDE, HOMBR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Hacia dónde, hombr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dónde y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Descarriado, inciert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legué lanza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agabundo errant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el cosmos cieg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Peón de este gran jueg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diversas piezas: rodante da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De la madre Tierr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istanciado ser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Por qué camino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berintos hondo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etorcidas vía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e perdí alejad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l profundo sen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esencial matriz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Dubitación ahor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erplejidad, angusti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emor también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este nudo viv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cruces complicados;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in dirección exact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eñalización veraz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Hacia dónde!</w:t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Adónde!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Recoger yo deb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os perdidos hilo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s raíces honda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subálveo cauc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secretoso río</w:t>
      </w:r>
      <w:r>
        <w:rPr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l primer fluir.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 xml:space="preserve">Para ver,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saber!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Pero inútil sigu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i rebusca ansios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sconozco dónd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i solar se halla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i perdida patria,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mi caliente hogar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 ignorante avanz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ngustiado, errant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ransitando torp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rredores ciegos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in feliz salid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 la luz veraz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Dónde tú, mi Ariadn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ara ayudarme amant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conducción hallarl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 mi errar de hombr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gonal plasmado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xcrecencia extrañ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surgió en la vida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orprendente brot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amargosa e inútil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leznable flor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Hacia dónde, adónd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mi ser transido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intrincado jueg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tensadas fibra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mplicado cruc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l vital camin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rashumante, inquiet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xiliado y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ÓMO YO EXPRESARTE; DECIR; DECIRTE...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ómo yo expresarte, decir, decirte.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ómo hallar,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sencial, fluida,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palabra substancial,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aborada, purificada, decantada ya: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ivaz esquife, nave, ave audaz,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onorizada floración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musicalidad transida,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ispersa, casi aroma, emanación,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spacio-halo,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vaporada, sutilizada voz.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ómo liberar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palabra aquella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te hable, diga,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anifestar ya pueda tu interioridad</w:t>
      </w:r>
    </w:p>
    <w:p>
      <w:pPr>
        <w:pStyle w:val="Normal"/>
        <w:suppressAutoHyphens w:val="true"/>
        <w:spacing w:lineRule="exact" w:line="328"/>
        <w:rPr/>
      </w:pP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prodigio de la vida</w:t>
      </w: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,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esoro presentido, anhelantemente respirado,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palpitadas, sensitivas, riquezas pleno,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tu forma-cuerpo, tu cuello, senos,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ostro en óvalo perfecto moldeado;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boca, tenues pómulos, ojos-joya,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upilas-resplandor.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28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ómo decirte, hablarte,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contrar en vocablos decididos,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recidamente desprendida,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palabra en calor, temblor,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fusión, transpiración, ansia,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isteriosamente noche viva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 la vez que aire, mañana,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ransparente ala del alba,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uz naciente, sol;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ara conseguir hacer brotar, fluir,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melodía conmovida,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ti ahondada,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ignorada todavía,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inexpresada flor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LA MAÑAN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on la mañan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xtender, transcender el ser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Brotar, abrirs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 la ilimita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ueva claridad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spaciada el alm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esencial substancia viva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Inconsumi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istancia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ibr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on la mañan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ibrada, sensible, fluid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ida respirar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Limpia, sutilmente llevad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 los seres, cosas, animales, plantas..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mo táctil atmósfera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apor, cálida vahara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on la mañan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el aire, la luz aún alb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u ruboración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la sangre alusiva pincela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a ella en efusión, calor fundirse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in diluir el ser;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encorazonada entrañ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movida, ritma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usical creci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gozosamente enfogara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(O quizá triste)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on la mañan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fuerza, esencia todavía más humaniza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sprenders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la totalidad sentirse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ransvivir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ranscender el ser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enacer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Brotar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brirs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on la mañan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BREVE EL DECIR: SEA SUSPENS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Breve el decir: Sea suspens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paisaje habla calla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La tarde escucha, y el vient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ensajes trae: Han llegad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umores que, aún sentimient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alabras no han libera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 xml:space="preserve">Alguien con nosotros </w:t>
      </w: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air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ontañas, árboles, cielo</w:t>
      </w:r>
      <w:r>
        <w:rPr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ablarnos intenta dentr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 ti y a mí en la honda tard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todo lo ignoto y ciego;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aquello, misterio dens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trás del paisaje hallad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este espacio, este tiemp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 nuestro vivir legado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Breve el decir: Sea suspens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Nos basta el sentir calla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os llena y canta el silenci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LARIDAD: PARA LOS DIOSES ERES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laridad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emor me caus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u luz a veces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laridad logra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No desearí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enerte siempre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laridad crecid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ras el naciente surgir del alb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La tard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penumbra, quier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ejor mi alm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ntrever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resentir allá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islumbrar, esperar quizá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o jamás hallad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i vivir prefier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Porque contigo tem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i ser el ver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o que e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realidad que es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lo que ha de llegar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seguridad despué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No: Claridad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bsoluta claridad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ara los dioses ere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Porque yo, mortal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oy sólo aquí, hombr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la tierra fiel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Y entrever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refiero a ver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divinar quizá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otra realidad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istinta a esta brutal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tu luz mostra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laridad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bsoluta claridad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Déjam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mi linterna pobr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la noche a tienta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O en la tarde, inmóvil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penumbra amar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Pues yo sólo soy hombr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tre tantos seres de limitado ver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laridad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Absoluta claridad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 </w:t>
      </w:r>
      <w:r>
        <w:rPr>
          <w:rFonts w:cs="Tms Rmn 12pt;Times New Roman" w:ascii="Tms Rmn 12pt;Times New Roman" w:hAnsi="Tms Rmn 12pt;Times New Roman"/>
          <w:lang w:val="es-ES_tradnl"/>
        </w:rPr>
        <w:t>Para los dioses eres.</w:t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É PUEDO DECIR..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Qué puedo decir, manifestar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xpresar yo aquí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h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Nada en fiel verdad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edido, pleno, exacto, clar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Nada realidad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erdadera, honda, esencial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lo viviente halla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Sólo sugerir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retender mostrar quizá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i sentir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i desear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ésto aquí brevísimo, fugaz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indefinido, vag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Lo que veo, entreveo mejor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movido, viviente, alrededor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mi latido human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Nada destaca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istinguido, precis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odela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Vapor al fin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iebla, el vital espacio contacta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guardador en sí de lo real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o esencial busca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Qué puedo expresar, decir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h, con singular sentid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eraz significa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Permitidme divagar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mi palabra fluir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flotar envagueci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izá difumina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mo es la realidad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percibo aquí, allá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palpitar lejan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Qué puedo así decir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é expresar y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Nada en fiel verdad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edido, limpi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eal, vivaz, preciso, ilumina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ada, nada clar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STÁBAMOS SENTADOS BAJO EL ÁRBOL GRANDE...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stábamos sentados bajo el árbol grande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gigante nogal desparramado</w:t>
      </w:r>
      <w:r>
        <w:rPr>
          <w:lang w:val="es-ES_tradnl"/>
        </w:rPr>
        <w:t>─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da sombra a la alberca y a la noria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el borriquillo que la mueve,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apada su mirada y en círculo avanzando</w:t>
      </w:r>
    </w:p>
    <w:p>
      <w:pPr>
        <w:pStyle w:val="Normal"/>
        <w:suppressAutoHyphens w:val="true"/>
        <w:spacing w:lineRule="exact" w:line="328"/>
        <w:rPr/>
      </w:pP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oh irreal destino</w:t>
      </w: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 xml:space="preserve"> como viajero prisionero,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erdido en fraudulenta trayectoria.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28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La tarde nos llegaba lenta tras la cerca,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orosamente amable,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mo el flotar de un vaho incierto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el aire suspendido.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Los cangilones se derramaban plenos,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ambién lentos,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la energía del animal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 su monótono trabajo encadenado.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allábamos contemplando al borriquillo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tristeza y simpatía.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Sonaba el golpear incesante de sus cascos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obre el empedrado de su penosa ruta circular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el chirriar del engranaje de la noria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compasado.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28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Qué grata está la tarde!, nos confiamos silenciosos.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Un viento suave sacudía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s hojas del nogal y del granado.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noria seguía móvil, como el tiempo;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ambién él quizá en perenne giro,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 pesar de hallarse siempre hacia adelante proyectado.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28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Qué símbolo vivo el borriquillo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incesantemente circulando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acia ninguna parte dirigido!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ndar y no avanzar realmente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un falaz camino.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Igual que nosotros, hombres;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ambién viajeros ciegos hacia irreal finalidad: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caso en circular itinerario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unca planeado.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allamos otra vez.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por nuestro silencio largo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ambién lentos pasaban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tiempo y el azar: tejedores y tejido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sucesivas transformaciones,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utiles hilos vivos,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in cesar entrecruzados: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atardecer, allá más alejado,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animalillo amigo...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asta que nuestro sentimiento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apretada comunión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menzó a ascender y suspendernos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gozosamente prendidos y elevados.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on su postrero fuego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Sol, ya hondo, se fue definitivo.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Nos separamos: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os miramos un momento enternecidos.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uspiramos por un extraño alivio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fortados.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Soltamos después al borriquillo hermano.</w:t>
      </w:r>
    </w:p>
    <w:p>
      <w:pPr>
        <w:pStyle w:val="Normal"/>
        <w:suppressAutoHyphens w:val="true"/>
        <w:spacing w:lineRule="exact" w:line="328"/>
        <w:rPr/>
      </w:pPr>
      <w:r>
        <w:rPr>
          <w:rFonts w:cs="Tms Rmn 12pt;Times New Roman" w:ascii="Tms Rmn 12pt;Times New Roman" w:hAnsi="Tms Rmn 12pt;Times New Roman"/>
          <w:lang w:val="es-ES_tradnl"/>
        </w:rPr>
        <w:t xml:space="preserve">Lo dejamos ver,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ver ya!,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la inicial penumbra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asi él súbitamente deslumbrado.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Y nosotros también entonces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ovedosamente vimos,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mo en creacional, originario,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undo renacidos,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l sencillo ser,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respingos de contento,</w:t>
      </w:r>
    </w:p>
    <w:p>
      <w:pPr>
        <w:pStyle w:val="Normal"/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ibera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QUIÉN, QUIÉN HA SIDO...?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Quién, quién ha sid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que empezó en lo inert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 construir, activar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rticular, lo vivo?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Quién, quien ha sid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quél que un protozo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formar logró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ah, ya ínfimo milagro</w:t>
      </w:r>
      <w:r>
        <w:rPr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lo alentó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siguió moverl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eproducirlo, conjuntarl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lzarlo..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Quién fue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el promotor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impulsor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mínimos seres agrupó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a en organismo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, interior y exteriorment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os preparó en su medio;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su armament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u defensa-ataqu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u asimilación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u ardor reproductor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otra formación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ás allá de ello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Quién, quién fu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que, tan sorprendente, infinidad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animales, plantas, frutos, flores, generó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la pasmosa realidad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esta preciosa esfera sideral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Ah, no me lo expliquéi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uestro argüir no entien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No fue alguien, no fue nadi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que sigue aún sien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Habláis. Solamente hablái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ero debéis callar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mo yo, y sólo admirar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sombrados, quietos, mudos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en la garganta un tenso nudo</w:t>
      </w: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diverso, inmenso, cosmos viv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este su escondid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universal misteri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Quién, quién ha si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epito entre lo oscur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No lo sé. No lo he sabi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i saberlo esper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QUÉ TARDE FELIZ AQUELLA...!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Qué tarde feliz aquell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medio del valle quieto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endidos los dos, la hierb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recida ya, lecho nuestro!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Qué tarde feliz aquell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gozo y fiel sentimiento!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Hermoso el sol tras la sierr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diós nos daba en silenci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u incierta luz lejos er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alma de aquel moment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Las sombras ya nos cercaban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un ansia entró en nuestro alient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Qué tarde feliz aquell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el valle nos preparaba!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Amante tú, ya entregada,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y Venus, lámpara-estrell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lgada del firmament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O PRETENDAS YA LLEGAR..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No pretendas ya llegar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no lo intentes más, hermano</w:t>
      </w:r>
      <w:r>
        <w:rPr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 lo esencial que allá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ansiedad, tenacidad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ú y yo buscamo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Tanto tiempo, ah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continuado, tenso anhel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Abandonemos tal aspiración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o la he deja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o confieso: a mi pesar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Haz tú también igual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e lo aconsejo, herman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Hablemos sólo ya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jémonos hablar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cir, cantar quizá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corazón sonoro a flor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bierto y entrega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Nada má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Él ofrecerá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pudiera suceder</w:t>
      </w: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mo artesano manantial colma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o que tú y yo, con ansiedad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enacidad, buscamo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CANCIÓN PARA TI..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La canción para ti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o he logrado encontrar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Qué anhelado decir!</w:t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Qué esperado sonar!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La canción para ti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Un retazo de abril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Un regalo del mar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Una flor en su abrir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Un aroma en su errar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réceme ya el sentir.</w:t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Cuán feliz su vibrar!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Ha del alma fluir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a del canto manar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La canción para ti</w:t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no he logrado encontrar!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AÑANA DE PLAY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Beber el sol y la vida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tendido a orillas del mar.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A mi lado, ah, tú, querida;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bañada de luz y sal</w:t>
      </w:r>
      <w:r>
        <w:rPr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Beber el sol y la vid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os dos a orillas del mar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Sumergirnos ya, y tu fin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garganta limpia oír gritar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Avanzar yo, y sorprendi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u espalda tibia mojar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Saltar, reír y, oh delici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l agua viva gozar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Jugar ya de olas crecidas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ú y yo en ardido anhelar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La playa espera ofreci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mor, debemos tornar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 el sol beber y más vid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os dos a orillas del mar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ERDERSE, AMAR..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Perderse, amar..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l ser dejar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tregar, volcad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el cosmos cieg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el cosmos clar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aquello ala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aquello fueg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calor ahonda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Perderse, amar..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El ser dejar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humanidad colma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anantial, río, mar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fiel lecho halla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Perderse, amar..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l ser dejar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usical, ritma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ingular viajer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obre el cosmos cieg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or el cosmos clar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Perderse, amar..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Respirar lo ansia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OS RITMOS DE LA VID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Los ritmos de la vid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on ellos, quizá ello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esuenan, tensos vibran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mi ser latido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Secreto es su pander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u tam-tam viv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Los ritmos de la vi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calor crecido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mi voz los llev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Los ritmos de la vi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son estremecid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la entraña henchi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la sangre flui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Los ritmos de la vi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centos del misteri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genesial surgido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Son ellos, quizá ello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n mi voz los llev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ALUDO A UN GRAN POET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e saludo y te admiro, excelso herman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la palabra, que alzas catedrales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ella en ritmos aéreos, musicales,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 xml:space="preserve">de arcos tensos,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oh arranque sobrehumano!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tu voz de honda fuerza, soberano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asciendes además desde abisales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isterios que aflorar haces: vitales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xpresiones vibrantes de lo arcan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rquitecto constructor de otro univers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uperior para el ser nuestro creci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ómo acierta tu verbo alto a plasmarl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Gozo y fiesta del ánima es tu vers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rrebata y nos lleva en desvivid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nhelar tras la gracia de escucharl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OMBRE RASGAD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Soy herida, todo herida, urente llag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interior que me duele honda y quebrant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ualquier roce, aunque leve, arde y levant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punzante tormento que me estrag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Soy herida; y mi ser entero pag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hora en ella el desprecio aquél y aguanta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hasta cuándo, ah, no sé</w:t>
      </w: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 xml:space="preserve"> nostalgia tant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trañado brasero que no apag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Desprendido quedé y, muñón latient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ermanezco aún erguido, extrañamente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por animales goznes afirma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Fiel remedio no hay ya y, ciego imprudent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utilado seguiré, ansiar pendient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in sustento esencial: Hombre rasga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ÓMO HALLAR LA EXPRESIÓN DE ESTA TRISTEZ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ómo hallar la expresión de esta tristez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ómo darla en palabras entregada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ual las aves que vuelan tras la niebl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util de las tibias madrugada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ómo hallar la expresión de esta tristez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tmósfera en la estancia recogid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mi ánima calla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Ah, quisiera, hecha música, mostrarl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que alguna doliente canción fuer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Tal vez entonces ella de mí huyer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aspirar me dejara el limpio air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la pura extensión de una luz nuev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.............................................................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(No, no quiero alejarte, fiel tristez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en el árido azar de mi existenci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spués de las borrasca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ernura y calor eres tú, grat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mpañía serena de mi alma)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 UN ÁRBOL SOLITARI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Árbol solo y desnudo en este yerm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gravemente clavado en honda tierr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e sostienes potente entre los vientos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, inclemente hostigo, te golpean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Aislado así y erguid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o me sient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lantado y erecto aún sobre el suel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olitario también y al descubiert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oportando mi áspera existenci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Fuerte yo, igual que tú, recio árbol teng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, desnudo de amor, el tenaz vient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ecibir de un dolor que me flagel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Vertical roble human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téreo asient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o también, como tú, con tenso esfuerz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e de aguantar la inclemencia que me lleg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IMPOSIBL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Imposibl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o sé que es imposibl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como tal hondo lo siento</w:t>
      </w:r>
      <w:r>
        <w:rPr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xpresar, cantar el vient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su zumbar visibl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los álamos: alfiles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la ribera erecto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Imposible, yo sé que es imposibl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acer palabra el tiemp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ovible, imperceptibl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recipitado, lent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el enorme, abierto espacio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donde va él viajer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Imposibl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lo siento: es imposible</w:t>
      </w:r>
      <w:r>
        <w:rPr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xpresar la noche, el palpitar sidére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iluminado, inmens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el alentar del hombr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lo contempla tens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Imposible conseguir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acer hablar sincer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l inaudible, hondo silencio,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lo mismo que al sol-fueg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u irradiada claridad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el día, su fiel ámbit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l variado resonar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los animales en el camp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a los gritos roncos, ruido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hirridos acerados,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 xml:space="preserve">de la gran ciudad </w:t>
      </w: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jazz desritmado</w:t>
      </w: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tinuado estruendo sacudi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 xml:space="preserve">Ah, imposible </w:t>
      </w: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así lo siento</w:t>
      </w:r>
      <w:r>
        <w:rPr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anifestar, cantar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temblar alto del alm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espiritual anhelo, larg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aquello inalcanzado, jamás logra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todo esto que veo, admir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mo, en torno mí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italizado, plen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lo que, aún callado, llev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ecogido dentr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SMOS-HOMBR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Abarco quizá el mun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o contengo pleno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interior lo siento</w:t>
      </w: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mi ser lo llev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i cuenca es él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Piedras, tierra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oscuros humu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egetales, hierba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árboles mudo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lumnas tensas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abierto capitel.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Portadoras quietas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savias emergidas,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lo mismo que mi sangr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ferrugina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irculada, conduci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íntima en mi ser</w:t>
      </w:r>
      <w:r>
        <w:rPr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Mis palabra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ves clara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iberadas, rauda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 veces enritmada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el aire flotadora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ontengo también aguas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álidas; salada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en mi llanto, incontenida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urgen desbordadas;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mareas ya del alm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pasional crecer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Animales también llevo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mis hondas cueva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limañas ciega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mi selva fiera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instintividades agresoras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abitantes de mi noche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eno de mis latencia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i abisal querer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Transporto el cosmo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al vez astros contengo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inerales-fueg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oderosas fuerza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ctivísimas reacciones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ransfusione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tidos tenso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a ti, alto sol suspenso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agnífico sustent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la diversa vi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luz y fortalez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ircular reguer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ambién quizá te llev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Igual que a secos ocres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esta tierra nuestr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inmóviles y ciegos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ienas de mi carn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alcio de mis hueso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Leve, sutil air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e impregna dentro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Oxigenante quemador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íntimo en mi cuerpo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lama de mi ardor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mbustión de mi dese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Te abarco, mun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e contengo plen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Mi ámbito es pequeñ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as tu espacio alberg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La tierra me ciment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e ascienden las estrella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i entraña es vivo centr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tus fibras entrelaz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us fuerzas ya condens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latiente trama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risol de hondas fusione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cuentros enfogado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utilísimas alquimias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con trabajo elaboradas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el largo, activo tiemp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ascendió la vi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fui precipita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uesped de esta tierr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planeta-hembra elegido</w:t>
      </w:r>
      <w:r>
        <w:rPr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finalmente imperfect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odavía inlogra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Mas soy hombre y te abraz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ransporto, ya colmad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ti, cosmos enorme,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el total de tus riqueza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poder de tu energí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u azar multiplica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Abarco quizá el mun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o contengo ahonda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ORIZONT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Horizonte!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Un horizonte allá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forme, quizá inform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ifuminado aire, tierr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util neblina, mar;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sencial sustento es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para mí, hombre, aliment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ejano, evapora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spiritual maná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Horizonte!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Un horizonte al meno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 xml:space="preserve">de incitaciones, 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xpectaciones, pleno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xtendido, larg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erfil de sueños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ejos dibujados;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ilimitado, inmens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entanal de libertad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Horizonte!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Un horizonte quiero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unque incierto él se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indeterminado, difundi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istanciado, incontenido allí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arceleros nuestro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l destino humano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espacio, el tiemp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concreta, dens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grave realidad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Dejadme un horizonte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Oportunidad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ecesidad también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ara mi ser de hombre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Un horizonte como extensa nav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in cesar viajer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ara mis proyectos, sueño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speranzas nuevas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Sustentación liger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ambién de esta mi vid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constante navegar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Aunque entrevisto apenas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sde un balcón estrech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ínima ventana,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o desde nuestro grave suel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hondo aquí nos at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mo a una planta quiet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un árbol enraiza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Horizonte!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Un horizonte, allá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RAZÓN DE LA NOCH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i/>
          <w:i/>
          <w:lang w:val="es-ES_tradnl"/>
        </w:rPr>
      </w:pPr>
      <w:r>
        <w:rPr>
          <w:rFonts w:cs="Tms Rmn 12pt;Times New Roman" w:ascii="Tms Rmn 12pt;Times New Roman" w:hAnsi="Tms Rmn 12pt;Times New Roman"/>
          <w:i/>
          <w:lang w:val="es-ES_tradnl"/>
        </w:rPr>
        <w:tab/>
        <w:t>Algo en el corazón de la noche ha llegad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i/>
          <w:lang w:val="es-ES_tradnl"/>
        </w:rPr>
        <w:tab/>
        <w:t>hasta mí. No conozco su sentido.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ab/>
        <w:t xml:space="preserve">Palabras de Gudea, </w:t>
      </w:r>
      <w:r>
        <w:rPr>
          <w:rFonts w:cs="Tms Rmn 12pt;Times New Roman" w:ascii="Tms Rmn 12pt;Times New Roman" w:hAnsi="Tms Rmn 12pt;Times New Roman"/>
          <w:i/>
          <w:lang w:val="es-ES_tradnl"/>
        </w:rPr>
        <w:t>patessi</w:t>
      </w:r>
      <w:r>
        <w:rPr>
          <w:rFonts w:cs="Tms Rmn 12pt;Times New Roman" w:ascii="Tms Rmn 12pt;Times New Roman" w:hAnsi="Tms Rmn 12pt;Times New Roman"/>
          <w:lang w:val="es-ES_tradnl"/>
        </w:rPr>
        <w:t xml:space="preserve"> de Lagash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orazón de la noch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razón de la noch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Tu ritmo palpitad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e llega, invad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tir lo sient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orazón de la noch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razón de la noch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Tu sangre.</w:t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Dónde tu honda sangre?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Vibrátil fluid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e canta dentro</w:t>
      </w:r>
      <w:r>
        <w:rPr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orazón de la noch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razón de la noch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Deseo, ansia, del hombr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allado e insomn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e busco tens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Misterio, ah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alpitar perdi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onido aún cieg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tido del silenci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orazón de la noch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razón de la noch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Me llega, invad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u ritmo inciert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Corazón de la noch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razón de la noch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Mi tórax plen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golpeas conmovido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lmado, enorme..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orazón de la noch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alpitar perdi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todos, mí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izá del tiemp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Misterio inaprehendid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el universo escond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seo, ansia, del hombre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tido del silenci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orazón de la noch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razón de la noch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ILENCI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Silenci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otal, pleno silenci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Aquello impercibi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jamás intercepta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izás oiga un moment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mi corazón sentido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l mar hondo y creci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xtenso movimient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El alto firmament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circulares giro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l hálito-alma dentr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l hombre y su respir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Silenci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otal, pleno silenci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Tenso, escucho atent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Quizás oiga un moment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quello impercibi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ecreto, en fiel misterio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vocablo, ser y alient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stático en el tiempo: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Suspenso y vivo.</w:t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ALABRAS EN LA MAÑAN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Palabras ya liberada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l aire y la luz viajera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Palabras mías del alm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ivaces palabras nueva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Gaviotas alborozada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legadas de un mar distant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Qué claras, ya en la mañana,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vibrante azul sin fronteras!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Aladas, allá flotante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rrante música llevan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 xml:space="preserve">Palabras </w:t>
      </w: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aves del alma</w:t>
      </w: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alabras, palabras nueva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SEMBLANTE DE LA TARDE PARECE HOY TRIST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l semblante de la tard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arece hoy trist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Por qué si aún ard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sus mejillas el rubor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que le dejó el Sol al despedirse?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O acaso porque te abracé y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besé largo una tarde así también;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cuando me alejé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u rostro hacia mí triste volviste?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Aquella nuestra tard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interior en mí aún ard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mo distante sol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in alba retornabl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Prolongado, fiel dolor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eparación interminabl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La quise yo?</w:t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La quisiste tú?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O los dos tal vez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la transida luz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aquella infeliz tarde?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Quién sabe qué nos sucedió!</w:t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Quién lo sabe!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l semblante de la tard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arece hoy trist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Aunque el Sol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tras lo lejano aún ard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Y ha de volver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inmediato albor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Mientras nuestro pasado ardor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a no nos fundirá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mo aquella feliz tard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gozosa comunión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an pronto, ah, mudable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Tras del instante aquel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se disipó después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niebla, vapor trist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 interior vuelve a mi ser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onde ignorado estaba él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hondo aún persist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A LLEGANDO LA NOCHE..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Va llegando la noch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a me crec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pleamar de la vi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subo inciert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ingrave ascensión que me embebec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Va llegando la noch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itmos mecen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 las frondas oscuras, y en el ciel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s estrellas, pendientes cual mi anhel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entamente nacidas, se estremecen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Va la noche subiendo; y mi nostalgi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h, creciente también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rendida y cieg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inmóvil transporte me levant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Oh, perdido yo en ti, noche, quisier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is amarras romper y, nave plen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vanzar recto al norte de mis ansia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O SÉ QUE EN TI, MAÑANA..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Yo sé que en ti, mañan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aludar hoy a la vid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mi palabra deb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Y lo hago sin esfuerzo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antar vivaz dese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voz nada obliga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luz amanecid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generosa, delica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encilla ella, dador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su fiel sustent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 toda verde planta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Calor y claridad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ara todo ser halla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uésped de esta tierr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or el Sol ama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Y ser hombre también y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vida renova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gradezco tu llega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añana, y cantar quier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u auroral, pura bellez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 todos regala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Saludo en ti a la vi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aludo en ti a los sere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aludo en ti a las planta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el Sol noble aliment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su luz radia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HOR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Ahor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me siento apenas nada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Ingrave nave fluid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i alma, difundi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flotante y entregada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Hojilla sorprendi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uspensa y desprendi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or un viento lleva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Ahor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soy apenas na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fibrilla removi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irante y conmovi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leve voz creci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ibrante y resona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cir quizá podrí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antar, expresar clar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esencia de la vi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Y por qué asciende tensad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mí, hombre, si hundid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erá, pronto, caíd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 inmóvil, sólo na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OS BROTES DE LA VID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Los brotes de la Vida.</w:t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Cuántos, cuántos ellos!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Los brotes de la Vida.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>─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Oh infinitud variada!</w:t>
      </w: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sombros me derriban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tónito contempl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Los brotes de la Vi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Y entre ellos yo ser nuev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último llega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xtraño y sorprendi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dmiro su divers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rroche incontenid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formas, seres: jueg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inútil, atroz, bello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iñez del univers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Los brotes de la Vi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Y entre ellos yo, ser cieg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xtraño y sorprendi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ambién plástico alient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Los brotes de la Vi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uántos, cuántos ello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sombros me derriban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tónito contempl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E MIRAB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Te mirab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e buscaba en tu mira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Te perdía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e alejaba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Quizá tú, más intima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e escondía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Simulaba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retendías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hallarte no lograr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Por qué, por qué lo hacías?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Me sabía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o ignorabas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ío na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Y ocultar, velar querías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o que yo te interrogab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Jugaba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extraña picardí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squiva, huida, te perdía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Y yo ardía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lo sabías</w:t>
      </w: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e deseaba, ansiaba, amab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Por qué, por qué lo hacías?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Te mirab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Buscaba en tu mirad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respuesta pretendi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realidad queri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lena, entera, tuya, mía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La secreta, más sincer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en tu fondo me ocultaba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Te mirab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e buscab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o te hallab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Te escondía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h, jugaba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extraña picardí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e alejaba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En tu juego te excedía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Y yo ardía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lo sabías</w:t>
      </w: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e deseaba, ansiaba, amab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ANCIONCILLA DE LA CALL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ancioncilla de la calle.</w:t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Qué me traes?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Inesperada, suav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erdida melodí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e llegas hoy, amabl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onar de aquellos días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un vivir lejan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ancioncilla.</w:t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Qué me traes?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La intimidad mía transita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mo una tenue bris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un leve aroma ingrav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ancioncilla hoy viv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un girado vuel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Viajera indestinad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nte mí de pas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Gaviota solitari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tu ruta erra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contigo fibras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mi nostalgia lleva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ú sabes hacia dónd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e transportas en la tard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o mismo que no ignoras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ién era entonces ell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La que tú rondabas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mo un jilguero alegr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el día transparent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hacia el mar se abrí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Lucía la vida clar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ibraba, de ardor plen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quella primavera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latiente y encendi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Ignorada cancioncill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ensajera intercepta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Qué me traes!</w:t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Qué me traes!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Y adónde ahora me llevas!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QUÉ DIFÍCIL LOGRARTE!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Qué difícil lograrte!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u forma hallar segur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actarte, acariciart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incierta en noche oscur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Seguirte, allá buscart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Belleza, es mi aventur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Qué difícil logrart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erfecta, exacta, pura!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VALL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l vall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egazo de las aguas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sde las montañas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recipitada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l río, canal salvaj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en él cortada zanja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or acuáticos azares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cavidad traza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l vall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Los álamos erguidos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la ribera vecindad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Formados como erectos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guardianes enfilado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Y las verdes hierbas altas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 su lado amable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l vall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norme y distancia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rgo entre las montañas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lo resaltan, hacen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Así es mi vida: estanci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umana, sobre el tiemp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ambién un largo valle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Ahonda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levando savias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mis entrañas sangr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ntre montañas, zanja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dolores, ansias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imas inlograda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audales desbordado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pasión riada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l vall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valle y sus fluencias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ausada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smedidas..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n los azares de la vi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i existencia, un vall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OMBRE ENTREGAD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ntregado al atardecer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erdido hacia la noch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sprendido, cant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Traspasador ya ingrav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las sombras ciega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jado avanz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bandonado el ser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Tard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o mismo, tard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ras la extensa noche;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inmensa call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las estrellas abren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eguero alt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endero fiel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Hombr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ombre ya tard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alpita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odavía en la sangr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Mas entrega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l anochecer ya da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mo espacia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flotado air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Vapor human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sparrama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ejos llevad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el astral derroch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Y así cegado, antes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el filo proyectad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una sombra enorm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i realidad destroc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mi latir acab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Tard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ejor ser vaga tard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ejana e ingrav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entregarm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a dar el ser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Recorrer el air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iajero desolad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la incierta call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Tard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ejor ser tarde antes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entrar, noche en la noche;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oscuridad sin bordes, ah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ntregarme. Abandonarm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a tarde-hombr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Mas palpitar, aún respirar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odavía ser.</w:t>
      </w:r>
    </w:p>
    <w:sectPr>
      <w:footerReference w:type="default" r:id="rId2"/>
      <w:footerReference w:type="first" r:id="rId3"/>
      <w:type w:val="nextPage"/>
      <w:pgSz w:w="11906" w:h="16838"/>
      <w:pgMar w:left="3402" w:right="1440" w:gutter="0" w:header="0" w:top="1440" w:footer="1440" w:bottom="14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altName w:val="Arial Narrow"/>
    <w:charset w:val="00"/>
    <w:family w:val="modern"/>
    <w:pitch w:val="default"/>
  </w:font>
  <w:font w:name="Tms Rmn 12pt">
    <w:altName w:val="Times New Roman"/>
    <w:charset w:val="00"/>
    <w:family w:val="roman"/>
    <w:pitch w:val="default"/>
  </w:font>
  <w:font w:name="WP TypographicSymbol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</w:rPr>
    </w:pPr>
    <w:r>
      <w:rPr>
        <w:sz w:val="10"/>
      </w:rPr>
    </w:r>
  </w:p>
  <w:p>
    <w:pPr>
      <w:pStyle w:val="Normal"/>
      <w:suppressAutoHyphens w:val="true"/>
      <w:spacing w:lineRule="exact" w:line="339"/>
      <w:rPr>
        <w:sz w:val="10"/>
      </w:rPr>
    </w:pPr>
    <w:r>
      <w:rPr>
        <w:sz w:val="10"/>
      </w:rPr>
    </w:r>
  </w:p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page">
                <wp:posOffset>2160270</wp:posOffset>
              </wp:positionH>
              <wp:positionV relativeFrom="paragraph">
                <wp:posOffset>152400</wp:posOffset>
              </wp:positionV>
              <wp:extent cx="4485640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564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3532" w:leader="none"/>
                              <w:tab w:val="right" w:pos="7064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  <w:r>
                            <w:fldChar w:fldCharType="begin"/>
                          </w:r>
                          <w:r>
                            <w:rPr>
                              <w:rFonts w:cs="Tms Rmn 12pt;Times New Roman" w:ascii="Tms Rmn 12pt;Times New Roman" w:hAnsi="Tms Rmn 12pt;Times New Roman"/>
                              <w:lang w:val="es-ES_tradnl"/>
                            </w:rPr>
                            <w:instrText xml:space="preserve">página \* arábigo</w:instrText>
                          </w:r>
                          <w:r>
                            <w:rPr>
                              <w:rFonts w:cs="Tms Rmn 12pt;Times New Roman" w:ascii="Tms Rmn 12pt;Times New Roman" w:hAnsi="Tms Rmn 12pt;Times New Roman"/>
                              <w:lang w:val="es-ES_tradnl"/>
                            </w:rPr>
                          </w:r>
                          <w:r>
                            <w:rPr>
                              <w:rFonts w:cs="Tms Rmn 12pt;Times New Roman" w:ascii="Tms Rmn 12pt;Times New Roman" w:hAnsi="Tms Rmn 12pt;Times New Roman"/>
                              <w:lang w:val="es-ES_tradnl"/>
                            </w:rPr>
                            <w:fldChar w:fldCharType="separate"/>
                          </w:r>
                          <w:r>
                            <w:rPr>
                              <w:rFonts w:cs="Tms Rmn 12pt;Times New Roman" w:ascii="Tms Rmn 12pt;Times New Roman" w:hAnsi="Tms Rmn 12pt;Times New Roman"/>
                              <w:lang w:val="es-ES_tradnl"/>
                            </w:rPr>
                            <w:t>1</w:t>
                          </w:r>
                          <w:r/>
                          <w:r>
                            <w:rPr>
                              <w:rFonts w:cs="Tms Rmn 12pt;Times New Roman" w:ascii="Tms Rmn 12pt;Times New Roman" w:hAnsi="Tms Rmn 12pt;Times New Roman"/>
                              <w:lang w:val="es-ES_tradnl"/>
                            </w:rPr>
                            <w:fldChar w:fldCharType="end"/>
                          </w:r>
                          <w:r>
                            <w:rPr>
                              <w:rFonts w:cs="Tms Rmn 12pt;Times New Roman" w:ascii="Tms Rmn 12pt;Times New Roman" w:hAnsi="Tms Rmn 12pt;Times New Roman"/>
                              <w:lang w:val="es-ES_tradn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3.2pt;height:12pt;mso-wrap-distance-left:9.05pt;mso-wrap-distance-right:9.05pt;mso-wrap-distance-top:0pt;mso-wrap-distance-bottom:0pt;margin-top:12pt;mso-position-vertical-relative:text;margin-left:170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3532" w:leader="none"/>
                        <w:tab w:val="right" w:pos="7064" w:leader="none"/>
                      </w:tabs>
                      <w:rPr/>
                    </w:pPr>
                    <w:r>
                      <w:rPr/>
                      <w:tab/>
                      <w:tab/>
                    </w:r>
                    <w:r>
                      <w:fldChar w:fldCharType="begin"/>
                    </w:r>
                    <w:r>
                      <w:rPr>
                        <w:rFonts w:cs="Tms Rmn 12pt;Times New Roman" w:ascii="Tms Rmn 12pt;Times New Roman" w:hAnsi="Tms Rmn 12pt;Times New Roman"/>
                        <w:lang w:val="es-ES_tradnl"/>
                      </w:rPr>
                      <w:instrText xml:space="preserve">página \* arábigo</w:instrText>
                    </w:r>
                    <w:r>
                      <w:rPr>
                        <w:rFonts w:cs="Tms Rmn 12pt;Times New Roman" w:ascii="Tms Rmn 12pt;Times New Roman" w:hAnsi="Tms Rmn 12pt;Times New Roman"/>
                        <w:lang w:val="es-ES_tradnl"/>
                      </w:rPr>
                    </w:r>
                    <w:r>
                      <w:rPr>
                        <w:rFonts w:cs="Tms Rmn 12pt;Times New Roman" w:ascii="Tms Rmn 12pt;Times New Roman" w:hAnsi="Tms Rmn 12pt;Times New Roman"/>
                        <w:lang w:val="es-ES_tradnl"/>
                      </w:rPr>
                      <w:fldChar w:fldCharType="separate"/>
                    </w:r>
                    <w:r>
                      <w:rPr>
                        <w:rFonts w:cs="Tms Rmn 12pt;Times New Roman" w:ascii="Tms Rmn 12pt;Times New Roman" w:hAnsi="Tms Rmn 12pt;Times New Roman"/>
                        <w:lang w:val="es-ES_tradnl"/>
                      </w:rPr>
                      <w:t>1</w:t>
                    </w:r>
                    <w:r/>
                    <w:r>
                      <w:rPr>
                        <w:rFonts w:cs="Tms Rmn 12pt;Times New Roman" w:ascii="Tms Rmn 12pt;Times New Roman" w:hAnsi="Tms Rmn 12pt;Times New Roman"/>
                        <w:lang w:val="es-ES_tradnl"/>
                      </w:rPr>
                      <w:fldChar w:fldCharType="end"/>
                    </w:r>
                    <w:r>
                      <w:rPr>
                        <w:rFonts w:cs="Tms Rmn 12pt;Times New Roman" w:ascii="Tms Rmn 12pt;Times New Roman" w:hAnsi="Tms Rmn 12pt;Times New Roman"/>
                        <w:lang w:val="es-ES_tradn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;Arial Narrow" w:hAnsi="Courier New;Arial Narrow" w:eastAsia="Times New Roman;Times New Roman" w:cs="Courier New;Arial Narrow"/>
      <w:color w:val="auto"/>
      <w:sz w:val="24"/>
      <w:szCs w:val="20"/>
      <w:lang w:val="es-ES" w:eastAsia="es-ES" w:bidi="hi-IN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0T00:10:00Z</dcterms:created>
  <dc:creator>Joaquín Chamorro Mielke</dc:creator>
  <dc:description/>
  <dc:language>en-US</dc:language>
  <cp:lastModifiedBy>Joaquín Chamorro Mielke</cp:lastModifiedBy>
  <dcterms:modified xsi:type="dcterms:W3CDTF">2000-12-10T00:10:00Z</dcterms:modified>
  <cp:revision>2</cp:revision>
  <dc:subject/>
  <dc:title/>
</cp:coreProperties>
</file>