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roixDB" w:hAnsi="CroixDB" w:cs="CroixDB"/>
          <w:sz w:val="32"/>
          <w:lang w:val="en-GB"/>
        </w:rPr>
      </w:pPr>
      <w:r>
        <w:rPr>
          <w:rFonts w:cs="CroixDB" w:ascii="CroixDB" w:hAnsi="CroixDB"/>
          <w:sz w:val="32"/>
          <w:lang w:val="en-GB"/>
        </w:rPr>
        <w:t>The Lion Game – short answers</w:t>
      </w:r>
    </w:p>
    <w:p>
      <w:pPr>
        <w:pStyle w:val="Makrotext"/>
        <w:rPr>
          <w:rFonts w:ascii="CroixDB" w:hAnsi="CroixDB" w:cs="CroixDB"/>
          <w:sz w:val="32"/>
          <w:lang w:val="en-GB"/>
        </w:rPr>
      </w:pPr>
      <w:r>
        <w:rPr>
          <w:rFonts w:cs="CroixDB" w:ascii="CroixDB" w:hAnsi="CroixDB"/>
          <w:sz w:val="32"/>
          <w:lang w:val="en-GB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876"/>
        <w:gridCol w:w="4876"/>
      </w:tblGrid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layers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Language officer (key) 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Jim like swimming? Yes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Jim like swimming? Yes, he does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s your classroom okay? Yes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s your classroom okay? Yes, it is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an you dance? No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an you dance? No, I can’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ave you got a pet? No. .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ave you got a pet? No, I (we) haven’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 you play the piano? No, .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 you play the piano? No, I don’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your mum like cooking? No, 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your mum like cooking? No, she doesn’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re you okay? Yes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re you okay? Yes, I (we) are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re Jim and Jack brothers? No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re Jim and Jack brothers? No, they aren’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 they go to the same school? Yes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 they go to the same school? Yes, they do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Liz collect minerals? No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Liz collect minerals? No, she doesn’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re we late? No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re we late? No, you aren’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m I late? , Yes, .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m I late? , Yes, you are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Kate like ketchup? No.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Kate like ketchup? No. she doesn’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as Bill got a new bike? No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as Bill got a new bike? No, he hasn’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s English easy? Yes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s English easy? Yes, it is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 you like cats? No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 you like cats? No, I (we) don’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ave Kate &amp; Sue got their books? Yes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ave Kate &amp; Sue got their books? Yes, they have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 you go to school on Saturdays? Yes, 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 you go to school on Saturdays? Yes, I (we) do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re there many children in your class? Yes, .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re there many children in your class? Yes, there are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s Tim good at swimming? Yes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s Tim good at swimming? Yes, he is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Cleo, the cat, often catch mice? No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Cleo, the cat, often catch mice? No, she doesn‘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your mum go to bed late? Yes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your mum go to bed late? Yes, she does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 cats like water? No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 cats like water? No, they don’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s there a white board in your classroom? No, .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s there a white board in your classroom? No, there isn’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Bob live in a house with a garden? No, .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Bob live in a house with a garden? No, he doesn’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an Sally speak Japanese? No, .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an Sally speak Japanese? No, she can’t.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 you walk to school? No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 you walk to school? No, I (we) don’t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an Doris draw animals? Yes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an Doris draw animals? Yes, she can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 you know how to bake a cake? Yes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 you know how to bake a cake? Yes, I (we) do.</w:t>
            </w:r>
          </w:p>
        </w:tc>
      </w:tr>
      <w:tr>
        <w:trPr>
          <w:trHeight w:val="3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Greg play in the soccer team? Yes, 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es Greg play in the soccer team? Yes, he does.</w:t>
            </w:r>
          </w:p>
        </w:tc>
      </w:tr>
    </w:tbl>
    <w:p>
      <w:pPr>
        <w:pStyle w:val="Makrotext"/>
        <w:rPr>
          <w:lang w:val="en-GB"/>
        </w:rPr>
      </w:pPr>
      <w:r>
        <w:rPr>
          <w:lang w:val="en-GB"/>
        </w:rPr>
        <w:t>© g.muraok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roixD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Makro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3:09:00Z</dcterms:created>
  <dc:creator>Gertraud</dc:creator>
  <dc:description/>
  <dc:language>en-US</dc:language>
  <cp:lastModifiedBy>Gertraud</cp:lastModifiedBy>
  <dcterms:modified xsi:type="dcterms:W3CDTF">2000-03-07T14:00:00Z</dcterms:modified>
  <cp:revision>1</cp:revision>
  <dc:subject/>
  <dc:title>The Lion Game – short answers</dc:title>
</cp:coreProperties>
</file>