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a Sezione Circoscrizionale Impiego di………………………………………  / </w:t>
      </w:r>
      <w:r>
        <w:rPr>
          <w:b/>
        </w:rPr>
        <w:t>Modello C/ASS</w:t>
      </w:r>
    </w:p>
    <w:p>
      <w:pPr>
        <w:pStyle w:val="Normal"/>
        <w:rPr/>
      </w:pPr>
      <w:r>
        <w:rPr>
          <w:b/>
        </w:rPr>
        <w:t xml:space="preserve">Oggetto: comunicazione di assunzione effettuata in data </w:t>
      </w:r>
      <w:r>
        <w:rPr/>
        <w:t>……………………..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ATORE DI LAVORO:</w:t>
            </w:r>
            <w:r>
              <w:rPr/>
              <w:t>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Codice ISTAT (Ateco.91)……..       P.IVA o C.F. 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Sede in…………………..Via……………………………………………..Tel………………..Fax…………………</w:t>
            </w:r>
          </w:p>
          <w:p>
            <w:pPr>
              <w:pStyle w:val="Normal"/>
              <w:rPr/>
            </w:pPr>
            <w:r>
              <w:rPr/>
              <w:t>Luogo di svolgimento del lavoro…………………………………………….……………………………………….</w:t>
            </w:r>
          </w:p>
          <w:p>
            <w:pPr>
              <w:pStyle w:val="Normal"/>
              <w:rPr/>
            </w:pPr>
            <w:r>
              <w:rPr/>
              <w:t>Dipendenti sul territorio nazionale alla data odierna (incluso il presente) N°……………..  di cui:</w:t>
            </w:r>
          </w:p>
          <w:p>
            <w:pPr>
              <w:pStyle w:val="Normal"/>
              <w:rPr/>
            </w:pPr>
            <w:r>
              <w:rPr/>
              <w:t>Apprendisti totale m°……di cui maschi n°…….C.F.L. totale n°………….di cui maschi n°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VORATORE:</w:t>
            </w:r>
            <w:r>
              <w:rPr/>
              <w:t xml:space="preserve"> Cognome:…………………………………….. Nome: 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.F. …………………………………………………..          </w:t>
            </w:r>
            <w:r>
              <w:rPr/>
              <w:t>Sesso ………..</w:t>
            </w:r>
          </w:p>
          <w:p>
            <w:pPr>
              <w:pStyle w:val="Normal"/>
              <w:rPr/>
            </w:pPr>
            <w:r>
              <w:rPr/>
              <w:t>Nato a………………. il…………….residente in………………………..Via………………………………………..</w:t>
            </w:r>
          </w:p>
          <w:p>
            <w:pPr>
              <w:pStyle w:val="Normal"/>
              <w:rPr/>
            </w:pPr>
            <w:r>
              <w:rPr/>
              <w:t>Cittadinanza…………………………………….…iscritto nel libro matricola al numero d'ordine…………………..</w:t>
            </w:r>
          </w:p>
          <w:p>
            <w:pPr>
              <w:pStyle w:val="Normal"/>
              <w:rPr/>
            </w:pPr>
            <w:r>
              <w:rPr/>
              <w:t>Titolo di studio………………………………..Lavoratore beneficiario di agevolazioni in quanto iscritto nelle liste di mobilita': con indennita' (L.223/91)/senza indennita' (L.236/93)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LOGIA CONTRATTUALE</w:t>
            </w:r>
          </w:p>
          <w:p>
            <w:pPr>
              <w:pStyle w:val="Normal"/>
              <w:rPr/>
            </w:pPr>
            <w:r>
              <w:rPr/>
              <w:t>Tempo indeterminato |___|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mpo determinato    |___|      durata……………………. Normativa applicata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rendistato</w:t>
            </w:r>
            <w:r>
              <w:rPr>
                <w:vertAlign w:val="superscript"/>
              </w:rPr>
              <w:t>1</w:t>
            </w:r>
            <w:r>
              <w:rPr/>
              <w:t xml:space="preserve">  |___| Contratto formazione lavoro </w:t>
            </w:r>
            <w:r>
              <w:rPr>
                <w:vertAlign w:val="superscript"/>
              </w:rPr>
              <w:t>1</w:t>
            </w:r>
            <w:r>
              <w:rPr/>
              <w:t xml:space="preserve"> |___|   Lav. domicilio </w:t>
            </w:r>
            <w:r>
              <w:rPr>
                <w:vertAlign w:val="superscript"/>
              </w:rPr>
              <w:t>1</w:t>
            </w:r>
            <w:r>
              <w:rPr/>
              <w:t xml:space="preserve"> |___|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mpo parziale |___|  Orario medio settimanale </w:t>
            </w:r>
            <w:r>
              <w:rPr>
                <w:vertAlign w:val="superscript"/>
              </w:rPr>
              <w:t>2</w:t>
            </w:r>
            <w:r>
              <w:rPr/>
              <w:t xml:space="preserve"> 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ifica di assunzione…………………………….|___|</w:t>
            </w:r>
            <w:r>
              <w:rPr>
                <w:vertAlign w:val="superscript"/>
              </w:rPr>
              <w:t>3</w:t>
            </w:r>
            <w:r>
              <w:rPr/>
              <w:t xml:space="preserve">  CCNL applicato…………………………Liv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vvero trattamento economico convenuto  |___| 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SSUZIONI CHE DANNO LUOGO ALLA RISERVA</w:t>
            </w:r>
            <w:r>
              <w:rPr/>
              <w:t xml:space="preserve"> 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tempo indeterminato            n° ………….                         di cui a tempo parziale n° ……………………..</w:t>
            </w:r>
          </w:p>
          <w:p>
            <w:pPr>
              <w:pStyle w:val="Normal"/>
              <w:rPr/>
            </w:pPr>
            <w:r>
              <w:rPr/>
              <w:t>A tempo determinato               n° ………….                         di cui a tempo parziale n°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Durata media del tempo determinato mesi n°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UNZIONI DI RISERVATA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 tempo indeterminato            n°…………                            di cui a tempo parziale n°……………………..</w:t>
            </w:r>
          </w:p>
          <w:p>
            <w:pPr>
              <w:pStyle w:val="Normal"/>
              <w:rPr/>
            </w:pPr>
            <w:r>
              <w:rPr/>
              <w:t>A tempo determinato               n°…………                             di cui a tempo parziale n°…………………….</w:t>
            </w:r>
          </w:p>
          <w:p>
            <w:pPr>
              <w:pStyle w:val="Normal"/>
              <w:jc w:val="center"/>
              <w:rPr/>
            </w:pPr>
            <w:r>
              <w:rPr/>
              <w:t>Durata media del tempo determinato n°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 la richiesta di agevolazioni previste per l'assunzione va compilato, tranne che per i contratti di apprendistato e di formazione lavoro il modello C/ASS/A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Riempire il relativo quadro sul retr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L'orario medio settimanale si ottiene dividendo l'orario annuale per 5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Barrare la casella nel caso in cui la qualifica e' esclusa dal computo ai fini del calcolo della percentuale di riserva di cui al comma 1 dell'art.25, L.223/91 e successive modificazioni e/o integrazion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La casella va barrata solo se il datore di lavoro no applica il CCNL. In tal caso va riempito il quadro D sul retro salvo che l'assunzione riguardi un dirigen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Da compilarsi da parte delle aziende con piu' di dieci dipendenti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</w:rPr>
              <w:t>Cancellare l'ipotesi che non ricor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(facciata retrostante, file:"ass2"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3:08:00Z</dcterms:created>
  <dc:creator>Alberto Carbone</dc:creator>
  <dc:description/>
  <dc:language>en-US</dc:language>
  <cp:lastModifiedBy>Alberto Carbone</cp:lastModifiedBy>
  <dcterms:modified xsi:type="dcterms:W3CDTF">1999-06-20T13:08:00Z</dcterms:modified>
  <cp:revision>2</cp:revision>
  <dc:subject/>
  <dc:title>Alla Sezione Circoscrizionale Impiego di………………………………………  / Modello C/ASS</dc:title>
</cp:coreProperties>
</file>