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4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LE OF THE ETERNAL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5\I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n "Omni-Denominational" Fellowship)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pleased to present       \3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S OF "POINTS OF LIGHT"          \5\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#I                                                              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OF LIGHT is the monthly newsletter of TEMPLE OF THE ETERNAL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pen forum for anyone to send in articles, poetry, short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comments, advertising or anything else. We nurture it to bloss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ucopia of fact, or fantasy relating to modern magickal living,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a network linking all members of our human family by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.                 \3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growth is our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A MAGICKAL TOOL FINDS YOU!      \1\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Magickal Tool is actually not a haphazard selection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our way. The Universe aids you in selecting the Magickal Tool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racted to you. This may appear inconsistent with knowledge of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But every object, Animal, Vegetable or Mineral, animate or inan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odied with the energy of its creation. Natural energy vibr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te.  By allowing yourself to be receptive you can tune your 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"channel" (for lack of a better word) as a prospective magi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you will feel its attraction intuitively.  With that in min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is literally, you decide you wish to find an Athame. You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vividly or even not too vividly. The desire for the knife is fi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lms of your subconscious mind. You may go shopping for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about its purchase occasionally or consistently.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 thought or a thought picture, it reinforces your inte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 this Tool.  One day, you may be out walking, or driv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drawn to a particular shop. Or you may be in a shop and be dra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howcase. There before your feasting eyes is a knif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 Now, you think, Can I afford it? You ask the pric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budget. Voila, the Athame is yours. You carry it home. L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 add, never do you bargain for a Magickal Tool. Shoul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e too high refuse to buy it. It is not meant for you.  Barg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gative vibrations surrounding the purchase which will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you need to establish with the Tool. (Why?  ... read on!) \I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EVENTEEN COW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man in a Polynesian Country who was reputed to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cows for his Wife. This was an unheard of price. Wives we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ittle as 3 or 4 cows. Very attractive wives could be bough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five or six cows. The mere rumor a man paid seventeen cow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was headline news and was spoken of throughout the Island.  One 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visit this man and see for myself the attraction and beau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had which would account for so high a price as seventeen cows.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verage Islander who earned his wages fishing all night and sel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t the marketplace. We sat speaking generalities while an averag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brought cakes and Tea. After a time, when formalities were comple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him of the reason for my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", He exclaimed, quite surprised, "She is the woman who brough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 and T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, I replied, "But, I expected her to be beautiful considering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is amazed at your paying seventeen cows for a w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", he acknowledged, " Custom has it that wives are purchased he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 I saw many very attractive and desirable women sitting b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usbands bargained over her price. It is a matter of value. H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f your mate-to-be sat before your family and vigorously hagg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ce he could pay for you. When I saw this, I knew I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cows for my wife." At this point, she came out to clea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 on her face brought out the hidden beauty in an averag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 I knew they were content.   \i            Anonymous    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3 \I             A Lesson in Paradox 101 ...            \i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 am but a character in a play directed by a director who "I am"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the character who "I" am initially realizes.  More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who "I am", knows everything about the character who "I" am,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racter who "I" am knows about me.  But, the character who "I"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e, knows little about the director who "I am".  Moreso, it is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character who "I" am who is me to learn about the dire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" and also about the character "I" am who is me. But, th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am doesn't always realize, if ever "I" realize, it is my prim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who "I am" is, is me. Moreso, the director who "I am" has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character who "I" am to see who "I am" and realize who "I am"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.  Therefore, "I" am that "I am" which also means "I am" who "I" 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ho I is, or is I?  Actually, the director who "I am" is the same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I" am, or am I?  \5\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all mean?  God only knows?                  That's the para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go out and get ......Whee!  \3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enlight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\I Temple of the Eternal Light is centered in Brooklyn, New Yor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located in throughout the United States. Its prime governing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of Trustees, which meet annually to select the Temple officers. \3\B\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rooklyn center offers:     \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ekly services in both Mystical and Earth religion 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dividual and group workshops, or home study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"Thirteen Tools Towards Enlightenment", Personal Growth, Caba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monial Magick, Wicca, and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ly prepared "Spell" Kits, Incenses, Oils and Sachets por la B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nd Tailored Robes with or without Hoods, Natural Fi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nners of all types and styles for your Temple and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bers are available for Psychic Healing and Readings in New York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ivil and/or "Omni-denominational" marriage ceremonies perform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gy.  Choose one of ours or write your own.                \3\I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c a l l :    (7 1 8)  4 3 8-4 8 7 8        \5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rite: \ITemple of the Etern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8 East Fifth Street, Brooklyn, New York 11230   \i \b \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 service,                               With wishes for Love and L.V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Rev. Jerome Peartree, Publisher                 Rev. Karen DePolito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5\I AN EXCERPT FROM "THIRTEEN TOOLS TOWARD ENLIGHTENMENT".\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 CARD.."THE STAR"    (see the "Rider" deck)   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ian realizing Yesod/Moon within, can be compared to the Taro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ar".  The card shows a "Nymph" kneeling before a spring and po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tchers of water. The water from one falls upon the ground, the w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lls back into the spring. The card represents our aspi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rash" states, "Man is Born with a pocketful of Stars and a pocket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". The Stars to illustrate we are unique among God's creations. The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e are insignificant in the Grand Plan of the Universe despi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.  A little bit of pride and little bit of humbleness. 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gickian) realizing the Sephira #9 Yesod/Moon within is,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events around him. He reacts rather than acts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Some of his actions/energy fails to attain his desired go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rom the Nymph's pitcher falling upon the barren ground.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ings are fruitful. The energy taps the universal consciousn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rom the pitcher returning to the well-spring. Still, we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knowing one can regain the lost energy and begin anew. As the "Nym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p her pitchers into the well-spring and fill them again.  These 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, our dreams, our aspirations of eventual fulfillment.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accomplishment of our True Wills. \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THIS: SIX FULLY DRESSED WITCHES STANDING IN A HOT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PTION...."SELF-CLEANING CO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                                 ILLUSIONS                             \5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James Bernhardt          \1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Illusion that ecstasy is an Illusion of enjoying Illus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stasy is Truth in expression to the extent that clear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is the only way ecstasy can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llusion that communication is an Illusion of exchange of Il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munication is the avenue through which Will projects ecstasy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imagination to mani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llusion that imagination is an Illusion about Illus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 is the arena for creating ecstasy and is the throne room 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 twitch of the Sceptre changes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llusion that Will is an Illusion of moving Illusion, when W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rument for universally manifesting that which consciousness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Illusion that desire is an Illusion of possessing Illus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is the emotive catalyst that puts Will in motion and 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ng itself harmoniously through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llusion that love is an Illusion of emotionally giving Il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ve is a conceptual formula one must needs use when applying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struction of self and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llusion that time is a reality that unveils Illusion, whe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sion that gives the Illusion that all is not one, but i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n biodimensional sequence with linear potentialiti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llusion that space is a reality wherein Illusion por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ion, when space is the Illusion that gives the Illusion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that matter is the limit of experience, expression,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llusion that order is a reality that uses the real tool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ce to measure Illusion, when order is the Illusion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that chaos is not in harmonious existence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llusion that chaos is an Illusion of orderless Illus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is the order of ALL and is the only field of operation of fre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llusion that free Will is an Illusion of choice of Illus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Will is the proof that chao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llusion that the universe can express itself through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nly one side of the 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demands the Illusion                                   Chaos de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sponsibility!                                       reality of hierarc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llusion that shared Illusion is a reality, when what that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ubjective movement in the moment, the value of which last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movement. Oh, the Virtue of the movement can be evoke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ttain, through application, satisfaction of one desire or another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degree or another of Light and Shadow. Or it can be used to sail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miniscence in Oblivion. Or it can be used to transcend the Rela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ture onto and beyond the Source where all wrought wonders are fo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welled with the Fire of Being and sent on monadic pathways through Cha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ation. The course from subjective reality to an illuminated sp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 \5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work                is            twinkly          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"A SEEKER OF ENLIGHTENMENT IS LIKE A MAN WHOSE HAIR IS ON FIRE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. NOTHING CAN STOP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ge of an ever growing awareness of inner light. Clos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ive its beauty. Listen inward to hear the sound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ultaneously humbling and elevating. Now is the time to reach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..to take a risk of rejection. One can always be cautious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ehind an emotional armor...shielding themselves from hurt.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hield that protects also prevents love and warmth from reaching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hoice .... You alone decide tomorrow.    \3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RUST YOURSELF ENOUGH TO LOVE?                BLESSINGS TO YOU ALL!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NOW IS TO ACT. TO KNOW AND NOT TO ACT IS NOT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ESSE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3\I              A MODERN INTERPRETATION   by Jerome Peartree      \i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Great Patriarches of the Bible offer direct clues towar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nd a clear Biblical relationship of movement up the Middle Pill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towards the realization of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am came from Ur of the Chaldees, (Genesis 11:31) onc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agricultural city of Sumaria. God changed Abra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raham (Genesis 17:4-5) which means "Father of Multitudes." Abraham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Isaac. Isaac's son was named Jacob. These were the thre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Abraham. Abraham, Isaac and Jacob the forerun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te culture allegorically illustrate the Spiri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mythos developed from uniting the wisdom of Abraham, from 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western) civilization with the wisdom of Moses, an Egyptian Pr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y to the knowledge of Life and Death. (Plus, several other cul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cient Egypt, there were three great Deities:      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... The hidden One or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 ... The Su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IS ... The Moon Goddess  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became known as ALLAH of the Moslems and EL of the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... The Crown              to        EL ... The Crown, Sephir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... The Sun God            to     Ab RA ham ... The Sun, Sephira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S ... The Moon Goddess     to        Isaac  ... The Moon, Sephira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                    \i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Great Patriarches represent the Path up the Middle Pil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/Spiritual Path. These three steps lead the initiate direct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awareness of enlightenment.  But, what of Isaac's son Jaco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Patriarches. He dreamed of a Ladder extending from Earth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Angels ascended and descended (Genesis 28:12). This Lad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Life.  Genesis 32:24-30 tells of Jacob's wrestling with a Man wh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n Angel of God.  When Jacob fought successfully, the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is name from Jacob to Israel. (Is-Ra-El) = Moon-Sun-Crown. The Seph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d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gel is everyone's "Holy Guardian Angel", represent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from Yesod, the Moon to Tiphereth, The Sun. H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energy flowing from the Magickian's efforts, all of which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. Jacob's new name, Israel (Isis-Ra-El) represents his pat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, up the Middle Pillar. It is also our path. He wrestl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and won.  So it is for each of us, to wrestle with an inne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guised as the Voice of Doom.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y, You're no good. Not worth anything.  Can't succeed."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ritic, the skeptic, the doubter, the fear of living, th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ing, all fear, any fear. When the fear is finally confronted and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des into the shadows of your mind. Give fear energy, by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failure, and it grows.  Focus on success, starve the fe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. The choice is yours.  No one will ever say the work is eas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 was wounded on the thigh.  Why on the thigh? Walking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mps when the thigh does not function well. It affects action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diety was depicted with one foot forward. Each step we take bring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Light. Constantly remind yourself of this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d progressing with new attitudes toward Life. Winston Church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thing to fear, but fear itself". Make all your obstacles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in Living.  Once an obstacle is transcended, the energy rele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ed" moving you toward greater realization of who you are.\I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Y CAT LEARNED A "MANTRA" HE STOPPED GOING "MEOW". 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EEEEEEEOOOOOOOOOOOOOOOOOOOOOOOOOOOOOOOOOOOOOOOOOOOOOOOOOOOOOOOOOOOOOOOO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\I\H                    temple of the eternal light      \5\h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"Omni-Denominational" Fellowship)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r e s e n t s        \B         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IRTEEN TOOLS TOWARD ENLIGHTE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5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erome Peartree, D.Th.  \h   \i 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riginal series of "HOW TO" lessons decoding ancient wisdom 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steps leading to greater awareness and richer, more enjoyable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is a Cornucopia of information dotted with Jerome's ow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. \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essons will be sent monthly to anyone interested in developing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life and inne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roll NOW for a 12 less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answers individually reviewed by 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questions relative to the program 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diploma is gran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mple initiation is available to student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y by our Clergy.          \3\I\H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a l l :    (7 1 8)  4 3 8-4 8 7 8 \h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rite: \ITemple of the Eternal Light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8 East Fifth Street, Brooklyn, New York 11230 \5\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formative lesson booklet can be yours for a suggested donation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one time registration contribution of $10.00      \I\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: \iYOUR DONATION RETURNED WITHOUT HESITATION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INITIAL ENROLLMENT.    \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 am interested in sharing your ideas. Enroll me NOW in your hom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tled: 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IRTEEN TOOLS TOWARD ENLIGHTENMENT"   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is: my check for: $20.00 or a $20.00 money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...............STATE.........ZIP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all checks to: Temple of the Eternal Light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8 EAST FIFTH STREET, BROOKLYN, NEW YORK 11230 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rsonal Checks will be held for 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3 day service kindly use a money-order)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\B\H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teen tools toward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1\b\h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             /��TABLE������O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          / ����������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��CONTENTS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  ��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#1: BELIEF ...  in yourself--in a Divin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Mag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How to Control and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at is Low Mag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at is High Mag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 Introduction to Caballa and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#2: SKEP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tection (Important: Read and Practice this Section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any Magickal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o Select Magick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Why is a Magickal Tool Magick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hat are the Major Magickal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How a Magickal Tool fin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tting Up an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lt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tems for Your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ssent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ptional Items  for the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dditional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agick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agick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nsec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How to Consecra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w to Consecrate Magick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How to Consecrate other Magick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v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Sephirotic Tree ...."Otz Chaim", The Tre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What is a Living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hat are the Sephira (Circles) on the Tre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 initial discussion of the Tarot Major Arcana and the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#3: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and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lo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#4: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veloping Mi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1. The Circle and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2.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3.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4 Beginning to Walk on the Etheric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new Light on Adam and the Garden of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Wisdom of the Serpent and the Genet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#8: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in and Abel .... The "True Self" and the "Ego"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information without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on membership in your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on your home study program "Thirteen Tools Towards Enlighte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lease type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______________________________ZIP Cod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I am enclosing $1.00 to cover the cost of printing and mailing.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