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Lycos produz página pobre em recursos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Folha de São Paulo, 17 de Março de 1999)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 Lycos, um supersite que funciona como porta de entrada à Internet, oferecendo notícias, serviços, mecanismo de busca e e-mail gratuito, também começou a hospedar gratuitamente home pages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o registrar-se, o internauta pode começar a fazer seu site, seguindo os três passos, em inglês, disponíveis na página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 site oferece dez modelos prontos, que vão do anúncio da chegada do bebê, passando por página de receita e currículo a site de casamento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s opções para bordas se limitam a três. É possível inserir apenas uma imagem, no alto da página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ara colocar os títulos e tópicos, basta colocar o conteúdo nos respectivos quadros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 quiser pôr uma fotografia ou desenho, terá de dizer onde está (disco rígido, disquete, por exemplo) e clicar em upload (em informatiquês, significa carregar)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as primeiras tentativas, o site não conseguiu encontrar a imagem disponível no disco rígido, mesmo tendo digitado o caminho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locar um site no Lycos pode não ser a melhor das opções. Existem outros portais que oferecem mais riqueza em recursos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 Lycos é fraco em design. A página somente pode ter fundo branco. O título é em azul pálido. Não há opções para tipos de letra e disposição do texto. (MZ)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6T18:58:00Z</dcterms:created>
  <dc:creator>ESO</dc:creator>
  <dc:description/>
  <dc:language>en-US</dc:language>
  <cp:lastModifiedBy>ESO</cp:lastModifiedBy>
  <dcterms:modified xsi:type="dcterms:W3CDTF">1999-04-06T18:58:00Z</dcterms:modified>
  <cp:revision>3</cp:revision>
  <dc:subject/>
  <dc:title>Lycos produz página pobre em recursos </dc:title>
</cp:coreProperties>
</file>