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80"/>
          <w:sz w:val="24"/>
          <w:szCs w:val="24"/>
        </w:rPr>
        <w:t>Dicas ajudam a divulgar sua página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Folha de São Paulo, 17/03/1999)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colocação de uma página em algum servidor da Internet não garante que alguém vai ver a página. É necessário divulgar a págin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ece pela propaganda boca a boca, espalhando para os amigos o seu endereço. Use também técnicas mais elaboradas, como as descritas a segui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oque o endereço da página no rodapé (ou no texto de assinatura) das mensagens de e-mail enviadas por você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istre sua página nos mecanismos de busca da Internet (como www.altavista.com, www.yahoo. com, www.cade.com.br, www. radaruol.com.br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icipe dos webrings, grupos de usuários da Internet que colocam links na sua página para a página de outro usuário, que por sua vez coloca um link para um terceiro usuário, que coloca outro link para a sua págin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istrar-se nos mecanismos de busca é a forma mais rápida de ser encontrado quando alguém faz uma pesquisa sobre algum tema abordado na sua página. Para se cadastrar, você deve acessar a página inicial do serviço e procurar pelo ícone ou botão que manda para a página de registr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também pode usar softwares chamados Web promoters (promotores da Internet). Você preenche alguns campos com dados sobre a página, e o software se encarrega de registrá-la em dezenas de sites de busc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gumas opções para pegar versões de teste desses programas: www.msw.com.au/swolf/, www.submissions.com/ e www.cyberspacehq.com/addweb. O programa AddWeb é um dos mais cotados nos sites de sharewa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ro programa semelhante é o "Submit-it" (www.submit-it.com). (JA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6:42:00Z</dcterms:created>
  <dc:creator>ESO</dc:creator>
  <dc:description/>
  <dc:language>en-US</dc:language>
  <cp:lastModifiedBy>ESO</cp:lastModifiedBy>
  <dcterms:modified xsi:type="dcterms:W3CDTF">1999-04-06T16:42:00Z</dcterms:modified>
  <cp:revision>1</cp:revision>
  <dc:subject/>
  <dc:title>Dicas ajudam a divulgar sua página </dc:title>
</cp:coreProperties>
</file>