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8080"/>
          <w:sz w:val="28"/>
          <w:szCs w:val="28"/>
        </w:rPr>
        <w:t>Geocities cria páginas com morosidade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 São Paulo, Quarta-feira, 17 de Março de 199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Geocities (www.geocities.com) foi um dos primeiros a hospedar páginas gratuitamente na Internet. Líder nesse mercado, gaba-se de ter em sua comunidade 3,5 milhões de home pages penduradas e mais de 3 milhões de pessoas. Figura também entre os dez sites mais visita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internauta que quiser aparecer na rede e pôr sua página nesse endereço vai pagar o preço da fama. É muito moroso navegar pelo Geocities. Mas a quantidade de serviços disponíveis chega a seduzi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á endereço eletrônico gratuito, 11 Mbytes de espaço para páginas e mais páginas e serviço que guia o internauta para criar seu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conexões com modem de 56 Kbps, o mais rápido do mercado, a navegação pelo Geocities foi lenta em diversos horários do d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far com modem menos veloz -28,8 mil bps- por esse endereço chega a ser um suplício. Mas, se a idéia é ser inquilino dessa comunidade a qualquer custo, vamos lá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Quatro tipos de hospedage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Geocities oferece quatro tipos de hospedagem. A gratuita, com direito a e-mail, dá 11 Mbytes. Inscrever-se é o procedimento inicial. Em segundos, você recebe uma senha para se tornar o membro mais novo da gigante comunidade virtu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ante o registro, vai ter de escolher na lista de ruas um nome. Optei por Paris/Opera entre as dezenas de alternativas. Tudo que recebi foi um número. É como se dissesse que moro na rua Paris/Opera, número 8.798 da comunidade Geocities.co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o se registrar, você tem 15 opções de área de interesse, que vai de arte e literatura a compras e família. Em cada um desses itens existem outras variaçõ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m quiser 25 Mbytes, o segundo tipo de hospedagem, deve pagar US$ 4,95 por mês. Antes de decidir, pode ficar gratuitamente por 30 di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os que querem montar um negócio em seu site, há o GeoShops, por US$ 24,95 mens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Netopia Virtual Office é um site previamente pronto, com direito a sala de bate-papo, troca de arquivos e galeria de fotos. Exige do internauta um grau de conhecimento de linguagem "HTML"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guir os passos, no primeiro tipo de hospedagem, exige paciência. Você passa por uma série de telas se quiser contar com a ajuda do programa que acompanha o site. Depois que ganha o número de sua casa, tem de se decidir pelo tipo de página. Há pelo menos uns quatro modelos prontos, dependendo da categoria do bairr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me inscrevi pela segunda vez (só é permitida uma inscrição por e-mail), quis o bairro Family e caí em sites de receita (Recipe), currículo, anúncio de casamento e álbum fotográfic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ista da galeria de fundos para a cor da página é de gosto duvidoso. Ao clicar no botão Bkgrnd, o último no canto direito, surge a lista com os respectivos nomes, permitindo visualização prév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mudar título, subtítulo, textos e figura, é preciso clicar duas vezes. Cada etapa dessas pode levar mais de dois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mbre-se que você está conectado, pagando conta do provedor de acesso e pulso telefônico (prefira horários com desconto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luídas todas as etapas, a publicação do site levou mais de dez minutos. Entre o processo de criação, elaboração e publicação das páginas, vão mais de duas hor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dica é apelar para os programas que fazem páginas de Internet. Nesse caso, virar inquilino da comunidade Geocities vale a pena, pois você faz as páginas off line e depois publica o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ARIJÔ ZILVETI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bre a Geocitie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ereço: www.geocities.com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aço disponível: 11 Mbytes (suficiente para cerca de 200 páginas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-mail: Direito a uma conta gratuita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s serviços: Ajuda on line; notícias da ABC.com; revista sobre os sites da comunidade; oferece mais três tipos de hospedagem, com site para vendas de produtos (pago à par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ço: gratui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58:00Z</dcterms:created>
  <dc:creator>ESO</dc:creator>
  <dc:description/>
  <dc:language>en-US</dc:language>
  <cp:lastModifiedBy>ESO</cp:lastModifiedBy>
  <dcterms:modified xsi:type="dcterms:W3CDTF">1999-04-06T16:58:00Z</dcterms:modified>
  <cp:revision>1</cp:revision>
  <dc:subject/>
  <dc:title>Geocities cria páginas com morosidade </dc:title>
</cp:coreProperties>
</file>