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000080"/>
          <w:sz w:val="36"/>
          <w:szCs w:val="36"/>
        </w:rPr>
        <w:t>OUTROS SITES: latino, franceses, alemão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Latinos têm site na República Dominican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site www.civila.com oferece hospedagem gratuita de páginas para habitantes de países latinos. Também contém e-mail grátis, comunidades virtuais e fóruns. Para se inscrever, é necessário antes pedir autorização por e-mail para a supervisora da área brasileira e aguardar resposta. O e-mail é: katia@interconnect.com.d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28"/>
          <w:szCs w:val="28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Hospedeiro francês dá até 200 Mbyte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28"/>
          <w:szCs w:val="28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sz w:val="24"/>
          <w:szCs w:val="24"/>
        </w:rPr>
      </w:pPr>
      <w:r>
        <w:rPr>
          <w:rFonts w:eastAsia="Arial" w:cs="Arial" w:ascii="Arial" w:hAnsi="Arial"/>
          <w:b/>
          <w:bCs/>
          <w:color w:val="8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is sites franceses oferecem hospedagem gratuita de páginas: o Citeweb (www.citeweb.net) oferece até 5 Mbytes de espaço, e o Le Village (www.le-village.com), espaço de até 200 Mbytes, e-mail gratuito, chat e serviço de mailing list. O Le Village exige que as páginas tenham ao menos uma versão em francês, e o Citeweb não admite páginas em outro idiom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28"/>
          <w:szCs w:val="28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Serviço da Alemanha inclui bate-papo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24"/>
          <w:szCs w:val="24"/>
        </w:rPr>
      </w:pPr>
      <w:r>
        <w:rPr>
          <w:rFonts w:eastAsia="Arial" w:cs="Arial" w:ascii="Arial" w:hAnsi="Arial"/>
          <w:b/>
          <w:bCs/>
          <w:color w:val="8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Exit (www.exit.de) dá 31 Mbytes de espaço grátis para hospedagem de sites e tem editor on line para quem não conhece linguagem "HTML". O editor possui algumas limitações, mas é rápido e eficiente. O Exit também oferece e-mail gratuito, chat e fórun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6T16:40:00Z</dcterms:created>
  <dc:creator>ESO</dc:creator>
  <dc:description/>
  <dc:language>en-US</dc:language>
  <cp:lastModifiedBy>ESO</cp:lastModifiedBy>
  <dcterms:modified xsi:type="dcterms:W3CDTF">1999-04-06T16:40:00Z</dcterms:modified>
  <cp:revision>2</cp:revision>
  <dc:subject/>
  <dc:title>OUTROS SITES: latino, franceses, alemão</dc:title>
</cp:coreProperties>
</file>