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Para a montadora Ford corte é inevitável</w:t>
      </w:r>
    </w:p>
    <w:p>
      <w:pPr>
        <w:pStyle w:val="Normal"/>
        <w:tabs>
          <w:tab w:val="clear" w:pos="720"/>
          <w:tab w:val="left" w:pos="864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Arthur Pereira Filho</w:t>
      </w:r>
    </w:p>
    <w:p>
      <w:pPr>
        <w:pStyle w:val="Normal"/>
        <w:tabs>
          <w:tab w:val="clear" w:pos="720"/>
          <w:tab w:val="left" w:pos="864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864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864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A produção do Fiesta vai provocar uma grande perda de empregos diretos na Ford.  Segundo cálculo de Carlos Augusto Marino, diretor de Relações Trabalhistas da Ford, a montadora vai precisar 6.000 funcionários para produzir, no final de 96, 1.050 carros por dia.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Ou seja, 2.800 a menos do que os 8.800 que a empresa diz manter para produzir entre 950 e 1.030 carros/dia."0 enxugamento é inevitável", diz Marino.  "A nossa fábrica não é competitiva.  Os japoneses já produzem 40 carros por empregado/ano.  A Ford aqui não faz metade."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O Sindicato dos Metalúrgicos do ABC concorda que a modernização da fábrica é inevitável.  "A Ford tem de ser competitiva em nível internacional", diz Luiz Marinho, vice-presidente do sindicato, um dos principais negociadores da reestruturação junto à Ford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Ele dá o exemplo da fábrica da Ford, na Bélgica, onde é produzido o Mondeo. Lá, segundo Marinho, 12.500 trabalhadores produzem 2.310 veículos por dia. “Aqui 8.800 fazem 950 carros por dia"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O sindicato, conta Marinho, tenta negociar acordos que permitam a transferência de parte do excedente para os fornecedores e para outras unidades da empres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Marinho diz que a primeira etapa de redução do efetivo já começou. Segundo a empresa, o excedente é de 1.282 pessoas.</w:t>
      </w:r>
    </w:p>
    <w:p>
      <w:pPr>
        <w:pStyle w:val="Normal"/>
        <w:tabs>
          <w:tab w:val="clear" w:pos="720"/>
          <w:tab w:val="left" w:pos="288" w:leader="none"/>
          <w:tab w:val="left" w:pos="432" w:leader="none"/>
        </w:tabs>
        <w:ind w:left="4" w:hanging="4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A desativação da fábrica de motores, que funciona na mesma área e emprega 1.200 pessoas, deve gerar outra onda de demissões.  Mas os sindicalistas acreditam que esse corte só deve ocorrer em 98.</w:t>
      </w:r>
    </w:p>
    <w:p>
      <w:pPr>
        <w:pStyle w:val="Normal"/>
        <w:tabs>
          <w:tab w:val="clear" w:pos="720"/>
          <w:tab w:val="left" w:pos="288" w:leader="none"/>
          <w:tab w:val="left" w:pos="432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O diretor da Ford diz que até o final do ano pretende fechar um “protocolo de intenções" com os trabalhadores para definir o que fazer com o excedente de pessoal.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Marinho é mais cauteloso.  Acredita que serão feitos vários protocolos de intenção.  "Primeiro vamos resolver a questão das 1.282 demissões.  Depois vamos acertar a questão da garantia de emprego para o pessoal da fábrica de motores e assim por diante".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Jornal “Folha de São Paulo”, domingo, 8 de outubro de 1995</w:t>
      </w:r>
    </w:p>
    <w:sectPr>
      <w:type w:val="nextPage"/>
      <w:pgSz w:w="12240" w:h="15840"/>
      <w:pgMar w:left="1440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ms Rmn" w:cs="Tms Rm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0T15:33:00Z</dcterms:created>
  <dc:creator/>
  <dc:description/>
  <dc:language>en-US</dc:language>
  <cp:lastModifiedBy>ETFSP</cp:lastModifiedBy>
  <dcterms:modified xsi:type="dcterms:W3CDTF">1998-04-23T19:44:00Z</dcterms:modified>
  <cp:revision>18</cp:revision>
  <dc:subject/>
  <dc:title/>
</cp:coreProperties>
</file>