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t>Territorio y recursos</w:t>
      </w:r>
    </w:p>
    <w:p>
      <w:pPr>
        <w:pStyle w:val="Normal"/>
        <w:rPr/>
      </w:pPr>
      <w:r>
        <w:rPr/>
        <w:t xml:space="preserve"> </w:t>
      </w:r>
    </w:p>
    <w:p>
      <w:pPr>
        <w:pStyle w:val="Normal"/>
        <w:rPr/>
      </w:pPr>
      <w:r>
        <w:rPr/>
      </w:r>
    </w:p>
    <w:p>
      <w:pPr>
        <w:pStyle w:val="Normal"/>
        <w:rPr/>
      </w:pPr>
      <w:r>
        <w:rPr/>
        <w:t xml:space="preserve"> </w:t>
      </w:r>
    </w:p>
    <w:p>
      <w:pPr>
        <w:pStyle w:val="Normal"/>
        <w:rPr/>
      </w:pPr>
      <w:r>
        <w:rPr/>
        <w:t>La altiplanicie Mexicana domina gran parte del país; está limitada en sus flancos este y oeste por cadenas montañosas que descienden de manera abrupta hasta estrechas llanuras costeras. Las dos cadenas montañosas, la sierra Madre occidental al oeste y la sierra Madre oriental en el este (véase sierra Madre), son interceptadas por la sierra Volcánica transversal, una faja compuesta por montañas volcánicas que atraviesa al país de lado a lado por su parte central y que contiene los picos más altos de la República. Al sur del sistema Volcánico transversal se localiza la sierra Madre del Sur y, entre ésta y la sierra Madre oriental, se encuentra el Nudo Mixteco; al oriente un brusco descendimiento concluye en el istmo de Tehuantepec, la parte más estrecha de México, que se encuentra entre el sur del golfo de México, en Veracruz, y el golfo de Tehuantepec. El istmo separa al océano Pacífico del golfo de México por una franja de tierra de sólo 215 km de longitud.</w:t>
      </w:r>
    </w:p>
    <w:p>
      <w:pPr>
        <w:pStyle w:val="Normal"/>
        <w:rPr/>
      </w:pPr>
      <w:r>
        <w:rPr/>
        <w:t xml:space="preserve"> </w:t>
      </w:r>
    </w:p>
    <w:p>
      <w:pPr>
        <w:pStyle w:val="Normal"/>
        <w:rPr/>
      </w:pPr>
      <w:r>
        <w:rPr/>
        <w:t xml:space="preserve"> </w:t>
      </w:r>
      <w:r>
        <w:rPr/>
        <w:t>El elemento topográfico prominente del país es la Altiplanicie central, que es la continuación de las llanuras del suroeste de Estados Unidos. Comprendiendo más de la cuarta parte del área total de México, la Altiplanicie desciende desde el oeste hacia el este y desde el sur, donde las elevaciones varían entre 1.830 y 2.440 m, hacia el norte con elevaciones entre los 1.070 y 1.220 m. Dos grandes valles de la Altiplanicie forman importantes depresiones: el bolsón de Mapimí en el norte y el valle de México, y Anáhuac, en la parte central del país.</w:t>
      </w:r>
    </w:p>
    <w:p>
      <w:pPr>
        <w:pStyle w:val="Normal"/>
        <w:rPr/>
      </w:pPr>
      <w:r>
        <w:rPr/>
        <w:t xml:space="preserve"> </w:t>
      </w:r>
    </w:p>
    <w:p>
      <w:pPr>
        <w:pStyle w:val="Normal"/>
        <w:rPr/>
      </w:pPr>
      <w:r>
        <w:rPr/>
        <w:t xml:space="preserve"> </w:t>
      </w:r>
      <w:r>
        <w:rPr/>
        <w:t>Las llanuras costeras son en su generalidad zonas bajas, planas y compuestas por materiales arenosos, aunque en las costas del Pacífico ocasionalmente son interrumpidas por pequeñas serranías. Baja California, península larga y estrecha que se extiende a lo largo de 1.225 km al sur del límite noroeste del país, está atravesada por montañas que son la continuación de las cadenas costeras del Pacífico, en Estados Unidos, que constituyen el sistema surcaliforniano. La península de Yucatán, que forma el extremo sureste del país, es un terreno bajo y plano, con una elevación promedio de 30 metros.</w:t>
      </w:r>
    </w:p>
    <w:p>
      <w:pPr>
        <w:pStyle w:val="Normal"/>
        <w:rPr/>
      </w:pPr>
      <w:r>
        <w:rPr/>
        <w:t xml:space="preserve"> </w:t>
      </w:r>
    </w:p>
    <w:p>
      <w:pPr>
        <w:pStyle w:val="Normal"/>
        <w:rPr/>
      </w:pPr>
      <w:r>
        <w:rPr/>
        <w:t xml:space="preserve"> </w:t>
      </w:r>
      <w:r>
        <w:rPr/>
        <w:t>México tiene algunos ríos importantes, pero la mayoría de ellos no son navegables. La corriente de mayor longitud es el río Bravo, que constituye la frontera natural con Estados Unidos, en donde se le llama río Grande del Norte. Otros ríos importantes son: Lerma-Santiago en el centro-occidente; Balsas, Pánuco, Papaloapan, Coatzacoalcos, Grijalva y Usumacinta en el sur, Yaqui, Mayo y Conchos, un afluente del río Bravo, en el norte. México cuenta con pocos puertos de altura. Tampico, Veracruz y Coatzacoalcos son los principales puertos del golfo de México. En el Pacífico se encuentran los de Acapulco de Juárez, Manzanillo, Mazatlán, Lázaro Cárdenas y Salina Cruz. La laguna de Chapala, en el occidente, es el mayor cuerpo de agua continental. El valle de México contiene aún algunos lagos someros.</w:t>
      </w:r>
    </w:p>
    <w:p>
      <w:pPr>
        <w:pStyle w:val="Normal"/>
        <w:rPr/>
      </w:pPr>
      <w:r>
        <w:rPr/>
        <w:t xml:space="preserve"> </w:t>
      </w:r>
    </w:p>
    <w:p>
      <w:pPr>
        <w:pStyle w:val="Normal"/>
        <w:rPr/>
      </w:pPr>
      <w:r>
        <w:rPr/>
      </w:r>
    </w:p>
    <w:p>
      <w:pPr>
        <w:pStyle w:val="Normal"/>
        <w:rPr/>
      </w:pPr>
      <w:r>
        <w:rPr/>
        <w:t xml:space="preserve"> </w:t>
      </w:r>
    </w:p>
    <w:p>
      <w:pPr>
        <w:pStyle w:val="Normal"/>
        <w:rPr/>
      </w:pPr>
      <w:r>
        <w:rPr/>
        <w:t>Clima</w:t>
      </w:r>
    </w:p>
    <w:p>
      <w:pPr>
        <w:pStyle w:val="Normal"/>
        <w:rPr/>
      </w:pPr>
      <w:r>
        <w:rPr/>
        <w:t xml:space="preserve"> </w:t>
      </w:r>
    </w:p>
    <w:p>
      <w:pPr>
        <w:pStyle w:val="Normal"/>
        <w:rPr/>
      </w:pPr>
      <w:r>
        <w:rPr/>
        <w:t>México está dividido por el trópico de Cáncer, por lo tanto la mitad sur está incluida dentro de la zona tórrida intertropical. En general, el clima varía con la elevación. La zona cálida comprende la planicie costera baja, que se extiende desde el nivel del mar hasta los 914 m de altitud. El clima es extremadamente húmedo, con temperaturas que varían entre los y 48,9 ºC. La zona templada se extiende desde los 914 hasta los 1.830 m con temperaturas promedio de 16,7 a 21,1 ºC. La zona fría comprende desde los 1.830 hasta los 2.745 m. La temperatura media en la ciudad de México para los meses de enero y julio es de 12,6 y 16,1 ºC, respectivamente. La media en Monterrey para los mismos meses es de 14,4 y 27,2 ºC de temperatura.</w:t>
      </w:r>
    </w:p>
    <w:p>
      <w:pPr>
        <w:pStyle w:val="Normal"/>
        <w:rPr/>
      </w:pPr>
      <w:r>
        <w:rPr/>
        <w:t xml:space="preserve"> </w:t>
      </w:r>
    </w:p>
    <w:p>
      <w:pPr>
        <w:pStyle w:val="Normal"/>
        <w:rPr/>
      </w:pPr>
      <w:r>
        <w:rPr/>
        <w:t xml:space="preserve"> </w:t>
      </w:r>
      <w:r>
        <w:rPr/>
        <w:t>El clima templado subhúmedo o semi-seco, tiene una temperatura media anual entre 10 y precipitación anual de 600 a 1.000 mm, concentrada en un periodo de 6 a 7 meses; en altitudes entre 1.500 y 3.000 m, su distribución corresponde a la ubicación de las serranías más importantes. En estas áreas se presentan heladas todos los años. Los climas cálido-húmedo y cálido-subhúmedo, con lluvias en verano o en todo el año, con una precipitación generalmente mayor a 1.500 mm y temperatura media anual que varía entre y 26 ºC, se localizan en las vertientes del golfo de México, del océano Pacífico, istmo de Tehuantepec, norte de Chiapas y península de Yucatán. En el trópico seco se desarrollan variantes de este clima, cuya extensión es la de mayor importancia en condiciones de climas cálidos extremos y precipitación muy baja, con largos periodos de sequía; su área de distribución se enmarca en los declives de las sierras Madre oriental y Madre occidental, cuencas del Balsas y del Papaloapan y algunas zonas del istmo de Tehuantepec, Chiapas y península de Yucatán. Finalmente, las zonas áridas son aquellas cuya precipitación pluvial es menor a los 350 mm anuales, con una distribución muy irregular durante la época de lluvias, donde la temperatura media anual varía entre 15 y 25 En general estas áreas se localizan a partir de los 21º 30' de latitud N.</w:t>
      </w:r>
    </w:p>
    <w:p>
      <w:pPr>
        <w:pStyle w:val="Normal"/>
        <w:rPr/>
      </w:pPr>
      <w:r>
        <w:rPr/>
        <w:t xml:space="preserve"> </w:t>
      </w:r>
    </w:p>
    <w:p>
      <w:pPr>
        <w:pStyle w:val="Normal"/>
        <w:rPr/>
      </w:pPr>
      <w:r>
        <w:rPr/>
        <w:t xml:space="preserve"> </w:t>
      </w:r>
      <w:r>
        <w:rPr/>
        <w:t>La estación lluviosa se extiende entre mayo y octubre. A pesar de que algunas regiones del sureste de México reciben entre 990 y 3.000 mm de lluvias al año, la mayor parte del país carece de precipitaciones considerables. La precipitación promedio de las zonas templadas es menor a los 635 mm anuales, en la zona fría cerca de 460 mm y en la zona semiárida del norte 254 mm. Los promedios de precipitación anual para las ciudades de México y Monterrey son de 747 mm y 588 mm, respectivamente.</w:t>
      </w:r>
    </w:p>
    <w:p>
      <w:pPr>
        <w:pStyle w:val="Normal"/>
        <w:rPr/>
      </w:pPr>
      <w:r>
        <w:rPr/>
        <w:t xml:space="preserve"> </w:t>
      </w:r>
    </w:p>
    <w:p>
      <w:pPr>
        <w:pStyle w:val="Normal"/>
        <w:rPr/>
      </w:pPr>
      <w:r>
        <w:rPr/>
      </w:r>
    </w:p>
    <w:p>
      <w:pPr>
        <w:pStyle w:val="Normal"/>
        <w:rPr/>
      </w:pPr>
      <w:r>
        <w:rPr/>
        <w:t xml:space="preserve"> </w:t>
      </w:r>
    </w:p>
    <w:p>
      <w:pPr>
        <w:pStyle w:val="Normal"/>
        <w:rPr/>
      </w:pPr>
      <w:r>
        <w:rPr/>
        <w:t>Recursos naturales</w:t>
      </w:r>
    </w:p>
    <w:p>
      <w:pPr>
        <w:pStyle w:val="Normal"/>
        <w:rPr/>
      </w:pPr>
      <w:r>
        <w:rPr/>
        <w:t xml:space="preserve"> </w:t>
      </w:r>
    </w:p>
    <w:p>
      <w:pPr>
        <w:pStyle w:val="Normal"/>
        <w:rPr/>
      </w:pPr>
      <w:r>
        <w:rPr/>
        <w:t>Los recursos minerales de la República Mexicana son extremadamente ricos y variados. Se encuentran casi todos los minerales conocidos, incluyendo carbón, hierro, fosfatos, uranio, plata, oro, cobre, plomo y cinc. Las reservas de petróleo y gas natural son enormes, con algunos de los depósitos más grandes del mundo localizados cerca de sus costas, en la bahía de Campeche. Los bosques y terrenos forestales, que cubren cerca del del territorio, contienen algunas maderas preciosas como caoba, ébano, sándalo, cedro rojo, nogal y palo de rosa. Cerca del 13% del territorio es apropiado para la agricultura, sin embargo menos del 10% recibe lluvia suficiente para el crecimiento del cultivo sin irrigación.</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Flora y fauna</w:t>
      </w:r>
    </w:p>
    <w:p>
      <w:pPr>
        <w:pStyle w:val="Normal"/>
        <w:rPr/>
      </w:pPr>
      <w:r>
        <w:rPr/>
        <w:t xml:space="preserve"> </w:t>
      </w:r>
    </w:p>
    <w:p>
      <w:pPr>
        <w:pStyle w:val="Normal"/>
        <w:rPr/>
      </w:pPr>
      <w:r>
        <w:rPr/>
        <w:t xml:space="preserve"> </w:t>
      </w:r>
      <w:r>
        <w:rPr/>
        <w:t>Debido al amplio rango climático la flora nativa de México es extremadamente variada. El cactus, la yuca, el agave y el mezquite son abundantes en las zonas áridas del norte. La zona cálida posee una cobertura espesa con una inmensa variedad de plantas, que en algunas áreas forman densas selvas tropicales. Los árboles en estas zonas incluyen las maderas preciosas, así como cocoteros, árboles de hule o caucho, chicozapote, mameyes, ceibas, almendros, higueras y olivos. En las laderas de las montañas crecen encinos, pinos y abetos (oyameles). Existe vegetación ártica en las mayores elevaciones de México.</w:t>
      </w:r>
    </w:p>
    <w:p>
      <w:pPr>
        <w:pStyle w:val="Normal"/>
        <w:rPr/>
      </w:pPr>
      <w:r>
        <w:rPr/>
        <w:t xml:space="preserve"> </w:t>
      </w:r>
    </w:p>
    <w:p>
      <w:pPr>
        <w:pStyle w:val="Normal"/>
        <w:rPr/>
      </w:pPr>
      <w:r>
        <w:rPr/>
        <w:t xml:space="preserve"> </w:t>
      </w:r>
      <w:r>
        <w:rPr/>
        <w:t>La fauna mexicana también varía de acuerdo a las zonas climáticas. En el norte se encuentran lobos y coyotes; en las zonas más altas de la sierra Volcánica transversal vive el teporingo o conejo de los volcanes, una especie única. Los bosques de las laderas de las montañas son habitados por ocelotes, jaguares, pecarís, venados y pumas. También hay una amplia variedad de reptiles entre los que se encuentran tortugas, iguanas, víboras de cascabel y lagartos. Las aves, tanto las marinas como las de caza, son numerosas. Los peces abundan a lo largo de las costas y de los estuarios de los ríos.</w:t>
      </w:r>
    </w:p>
    <w:p>
      <w:pPr>
        <w:pStyle w:val="Normal"/>
        <w:rPr/>
      </w:pPr>
      <w:r>
        <w:rPr/>
        <w:t xml:space="preserve"> </w:t>
      </w:r>
    </w:p>
    <w:p>
      <w:pPr>
        <w:pStyle w:val="Normal"/>
        <w:rPr/>
      </w:pPr>
      <w:r>
        <w:rPr/>
        <w:t xml:space="preserve"> </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6T16:15:00Z</dcterms:created>
  <dc:creator>Rafael Carrasco Santa Cruz</dc:creator>
  <dc:description/>
  <dc:language>en-US</dc:language>
  <cp:lastModifiedBy>Rafael Carrasco Santa Cruz</cp:lastModifiedBy>
  <dcterms:modified xsi:type="dcterms:W3CDTF">1997-12-06T16:15:00Z</dcterms:modified>
  <cp:revision>1</cp:revision>
  <dc:subject/>
  <dc:title> </dc:title>
</cp:coreProperties>
</file>