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LA TEORIA </w:t>
      </w:r>
    </w:p>
    <w:p>
      <w:pPr>
        <w:pStyle w:val="Normal"/>
        <w:rPr/>
      </w:pPr>
      <w:r>
        <w:rPr/>
        <w:t>"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LOS EMPLEADOS PUEDEN TOMAR EL TRABAJO COMO ALGO TAN NATURAL COMO EL DESCANSO O LA DI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LOS HOMBRES Y MUJERES SE EJERCERAN UNA AUTODIRECCION PROPIA SI ESTAN COMPROMETIDOS CON LOS OBJE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LA PERSONA PROMEDIO PUEDE APRENDER A ACEPTAR  ( y hasta buscar ) LA RESPONSABI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LA HABILIDAD PARA TOMAR BUENAS DECISIONES ESTA AMPLIAMENTE DISPERSA Y NO TIENE QUE CIRCUNSCRIBIRSE AL AMBITO UNICO DE LOS D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TEORIA Y PLANTEA QUE LAS NECESIDADES DE ORDEN SUPERIOR DOMINAN A LAS DEL INDIVIDUO. UNO DE LOS 14 PUNTOS DE FALL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OR LO ANTERIOR PODEMOS VER QUE LA TEORIA Y SE BASA EN EL LEMA: " MOTIVAR  PARA EXIGIR Y NO EXIGIR PARA MOTIVAR" . SI LAS PERSONAS ESTAN MOTIVADAS Y COMPROMETIDAS CON EL OBJETIVO U OBJETIVOS DE LA EMPRESA ( COMO DECIA FALLOL EN UNO DE SUS 14 PUNTOS, SE DEBEN SOMETER LOS INTERESES INDIVIDUALES A LOS GENERALES -de la empresa- ) SE AUTODISCIPLINARAN PARA LLEGAR A LA META , LOGRAR LOS OBJETIVOS Y DE ESTA FORMA COMPRENDER EL SENTIDO DE LA RESPONSABILIDAD ACEPTANDOLA , O HASTA BUSCANDOLA PARA SOBRESALIR. TAMBIEN NOS DICE QUE LA CAPACIDAD DE LAS PERSONAS PARA TOMAR BUENAS DECISIONES VARIA ENTRE LAS PERSONAS , ES DECIR NO HAY UNA REGLA PARA ESTABLECER QUIEN TIENE LA HABILIDAD Y QUIEN NO, Y SOBRETODO QUE NO TIENE QUE LIMITARSE AL AMBIENTE DE LOS DEMAS ( NO LO DETERMINAN LAS PERSONAS QUE LO RODEAN -la habilidad de tomar buenas decisiones-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N POCAS PALABRAS SUPONE QUE SI LA PERSONA SE ENCUENTRA EN UN AMBIENTE AGRADABLE ENCONTRARA GUSTO POR SU TRABAJO DENTRO DE LA COMPAÑIA Y ACEPTARA LA RESPONSABILIDAD DE SUS TAREAS Y OBLIGACIONES DENTRO DE LA MISM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8:49:00Z</dcterms:created>
  <dc:creator>Eduardo Hurtado Aragones  </dc:creator>
  <dc:description/>
  <dc:language>en-US</dc:language>
  <cp:lastModifiedBy>Eduardo Hurtado Aragones  </cp:lastModifiedBy>
  <dcterms:modified xsi:type="dcterms:W3CDTF">1996-02-10T18:49:00Z</dcterms:modified>
  <cp:revision>2</cp:revision>
  <dc:subject/>
  <dc:title> LA TEORIA </dc:title>
</cp:coreProperties>
</file>