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INTRODUCION</w:t>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La salud es un recurso con el que cuentan todos los integrantes de una organización, y esta, no debe entenderse simplemente como la ausencia de enfermedad, sino además, como un estado completo de bienestar físico, mental y social que permite el desarrollo cabal de la personalidad.</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pPr>
      <w:r>
        <w:rPr>
          <w:rFonts w:eastAsia="Century Gothic" w:cs="Century Gothic" w:ascii="Century Gothic" w:hAnsi="Century Gothic"/>
          <w:sz w:val="23"/>
          <w:szCs w:val="23"/>
        </w:rPr>
        <w:tab/>
        <w:t xml:space="preserve">Es importante reconocer que la salud constituye un derecho de toda persona y de ninguna manera una concesión. Tal es el espíritu del artículo 3 de la declaración universal de los Derechos Humanos: </w:t>
      </w:r>
      <w:r>
        <w:rPr>
          <w:rFonts w:eastAsia="Century Gothic" w:cs="Century Gothic" w:ascii="Century Gothic" w:hAnsi="Century Gothic"/>
          <w:i/>
          <w:iCs/>
          <w:sz w:val="23"/>
          <w:szCs w:val="23"/>
        </w:rPr>
        <w:t>“Todo individuo tiene derecho a la vida, la libertad y la seguridad de su persona”.</w:t>
      </w:r>
    </w:p>
    <w:p>
      <w:pPr>
        <w:pStyle w:val="Normal"/>
        <w:jc w:val="both"/>
        <w:rPr>
          <w:rFonts w:ascii="Century Gothic" w:hAnsi="Century Gothic" w:eastAsia="Century Gothic" w:cs="Century Gothic"/>
          <w:i/>
          <w:i/>
          <w:iCs/>
          <w:sz w:val="23"/>
          <w:szCs w:val="23"/>
        </w:rPr>
      </w:pPr>
      <w:r>
        <w:rPr>
          <w:rFonts w:eastAsia="Century Gothic" w:cs="Century Gothic" w:ascii="Century Gothic" w:hAnsi="Century Gothic"/>
          <w:i/>
          <w:iCs/>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Es entonces una obligación moral para el administrador preocuparse por la salud integral de los miembros de la organización, así como por la protección contra accidentes. Además de esta obligación moral, existen mandamientos legales que debe cumplir.</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En adición a los aspectos morales, es necesario insistir que una población enferma carece de energía para el trabajo y por ende ve mermados sus ingresos y su productividad, la cual acarrea estancamiento económico, sin que existan por lo tanto, posibilidades de mejorar su salud, estableciéndose un círculo vicioso del cual es muy difícil salir.</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Es importante advertir que las enfermedades producen frecuentemente ausencias en el trabajo, lo cual implica una disminución en la producción. Las enfermedades tienen aún otra repercusión de tipo económico: los fondos que se dedican a curarlas podrían destinarse, en caso de que estas disminuyeran, a otros fines: educativos, sociales, culturales, etc.</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ara resumir lo antes dicho, las enfermedades repercuten en forma negativa en el desarrollo integral (económico, social, cultural, etc.) del país en las siguientes forma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pPr>
      <w:r>
        <w:rPr>
          <w:rFonts w:eastAsia="Century Gothic" w:cs="Century Gothic" w:ascii="Century Gothic" w:hAnsi="Century Gothic"/>
          <w:sz w:val="23"/>
          <w:szCs w:val="23"/>
        </w:rPr>
        <w:t xml:space="preserve">a) </w:t>
      </w:r>
      <w:r>
        <w:rPr>
          <w:rFonts w:eastAsia="Century Gothic" w:cs="Century Gothic" w:ascii="Century Gothic" w:hAnsi="Century Gothic"/>
          <w:b/>
          <w:bCs/>
          <w:sz w:val="23"/>
          <w:szCs w:val="23"/>
        </w:rPr>
        <w:t>Producción.-</w:t>
      </w:r>
      <w:r>
        <w:rPr>
          <w:rFonts w:eastAsia="Century Gothic" w:cs="Century Gothic" w:ascii="Century Gothic" w:hAnsi="Century Gothic"/>
          <w:sz w:val="23"/>
          <w:szCs w:val="23"/>
        </w:rPr>
        <w:t xml:space="preserve"> Principalmente por dos causas: ausentismo (costo de lo que no se produce) y falta de energía (apatía) que conduce a una baja producción.</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pPr>
      <w:r>
        <w:rPr>
          <w:rFonts w:eastAsia="Century Gothic" w:cs="Century Gothic" w:ascii="Century Gothic" w:hAnsi="Century Gothic"/>
          <w:sz w:val="23"/>
          <w:szCs w:val="23"/>
        </w:rPr>
        <w:t xml:space="preserve">b) </w:t>
      </w:r>
      <w:r>
        <w:rPr>
          <w:rFonts w:eastAsia="Century Gothic" w:cs="Century Gothic" w:ascii="Century Gothic" w:hAnsi="Century Gothic"/>
          <w:b/>
          <w:bCs/>
          <w:sz w:val="23"/>
          <w:szCs w:val="23"/>
        </w:rPr>
        <w:t>Mortalidad.-</w:t>
      </w:r>
      <w:r>
        <w:rPr>
          <w:rFonts w:eastAsia="Century Gothic" w:cs="Century Gothic" w:ascii="Century Gothic" w:hAnsi="Century Gothic"/>
          <w:sz w:val="23"/>
          <w:szCs w:val="23"/>
        </w:rPr>
        <w:t xml:space="preserve"> Resta personas a la población económicamente activa y puede significar la pérdida de muchos talentos de todo tipo.</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pPr>
      <w:r>
        <w:rPr>
          <w:rFonts w:eastAsia="Century Gothic" w:cs="Century Gothic" w:ascii="Century Gothic" w:hAnsi="Century Gothic"/>
          <w:sz w:val="23"/>
          <w:szCs w:val="23"/>
        </w:rPr>
        <w:t xml:space="preserve">c) </w:t>
      </w:r>
      <w:r>
        <w:rPr>
          <w:rFonts w:eastAsia="Century Gothic" w:cs="Century Gothic" w:ascii="Century Gothic" w:hAnsi="Century Gothic"/>
          <w:b/>
          <w:bCs/>
          <w:sz w:val="23"/>
          <w:szCs w:val="23"/>
        </w:rPr>
        <w:t>Gastos.-</w:t>
      </w:r>
      <w:r>
        <w:rPr>
          <w:rFonts w:eastAsia="Century Gothic" w:cs="Century Gothic" w:ascii="Century Gothic" w:hAnsi="Century Gothic"/>
          <w:sz w:val="23"/>
          <w:szCs w:val="23"/>
        </w:rPr>
        <w:t xml:space="preserve"> No permiten dedicar esas sumas a otros fine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Puede decirse que lo mencionado es aplicable a cualquier organización; sin embargo, además de los problemas generales de salud, también debe darse atención a enfermedades profesionale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HIGIENE INDUSTRIAL.</w:t>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Higiene industrial es el conjunto de conocimientos y técnicas dedicadas a reconocer, evaluar y controlar aquellos factores del ambiente, psicológicos o tensionales, que provienen del trabajo y que pueden causar enfermedades o deteriorar la salud.</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FACTORES DEL MEDIO EXTERIOR QUE EJERCEN ACCION SOBRE EL FUNCIONAMIENTO NORMAL DEL ORGANISMO.</w:t>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Químico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La industria moderna requiere materias primas de naturaleza química que en su manejo o transformación son capaces por sí mismas o mediante sus derivados, de desprender partículas sólidas, líquidas o gaseosas que absorbe el trabajador, produciendo un cuadro nosológico de la enfermedad profesional de que se trate. La absorción de estas sustancias puede efectuarse por piel, aparato respiratorio o digestivo. Algunos ejemplos son: saturnismo (plomo), dermatosis (cementos, talco, cal), cromismo (cromo, fotografía, cromados metálico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Físico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Se reconocen todos aquellos en los que el material normal cambia, rompiéndose el equilibrio entre el organismo y su medio. Se citan defectos de iluminación, calor o frío extremos, ruido y humedad excesivos, manejo de corriente eléctrica, exceso o falta de presión atmosférica, presencia de polvos o radioactividad, etc. Estas situaciones anómalas tienen como consecuencia repercusiones en la salud. Ejemplos: disminución visual, ceguera, vértigo, sordera, vasodilatación, neurosis, etc.</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Biológico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Este tipo de factores tienen como origen la fijación dentro o fuera del organismo, o la impregnación del mismo, por animales protozoarios, parásitos o toxinas de bacterias que provocan el desarrollo de alguna enfermedad. Ejemplos: paludismo, muermo, tétanos, etc.</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De fuerzas de trabajo.</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Son todos aquellos que tienden a modificar el estado de reposo o movimiento de una parte o la totalidad del cuerpo vivo, es decir, a modificar su situación en el espacio y capaces de provocar enfermedades o lesiones. Ejemplos: grandes esfuerzos físicos pueden provocar desgarraduras musculares, hernias, etc.</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Psicológico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Medio tensional en que se desarrolla el trabajo, que pueda causar alteraciones en la estructura psíquica y de personalidad de los trabajadores. Ejemplos: neurosis, psicosis, histerias, etc.</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ENFERMEDAD PROFESIONAL.</w:t>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Son aquellos estados patológicos que sobrevienen por una causa repetida durante largo tiempo, como obligada consecuencia de la clase de trabajo que desempeña la persona, o del medio en que tiene que trabajar y que produce en el organismo una perturbación o lesión funcional, permanente o transitoria, pudiendo ser originada por agentes químicos, físicos, biológicos, psicológicos o de energía.</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El artículo 475 de la Ley Federal del Trabajo define así a las afecciones profesionales: “Enfermedad de trabajo es todo estado patológico derivado de la acción continuada de una causa que tenga su origen o motivo en el trabajo o en el medio en el que el trabajador se vea obligado a prestar sus servicio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REGLAMENTACION DE HIGIENE INDUSTRIAL.</w:t>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 xml:space="preserve">Las reglamentaciones sobre higiene industrial han sido encaminadas a preservar la salud de los trabajadores y de las colectividades industriales y deben contener todas las medidas preventivas de control en locales, centros de trabajo y medios industriales. </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Algunas de ellas se refieren a:</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 Orientación y ubicación de los locales de trabajo.</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b) Materiales de construcción.</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c) Sistemas de ventilación.</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d) Procedimientos de calefacción.</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e) Métodos de iluminación.</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f) Suministro de agua potable.</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g) Alejamiento y neutralización de aguas negra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h) Aseo de centros de trabajo.</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i) Eliminación y transformación de basuras y materiales de desecho.</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k) Reglamentación de materias prima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l) Jornada de trabajo.</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m) Integración de comisiones mixtas de higiene y seguridad por trabajadores y representantes de las empresa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n) Servicio médico.</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ORGANISMOS DEDICADOS AL ESTUDIO DE LA HIGIENE INDUSTRIAL.</w:t>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En una empresa:</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 Departamento de seguridad e higiene industrial.</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b) Comisiones mixtas de higiene y seguridad.</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En el paí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 Secretaría de Salubridad y Asistencia.</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b) Secretaría del Trabajo y Previsión Social.</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c) Instituto Mexicano del Seguro Social.</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d) Asociación Mexicana de Higiene y Seguridad.</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Internacionalmente:</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 Organización Internacional del Trabajo (Ginebra, Suiza).</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b) Organización Mundial de la Salud (Ginebra, Suiza).</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c) Asociación Interamericana de Seguridad Social (México, D.F.).</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d) Oficina Sanitaria Panamericana.</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e) Organización de Salud Pública (dependiente de la ONU y de la UNESCO).</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COMISIONES MIXTAS DE SEGURIDAD E HIGIENE INDUSTRIAL.</w:t>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Uno de los medios para prevenir los riesgos profesionales es la creación de las comisiones mixtas de higiene y seguridad, cuya finalidad principal estriba en conocer las causas de los peligros y las condiciones insalubres dentro de los centros de trabajo y tratar de prevenirlos al máximo.</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pPr>
      <w:r>
        <w:rPr>
          <w:rFonts w:eastAsia="Century Gothic" w:cs="Century Gothic" w:ascii="Century Gothic" w:hAnsi="Century Gothic"/>
          <w:sz w:val="23"/>
          <w:szCs w:val="23"/>
        </w:rPr>
        <w:tab/>
        <w:t>La creación de estas comisiones tiene su base en el artículo 509 de la Ley Federal del Trabajo: “</w:t>
      </w:r>
      <w:r>
        <w:rPr>
          <w:rFonts w:eastAsia="Century Gothic" w:cs="Century Gothic" w:ascii="Century Gothic" w:hAnsi="Century Gothic"/>
          <w:i/>
          <w:iCs/>
          <w:sz w:val="23"/>
          <w:szCs w:val="23"/>
        </w:rPr>
        <w:t>En cada empresa o establecimiento se organizaran las comisiones de seguridad e higiene que se juzguen necesarias, compuestas por igual numero de representantes de los trabajadores y del patrón, para investigar las causas de los accidentes y enfermedades, prevenir medidas para prevenirlos y vigilar que se cumplan.”</w:t>
      </w:r>
    </w:p>
    <w:p>
      <w:pPr>
        <w:pStyle w:val="Normal"/>
        <w:jc w:val="both"/>
        <w:rPr>
          <w:rFonts w:ascii="Century Gothic" w:hAnsi="Century Gothic" w:eastAsia="Century Gothic" w:cs="Century Gothic"/>
          <w:i/>
          <w:i/>
          <w:iCs/>
          <w:sz w:val="23"/>
          <w:szCs w:val="23"/>
        </w:rPr>
      </w:pPr>
      <w:r>
        <w:rPr>
          <w:rFonts w:eastAsia="Century Gothic" w:cs="Century Gothic" w:ascii="Century Gothic" w:hAnsi="Century Gothic"/>
          <w:i/>
          <w:iCs/>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Las comisiones tienen carácter mixto, pues representan por una parte a los trabajadores y por la otra a la organización.</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Requisitos y obligaciones de las misma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Estos organismos deben estar integrados por igual numero de representantes del patrón y de los trabajadores, cantidad que será variable, dependiendo esto de los diversos procesos y actividades especializadas que integren la organización, o sea, que precisa que haya representantes de todas las actividades, a fin de que puedan opinar sobre los posibles riesgos que pueden acarrear las condiciones insalubres y las que puedan causar enfermedade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He aquí los requisitos necesarios a cumplir para formar parte de las comisione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 Ser trabajador de la organización y estar vinculado al proceso de trabajo, este requisito es válido ya sea representante del trabajador o del patrón.</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b) Poseer la instrucción y experiencia necesarias para el buen desempeño del cargo.</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c) Gozar de la estimación general de los trabajadore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d) No ser afecto a bebidas alcohólicas, drogas, enervantes o juegos de azar.</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e) De preferencia, ser jefe de familia.</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Es necesario cumplir con los requisitos anteriores porque con ellos se obtienen miembros que estén en aptitud para poder desempeñar el cargo que se les encomienda.</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Obligaciones principales de las comisiones.</w:t>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 Establecer o dictar medidas para prevenir al máximo los riesgos que se presentan dentro del establecimiento.</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b) Investigar las causas de los accidentes y enfermedades profesionale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c) Vigilar que se cumplan las disposiciones de higiene y seguridad establecidas en los reglamentos en vigor y que tienden a conservar la salud de los trabajadore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d) Poner en conocimiento del patrón y de las autoridades respectivas las violaciones de los trabajadores a las disposiciones dictada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e) Dar instrucciones sobre medidas preventivas a los trabajadores para orientarlos sobre el peligro en el trabajo que desempeñan.</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 xml:space="preserve">Las comisiones mixtas de higiene y seguridad industrial deberán reunirse por lo menos una vez al mes para discutir las causas de los riesgos acaecidos durante ese tiempo y los planes para evitarlos en el futuro, para ello, discutirán los medios de protección individual y colectiva que deberán establecerse en el centro de trabajo, de acuerdo con las circunstancias que rodean el riesgo acaecido, analizando los distintos factores de concurrencia. </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De estas reuniones se levantarán actas donde figuren los riesgos presentados, se enviará una copia a las autoridades del trabajo para que conste de su actuación y aquellas procederán a complementar las investigaciones de las comisiones y a rectificar o ratificar los dispositivos propuesto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Todos los miembros de la comisión trabajarán dentro del organismo en forma gratuita, durante las horas hábiles de la jornada de trabajo que desempeñan.</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 xml:space="preserve">SEGURIDAD INDUSTRIAL   </w:t>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Seguridad Industrial es el conjunto de conocimientos técnicos y su aplicación para la reducción, control y eliminación de accidentes de trabajo, por medio de sus causas. Se encarga igualmente de las reglas tendientes a evitar ese tipo de accidente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ACCIDENTES DE TRABAJO.</w:t>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Accidente de trabajo es toda lesión medicoquirúrgica o perturbación psíquica o funcional, permanente o transitoria, inmediata o posterior, o la muerte, producida a la acción repentina de una causa exterior que puede ser medida, sobrevenida durante el trabajo, en ejercicio de éste, o como consecuencia del mismo, y toda lesión interna determinada por un violento esfuerzo, producida en las mismas circunstancias. Esta es una definición amplia.</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pPr>
      <w:r>
        <w:rPr>
          <w:rFonts w:eastAsia="Century Gothic" w:cs="Century Gothic" w:ascii="Century Gothic" w:hAnsi="Century Gothic"/>
          <w:sz w:val="23"/>
          <w:szCs w:val="23"/>
        </w:rPr>
        <w:tab/>
        <w:t>La definición de la Ley Federal del Trabajo es un poco más reducida según el artículo 474: “</w:t>
      </w:r>
      <w:r>
        <w:rPr>
          <w:rFonts w:eastAsia="Century Gothic" w:cs="Century Gothic" w:ascii="Century Gothic" w:hAnsi="Century Gothic"/>
          <w:i/>
          <w:iCs/>
          <w:sz w:val="23"/>
          <w:szCs w:val="23"/>
        </w:rPr>
        <w:t>Accidente de trabajo es toda lesión orgánica o perturbación funcional, inmediata o posterior, o la muerte, producida repentinamente en ejercicio, o con motivo del trabajo, cualesquiera que sea el lugar y el tiempo en que se preste. Quedan incluidos en la definición anterior los accidentes que se produzcan al trasladarse el trabajador directamente de su domicilio al lugar del trabajo y de ésta a aquel.”</w:t>
      </w:r>
    </w:p>
    <w:p>
      <w:pPr>
        <w:pStyle w:val="Normal"/>
        <w:jc w:val="both"/>
        <w:rPr>
          <w:rFonts w:ascii="Century Gothic" w:hAnsi="Century Gothic" w:eastAsia="Century Gothic" w:cs="Century Gothic"/>
          <w:i/>
          <w:i/>
          <w:iCs/>
          <w:sz w:val="23"/>
          <w:szCs w:val="23"/>
        </w:rPr>
      </w:pPr>
      <w:r>
        <w:rPr>
          <w:rFonts w:eastAsia="Century Gothic" w:cs="Century Gothic" w:ascii="Century Gothic" w:hAnsi="Century Gothic"/>
          <w:i/>
          <w:iCs/>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GRAVEDAD DE LOS ACCIDENTES.</w:t>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En la mayoría de los casos el accidente no es previsible, pero si prevenible. Estos pueden ser leves o grave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a) Incapacidad temporal.</w:t>
      </w:r>
    </w:p>
    <w:p>
      <w:pPr>
        <w:pStyle w:val="Normal"/>
        <w:jc w:val="both"/>
        <w:rPr/>
      </w:pPr>
      <w:r>
        <w:rPr>
          <w:rFonts w:eastAsia="Century Gothic" w:cs="Century Gothic" w:ascii="Century Gothic" w:hAnsi="Century Gothic"/>
          <w:sz w:val="23"/>
          <w:szCs w:val="23"/>
        </w:rPr>
        <w:tab/>
        <w:t xml:space="preserve">Es la imposibilidad de trabajar durante un periodo limitado y que, al terminar, deja al lesionado tan apto como antes del accidente para efectuar su trabajo. El artículo 478 de la Ley Federal del Trabajo la define así: </w:t>
      </w:r>
      <w:r>
        <w:rPr>
          <w:rFonts w:eastAsia="Century Gothic" w:cs="Century Gothic" w:ascii="Century Gothic" w:hAnsi="Century Gothic"/>
          <w:i/>
          <w:iCs/>
          <w:sz w:val="23"/>
          <w:szCs w:val="23"/>
        </w:rPr>
        <w:t>“Incapacidad temporal es la pérdida de facultades o aptitudes que imposibilita parcial o totalmente a una persona para desempeñar su trabajo por algún tiempo.”</w:t>
      </w:r>
    </w:p>
    <w:p>
      <w:pPr>
        <w:pStyle w:val="Normal"/>
        <w:jc w:val="both"/>
        <w:rPr>
          <w:rFonts w:ascii="Century Gothic" w:hAnsi="Century Gothic" w:eastAsia="Century Gothic" w:cs="Century Gothic"/>
          <w:i/>
          <w:i/>
          <w:iCs/>
          <w:sz w:val="23"/>
          <w:szCs w:val="23"/>
        </w:rPr>
      </w:pPr>
      <w:r>
        <w:rPr>
          <w:rFonts w:eastAsia="Century Gothic" w:cs="Century Gothic" w:ascii="Century Gothic" w:hAnsi="Century Gothic"/>
          <w:i/>
          <w:iCs/>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b) Incapacidad parcial permanente.</w:t>
      </w:r>
    </w:p>
    <w:p>
      <w:pPr>
        <w:pStyle w:val="Normal"/>
        <w:jc w:val="both"/>
        <w:rPr/>
      </w:pPr>
      <w:r>
        <w:rPr>
          <w:rFonts w:eastAsia="Century Gothic" w:cs="Century Gothic" w:ascii="Century Gothic" w:hAnsi="Century Gothic"/>
          <w:sz w:val="23"/>
          <w:szCs w:val="23"/>
        </w:rPr>
        <w:tab/>
        <w:t xml:space="preserve">Imposibilidad parcial del cuerpo de un sujeto para efectuar un trabajo, y que permanece prácticamente durante toda la vida del lesionado. Está definida así, en el artículo 479 de la Ley Federal del Trabajo: </w:t>
      </w:r>
      <w:r>
        <w:rPr>
          <w:rFonts w:eastAsia="Century Gothic" w:cs="Century Gothic" w:ascii="Century Gothic" w:hAnsi="Century Gothic"/>
          <w:i/>
          <w:iCs/>
          <w:sz w:val="23"/>
          <w:szCs w:val="23"/>
        </w:rPr>
        <w:t>“Incapacidad permanente parcial es la disminución de las facultades o aptitudes de una persona para trabajar.”</w:t>
      </w:r>
    </w:p>
    <w:p>
      <w:pPr>
        <w:pStyle w:val="Normal"/>
        <w:jc w:val="both"/>
        <w:rPr>
          <w:rFonts w:ascii="Century Gothic" w:hAnsi="Century Gothic" w:eastAsia="Century Gothic" w:cs="Century Gothic"/>
          <w:i/>
          <w:i/>
          <w:iCs/>
          <w:sz w:val="23"/>
          <w:szCs w:val="23"/>
        </w:rPr>
      </w:pPr>
      <w:r>
        <w:rPr>
          <w:rFonts w:eastAsia="Century Gothic" w:cs="Century Gothic" w:ascii="Century Gothic" w:hAnsi="Century Gothic"/>
          <w:i/>
          <w:iCs/>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c) Incapacidad total permanente.</w:t>
      </w:r>
    </w:p>
    <w:p>
      <w:pPr>
        <w:pStyle w:val="Normal"/>
        <w:jc w:val="both"/>
        <w:rPr/>
      </w:pPr>
      <w:r>
        <w:rPr>
          <w:rFonts w:eastAsia="Century Gothic" w:cs="Century Gothic" w:ascii="Century Gothic" w:hAnsi="Century Gothic"/>
          <w:sz w:val="23"/>
          <w:szCs w:val="23"/>
        </w:rPr>
        <w:tab/>
        <w:t xml:space="preserve">Es la incapacidad plena de funciones de un lesionado, que permanecen durante toda su vida. La definición de la Ley Federal del Trabajo está consignada en el artículo 480: </w:t>
      </w:r>
      <w:r>
        <w:rPr>
          <w:rFonts w:eastAsia="Century Gothic" w:cs="Century Gothic" w:ascii="Century Gothic" w:hAnsi="Century Gothic"/>
          <w:i/>
          <w:iCs/>
          <w:sz w:val="23"/>
          <w:szCs w:val="23"/>
        </w:rPr>
        <w:t>“Incapacidad permanente total es la pérdida de facultades o aptitudes de una persona que la imposibilita para desempeñar cualquier trabajo por el resto de su vida.”</w:t>
      </w:r>
    </w:p>
    <w:p>
      <w:pPr>
        <w:pStyle w:val="Normal"/>
        <w:jc w:val="both"/>
        <w:rPr>
          <w:rFonts w:ascii="Century Gothic" w:hAnsi="Century Gothic" w:eastAsia="Century Gothic" w:cs="Century Gothic"/>
          <w:i/>
          <w:i/>
          <w:iCs/>
          <w:sz w:val="23"/>
          <w:szCs w:val="23"/>
        </w:rPr>
      </w:pPr>
      <w:r>
        <w:rPr>
          <w:rFonts w:eastAsia="Century Gothic" w:cs="Century Gothic" w:ascii="Century Gothic" w:hAnsi="Century Gothic"/>
          <w:i/>
          <w:iCs/>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CAUSAS DE LOS ACCIDENTES.</w:t>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Toda acción tiene una causa y los accidentes no son la excepción. Un estudio y análisis de los accidentes nos llevará a conocer las causas que les dieron origen, a fin de poder remediarlas en el futuro, para evitar un nuevo accidente y tomar acción preventiva contra otros similare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Las consecuencias de los accidentes son importantes, pero solamente pueden eliminarse si conocemos las causas. Es necesario pues, buscar los hechos y no las consecuencias. Esto significa que hay que hacer un cuidadoso análisis de todos los accidentes y no solo tener en cuenta los resultados de los mismo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Entre las causas que dan origen a un accidente, hay dos que conducen directamente a la producción del mismo:</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Directas o próxima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Dependen éstas del ambiente de trabajo donde se realizó el accidente y de las condiciones biológicas intrínsecas del propio accidentado. Estas causas existen en dos forma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 Condiciones inseguras, que son los riesgos que hay en los materiales, maquinarias, edificios que rodean al individuo, ya sea por defecto u omisión, o por la propia naturaleza de los mismos y que representan un peligro de accidente.</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b) Prácticas inseguras, que son los actos personales que en su ejecución exponen a las personas a sufrir accidente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Indirectas o remota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Estas son realmente ajenas a las condiciones biológicas intrínsecas del accidentado, aunque pueden ser subordinadas o no al medio en que se trabaja en forma normal.</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DETECCION DE RIESGOS.</w:t>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Para eliminar las causas de los accidentes es necesario conocer los riesgos. La mayor parte son razones evidentes, y basta el sentido común para reconocer su peligrosidad; sin embargo, otras requieren de la experiencia para poder darse cuenta de su peligrosidad. Hay otras situaciones cuyo riesgo no puede ser reconocido más que con personas con educación y experiencia técnica.</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Para detectar estos riesgos es necesario:</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 Conocer las condiciones o prácticas son inseguras, y en que grado. Conocer el tipo de material con que se trabaje, instalaciones, etc. así como la forma en que se efectúan determinadas operaciones o práctica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b) Encontrar las condiciones inseguras o las prácticas inseguras que se cometen.</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Un instrumento muy valioso para encontrar las condiciones y prácticas inseguras son las inspecciones. Las inspecciones son búsquedas específicas de peligros que puedan ocasionar accidentes, incendios o situaciones que podrían dificultar la protección, el tratamiento de lesiones y el combate de incendio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Las inspecciones pueden encaminarse a localizar las operaciones inseguras para observar los riesgos a que se expone una persona, o expone a los demás, elaborando un reporte adecuado de ellas y proponiendo la forma de corregirla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Las inspecciones de lugares o cosas en busca de condiciones inseguras son efectivas, y se realizan examinando edificios, herramientas, maquinarias y materiales que se usan, para descubrir los riesgos que representan, ya sea por su propia naturaleza, estado anormal, o cuando no se encuentran adecuadamente protegido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Tanto las inspecciones como las investigaciones deben terminar con la elaboración de un reporte escrito, ya que es muy importante para la corrección de riesgo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Otros datos que es interesante conocer son los factores personales relacionados con los accidentes, tales como:</w:t>
      </w:r>
    </w:p>
    <w:p>
      <w:pPr>
        <w:pStyle w:val="Normal"/>
        <w:numPr>
          <w:ilvl w:val="0"/>
          <w:numId w:val="1"/>
        </w:numPr>
        <w:tabs>
          <w:tab w:val="clear" w:pos="708"/>
          <w:tab w:val="left" w:pos="0" w:leader="none"/>
        </w:tabs>
        <w:ind w:left="566" w:hanging="566"/>
        <w:jc w:val="both"/>
        <w:rPr>
          <w:rFonts w:ascii="Century Gothic" w:hAnsi="Century Gothic" w:eastAsia="Century Gothic" w:cs="Century Gothic"/>
          <w:sz w:val="23"/>
          <w:szCs w:val="23"/>
        </w:rPr>
      </w:pPr>
      <w:r>
        <w:rPr>
          <w:rFonts w:eastAsia="Century Gothic" w:cs="Century Gothic" w:ascii="Century Gothic" w:hAnsi="Century Gothic"/>
          <w:sz w:val="23"/>
          <w:szCs w:val="23"/>
        </w:rPr>
        <w:t>Inteligencia y habilidad del accidentado.</w:t>
      </w:r>
    </w:p>
    <w:p>
      <w:pPr>
        <w:pStyle w:val="Normal"/>
        <w:numPr>
          <w:ilvl w:val="0"/>
          <w:numId w:val="1"/>
        </w:numPr>
        <w:tabs>
          <w:tab w:val="clear" w:pos="708"/>
          <w:tab w:val="left" w:pos="0" w:leader="none"/>
        </w:tabs>
        <w:ind w:left="566" w:hanging="566"/>
        <w:jc w:val="both"/>
        <w:rPr>
          <w:rFonts w:ascii="Century Gothic" w:hAnsi="Century Gothic" w:eastAsia="Century Gothic" w:cs="Century Gothic"/>
          <w:sz w:val="23"/>
          <w:szCs w:val="23"/>
        </w:rPr>
      </w:pPr>
      <w:r>
        <w:rPr>
          <w:rFonts w:eastAsia="Century Gothic" w:cs="Century Gothic" w:ascii="Century Gothic" w:hAnsi="Century Gothic"/>
          <w:sz w:val="23"/>
          <w:szCs w:val="23"/>
        </w:rPr>
        <w:t>Visión defectuosa o normal.</w:t>
      </w:r>
    </w:p>
    <w:p>
      <w:pPr>
        <w:pStyle w:val="Normal"/>
        <w:numPr>
          <w:ilvl w:val="0"/>
          <w:numId w:val="1"/>
        </w:numPr>
        <w:tabs>
          <w:tab w:val="clear" w:pos="708"/>
          <w:tab w:val="left" w:pos="0" w:leader="none"/>
        </w:tabs>
        <w:ind w:left="566" w:hanging="566"/>
        <w:jc w:val="both"/>
        <w:rPr>
          <w:rFonts w:ascii="Century Gothic" w:hAnsi="Century Gothic" w:eastAsia="Century Gothic" w:cs="Century Gothic"/>
          <w:sz w:val="23"/>
          <w:szCs w:val="23"/>
        </w:rPr>
      </w:pPr>
      <w:r>
        <w:rPr>
          <w:rFonts w:eastAsia="Century Gothic" w:cs="Century Gothic" w:ascii="Century Gothic" w:hAnsi="Century Gothic"/>
          <w:sz w:val="23"/>
          <w:szCs w:val="23"/>
        </w:rPr>
        <w:t>Coordinación muscular.</w:t>
      </w:r>
    </w:p>
    <w:p>
      <w:pPr>
        <w:pStyle w:val="Normal"/>
        <w:numPr>
          <w:ilvl w:val="0"/>
          <w:numId w:val="1"/>
        </w:numPr>
        <w:tabs>
          <w:tab w:val="clear" w:pos="708"/>
          <w:tab w:val="left" w:pos="0" w:leader="none"/>
        </w:tabs>
        <w:ind w:left="566" w:hanging="566"/>
        <w:jc w:val="both"/>
        <w:rPr>
          <w:rFonts w:ascii="Century Gothic" w:hAnsi="Century Gothic" w:eastAsia="Century Gothic" w:cs="Century Gothic"/>
          <w:sz w:val="23"/>
          <w:szCs w:val="23"/>
        </w:rPr>
      </w:pPr>
      <w:r>
        <w:rPr>
          <w:rFonts w:eastAsia="Century Gothic" w:cs="Century Gothic" w:ascii="Century Gothic" w:hAnsi="Century Gothic"/>
          <w:sz w:val="23"/>
          <w:szCs w:val="23"/>
        </w:rPr>
        <w:t>Características de la personalidad.</w:t>
      </w:r>
    </w:p>
    <w:p>
      <w:pPr>
        <w:pStyle w:val="Normal"/>
        <w:numPr>
          <w:ilvl w:val="0"/>
          <w:numId w:val="1"/>
        </w:numPr>
        <w:tabs>
          <w:tab w:val="clear" w:pos="708"/>
          <w:tab w:val="left" w:pos="0" w:leader="none"/>
        </w:tabs>
        <w:ind w:left="566" w:hanging="566"/>
        <w:jc w:val="both"/>
        <w:rPr>
          <w:rFonts w:ascii="Century Gothic" w:hAnsi="Century Gothic" w:eastAsia="Century Gothic" w:cs="Century Gothic"/>
          <w:sz w:val="23"/>
          <w:szCs w:val="23"/>
        </w:rPr>
      </w:pPr>
      <w:r>
        <w:rPr>
          <w:rFonts w:eastAsia="Century Gothic" w:cs="Century Gothic" w:ascii="Century Gothic" w:hAnsi="Century Gothic"/>
          <w:sz w:val="23"/>
          <w:szCs w:val="23"/>
        </w:rPr>
        <w:t>Experiencia en el trabajo.</w:t>
      </w:r>
    </w:p>
    <w:p>
      <w:pPr>
        <w:pStyle w:val="Normal"/>
        <w:numPr>
          <w:ilvl w:val="0"/>
          <w:numId w:val="1"/>
        </w:numPr>
        <w:tabs>
          <w:tab w:val="clear" w:pos="708"/>
          <w:tab w:val="left" w:pos="0" w:leader="none"/>
        </w:tabs>
        <w:ind w:left="566" w:hanging="566"/>
        <w:jc w:val="both"/>
        <w:rPr>
          <w:rFonts w:ascii="Century Gothic" w:hAnsi="Century Gothic" w:eastAsia="Century Gothic" w:cs="Century Gothic"/>
          <w:sz w:val="23"/>
          <w:szCs w:val="23"/>
        </w:rPr>
      </w:pPr>
      <w:r>
        <w:rPr>
          <w:rFonts w:eastAsia="Century Gothic" w:cs="Century Gothic" w:ascii="Century Gothic" w:hAnsi="Century Gothic"/>
          <w:sz w:val="23"/>
          <w:szCs w:val="23"/>
        </w:rPr>
        <w:t>Adiestramiento de la tarea.</w:t>
      </w:r>
    </w:p>
    <w:p>
      <w:pPr>
        <w:pStyle w:val="Normal"/>
        <w:numPr>
          <w:ilvl w:val="0"/>
          <w:numId w:val="1"/>
        </w:numPr>
        <w:tabs>
          <w:tab w:val="clear" w:pos="708"/>
          <w:tab w:val="left" w:pos="0" w:leader="none"/>
        </w:tabs>
        <w:ind w:left="566" w:hanging="566"/>
        <w:jc w:val="both"/>
        <w:rPr>
          <w:rFonts w:ascii="Century Gothic" w:hAnsi="Century Gothic" w:eastAsia="Century Gothic" w:cs="Century Gothic"/>
          <w:sz w:val="23"/>
          <w:szCs w:val="23"/>
        </w:rPr>
      </w:pPr>
      <w:r>
        <w:rPr>
          <w:rFonts w:eastAsia="Century Gothic" w:cs="Century Gothic" w:ascii="Century Gothic" w:hAnsi="Century Gothic"/>
          <w:sz w:val="23"/>
          <w:szCs w:val="23"/>
        </w:rPr>
        <w:t>Fatiga.</w:t>
      </w:r>
    </w:p>
    <w:p>
      <w:pPr>
        <w:pStyle w:val="Normal"/>
        <w:numPr>
          <w:ilvl w:val="0"/>
          <w:numId w:val="1"/>
        </w:numPr>
        <w:tabs>
          <w:tab w:val="clear" w:pos="708"/>
          <w:tab w:val="left" w:pos="0" w:leader="none"/>
        </w:tabs>
        <w:ind w:left="566" w:hanging="566"/>
        <w:jc w:val="both"/>
        <w:rPr>
          <w:rFonts w:ascii="Century Gothic" w:hAnsi="Century Gothic" w:eastAsia="Century Gothic" w:cs="Century Gothic"/>
          <w:sz w:val="23"/>
          <w:szCs w:val="23"/>
        </w:rPr>
      </w:pPr>
      <w:r>
        <w:rPr>
          <w:rFonts w:eastAsia="Century Gothic" w:cs="Century Gothic" w:ascii="Century Gothic" w:hAnsi="Century Gothic"/>
          <w:sz w:val="23"/>
          <w:szCs w:val="23"/>
        </w:rPr>
        <w:t>Condiciones ambientales.</w:t>
      </w:r>
    </w:p>
    <w:p>
      <w:pPr>
        <w:pStyle w:val="Normal"/>
        <w:numPr>
          <w:ilvl w:val="0"/>
          <w:numId w:val="1"/>
        </w:numPr>
        <w:tabs>
          <w:tab w:val="clear" w:pos="708"/>
          <w:tab w:val="left" w:pos="0" w:leader="none"/>
        </w:tabs>
        <w:ind w:left="566" w:hanging="566"/>
        <w:jc w:val="both"/>
        <w:rPr>
          <w:rFonts w:ascii="Century Gothic" w:hAnsi="Century Gothic" w:eastAsia="Century Gothic" w:cs="Century Gothic"/>
          <w:sz w:val="23"/>
          <w:szCs w:val="23"/>
        </w:rPr>
      </w:pPr>
      <w:r>
        <w:rPr>
          <w:rFonts w:eastAsia="Century Gothic" w:cs="Century Gothic" w:ascii="Century Gothic" w:hAnsi="Century Gothic"/>
          <w:sz w:val="23"/>
          <w:szCs w:val="23"/>
        </w:rPr>
        <w:t>Inhabilidad para efectuar el trabajo.</w:t>
      </w:r>
    </w:p>
    <w:p>
      <w:pPr>
        <w:pStyle w:val="Normal"/>
        <w:numPr>
          <w:ilvl w:val="0"/>
          <w:numId w:val="1"/>
        </w:numPr>
        <w:tabs>
          <w:tab w:val="clear" w:pos="708"/>
          <w:tab w:val="left" w:pos="0" w:leader="none"/>
        </w:tabs>
        <w:ind w:left="283" w:hanging="283"/>
        <w:jc w:val="both"/>
        <w:rPr>
          <w:rFonts w:ascii="Century Gothic" w:hAnsi="Century Gothic" w:eastAsia="Century Gothic" w:cs="Century Gothic"/>
          <w:sz w:val="23"/>
          <w:szCs w:val="23"/>
        </w:rPr>
      </w:pPr>
      <w:r>
        <w:rPr>
          <w:rFonts w:eastAsia="Century Gothic" w:cs="Century Gothic" w:ascii="Century Gothic" w:hAnsi="Century Gothic"/>
          <w:sz w:val="23"/>
          <w:szCs w:val="23"/>
        </w:rPr>
        <w:t>Reacciones psicológicas al ambiente.</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PREVENCION DE ACCIDENTES.</w:t>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Una vez definidos los riesgos existentes en una planta o empresa y la manera de protegerse de ellos, es indispensable darlos a conocer a todos los que van a estar expuestos a ello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La eficacia de un programa de seguridad irá a razón directa con la eficacia del adiestramiento de todas las personas de la planta. El entrenamiento en la prevención de accidentes debe señalar como criterio básico que la disminución de accidentes tiene que ser consecuencia del esfuerzo de todas y cada una de las persona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El adiestramiento de seguridad supone dos fase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 El obrero debe aprender a comportarse y efectuar el trabajo de modo seguro.</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b) Debe ser estimulado a poner en práctica sus conocimiento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TECNICAS PARA FOMENTAR LA SEGURIDAD.</w:t>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Además de los conocimientos que son indispensables para poder hacer algo, el hombre hace las cosas en la medida de los motivos o razones que tenga para ello. Así se comporta también en la seguridad. Existen algunas actividades que se basan en satisfacciones, emociones, deseos, y que por lo mismo pueden emplearse con cierto éxito como alicientes para lograr la seguridad. La motivación no es sinónimo de incentivo o recompensa, aunque a veces se le de ese significado.</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Es frecuente encontrar el empleo de técnicas para fomentar la seguridad, tales como:</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 Concursos, basados en el espíritu de competencia, relativos a alguna actividad determinada, por ejemplo, menor número de horas - hombre perdidas por accidentes, menor numero de accidentes en un periodo determinado, etc. Tales concursos pueden comprender a varios departamentos o varias planta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b) Distinciones por haber cursado satisfactoriamente alguna materia de seguridad.</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c) Metas, por ejemplo, días trabajados sin accidente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d) Participación de todas las personas, ya que la responsabilidad corresponde a todos, según el puesto que se desempeñe en una organización.</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e) Información de casos reales ocurridos en la organización o en otras, ya que convencen de que estos ocurren y de que las causas, por simples que parezcan, pueden ocasionar tragedias y desastre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f) Las ceremonias y festejos de seguridad tienden a recalcar entre el personal la importancia que se da a los logros en seguridad.</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INDICES DE FRECUENCIA Y GRAVEDAD</w:t>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Es de gran importancia establecer estos índices que se relacionan con los accidentes de trabajo. La frecuencia se establece en función del numero de accidentes. La gravedad toma como base los días que necesitan los accidentados recuperarse de las lesiones sufridas; es decir, el número total de días de incapacidad.</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Para calcular los índices de frecuencia y gravedad, deberá obtenerse una constante que representa el número total de horas - hombre trabajadas en el lapso considerado. El índice de frecuencia se obtiene multiplicando el número de casos de accidente por 1,000,000 y dividiendo entre el número de horas - hombre trabajadas al año.</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 xml:space="preserve">El índice de gravedad, a su vez, se obtiene multiplicando el número total de días de incapacidad de los accidentes acaecidos por 1,000,000 y dividiendo entre el número de horas - hombre trabajadas en el año. </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Los índices de frecuencia y gravedad son los barómetros para conocer el grado de riesgo real de una organización, y la base para aplicar medidas de prevención a fin de evitar ausentismos y pérdidas económicas.</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IMPACTO ECONOMICO, SOCIAL Y PSICOLOGICO DE LOS ACCIDENTES.</w:t>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Económico.</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El aspecto económico de los accidentes es un tanto difícil de precisar porque hay algunos casos ocultos; sin embargo, deben considerarse, por lo menos: tiempo perdido del accidentado, de los compañeros y del jefe; tiempo invertido en la investigación, atención médica inmediata, atención médica posterior, costo del equipo dañado, costo de la materia prima dañada, salarios devengados por el accidentado, costo de producción que dejó de realizar, indemnizaciones, costos administrativos, etc.</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Psicológico.</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Cuando el accidente acarrea incapacidad permanente, existen cambios de personalidad ocasionados por la necesidad de cambiar de trabajo, o la imposibilidad de trabajar, por la reducción de ingresos, por el sentimiento de no poderse valer por sí mismo, etc. Todos estos factores contribuyen a minar la salud mental del accidentado. En casos graves se puede desembocar en vicios (alcoholismo, drogadicción, etc.) o suicidio.</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t>Social.</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tab/>
        <w:t xml:space="preserve">Los cambios de personalidad del accidentado van a repercutir directamente en el núcleo familiar. Igualmente puede suceder que la reducción en los ingresos (no inmediata, sino futura) obligue a algunos miembros de la familia a abandonar los estudios, a reducir su status familiar, a mudarse a barrios más pobres, etc. Todo lo anterior constituye una constelación de factores que resquebrajan la salud mental de la familia. </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BIBLIOGRAFIA</w:t>
      </w:r>
    </w:p>
    <w:p>
      <w:pPr>
        <w:pStyle w:val="Normal"/>
        <w:jc w:val="both"/>
        <w:rPr>
          <w:rFonts w:ascii="Century Gothic" w:hAnsi="Century Gothic" w:eastAsia="Century Gothic" w:cs="Century Gothic"/>
          <w:b/>
          <w:b/>
          <w:bCs/>
          <w:sz w:val="23"/>
          <w:szCs w:val="23"/>
        </w:rPr>
      </w:pPr>
      <w:r>
        <w:rPr>
          <w:rFonts w:eastAsia="Century Gothic" w:cs="Century Gothic" w:ascii="Century Gothic" w:hAnsi="Century Gothic"/>
          <w:b/>
          <w:bCs/>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numPr>
          <w:ilvl w:val="0"/>
          <w:numId w:val="2"/>
        </w:numPr>
        <w:tabs>
          <w:tab w:val="clear" w:pos="708"/>
          <w:tab w:val="left" w:pos="0" w:leader="none"/>
        </w:tabs>
        <w:ind w:left="566" w:hanging="566"/>
        <w:jc w:val="both"/>
        <w:rPr>
          <w:rFonts w:ascii="Century Gothic" w:hAnsi="Century Gothic" w:eastAsia="Century Gothic" w:cs="Century Gothic"/>
          <w:sz w:val="23"/>
          <w:szCs w:val="23"/>
        </w:rPr>
      </w:pPr>
      <w:r>
        <w:rPr>
          <w:rFonts w:eastAsia="Century Gothic" w:cs="Century Gothic" w:ascii="Century Gothic" w:hAnsi="Century Gothic"/>
          <w:sz w:val="23"/>
          <w:szCs w:val="23"/>
        </w:rPr>
        <w:t>Arias Galicia, Fernando. “ADMINISTRACION DE RECURSOS HUMANOS”. Editorial Trillas. México, 1991.</w:t>
      </w:r>
    </w:p>
    <w:p>
      <w:pPr>
        <w:pStyle w:val="Normal"/>
        <w:numPr>
          <w:ilvl w:val="0"/>
          <w:numId w:val="0"/>
        </w:numPr>
        <w:ind w:left="283" w:hanging="0"/>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numPr>
          <w:ilvl w:val="0"/>
          <w:numId w:val="0"/>
        </w:numPr>
        <w:ind w:left="283" w:hanging="0"/>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numPr>
          <w:ilvl w:val="0"/>
          <w:numId w:val="0"/>
        </w:numPr>
        <w:ind w:left="283" w:hanging="0"/>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numPr>
          <w:ilvl w:val="0"/>
          <w:numId w:val="2"/>
        </w:numPr>
        <w:tabs>
          <w:tab w:val="clear" w:pos="708"/>
          <w:tab w:val="left" w:pos="0" w:leader="none"/>
        </w:tabs>
        <w:ind w:left="566" w:hanging="566"/>
        <w:jc w:val="both"/>
        <w:rPr>
          <w:rFonts w:ascii="Century Gothic" w:hAnsi="Century Gothic" w:eastAsia="Century Gothic" w:cs="Century Gothic"/>
          <w:sz w:val="23"/>
          <w:szCs w:val="23"/>
        </w:rPr>
      </w:pPr>
      <w:r>
        <w:rPr>
          <w:rFonts w:eastAsia="Century Gothic" w:cs="Century Gothic" w:ascii="Century Gothic" w:hAnsi="Century Gothic"/>
          <w:sz w:val="23"/>
          <w:szCs w:val="23"/>
        </w:rPr>
        <w:t>Lazo Cerna, Humberto. “HIGIENE Y SEGURIDAD INDUSTRIAL”. IMSS. México, 1990.</w:t>
      </w:r>
    </w:p>
    <w:p>
      <w:pPr>
        <w:pStyle w:val="Normal"/>
        <w:numPr>
          <w:ilvl w:val="0"/>
          <w:numId w:val="0"/>
        </w:numPr>
        <w:ind w:left="283" w:hanging="0"/>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numPr>
          <w:ilvl w:val="0"/>
          <w:numId w:val="0"/>
        </w:numPr>
        <w:ind w:left="283" w:hanging="0"/>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numPr>
          <w:ilvl w:val="0"/>
          <w:numId w:val="0"/>
        </w:numPr>
        <w:ind w:left="283" w:hanging="0"/>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numPr>
          <w:ilvl w:val="0"/>
          <w:numId w:val="2"/>
        </w:numPr>
        <w:tabs>
          <w:tab w:val="clear" w:pos="708"/>
          <w:tab w:val="left" w:pos="0" w:leader="none"/>
        </w:tabs>
        <w:ind w:left="566" w:hanging="566"/>
        <w:jc w:val="both"/>
        <w:rPr>
          <w:rFonts w:ascii="Century Gothic" w:hAnsi="Century Gothic" w:eastAsia="Century Gothic" w:cs="Century Gothic"/>
          <w:sz w:val="23"/>
          <w:szCs w:val="23"/>
        </w:rPr>
      </w:pPr>
      <w:r>
        <w:rPr>
          <w:rFonts w:eastAsia="Century Gothic" w:cs="Century Gothic" w:ascii="Century Gothic" w:hAnsi="Century Gothic"/>
          <w:sz w:val="23"/>
          <w:szCs w:val="23"/>
        </w:rPr>
        <w:t>LEY FEDERAL DEL TRABAJO. Editorial Porrúa. México, 1996.</w:t>
      </w:r>
    </w:p>
    <w:p>
      <w:pPr>
        <w:pStyle w:val="Normal"/>
        <w:numPr>
          <w:ilvl w:val="0"/>
          <w:numId w:val="0"/>
        </w:numPr>
        <w:ind w:left="283" w:hanging="0"/>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numPr>
          <w:ilvl w:val="0"/>
          <w:numId w:val="0"/>
        </w:numPr>
        <w:ind w:left="283" w:hanging="0"/>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numPr>
          <w:ilvl w:val="0"/>
          <w:numId w:val="0"/>
        </w:numPr>
        <w:ind w:left="283" w:hanging="0"/>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numPr>
          <w:ilvl w:val="0"/>
          <w:numId w:val="2"/>
        </w:numPr>
        <w:tabs>
          <w:tab w:val="clear" w:pos="708"/>
          <w:tab w:val="left" w:pos="0" w:leader="none"/>
        </w:tabs>
        <w:ind w:left="566" w:hanging="566"/>
        <w:jc w:val="both"/>
        <w:rPr/>
      </w:pPr>
      <w:r>
        <w:rPr>
          <w:rFonts w:eastAsia="Century Gothic" w:cs="Century Gothic" w:ascii="Century Gothic" w:hAnsi="Century Gothic"/>
          <w:sz w:val="23"/>
          <w:szCs w:val="23"/>
        </w:rPr>
        <w:t>Rüsell, Arnulf. “PSICOLOGIA DEL TRABAJO”. Editorial Morata. México 1993.</w:t>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p>
      <w:pPr>
        <w:pStyle w:val="Normal"/>
        <w:jc w:val="both"/>
        <w:rPr>
          <w:rFonts w:ascii="Century Gothic" w:hAnsi="Century Gothic" w:eastAsia="Century Gothic" w:cs="Century Gothic"/>
          <w:sz w:val="23"/>
          <w:szCs w:val="23"/>
        </w:rPr>
      </w:pPr>
      <w:r>
        <w:rPr>
          <w:rFonts w:eastAsia="Century Gothic" w:cs="Century Gothic" w:ascii="Century Gothic" w:hAnsi="Century Gothic"/>
          <w:sz w:val="23"/>
          <w:szCs w:val="23"/>
        </w:rPr>
      </w:r>
    </w:p>
    <w:sectPr>
      <w:type w:val="nextPage"/>
      <w:pgSz w:w="12240" w:h="15840"/>
      <w:pgMar w:left="1247" w:right="1247" w:gutter="0" w:header="0" w:top="1304" w:footer="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Century Gothic">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000000"/>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11:22:00Z</dcterms:created>
  <dc:creator>HECTOR HUGO VAZQUEZ RESENDIZ</dc:creator>
  <dc:description/>
  <dc:language>en-US</dc:language>
  <cp:lastModifiedBy>HECTOR HUGO VAZQUEZ RESENDIZ</cp:lastModifiedBy>
  <dcterms:modified xsi:type="dcterms:W3CDTF">1997-05-27T20:21:00Z</dcterms:modified>
  <cp:revision>225</cp:revision>
  <dc:subject/>
  <dc:title/>
</cp:coreProperties>
</file>