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Revolución Mexicana</w:t>
      </w:r>
    </w:p>
    <w:p>
      <w:pPr>
        <w:pStyle w:val="Normal"/>
        <w:rPr/>
      </w:pPr>
      <w:r>
        <w:rPr/>
      </w:r>
    </w:p>
    <w:p>
      <w:pPr>
        <w:pStyle w:val="Normal"/>
        <w:rPr/>
      </w:pPr>
      <w:r>
        <w:rPr/>
      </w:r>
    </w:p>
    <w:p>
      <w:pPr>
        <w:pStyle w:val="Normal"/>
        <w:rPr/>
      </w:pPr>
      <w:r>
        <w:rPr/>
      </w:r>
    </w:p>
    <w:p>
      <w:pPr>
        <w:pStyle w:val="Normal"/>
        <w:rPr/>
      </w:pPr>
      <w:r>
        <w:rPr/>
        <w:t>Inicio de la revolución Mexicana</w:t>
      </w:r>
    </w:p>
    <w:p>
      <w:pPr>
        <w:pStyle w:val="Normal"/>
        <w:rPr/>
      </w:pPr>
      <w:r>
        <w:rPr/>
      </w:r>
    </w:p>
    <w:p>
      <w:pPr>
        <w:pStyle w:val="Normal"/>
        <w:rPr/>
      </w:pPr>
      <w:r>
        <w:rPr/>
      </w:r>
    </w:p>
    <w:p>
      <w:pPr>
        <w:pStyle w:val="Normal"/>
        <w:rPr/>
      </w:pPr>
      <w:r>
        <w:rPr/>
      </w:r>
    </w:p>
    <w:p>
      <w:pPr>
        <w:pStyle w:val="Normal"/>
        <w:rPr/>
      </w:pPr>
      <w:r>
        <w:rPr/>
        <w:t xml:space="preserve">A partir de la publicación del Programa Liberal, el liberal-magonismo intentó ser una verdadera organización revolucionaria. Sus publicaciones de adoctrinamiento y agitación cruzaron la frontera y una organización clandestina empezó a nacer. Pero sus mecanismo fueron descubiertos y estorbados gracias al cuerpo consular mexicano que, auxiliado por policías privados norteamericanos, se convirtió en un eficaz servicio de inteligencia. El uso de claves y tintas simpáticas, el envío de correspondencia por medio de seudónimos, no lograron ocultar la trama rebelde. Las claves fueron descifradas, las tintas reactivadas, los seudónimos identificados. El gobierno siempre supo con quiénes, cuándo y dónde tendría que vérselas y pudo vencerlos fácilmente. </w:t>
      </w:r>
    </w:p>
    <w:p>
      <w:pPr>
        <w:pStyle w:val="Normal"/>
        <w:rPr/>
      </w:pPr>
      <w:r>
        <w:rPr/>
      </w:r>
    </w:p>
    <w:p>
      <w:pPr>
        <w:pStyle w:val="Normal"/>
        <w:rPr/>
      </w:pPr>
      <w:r>
        <w:rPr/>
        <w:t xml:space="preserve"> </w:t>
      </w:r>
      <w:r>
        <w:rPr/>
        <w:t xml:space="preserve">Así, los magonistas, Libres unas veces, desde la prisión otras, dirigieron los movimientos de Jiménez en el estado de Coahuila y Acayucan e Ixtlahuacan en el de Veracruz, entre junio y julio de 1908. Las corrientes de la inquietud social y de la lucha política empezaban a juntarse, pero sería la segunda la que resonaría en la vida mexicana y habría de ser el general Díaz, quien tomara la inciativa. Por su parte la campaña política maderista permitió que varios mexicanos se revelaran como excelentes oradores políticos. La efectividad de sus discursos fue determinante para el pueblo de la necesidad de un vida democrática.  Fruto de los viajes y la correspondencia de Madero fue la constitución, en la ciudad de México, del Centro Antirreeleccionista, el 22 de mayo de 1909, cuyas figuras más destacadas eran Emilio Vázquez Gómez, Torobio Esquivel Obregón, José Vasconcelos,  Roque Estrada, Luis Cabrera, etc. Contrariamente al progama de los demócratas, que a fuerza de ser amplio resultaba difuso, la declaración y programa de los antirreeleccionistas giraba al rededor del principio político que le daba nombre y que tenía la fuerza de las ideas claras y simples. Resumido en un lema: "sufragio efectivo y no reelección", se convertiría muy pronto en una eficacísima bandera.Una convención se llevó a cabo el día 15 de abril de 1910. Se creó el partido. Desde el punto de vista social se propugnaba por leyes que protegieran a los trabajadores, así como el fomento de la agricultura, la industria y el comercio.La gran cuestión, elegir candidato presidencial, dió lugar a una buena muestra de juego político y en ausencia, Madero fue designado por una amplia mayoría de votos. Un día después de su elección, y como resultado de las gestiones del gobernador de Veracruz, Teodoro Dehesa, amigo de Díaz, Madero y el presidente se reunieron en privado.De tal entrevista Madero sacó dos conclusiones: la declinación física de Díaz era evidente, pero lo era también que se aferraría al poder de tal manera, que quizá habría que "iniciar la revolución para derrocarlo". Ante el fraude electoral de 1910, Francisco I.Madero optó definitivamente por el camino de la revolución armada.  </w:t>
      </w:r>
    </w:p>
    <w:p>
      <w:pPr>
        <w:pStyle w:val="Normal"/>
        <w:rPr/>
      </w:pPr>
      <w:r>
        <w:rPr/>
      </w:r>
    </w:p>
    <w:p>
      <w:pPr>
        <w:pStyle w:val="Normal"/>
        <w:rPr/>
      </w:pPr>
      <w:r>
        <w:rPr/>
        <w:t xml:space="preserve"> </w:t>
      </w:r>
    </w:p>
    <w:p>
      <w:pPr>
        <w:pStyle w:val="Normal"/>
        <w:rPr/>
      </w:pPr>
      <w:r>
        <w:rPr/>
      </w:r>
    </w:p>
    <w:p>
      <w:pPr>
        <w:pStyle w:val="Normal"/>
        <w:rPr/>
      </w:pPr>
      <w:r>
        <w:rPr/>
        <w:t xml:space="preserve">La Revolución Mexicana, como proceso histórico heterogéneo en sus orígenes y en su desarrollo, fue el movimiento político que inició Madero y continuó Carranza, y significó una gran sacudida popular desarrollada casi simultáneamente por todo el país. Las necesidades y demandas sociales, semejantes en los distintos caudillos, muy pocas veces resultaron coincidentes con las políticas. Este gran movimiento social se manifestó en el norte del país a través de lo que hoy conocemos como "Villismo", ya que Francisco Villa fue el hombre que encabezó aquella lucha. El Villismo debe entenderse como la lenta y tenaz lucha que los campesinos sin tierra sostuvieron, durante casi una década, en busca de justicia social y económica. Una inmensa mayoría de de mexicanos desarraigados se unió para reclamar la división de las grandes haciendas, en las que había tenido que trabajar largo tiempo. Se trataba de medieros, aparceros, jornaleros acasillados,  rancheros, vaqueros y peones que no tenían tierra y habían vivido durante generaciones bajo un sistema de explotación semifeudal; hombres inconformes con la situación que sus antepasados les habían legado, angustiados por el latifundismo del porfiriato y, sobre todo,  deseosos de hacer justicia por su propia mano.  </w:t>
      </w:r>
    </w:p>
    <w:p>
      <w:pPr>
        <w:pStyle w:val="Normal"/>
        <w:rPr/>
      </w:pPr>
      <w:r>
        <w:rPr/>
      </w:r>
    </w:p>
    <w:p>
      <w:pPr>
        <w:pStyle w:val="Normal"/>
        <w:rPr/>
      </w:pPr>
      <w:r>
        <w:rPr/>
        <w:t xml:space="preserve">Esta avidez de justicia y hambre de tierra para cultivar que, por pequeña que fuese,  pudiera llamar suya, unió a los hombres del norte tras la figura carismática de Pancho Villa. Los campesinos siguieron a Villa y no a los caudillos políticos, porque éstos, como Carranza, les prometían cambios que no podían entender en toda su plenitud. Por el contrario, Villa les hablaba de lo que tanto habían ambicionado: la tierra. La promesa de tierras para cultivar y desarrollar la ganadería y el humilde origen común permitieron una </w:t>
      </w:r>
    </w:p>
    <w:p>
      <w:pPr>
        <w:pStyle w:val="Normal"/>
        <w:rPr/>
      </w:pPr>
      <w:r>
        <w:rPr/>
        <w:t xml:space="preserve">rápida identificación entre todos ellos y Villa. Puede decirse que la Revolución se llevó consigo a los villistas, se los jaló. Eran hombres que se mantenían en un compás de espera y vieron en el brote rebelde de Madero y y en el movimiento carrancista una oportunidad para incorporarse a la lucha, la cual, si bien ajena, representaba para ellos la posibilidad de demandar y hacer realidad los ideales de justicia social. El Villismo tuvo características peculiares. Fue desde un principio un movimiento popular, que se entendía en función del caudillo, quien al iniciarse la lucha tenía ya arraigo entre las masas por su fama de bandido </w:t>
      </w:r>
    </w:p>
    <w:p>
      <w:pPr>
        <w:pStyle w:val="Normal"/>
        <w:rPr/>
      </w:pPr>
      <w:r>
        <w:rPr/>
        <w:t xml:space="preserve">social. El Villismo puede dividirse en tres etapas fundamentales. La primera va desde 1910 a 1911; en ella tiene lugar el movimiento que apoya la rebelión de Madero y el Plan de San Luis en contra de Porfirio Díaz. La segunda etapa transcurre entre 1913 y 1915;  conceptuada ya como lucha social, es cuando aparece un programa de acción a nivel popular, en el cual se genera y desarrolla la ideología agraria villista, y cuando los villistas aparecen ya incorporados al movimiento constitucionalista en oposición a la dictadura huertista; es la etapa que presencia el apogeo y la desaparición del ejército de la segunda </w:t>
      </w:r>
    </w:p>
    <w:p>
      <w:pPr>
        <w:pStyle w:val="Normal"/>
        <w:rPr/>
      </w:pPr>
      <w:r>
        <w:rPr/>
        <w:t xml:space="preserve">División del Norte. La tercera etapa, que podríamos definir como movimiento guerrillero,  se extiende desde 1915 hasta 1920 en que se firman los Tratados de Sabinas, finalizando con ello la rebeldía y experimentado por un breve tiempo, hasta la muerte de Villa ocurrida en 1923. </w:t>
      </w:r>
    </w:p>
    <w:p>
      <w:pPr>
        <w:pStyle w:val="Normal"/>
        <w:rPr/>
      </w:pPr>
      <w:r>
        <w:rPr/>
      </w:r>
    </w:p>
    <w:p>
      <w:pPr>
        <w:pStyle w:val="Normal"/>
        <w:rPr/>
      </w:pPr>
      <w:r>
        <w:rPr/>
        <w:t xml:space="preserve"> </w:t>
      </w:r>
      <w:r>
        <w:rPr/>
        <w:t xml:space="preserve">Francisco Villa había nacido en la hacienda de Río Grande, jurisdicción de San Juan del Río, en el estado de Durango, en 1878.Fue hijo de Agustín Arango y de Micaela Quiñones Arámbula. De una familia humilde, pronto estuvo en contacto con el campo y se convirtió en un excelente caballista. Muy joven se hizo cargo de su familia y cuando su hermana fue ofendida por uno de los dueños de la hacienda en cuyas tierras trabajaba, decidió tomar la justicia por su propia mano, lo cual lo convirtió en un forajido.Fue entonces cuando cambió su verdadero nombre, Doroteo Arango, Por el de Francisco Villa.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Al comprometerse con el que sería gobernador de Chihuahua, don Abraham González, con quien lo ligaba una afectiva relación personal, se levantó en armas el 17 de noviembre de 1910. Esta primera etapa, que concluye con la toma y firma de los tratados de Ciudad Juárez el 25 de mayo de 1911, muestra entre otras cosas los dotes militares de Villa que junto con el magnífico conocimiento que tenía del territorio en donde combatía,  consiguieron triunfos desecivos para la Revolución. La segunda etapa podría ser considerada como la más importante del Villismo, porque durante ella se estructuraron los anhelos populares, basados fundamentalmente en la desesperante necesidad de tierras de los humildes campesinos del norte. A esta etapa corresponde el gran apogeo del ejército villista que llegó a ser una de las fuerzas más importantes de la revolución armada,  conocida a partir de septiembre de 1913 como la División del Norte, grupo que, por su organización administrativa y militar, fue ejemplar dentro del cuerpo revolucionario. Los ideales agraristas de Villa se basaban en su deseo de entregar las "tierritas al pueblo"; su interés concreto era sobre todo beneficiar a sus soldados, que habían sido campesinos pobres o desarraigados. Villa siempre había considerado al ejército como el apoyo más importante de cualquier tiranía; por ello, deseaba que al terminar la lucha revolucionaria los soldados, de regreso a sus casas, tuvieran tierras para trabajar de manera independiente.Entendían que una repartición justa no podría hacerse hasta que la lucha hubiera terminado; así los soldados, de vuelta a sus hogares, Podrían escoger en recompensa los mejores terrenos.  </w:t>
      </w:r>
    </w:p>
    <w:p>
      <w:pPr>
        <w:pStyle w:val="Normal"/>
        <w:rPr/>
      </w:pPr>
      <w:r>
        <w:rPr/>
      </w:r>
    </w:p>
    <w:p>
      <w:pPr>
        <w:pStyle w:val="Normal"/>
        <w:rPr/>
      </w:pPr>
      <w:r>
        <w:rPr/>
        <w:t>El Villismo adoptó el Plan de Ayala, pero poco a poco fue también desarrollando su propia ideología agraria. Defendía principalmente el concepto de la pequeña propiedad,  basándose en la teoría de que la propiedad agraria era de utilidad pública,Villa insistió siempre en la indemnización justa para los antiguos propietarios, mediante el pago a largo plazo.</w:t>
      </w:r>
    </w:p>
    <w:p>
      <w:pPr>
        <w:pStyle w:val="Normal"/>
        <w:rPr/>
      </w:pPr>
      <w:r>
        <w:rPr/>
      </w:r>
    </w:p>
    <w:p>
      <w:pPr>
        <w:pStyle w:val="Normal"/>
        <w:rPr/>
      </w:pPr>
      <w:r>
        <w:rPr/>
        <w:t xml:space="preserve"> </w:t>
      </w:r>
      <w:r>
        <w:rPr/>
        <w:t>Plan de San Luis Potosí</w:t>
      </w:r>
    </w:p>
    <w:p>
      <w:pPr>
        <w:pStyle w:val="Normal"/>
        <w:rPr/>
      </w:pPr>
      <w:r>
        <w:rPr/>
      </w:r>
    </w:p>
    <w:p>
      <w:pPr>
        <w:pStyle w:val="Normal"/>
        <w:rPr/>
      </w:pPr>
      <w:r>
        <w:rPr/>
        <w:t xml:space="preserve"> </w:t>
      </w:r>
      <w:r>
        <w:rPr/>
        <w:t xml:space="preserve">PLAN DE SAN LUIS POTOSI Los pueblo, en su esfuerzo constante porque triunfen los ideales de libertad y justicia, se ven precisados en determinados momentos históricos a realizar los mayores sacrificios. Nuestra querida Patria ha llegado a uno de esos momentos: Una tiranía se nos oprime de tal manera, que ha llegado a hacerse intolerable.  Tanto el poder legislativo como el judicial están completamente supeditados al Ejecutivo;  la división de los poderes, la soberanía de los Estados, la libertad de los Ayuntamientos y los derechos de ciudadano sólo existen escritos en nuestra Carta Magna; pero, de hecho en México casi puede decirse que reina constantemente la Ley Marcial, la justicia, en vez de impartir su protección al débil, sólo sirve para legalizar los despojos que comete el fuerte; los jueces, en vez de ser los representantes de la justicia; son agentes del Ejecutivo, cuyos intereses sirven fielmente; las cámaras de la Unión no tienen otra voluntad que la del Dictador; los gobernadores de los Estados son designados por él y ellos a su vez designan en imponer de igual manera las autoridades municipales. Aunque nuestra situación era sumamente desventajosa porque nuestros adversarios contaban con todo el elemento oficial, en el que se apoyaban sin escrúpulos, creímos de nuestros deber, para servir la causa del pueblo, aceptar tan honrosa designación.  </w:t>
      </w:r>
    </w:p>
    <w:p>
      <w:pPr>
        <w:pStyle w:val="Normal"/>
        <w:rPr/>
      </w:pPr>
      <w:r>
        <w:rPr/>
      </w:r>
    </w:p>
    <w:p>
      <w:pPr>
        <w:pStyle w:val="Normal"/>
        <w:rPr/>
      </w:pPr>
      <w:r>
        <w:rPr/>
        <w:t xml:space="preserve"> </w:t>
      </w:r>
    </w:p>
    <w:p>
      <w:pPr>
        <w:pStyle w:val="Normal"/>
        <w:rPr/>
      </w:pPr>
      <w:r>
        <w:rPr/>
      </w:r>
    </w:p>
    <w:p>
      <w:pPr>
        <w:pStyle w:val="Normal"/>
        <w:rPr/>
      </w:pPr>
      <w:r>
        <w:rPr/>
        <w:t xml:space="preserve">Imitando las sabias costumbres de los países republicanos, recorrí parte de la República haciendo un llamamiento a mis compatriotas. Mis jiras fueron verdaderas marchas triunfales, pues por donde quiera el pueblo, electrizado por las palabras mágicas de SUFRAGIO EFECTIVO Y NO REELECCION, daba pruebas evidentes de su inquebrantable resolución de obtener el triunfo de tan salvadores principios. Al fin, llegó un momento en que el general Díaz se dio cuenta de la verdadera situación de la República y comprendió que no podía luchar ventajosamente conmigo en el campo de la Democracia, y de mandó reducir a prisión antes de las elecciones, las que se llevaron a cabo excluyendo al pueblo de los comicios por medio de la violencia llenando las prisiones de ciudadanos independientes y cometiendo los fraudes más desvergonzados.  </w:t>
      </w:r>
    </w:p>
    <w:p>
      <w:pPr>
        <w:pStyle w:val="Normal"/>
        <w:rPr/>
      </w:pPr>
      <w:r>
        <w:rPr/>
      </w:r>
    </w:p>
    <w:p>
      <w:pPr>
        <w:pStyle w:val="Normal"/>
        <w:rPr/>
      </w:pPr>
      <w:r>
        <w:rPr/>
        <w:t xml:space="preserve">En México, como República democrática, el poder público no puede tener otro origen ni otra base que la voluntad nacional, y ésta no puede ser supeditada a fórmulas llevadas a cabo de un modo fraudulento. El gobierno actual, aunque tiene por origen la violencia y el fraude, desde el momento que ha sido tolerado por el pueblo, puede tener para las naciones extranjeras ciertos y títulos de legalidad hasta el 30 del mes entrante en que expiran sus poderes; pero como es necesario que el nuevo gobierno dimanado del último fraude no pueda recibirse ya del poder, o por lo menos se encuentre con la mayor parte de la Nación protestando con las armas en la mano, contra esa usurpación, he designado el DOMINGO 20 del entrante noviembre para que de las seis de la tarde en adelante, en todas las poblaciones de la República se levanten en armas bajo el siguiente...  </w:t>
      </w:r>
    </w:p>
    <w:p>
      <w:pPr>
        <w:pStyle w:val="Normal"/>
        <w:rPr/>
      </w:pPr>
      <w:r>
        <w:rPr/>
      </w:r>
    </w:p>
    <w:p>
      <w:pPr>
        <w:pStyle w:val="Normal"/>
        <w:rPr/>
      </w:pPr>
      <w:r>
        <w:rPr/>
        <w:t xml:space="preserve"> </w:t>
      </w:r>
    </w:p>
    <w:p>
      <w:pPr>
        <w:pStyle w:val="Normal"/>
        <w:rPr/>
      </w:pPr>
      <w:r>
        <w:rPr/>
      </w:r>
    </w:p>
    <w:p>
      <w:pPr>
        <w:pStyle w:val="Normal"/>
        <w:rPr/>
      </w:pPr>
      <w:r>
        <w:rPr/>
        <w:t xml:space="preserve">PLAN 1º Se declaran nulas las elecciones para Presidente y Vicepresidente de la República, Magistrados a la suprema Corte de la Nación y Diputados y Senadores,  celebradas en junio y julio del corriente año. </w:t>
      </w:r>
    </w:p>
    <w:p>
      <w:pPr>
        <w:pStyle w:val="Normal"/>
        <w:rPr/>
      </w:pPr>
      <w:r>
        <w:rPr/>
      </w:r>
    </w:p>
    <w:p>
      <w:pPr>
        <w:pStyle w:val="Normal"/>
        <w:rPr/>
      </w:pPr>
      <w:r>
        <w:rPr/>
        <w:t xml:space="preserve"> </w:t>
      </w:r>
      <w:r>
        <w:rPr/>
        <w:t>2º Se desconoce al actual Gobierno del general Díaz, así como a todas las autoridades cuyo</w:t>
      </w:r>
    </w:p>
    <w:p>
      <w:pPr>
        <w:pStyle w:val="Normal"/>
        <w:rPr/>
      </w:pPr>
      <w:r>
        <w:rPr/>
      </w:r>
    </w:p>
    <w:p>
      <w:pPr>
        <w:pStyle w:val="Normal"/>
        <w:rPr/>
      </w:pPr>
      <w:r>
        <w:rPr/>
        <w:t xml:space="preserve">poder debe demandar del voto popular, porque ademas de no haber sido electas por el pueblo, han perdido los pocos títulos que podían tener de legalidad, cometiendo y apoyando, con los elementos que el pueblo puso a su disposición para la defensa de sus intereses, el fraude electoral más escandaloso que registra la historia de México.  </w:t>
      </w:r>
    </w:p>
    <w:p>
      <w:pPr>
        <w:pStyle w:val="Normal"/>
        <w:rPr/>
      </w:pPr>
      <w:r>
        <w:rPr/>
      </w:r>
    </w:p>
    <w:p>
      <w:pPr>
        <w:pStyle w:val="Normal"/>
        <w:rPr/>
      </w:pPr>
      <w:r>
        <w:rPr/>
        <w:t>3º Para evitar hasta donde sea posible los trastornos a todo movimiento revolucionario, se declaran vigentes, a reserva de reforma oportunamente por los medios constitucionales aquellas que requieran reformas, todas las Leyes promulgadas por la actual administración y sus reglamentos respectivos, a excepción de aquellas que manifiestamente se hallen en pugna con los principios proclamados en este Plan. Igualmente se exceptúan la Leyes,  Fallos de tribunales y decretos que hayan sancionado las cuentas y manejos de fondos de todos los funcionarios de la administración porfirista en todos los ramos; pues tan pronto como la revolución triunfe, se iniciará la formación de comisiones de investigación para</w:t>
      </w:r>
    </w:p>
    <w:p>
      <w:pPr>
        <w:pStyle w:val="Normal"/>
        <w:rPr/>
      </w:pPr>
      <w:r>
        <w:rPr/>
      </w:r>
    </w:p>
    <w:p>
      <w:pPr>
        <w:pStyle w:val="Normal"/>
        <w:rPr/>
      </w:pPr>
      <w:r>
        <w:rPr/>
        <w:t>dictaminar acerca de las responsabilidades en que hayan podido incurrir los funcionarios de la federación, de los Estados y de los municipios. En todo caso serán respetados los compromisos contraídos por la administración porfirista con gobiernos y corporaciones extranjeras antes del 20 del entrante. Abusando de la Ley de terrenos baldíos, en su mayoría indígenas, han sido despojados de sus terrenos, por acuerdo de la Secretaría de Fomento, o por fallos de los tribunales de la República. Siendo de toda justicia restituir a</w:t>
      </w:r>
    </w:p>
    <w:p>
      <w:pPr>
        <w:pStyle w:val="Normal"/>
        <w:rPr/>
      </w:pPr>
      <w:r>
        <w:rPr/>
      </w:r>
    </w:p>
    <w:p>
      <w:pPr>
        <w:pStyle w:val="Normal"/>
        <w:rPr/>
      </w:pPr>
      <w:r>
        <w:rPr/>
        <w:t xml:space="preserve">sus antiguos poseedores los terrenos de que se les despojó de un modo tan arbitrario, se declaran sujetas a revisión tales disposiciones y fallos y se les exigirá a los que los adquirieron de un modo tan inmoral, o a sus primitivos propietarios, a quien pagarán también una indemnización por los perjuicios sufridos. Sólo en caso de que esos terrenos hayan pasado a tercera persona antes de la promulgación de este Plan, los antiguos propietarios recibirán indemnización de aquellos en cuyo beneficio se verificó el despojo </w:t>
      </w:r>
    </w:p>
    <w:p>
      <w:pPr>
        <w:pStyle w:val="Normal"/>
        <w:rPr/>
      </w:pPr>
      <w:r>
        <w:rPr/>
      </w:r>
    </w:p>
    <w:p>
      <w:pPr>
        <w:pStyle w:val="Normal"/>
        <w:rPr/>
      </w:pPr>
      <w:r>
        <w:rPr/>
        <w:t xml:space="preserve"> </w:t>
      </w:r>
      <w:r>
        <w:rPr/>
        <w:t>4º Además de la constitución y Leyes vigentes, se declara Ley Suprema de la República el</w:t>
      </w:r>
    </w:p>
    <w:p>
      <w:pPr>
        <w:pStyle w:val="Normal"/>
        <w:rPr/>
      </w:pPr>
      <w:r>
        <w:rPr/>
      </w:r>
    </w:p>
    <w:p>
      <w:pPr>
        <w:pStyle w:val="Normal"/>
        <w:rPr/>
      </w:pPr>
      <w:r>
        <w:rPr/>
        <w:t xml:space="preserve">principio de NO REELECCION del presidente y Vicepresidente de la República, de los Gobernadores de los Estados y de los presidentes Municipales, mientras se hagan las reformas constitucionales respectivas. </w:t>
      </w:r>
    </w:p>
    <w:p>
      <w:pPr>
        <w:pStyle w:val="Normal"/>
        <w:rPr/>
      </w:pPr>
      <w:r>
        <w:rPr/>
      </w:r>
    </w:p>
    <w:p>
      <w:pPr>
        <w:pStyle w:val="Normal"/>
        <w:rPr/>
      </w:pPr>
      <w:r>
        <w:rPr/>
        <w:t xml:space="preserve"> </w:t>
      </w:r>
      <w:r>
        <w:rPr/>
        <w:t>5º Asumo el carácter del Presidente Provisional de los Estados Unidos Mexicanos con las</w:t>
      </w:r>
    </w:p>
    <w:p>
      <w:pPr>
        <w:pStyle w:val="Normal"/>
        <w:rPr/>
      </w:pPr>
      <w:r>
        <w:rPr/>
      </w:r>
    </w:p>
    <w:p>
      <w:pPr>
        <w:pStyle w:val="Normal"/>
        <w:rPr/>
      </w:pPr>
      <w:r>
        <w:rPr/>
        <w:t xml:space="preserve">facultades necesarias para hacer la guerra al Gobierno usurpador del general Díaz. Tan pronto como la capital de la República y más de la mitad de los Estados de la Federación estén en poder de las fuerzas del pueblo, el Presidente Provisional convocará a elecciones generales extraordinarias para un mes después y entregará el poder al Presidente que resulte electo, tan luego como sea conocido el resultado de la elección.  </w:t>
      </w:r>
    </w:p>
    <w:p>
      <w:pPr>
        <w:pStyle w:val="Normal"/>
        <w:rPr/>
      </w:pPr>
      <w:r>
        <w:rPr/>
      </w:r>
    </w:p>
    <w:p>
      <w:pPr>
        <w:pStyle w:val="Normal"/>
        <w:rPr/>
      </w:pPr>
      <w:r>
        <w:rPr/>
        <w:t xml:space="preserve">6º El Presidente Provisional, antes de entregar el poder, dará cuenta al congreso de la Unión del uso que haya hecho de las facultades que le confiere el presente Plan.  </w:t>
      </w:r>
    </w:p>
    <w:p>
      <w:pPr>
        <w:pStyle w:val="Normal"/>
        <w:rPr/>
      </w:pPr>
      <w:r>
        <w:rPr/>
      </w:r>
    </w:p>
    <w:p>
      <w:pPr>
        <w:pStyle w:val="Normal"/>
        <w:rPr/>
      </w:pPr>
      <w:r>
        <w:rPr/>
        <w:t xml:space="preserve">7º El día 20 de noviembre, desde las seis de la tarde en adelante, todos los ciudadanos de la República tomarán las armas para arrojar del poder a las autoridades que actualmente gobiernan. Los pueblos que estén retirados de las vías de comunicación lo harán desde la víspera. </w:t>
      </w:r>
    </w:p>
    <w:p>
      <w:pPr>
        <w:pStyle w:val="Normal"/>
        <w:rPr/>
      </w:pPr>
      <w:r>
        <w:rPr/>
      </w:r>
    </w:p>
    <w:p>
      <w:pPr>
        <w:pStyle w:val="Normal"/>
        <w:rPr/>
      </w:pPr>
      <w:r>
        <w:rPr/>
        <w:t xml:space="preserve"> </w:t>
      </w:r>
      <w:r>
        <w:rPr/>
        <w:t>8º Cuando las autoridades presenten resistencia armada, se les obligará por la fuerza de</w:t>
      </w:r>
    </w:p>
    <w:p>
      <w:pPr>
        <w:pStyle w:val="Normal"/>
        <w:rPr/>
      </w:pPr>
      <w:r>
        <w:rPr/>
      </w:r>
    </w:p>
    <w:p>
      <w:pPr>
        <w:pStyle w:val="Normal"/>
        <w:rPr/>
      </w:pPr>
      <w:r>
        <w:rPr/>
        <w:t xml:space="preserve">las armas a respetar la voluntad popular, pero en este caso las leyes de la guerra serán rigurosamente observadas, llamándose especialmente la atención sobre las prohibiciones relativas a no usar balas explosivas ni fusilar a los prisioneros. También se llama la atención respecto al deber de todo mexicano de respetar a los extranjeros en sus personas e intereses. </w:t>
      </w:r>
    </w:p>
    <w:p>
      <w:pPr>
        <w:pStyle w:val="Normal"/>
        <w:rPr/>
      </w:pPr>
      <w:r>
        <w:rPr/>
      </w:r>
    </w:p>
    <w:p>
      <w:pPr>
        <w:pStyle w:val="Normal"/>
        <w:rPr/>
      </w:pPr>
      <w:r>
        <w:rPr/>
        <w:t xml:space="preserve"> </w:t>
      </w:r>
      <w:r>
        <w:rPr/>
        <w:t>9º Las autoridades que opongan resistencia a la realización de este Plan serán reducidas a</w:t>
      </w:r>
    </w:p>
    <w:p>
      <w:pPr>
        <w:pStyle w:val="Normal"/>
        <w:rPr/>
      </w:pPr>
      <w:r>
        <w:rPr/>
      </w:r>
    </w:p>
    <w:p>
      <w:pPr>
        <w:pStyle w:val="Normal"/>
        <w:rPr/>
      </w:pPr>
      <w:r>
        <w:rPr/>
        <w:t xml:space="preserve">prisión para que se les juzgue por los tribunales de la República cuando la revolución haya terminado. Tan pronto como cada ciudad o pueblo recobre su libertad, se reconocerá como autoridad legítima provisional al principal jefe de las armas, con facultad de delegar sus funciones en algún otro ciudadano caracterizado, quien será confirmado en su cargo o removido por el gobierno provisional. </w:t>
      </w:r>
    </w:p>
    <w:p>
      <w:pPr>
        <w:pStyle w:val="Normal"/>
        <w:rPr/>
      </w:pPr>
      <w:r>
        <w:rPr/>
      </w:r>
    </w:p>
    <w:p>
      <w:pPr>
        <w:pStyle w:val="Normal"/>
        <w:rPr/>
      </w:pPr>
      <w:r>
        <w:rPr/>
        <w:t xml:space="preserve"> </w:t>
      </w:r>
      <w:r>
        <w:rPr/>
        <w:t>10º El nombramiento de Gobernador Provisional de cada Estado que haya sido ocupado</w:t>
      </w:r>
    </w:p>
    <w:p>
      <w:pPr>
        <w:pStyle w:val="Normal"/>
        <w:rPr/>
      </w:pPr>
      <w:r>
        <w:rPr/>
      </w:r>
    </w:p>
    <w:p>
      <w:pPr>
        <w:pStyle w:val="Normal"/>
        <w:rPr/>
      </w:pPr>
      <w:r>
        <w:rPr/>
        <w:t>por las fuerzas de la revolución será hecho por el presidente Provisional. Este Gobernador tendrá la estricta obligación de convocar a elecciones para Gobernador Constitucional del Estado. tan pronto como sea posible, a juicio del Presidente Provisional. Se exceptúan de esta regla los Estados que de dos años a esta parte han sostenido campañas democráticas para cambiar de gobierno, pues en éstos se considerará como Gobernador provisional al que fue candidato del pueblo siempre que se adhiera activamente a este plan. En caso de que el Presidente Provisional no haya hecho el nombramiento del gobernador, que este</w:t>
      </w:r>
    </w:p>
    <w:p>
      <w:pPr>
        <w:pStyle w:val="Normal"/>
        <w:rPr/>
      </w:pPr>
      <w:r>
        <w:rPr/>
      </w:r>
    </w:p>
    <w:p>
      <w:pPr>
        <w:pStyle w:val="Normal"/>
        <w:rPr/>
      </w:pPr>
      <w:r>
        <w:rPr/>
        <w:t xml:space="preserve">nombramiento no haya llegado a su destino o bien que el agraciado no aceptara por cualquiera circunstancia, entonces el Gobernador será designado por votación de todos los jefes de las armas que operen en el territorio del Estado respectivo, a reserva de que su nombramiento sea ratificado por el Presidente Provisional tan pronto como sea posible.  </w:t>
      </w:r>
    </w:p>
    <w:p>
      <w:pPr>
        <w:pStyle w:val="Normal"/>
        <w:rPr/>
      </w:pPr>
      <w:r>
        <w:rPr/>
      </w:r>
    </w:p>
    <w:p>
      <w:pPr>
        <w:pStyle w:val="Normal"/>
        <w:rPr/>
      </w:pPr>
      <w:r>
        <w:rPr/>
        <w:t xml:space="preserve">11º Las nuevas autoridades dispondrán de todos los fondos que se encuentren en todas las oficinas públicas para los gastos ordinarios de la administración; para los gastos de la guerra, contarán empréstitos voluntarios o forzados. Estos últimos sólo con ciudadanos o instituciones nacionales. De estos empréstitos se llevará una cuenta escrupulosa y se otorgarán recibos en debida forma a los interesados a fin de que al triunfar la revolución se les restituya lo prestado. </w:t>
      </w:r>
    </w:p>
    <w:p>
      <w:pPr>
        <w:pStyle w:val="Normal"/>
        <w:rPr/>
      </w:pPr>
      <w:r>
        <w:rPr/>
      </w:r>
    </w:p>
    <w:p>
      <w:pPr>
        <w:pStyle w:val="Normal"/>
        <w:rPr/>
      </w:pPr>
      <w:r>
        <w:rPr/>
        <w:t xml:space="preserve"> </w:t>
      </w:r>
      <w:r>
        <w:rPr/>
        <w:t>TRANSITORIO. A. Los jefes de las fuerzas voluntarias tomarán el grado que corresponda</w:t>
      </w:r>
    </w:p>
    <w:p>
      <w:pPr>
        <w:pStyle w:val="Normal"/>
        <w:rPr/>
      </w:pPr>
      <w:r>
        <w:rPr/>
      </w:r>
    </w:p>
    <w:p>
      <w:pPr>
        <w:pStyle w:val="Normal"/>
        <w:rPr/>
      </w:pPr>
      <w:r>
        <w:rPr/>
        <w:t xml:space="preserve">al número de fuerzas a su mando. En caso de operar fuerzas voluntarias y militares unidas,  tendrá el mando de ellas el mayor de graduación, pero en caso de que ambos jefes tengan el mismo grado, el mando será del jefe militar. Los jefes civiles disfrutarán de dicho grado mientras dure la guerra, y una vez terminada, esos nombramientos, a solicitud de los interesados, se revisarán por la Secretaría de Guerra, que los ratificarán en su grado o los rechazará, según sus méritos. </w:t>
      </w:r>
    </w:p>
    <w:p>
      <w:pPr>
        <w:pStyle w:val="Normal"/>
        <w:rPr/>
      </w:pPr>
      <w:r>
        <w:rPr/>
      </w:r>
    </w:p>
    <w:p>
      <w:pPr>
        <w:pStyle w:val="Normal"/>
        <w:rPr/>
      </w:pPr>
      <w:r>
        <w:rPr/>
        <w:t xml:space="preserve"> </w:t>
      </w:r>
      <w:r>
        <w:rPr/>
        <w:t>B. Todos los jefes, tanto civiles como militares, harán guardar a sus tropas la más estricta</w:t>
      </w:r>
    </w:p>
    <w:p>
      <w:pPr>
        <w:pStyle w:val="Normal"/>
        <w:rPr/>
      </w:pPr>
      <w:r>
        <w:rPr/>
      </w:r>
    </w:p>
    <w:p>
      <w:pPr>
        <w:pStyle w:val="Normal"/>
        <w:rPr/>
      </w:pPr>
      <w:r>
        <w:rPr/>
        <w:t xml:space="preserve">disciplina, pues ellos serán responsables ante el Gobierno Provisional de los desmanes que cometan las fuerzas a su mando, salvo que justifiquen no haberles sido posible contener a sus soldados y haber impuesto a los culpables el castigo merecido. Las penas más severas serán aplicadas a los soldados que saqueen alguna población o que maten a prisioneros indefensos. </w:t>
      </w:r>
    </w:p>
    <w:p>
      <w:pPr>
        <w:pStyle w:val="Normal"/>
        <w:rPr/>
      </w:pPr>
      <w:r>
        <w:rPr/>
      </w:r>
    </w:p>
    <w:p>
      <w:pPr>
        <w:pStyle w:val="Normal"/>
        <w:rPr/>
      </w:pPr>
      <w:r>
        <w:rPr/>
        <w:t xml:space="preserve"> </w:t>
      </w:r>
      <w:r>
        <w:rPr/>
        <w:t>C. Si las fuerzas y autoridades que sostienen al general Díaz fusilan a los prisioneros de</w:t>
      </w:r>
    </w:p>
    <w:p>
      <w:pPr>
        <w:pStyle w:val="Normal"/>
        <w:rPr/>
      </w:pPr>
      <w:r>
        <w:rPr/>
      </w:r>
    </w:p>
    <w:p>
      <w:pPr>
        <w:pStyle w:val="Normal"/>
        <w:rPr/>
      </w:pPr>
      <w:r>
        <w:rPr/>
        <w:t xml:space="preserve">guerra, no por eso y como represalias se hará lo mismo con los de ellos que caigan en poder nuestro; pero en cambio serán fusilados, dentro de las veinticuatro horas y después de un juicio sumario, las autoridades civiles y militares al servicio del general Díaz que una vez estallada la revolución hayan ordenado, dispuesto en cualquier forma, trasmitido al orden o fusilado a alguno de nuestros soldados. </w:t>
      </w:r>
    </w:p>
    <w:p>
      <w:pPr>
        <w:pStyle w:val="Normal"/>
        <w:rPr/>
      </w:pPr>
      <w:r>
        <w:rPr/>
      </w:r>
    </w:p>
    <w:p>
      <w:pPr>
        <w:pStyle w:val="Normal"/>
        <w:rPr/>
      </w:pPr>
      <w:r>
        <w:rPr/>
        <w:t xml:space="preserve"> </w:t>
      </w:r>
      <w:r>
        <w:rPr/>
        <w:t>D. Como es requisito indispensable en las leyes de la guerra que las tropas beligerantes</w:t>
      </w:r>
    </w:p>
    <w:p>
      <w:pPr>
        <w:pStyle w:val="Normal"/>
        <w:rPr/>
      </w:pPr>
      <w:r>
        <w:rPr/>
      </w:r>
    </w:p>
    <w:p>
      <w:pPr>
        <w:pStyle w:val="Normal"/>
        <w:rPr/>
      </w:pPr>
      <w:r>
        <w:rPr/>
        <w:t xml:space="preserve">lleven algún uniforma o distintivo y como sería difícil uniformar a las numerosas fuerzas del pueblo que van a tomar parte en la contienda, se adoptará como distintivo de todas las fuerzas libertadoras, ya sean voluntarias o militares, un listón tricolor; en el tocado o en el brazo. </w:t>
      </w:r>
    </w:p>
    <w:p>
      <w:pPr>
        <w:pStyle w:val="Normal"/>
        <w:rPr/>
      </w:pPr>
      <w:r>
        <w:rPr/>
      </w:r>
    </w:p>
    <w:p>
      <w:pPr>
        <w:pStyle w:val="Normal"/>
        <w:rPr/>
      </w:pPr>
      <w:r>
        <w:rPr/>
        <w:t xml:space="preserve"> </w:t>
      </w:r>
      <w:r>
        <w:rPr/>
        <w:t>CONCIUDADANOS Si os convoco para que toméis las armas y derroquéis al gobierno del</w:t>
      </w:r>
    </w:p>
    <w:p>
      <w:pPr>
        <w:pStyle w:val="Normal"/>
        <w:rPr/>
      </w:pPr>
      <w:r>
        <w:rPr/>
      </w:r>
    </w:p>
    <w:p>
      <w:pPr>
        <w:pStyle w:val="Normal"/>
        <w:rPr/>
      </w:pPr>
      <w:r>
        <w:rPr/>
        <w:t>general Díaz, no es solamente por el atentado que cometió durante las últimas elecciones,  sino para salvar a la Patria del porvenir sombrío que le espera continuando bajo su dictadura y bajo el gobierno de la nefasta obligaría científica, que sin escrúpulo y a gran prisa están absorbiendo y dilapidando los recursos nacionales, si permitimos que continúen en el poder, en un plazo muy breve habrá completado su obra; habrá llevado al pueblo a la ignominia y lo habrá envilecido; le habrán chupado todas sus riquezas y dejado en la más absoluta miseria; habrá causado la bancarrota de nuestra Patria, que débil, empobrecida y</w:t>
      </w:r>
    </w:p>
    <w:p>
      <w:pPr>
        <w:pStyle w:val="Normal"/>
        <w:rPr/>
      </w:pPr>
      <w:r>
        <w:rPr/>
      </w:r>
    </w:p>
    <w:p>
      <w:pPr>
        <w:pStyle w:val="Normal"/>
        <w:rPr/>
      </w:pPr>
      <w:r>
        <w:rPr/>
        <w:t xml:space="preserve">maniatada se encontrará inerme para defender sus fronteras, su honor y sus instituciones.  El mismo justificó la presente revolución cuando dijo: "Que ningún ciudadano se imponga y perpetúe en el ejercicio del poder y ésta será la última revolución.  </w:t>
      </w:r>
    </w:p>
    <w:p>
      <w:pPr>
        <w:pStyle w:val="Normal"/>
        <w:rPr/>
      </w:pPr>
      <w:r>
        <w:rPr/>
      </w:r>
    </w:p>
    <w:p>
      <w:pPr>
        <w:pStyle w:val="Normal"/>
        <w:rPr/>
      </w:pPr>
      <w:r>
        <w:rPr/>
        <w:t>Si en el ánimo del general Díaz hubiesen pesado más los intereses de la Patria que los sórdidos intereses de él y de sus consejeros, hubiera evitado esta revolución, haciendo algunas concesiones al pueblo; pero ya que no lo hizo...Tanto mejor!, el cambio será más rápido y más radical, pues el pueblo mexicano, en vez de lamentarse como un cobarde,  aceptará como un valiente el reto, y ya que el general Díaz pretende apoyarse en la fuerza bruta para imponerle un yugo ignominioso, el pueblo recurrirá a esa misma fuerza para sacudirse ese yugo, para arrojar a ese hombre funesto del poder y para reconquistar su</w:t>
      </w:r>
    </w:p>
    <w:p>
      <w:pPr>
        <w:pStyle w:val="Normal"/>
        <w:rPr/>
      </w:pPr>
      <w:r>
        <w:rPr/>
      </w:r>
    </w:p>
    <w:p>
      <w:pPr>
        <w:pStyle w:val="Normal"/>
        <w:rPr/>
      </w:pPr>
      <w:r>
        <w:rPr/>
        <w:t xml:space="preserve">libertad.  </w:t>
      </w:r>
    </w:p>
    <w:p>
      <w:pPr>
        <w:pStyle w:val="Normal"/>
        <w:rPr/>
      </w:pPr>
      <w:r>
        <w:rPr/>
      </w:r>
    </w:p>
    <w:p>
      <w:pPr>
        <w:pStyle w:val="Normal"/>
        <w:rPr/>
      </w:pPr>
      <w:r>
        <w:rPr/>
        <w:t xml:space="preserve"> </w:t>
      </w:r>
      <w:r>
        <w:rPr/>
        <w:t>La Decena Tragica</w:t>
      </w:r>
    </w:p>
    <w:p>
      <w:pPr>
        <w:pStyle w:val="Normal"/>
        <w:rPr/>
      </w:pPr>
      <w:r>
        <w:rPr/>
      </w:r>
    </w:p>
    <w:p>
      <w:pPr>
        <w:pStyle w:val="Normal"/>
        <w:rPr/>
      </w:pPr>
      <w:r>
        <w:rPr/>
        <w:t xml:space="preserve"> </w:t>
      </w:r>
      <w:r>
        <w:rPr/>
        <w:t>LA DECENA TRAGICA Lleva el nombre de "decena trágica" el lapso de diez días que va</w:t>
      </w:r>
    </w:p>
    <w:p>
      <w:pPr>
        <w:pStyle w:val="Normal"/>
        <w:rPr/>
      </w:pPr>
      <w:r>
        <w:rPr/>
      </w:r>
    </w:p>
    <w:p>
      <w:pPr>
        <w:pStyle w:val="Normal"/>
        <w:rPr/>
      </w:pPr>
      <w:r>
        <w:rPr/>
        <w:t xml:space="preserve">del 9 al 19 de febrero de 1913. Desde mediados de 1912 se fraguaba una conspiración en la que participaban elementos netamente conservadores.  </w:t>
      </w:r>
    </w:p>
    <w:p>
      <w:pPr>
        <w:pStyle w:val="Normal"/>
        <w:rPr/>
      </w:pPr>
      <w:r>
        <w:rPr/>
      </w:r>
    </w:p>
    <w:p>
      <w:pPr>
        <w:pStyle w:val="Normal"/>
        <w:rPr/>
      </w:pPr>
      <w:r>
        <w:rPr/>
        <w:t xml:space="preserve">Los más conspicuos eran: Rodolfo Reyes, consejero político de su padre Bernardo Reyes;  el general Manuel Mondragón, representante de Félix Díaz; el general Gregorio Ruiz, y Cecilio Ocón. Huerta permanecía al margen de ello, aunque los conspiradores intentaron atraérselo por mediación de su médico, Aureliano Urrutia, que era su consejero.  </w:t>
      </w:r>
    </w:p>
    <w:p>
      <w:pPr>
        <w:pStyle w:val="Normal"/>
        <w:rPr/>
      </w:pPr>
      <w:r>
        <w:rPr/>
      </w:r>
    </w:p>
    <w:p>
      <w:pPr>
        <w:pStyle w:val="Normal"/>
        <w:rPr/>
      </w:pPr>
      <w:r>
        <w:rPr/>
        <w:t xml:space="preserve">El grupo se reunió en Tacubaya para planear el golpe de estado. El objetivo era liberar a los dos generales prisioneros, Reyes y Díaz, para utilizarlos como líderes del movimiento que tendría en el Ejército a su principal apoyo.  </w:t>
      </w:r>
    </w:p>
    <w:p>
      <w:pPr>
        <w:pStyle w:val="Normal"/>
        <w:rPr/>
      </w:pPr>
      <w:r>
        <w:rPr/>
      </w:r>
    </w:p>
    <w:p>
      <w:pPr>
        <w:pStyle w:val="Normal"/>
        <w:rPr/>
      </w:pPr>
      <w:r>
        <w:rPr/>
        <w:t xml:space="preserve"> </w:t>
      </w:r>
    </w:p>
    <w:p>
      <w:pPr>
        <w:pStyle w:val="Normal"/>
        <w:rPr/>
      </w:pPr>
      <w:r>
        <w:rPr/>
      </w:r>
    </w:p>
    <w:p>
      <w:pPr>
        <w:pStyle w:val="Normal"/>
        <w:rPr/>
      </w:pPr>
      <w:r>
        <w:rPr/>
        <w:t>El 9 de febrero se sublevaron los alumnos de la Escuela de Aspirantes de Tlalpan y la tropa de un cuartel de Tacubaya. De allí partieron dos columnas, una hacia Santiago Tlatelolco y otra hacia Lecumberri, donde libertaron a los militares traidores a la República. Dado que había pocas fuerzas leales en la capital, el presidente ordenó la concentración de mayor número de tropas y se marchó al encuentro de Felipe Angeles en Cuernavaca. Durante el viaje, en la Ciudad de México continuaron los combates. Henry</w:t>
      </w:r>
    </w:p>
    <w:p>
      <w:pPr>
        <w:pStyle w:val="Normal"/>
        <w:rPr/>
      </w:pPr>
      <w:r>
        <w:rPr/>
      </w:r>
    </w:p>
    <w:p>
      <w:pPr>
        <w:pStyle w:val="Normal"/>
        <w:rPr/>
      </w:pPr>
      <w:r>
        <w:rPr/>
        <w:t xml:space="preserve">lane Wilson, junto con los ministros de España, Lemania e Inglaterra, se dirigió al secretario de Relaciones para preguntar si el gobierno podía ofrecer garantías a los extranjeros. Por otra parte , Félix Díaz conferenció con un representante de Huerta. A partir de este momento, Gustavo A. Madero confirmó sus sospechas de que Victoriano Huerta participaba en la conspiración. </w:t>
      </w:r>
    </w:p>
    <w:p>
      <w:pPr>
        <w:pStyle w:val="Normal"/>
        <w:rPr/>
      </w:pPr>
      <w:r>
        <w:rPr/>
      </w:r>
    </w:p>
    <w:p>
      <w:pPr>
        <w:pStyle w:val="Normal"/>
        <w:rPr/>
      </w:pPr>
      <w:r>
        <w:rPr/>
        <w:t xml:space="preserve"> </w:t>
      </w:r>
      <w:r>
        <w:rPr/>
        <w:t>En virtud de que la situación militar no avanzaba favorablemente al gobierno pese a la</w:t>
      </w:r>
    </w:p>
    <w:p>
      <w:pPr>
        <w:pStyle w:val="Normal"/>
        <w:rPr/>
      </w:pPr>
      <w:r>
        <w:rPr/>
      </w:r>
    </w:p>
    <w:p>
      <w:pPr>
        <w:pStyle w:val="Normal"/>
        <w:rPr/>
      </w:pPr>
      <w:r>
        <w:rPr/>
        <w:t>superioridad de sus fuerzas, Gustavo A. Madero hizo prisionero a Huerta. Cuando el presidente tuvo noticia de ello ordenó que el general fuera a defenderse de las acusaciones de Gustavo, quien hacía ver a Francisco que Huerta tramaba la derrota de sus propias fuerzas. Huerta juró fidelidad y el presidente reprendió a su hermano por impulsivo. Esto ocurría el 17 de febrero. En la Ciudad de México el número de decesos era ya considerable. El tránsito se había interrumpido en muchas calles y eran frecuentes los</w:t>
      </w:r>
    </w:p>
    <w:p>
      <w:pPr>
        <w:pStyle w:val="Normal"/>
        <w:rPr/>
      </w:pPr>
      <w:r>
        <w:rPr/>
      </w:r>
    </w:p>
    <w:p>
      <w:pPr>
        <w:pStyle w:val="Normal"/>
        <w:rPr/>
      </w:pPr>
      <w:r>
        <w:rPr/>
        <w:t>bombardeos, los cañonazos y las ráfagas de ametralladora. Por fin, el día 18 se celebró un pacto abierto entre Huerta y Félix Díaz, conocido como pacto de la Embajada, debido a que fue firmado en el local de la representación diplomática norteamericana, en presencia de Henry Wilson. Antes de que esto aconteciera, Gustavo A. Madero fue hecho prisionero.  Conducido a la Ciudadela, fue entregado a la tropa, que, en medio del as cruel salvajismo,  lo sometió a las peores torturas y finalmente lo asesinó. Por medio del Pacto de la Ciudadela, Huerta se comprometía a hacer prisionero al presidente y, en seguida, a</w:t>
      </w:r>
    </w:p>
    <w:p>
      <w:pPr>
        <w:pStyle w:val="Normal"/>
        <w:rPr/>
      </w:pPr>
      <w:r>
        <w:rPr/>
      </w:r>
    </w:p>
    <w:p>
      <w:pPr>
        <w:pStyle w:val="Normal"/>
        <w:rPr/>
      </w:pPr>
      <w:r>
        <w:rPr/>
        <w:t xml:space="preserve">desconocer al Poder Ejecutivo. La situación se resolvería nombrando presidente al propio Huerta, con un gabinete formado por Francisco León de la Barra, Toribio Esquivel Obregón, Manuel Mondragón, Alberto Robles Gil, Alberto García Granados, Rodolfo Reyes, Jorge Vera Estañol, David de la fuente y Manuel Garza Aldape. La idea consistía en que Huerta fungiera como presidente provisional para que en las elecciones obtuviera el triunfo Félix Díaz. Madero y Pino Suárez se vieron precisados a presentar sus renuncias, las cuales fueron aceptadas, sólo con la oposición de unos cuantos diputados,  por el Congreso, reunió en sesión extraordinaria. El Congreso nombró presidente a Lascurain, quien duró 45 minutos en el cargo, para renunciar después de haber sido nombrado secretario de Gobernación a Huerta, que asumió el poder el 19 de febrero de 1913. Madero duro prisionero en palacio hasta el día 22, fecha en que se ordenó su traslado a la penitenciaría del Distrito Federal, pero fue asesinado, junto con Pino Suárez, antes de ingresar a ella.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22:57:00Z</dcterms:created>
  <dc:creator>Rafael Carrasco Santa Cruz</dc:creator>
  <dc:description/>
  <dc:language>en-US</dc:language>
  <cp:lastModifiedBy>Rafael Carrasco Santa Cruz</cp:lastModifiedBy>
  <dcterms:modified xsi:type="dcterms:W3CDTF">1997-10-26T14:29:00Z</dcterms:modified>
  <cp:revision>3</cp:revision>
  <dc:subject/>
  <dc:title>La Revoluci�n Mexicana</dc:title>
</cp:coreProperties>
</file>