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ODU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n recurso natural es un elemento útil que existe en estado natur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la madera, el agua o los yacimientos de minerales. Los recursos naturales pueden ser perpetuos, potencialmente renovables, o no renovables, dependiendo de que sean inagotables en la escala humana del tiempo (energía solar), de que puedan durar de manera indefinida sin reducción del suministro ya disponible, debido a que se remplazan con gran rapidez por procesos naturales o de que existan en una cantidad fija en diversas partes de la corteza terrestre, con posibilidad de renovación sólo p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sos geológicos,  físicos y químicos que tienen lugar a lo largo de cientos o miles de millones de añ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CURSOS NATURALES DE EXPOR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etróleo y derivados, café, productos químicos, metales, maquinar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godón,  hortaliz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RECURSOS NATURALES DE IMPORT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Hierro y acero, productos químicos y lácteos, cereales, petróle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RECURSOS AGRÍCOLAS Y GANADERO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lega alrededor del 8 porcentaje de PIB (1991); gran número de granjas pequeñas se dedica a la agricultura de subsistencia; los principales cultivos son:  maíz, trigo,  cebada, patatas (papas), arroz, sorgo, alubias; cultivos comerciales:  algodón, caña de azúcar, café, fruta, semillas oleaginosas, tomates, cacao, plátanos  (bananas), cocos,  tabaco, caucho, chicle; ganadería: ovina, caprina, porcina, aves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rral, productos lácteos, carne, huevos, cuero, mie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RECURSOS EN LA MINE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Hierro, azufre, fosfatos, fluorita, cinc, petróleo, cobre, bismuto,  plomo, manganeso, gas natural, grafito, plata, antimonio, madera; reservas de urani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ESCA EN MÉXIC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 acuerdo al artículo 44 del reglamento de la Ley de Pesca, publicada en julio de 1992, Acuacultura se define como: " El cultivo de especies de fauna y flora acuáticas,  mediante el empleo de métodos y técnicas para su desarrollo controlado en todo estadio biológico y ambiente acuático y en cualquier tipo de instalación". De acuerdo a lo anterior,  debe considerarse como acuacultura a la producción controlada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larvas, crías, larvas,  huevos, semillas, cepas algales y esporas en laboratorio, o el desarrollo y engorda de éstos en estanques artificiales, lagos, presas, así como en  instalaciones ubicadas en bahías,  estuarios y lagunas costeras o en el medio marino.  Las principales especies que tradicionalmente se cultivan en México son: trucha,  bagre, ostión americano, carpa, tilapia, rana, langostino, camaró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eja catarina, mano de león, peces de ornato, abulón, mejillón, y catán. De estas, la tilapia, el ostión y la carpa representan un gran impacto social, ya que representan el 79 % de la producción total y se destinan principalmente al consumo interno. el camarón ha tenido un incremento de 48.9 % en los últimos años y se destina principalmente para exportación. Sin embargo, existen en nuestro país, alrededor de 1.3 millones de embalses y 1.5 millones de hectáreas de lagunas litorales, esto aunado a la variedad climática del país y la diversidad de especies dulceacuícolas y marinas, existe un amplio potencial para diversific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estos cultivos.  Durante 1995, la producción total por acuacultura fue de 157,574 toneladas, la cual representó el 11.22% del total de la producción pesquera nacional.  Desde la década de los treinta, el desarrollo de la acuacultura en México ha sido de tipo rural y se ha basado principalmente en el repoblamiento de embalses. Sin embargo, a partir de los ochenta, se ha impulsado el desarrollo de la acuacultura industrial y de alto rendimiento. El cultivo de camarón ha logrado incorporar un gran núm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empresas,  tanto de carácter privado como del sector social, con una consecuente generación de empleos y divisas. Sin embargo, esto podrá ampliarse significativamente siempre y cuando se establezca un adecuado ordenamiento de los ecosistemas costeros y se ponga especial atención a los ecosistemas frágiles con son los manglares y las lagunas costera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Se debe deben llevar a cabo acciones para recuperar la capacidad de producción perdida y reducir el deterioro de la capacidad instalada e impulsar el desarrollo de productos nacionales de calidad que sustituyan a los de importación.  Además, es necesario desarrollar programas de investigación para acuacultura que tengan como característica la vinculación interinstitucion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MPORTANCIA EN EL MU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l patrimonio biológico de México es uno de los más importantes del mundo, razón p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ual es incluido en la lista de los 12 países megadiversos, que en conjunto albergan entre 60% y 70% del total de las especies del planeta. El sureste del país , específicamente los estados de Oaxaca y Chiapas, es el área más diversa de México, y se considera como una de las 15 áreas críticas de biodiversidad en el mundo; éstas áreas representan sólo el 1% de la superficie del planeta, pero contienen entre el 30 y 40% de las especies conocida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a megadiversidad de México es resultado de varios factores, entre ellos: la g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ersidad de hábitats que posee, producto a su vez, de su alta heterogeneidad climática y topográfica; la mezcla de flora y fauna de diferente origen biogeográfico, la cual es resultado de la historia geológica del país (en México confluyen las grandes regiones biogeográficas Neártica y Neotrópical del mundo); un alto índice de grupos endémicos debido a condiciones de aislamiento, producto del muy accidentado relieve de México; su amplio litoral bañado por los océanos Pacífico y Atlántico; así como, el disponer de m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40 islas que representan una superficie cercana a los 6,000 Km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REAS NACIONALES PROTEGIDA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as Áreas Naturales Protegidas constituyen porciones terrestres o acuáticas del territorio nacional, representativas de los diferentes ecosistemas y de su biodiversidad, en donde el ambiente original no ha sido esencialmente alterado por el hombre y que están sujetas a regímenes especiales de protección, conservación, restauración y desarrollo.  En la actualidad existe un Sistema Nacional de Área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gidas (SINAP)  que comprende 94 áreas decretadas, cubriendo 11,171,646 hectáreas, el 5.68% del territorio nacional, y de acuerdo al decreto publicado en el Diario Oficial del 13 de diciembre de 1996 en el que se reforma, adiciona y deroga diversas disposiciones de la Ley General del Equilibrio Ecológico y Protección al Ambiente, se encuentran agrupadas en las siguientes categorías que son responsabilidad del nivel federal:  reservas de la biosfera;  parques nacionales; monumentos naturales; áreas de protección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ursos naturales;  áreas de protección de flora y fauna; y santuario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RA Y FAUNA MEXICANA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r otra parte en lo que hace a la diversidad a nivel de especies México es uno de los países más ricos; considérese a manera de ejemplo las siguientes cifras.  Se estima que existen cerca de 36,000 especies de plantas (9% del total mundial) 4,667 especies de vertebrados (de las cuales 704 son reptiles [1 a 15% del total mundial según el grupo] 160 aves [10.6% del total mundial] y 491 mamíferos [11 y 48% del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dial para mamíferos terrestres y marinos respectivamente) 6,000 especies de hongos; 2,506 de arañas; 2,780 de homópteros (cigarras pulgones piojos de las plantas)  344 de curculionidos (gorgojos); 1,805 de abejas y 1,816 de mariposas. México ocupa el cuarto lugar en el mundo en especies de plantas y anfibios el segundo en mamíferos y el prim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reptiles (Semarnap 1996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 particular de los ecosistemas terrestres los más diversos 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xico son los bosques de encino de coníferas y los bosques mesófilos de montaña (tabla 1); 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ques templados son de los más diversos en el planeta y cuentan al menos 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 especies de pinos y con 138 especies de encinos de las cuales son endémicas el 8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s primeras y el 70% de las segun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ello se suma el aporte de los desiertos que albergan en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plantas la mayor variedad de cactáceas del mundo con un total de al menos 800 espe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cuales representan el 42.5% a nivel mund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a biodiversidad de México es impresionante no sólo por el núm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de especies conocidas sino también por las especies endémicas que se han encont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país.  Existen por ejemplo al menos 9,670 especies endémicas de plantas (de 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es 9,300 son fanerógamas al menos 180 especies de briofitas y 190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eridofitas); 1,759 de arañas más de 265 de homópteros, 951 de curculionidos 200 de mariposas, 174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fibios, 368 de reptiles, 111 de aves y 251 de mamíferos (Semarnap199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 los hábitats acuáticos se tiene conocimiento de 2, 702 espe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lgas ( 1,600 de las cuales son marinas; el total representa 10% de las conocidas en 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do), 152 especies de corales pétreos, al menos 1,100 de gusanos mari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oliquetos), 1,410 de decápodos (camarones, cangrejos y langostas) 600 de ostras marinas (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total mundial), 503 de equinodermos (pepinos y estrellas de mar; 8% del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dial) y 2,122 de peces (506 de las cuales son de agua dulce; 10 y 6% del total mund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ivamente).  En relación a las especies endémicas de estos hábitats se conocen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cies de corales pétreos cuando menos 920 de moluscos marinos (caracoles pulp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amares) 98 de decápodos y 163 de peces de agua dul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URSOS FOREST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a superficie territorial de México es de 196.7 millones de hectárea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s cuales 141.7 (el 72%) corresponden a terrenos de uso y/o vocación forestal. Los principales ecosistemas forestales naturales lo componen los bosques de clima templado frío  (coníferas y latifoliadas, mezcladas en diferentes proporciones) con una superficie de 30.4 millones de ha., las selvas con 26.4 millones de ha. y las zonas áridas con 58.5 millones de hectá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 los 32.5 millones de hectáreas de formaciones forestales cerradas del país, 21 millones han sido identificadas con potencial comercial. En relación a la producción maderable, 7 millones de ha. se encuentran bajo manejo forestal regulado. Durante el período 1987 a 1995 la producción promedio anual fue de 7.8 millones de metros cúbicos.  En 1995, aproximadamente el 81% de la producción maderable se concentró en cinco entidades federativas: Durango (31%), Chihuahua (20%), Michoacán (17%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axaca (7%) y Jalisco (6%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e esta producción, el 88% corresponde a coníferas (principalmente especies de pino), 8% a encino y  tras latifoliadas, y 4% a maderas preciosas y comunes tropicales. La industria del aserrío absorbió 75% de la producción, la decelulosa 19%, y se destinó 6% a la producción de postes, combustibles (leña y carbón)  durmientes.  La producción forestal no maderable proviene principalmente de Baja California,  Coahuila, Zacatecas, Michoacán, Puebla, Veracruz y Chiapas. La mayoría de estos productos son de recolección y  eneran beneficios de carácter precario,  estacional,  constituyendo en algunas zonas marginadas la única fuente de ingresos para sus habitantes, especialmente en las regiones semidesérticas. En el período 1989- 994 la producción promedio anual de productos forestales no maderables fue de 73 mil toneladas.  El 45% correspondió a la resina de pino, la cual ha declinado ya que sus subproductos han sido sustituidos por  erivados del petróleo, La contribución es hasta ahora p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ificativa en el valor total de la producción fores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17:34:00Z</dcterms:created>
  <dc:creator>Rafael Carrasco Santa Cruz</dc:creator>
  <dc:description/>
  <dc:language>en-US</dc:language>
  <cp:lastModifiedBy>Rafael Carrasco Santa Cruz</cp:lastModifiedBy>
  <dcterms:modified xsi:type="dcterms:W3CDTF">1997-11-04T17:34:00Z</dcterms:modified>
  <cp:revision>1</cp:revision>
  <dc:subject/>
  <dc:title>INTRODUCCI�N</dc:title>
</cp:coreProperties>
</file>