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 We Say "NO" To Recycling </w:t>
      </w:r>
    </w:p>
    <w:p>
      <w:pPr>
        <w:pStyle w:val="Normal"/>
        <w:rPr/>
      </w:pPr>
      <w:r>
        <w:rPr/>
        <w:t>Lately the earth’s capacity to tolerate exploitation and absorb solid wastes disposal has diminished, due to excess trashing. People dispose lots of stuff, and simply do not care. Therefore scientists found out a way to reuse things and that process was called "recycling". This new approach seemed quite successful at the beginning, until its true identity appeared. Recycling first started as man’s best friend, people were intrigued by this new phenomena. What could be better than using things that were already used. Recycling has been very useful especially that man is constantly consuming, burning up, wearing out, replacing and disposing at an alarming rate.(Durning 1992). However, unfortunately recycling  has proven that it is quite costly. Although recycling of wastes material solves the problem of garbage disposal at landfills, and saves resources, it does nevertheless entail large hidden costs in collecting, sorting and manufacturing; therefore, it is necessary for the go!</w:t>
      </w:r>
    </w:p>
    <w:p>
      <w:pPr>
        <w:pStyle w:val="Normal"/>
        <w:rPr/>
      </w:pPr>
      <w:r>
        <w:rPr/>
        <w:t>vernment to overcome such problems of recycling to be worth while and for manufacturers and consumers to consume less.</w:t>
      </w:r>
    </w:p>
    <w:p>
      <w:pPr>
        <w:pStyle w:val="Normal"/>
        <w:rPr/>
      </w:pPr>
      <w:r>
        <w:rPr/>
        <w:t>Recycling has proven its efficiency in solving the problem of garbage disposal at landfills1. By the accumulation of garbage throughout the years, space available for garbage has largely diminished. In the states for example almost 67% of their waste stream ends up in landfills.(Scott 25). This has in fact increased the price of disposal. As Kimball stated "tipping fees" at landfills, is so often prohibitive(3), and some cannot find landfills to dump their garbage. It can cost up to $158 to pick a ton of garbage and dispose it.(Consumer Reports 1994). Beside, these landfills pollute their surroundings  area with lots of hazardous materials and contaminate underground water. To discover the contamination of the underground water it would be 12 yeas after the poisons-benzene; formaldehyde; mercury; and BCEE- have actually contaminated the land, and had sunk 24 feet into the ground contaminating about 50 million gallons of underground water.(Dahir 94). Besides these lands could b!</w:t>
      </w:r>
    </w:p>
    <w:p>
      <w:pPr>
        <w:pStyle w:val="Normal"/>
        <w:rPr/>
      </w:pPr>
      <w:r>
        <w:rPr/>
        <w:t>e used in more useful ways such as building schools, hospitals, or simply turning them into large green areas to purify the air. This problem is practically acute in Egypt, since we do find even in central areas of the city, piles of garbage disposal very near to residential areas. Recycling would therefore eliminate this problem and protect the environment.</w:t>
      </w:r>
    </w:p>
    <w:p>
      <w:pPr>
        <w:pStyle w:val="Normal"/>
        <w:rPr/>
      </w:pPr>
      <w:r>
        <w:rPr/>
        <w:t>If we consider burning as an alternative, well it is not very advantageous, so often burning is done in incinerators. According to Plenum, incineration is the process of disposing of the "Combustible portion of the community wastes"(81). This burning pollutes the air in the area around it. It is not the way to solve the problem of recycling because it solving one problem by creating another which is air pollution. In this process a number of pollutants are emitted which poisons the air. Carbon dioxide and lead are by products of burning that most health organisations consider highly toxicating. These by products affect children mentally and physically. In addition, carbon dioxide is considered one of the main reasons of global warming because the molecule itself captures heat an stores it in it thus creating the green house effect. Besides plastics are rather toxicating when burnt according to Plenum, Acrylic type plastics emit HCN  gas, Bromine components that are added to pl!</w:t>
      </w:r>
    </w:p>
    <w:p>
      <w:pPr>
        <w:pStyle w:val="Normal"/>
        <w:rPr/>
      </w:pPr>
      <w:r>
        <w:rPr/>
        <w:t>astics results in the emission of HBr , which are all dangerous pollutants (157). Obviously burning cannot be considered an alternative and as stated in Consumer Reports, "Recycling does help to keep garbage out of landfills and incinerators, both of which pose environmental problems."(Feb 1994). Although burning lessens the physical amount of the waste materials, it is considered one of the easiest way to pollute the air.</w:t>
      </w:r>
    </w:p>
    <w:p>
      <w:pPr>
        <w:pStyle w:val="Normal"/>
        <w:rPr/>
      </w:pPr>
      <w:r>
        <w:rPr/>
        <w:t>Though these are great advantages to us and the environment, but recycling costs more than you could imagine. A study found that when the cost of garbage is calculated by volume, landfilling and recycling costs are roughly the same.  Recycling does not appear to save any money, this applies to most of the European countries and the United States and studies have lately proven so. "Recycling is a good thing, but it costs money."(Boerner and Chilton 7). This view has been confirmed by John E. Jacobson, who is the president of AUS, a consulting firm in Philadelphia who stated that it is often more expensive to recycle than to manufacture from raw material. The process goes through lots of phases. First collecting and sorting garbage and second is manufacturing and marketing. Collection is a phase by itself. In developed countries such as the States, Europe, and the Far East, the people have a great deal of awareness of the situation. People know that recycling is important and wo!</w:t>
      </w:r>
    </w:p>
    <w:p>
      <w:pPr>
        <w:pStyle w:val="Normal"/>
        <w:rPr/>
      </w:pPr>
      <w:r>
        <w:rPr/>
        <w:t xml:space="preserve">uld save us lots and lots of things. So the country itself provided facilities to help the people recycle such as machines that recycle cans on the spot and gives 2.5 cents/can and recycables-collecting programs and others. These collecting programs are costly, besides they do not work in apartment buildings. Beside, vehicles that transport these materials are not so cheap, besides most of these trucks’ capacities are wasted by bulky objects. Especially when trash contains a lot of plastic containers. More tractors more rounds are required to collect recycables. This adds to the cost. "We took plastics out of recycling programs because we could not afford to drive around with trucks with 45% of their collection capacity taken up by air."(Consumer Reports 1994).   </w:t>
      </w:r>
    </w:p>
    <w:p>
      <w:pPr>
        <w:pStyle w:val="Normal"/>
        <w:rPr/>
      </w:pPr>
      <w:r>
        <w:rPr/>
        <w:t>As for the sorting process it entails lots of man power and tools, both of which are very expensive. The material cannot simply be all fed into one big machine and then "boom" we have recycled material. No, every kind of  material must be put alone then fed into big recycling machines. This process of separation or sorting costs money. Manufacturers have to hire labourers to sort out glass from aluminium from cardboard from tin and so on. According to Consumer Reports, the sorting equipment and the man power involved in the process is a big investment (1994). It is important to know that this process of collecting and sorting is particularly expensive in developed countries where sophisticated tools are used where man power is rather limited and expensive. However, in developing countries like Egypt, the process of collecting and sorting are rather primitive and is carried out by the "Zabaleen " or a second-hand car. This makes it less expensive than developed countries.</w:t>
      </w:r>
    </w:p>
    <w:p>
      <w:pPr>
        <w:pStyle w:val="Normal"/>
        <w:rPr/>
      </w:pPr>
      <w:r>
        <w:rPr/>
        <w:t>Manufacturing and marketing is the second phase in this process. In order to build the factories that do the recycling operation, the most important thing we must have is the capital. Building these factories is quite expensive plus it takes time because the latest technology must be applied in there. According to The Consumers Report, when garbage is sorted it is sent to factories to be put in industry. These factories usually designed for producing from raw material, need "retooling" so as to use recycled material; which is very expensive. For example Union Carbide Inc., one of the nations major supplies of plastic, had to spend 10 million dollars on building a factory that would recycle plastic bottles it had produced (1994). Therefore to retool a factory to make it compatible with the demands of recycling means machines in an old factory must be replaced with new ones and this is costly. For some reason all the machinery in a recycling firm tend to ware out so fast, it is !</w:t>
      </w:r>
    </w:p>
    <w:p>
      <w:pPr>
        <w:pStyle w:val="Normal"/>
        <w:rPr/>
      </w:pPr>
      <w:r>
        <w:rPr/>
        <w:t xml:space="preserve">due to the interaction of these materials. So what has to be done now is buy new machines for these firms ever time they ware out, well that’s cheap. </w:t>
      </w:r>
    </w:p>
    <w:p>
      <w:pPr>
        <w:pStyle w:val="Normal"/>
        <w:rPr/>
      </w:pPr>
      <w:r>
        <w:rPr/>
        <w:t>Another disadvantage of recycling which makes it unattractive is that for manufacturers economically the recycled material is not highly demanded, it is not that pure as the virgin material. In a grocery store in Los Angeles-where I was staying-most of the food is kept in cardboard containers or boxes that are made out of recycled multimaterial  . While books and furniture that are made out of artificial wood and paper do not  prefer the usage of recycled material. According to Recycling is it worth the effort  obstacles that are faced due to the recycling of paper is that the recycled paper is of lower quality than virgin paper for some uses.(94). This is a very good reason to look for an alternative because recycled material cannot be used in projects that are worth while, such as books and furniture. " In many cases, manufacturers would be forced to switch from multimaterial packages, which are difficult to recycle, to homogeneous, single-layered packaging."(Boener and Chil!</w:t>
      </w:r>
    </w:p>
    <w:p>
      <w:pPr>
        <w:pStyle w:val="Normal"/>
        <w:rPr/>
      </w:pPr>
      <w:r>
        <w:rPr/>
        <w:t xml:space="preserve">ton 13). </w:t>
      </w:r>
    </w:p>
    <w:p>
      <w:pPr>
        <w:pStyle w:val="Normal"/>
        <w:rPr/>
      </w:pPr>
      <w:r>
        <w:rPr/>
        <w:t>So if marketing of recycled products is not economically worthwhile, then the whole process of recycling cannot be economically efficient. Manufacturers cannot be motivated to recycle if their recycled products are not demanded. "We have got to be realistic about some things" said Mitchell  Alison, "we set goals with certain economies in mind, we no longer have those economies, so we have got to revisit these goals."</w:t>
      </w:r>
    </w:p>
    <w:p>
      <w:pPr>
        <w:pStyle w:val="Normal"/>
        <w:rPr/>
      </w:pPr>
      <w:r>
        <w:rPr/>
        <w:t>What led most of the economists to look for a substitute for recycling is the inconsistent quality of the products. The products of recycling are not as good as the original ones, thus leading consumers to look for a substitute. This inconsistency is due to improper sorting of material. People are expected to have a separate container for each thing that is recycled. When people mess around and misplace things this is due to either untrained employees who do not differentiate between the recycables or careless dumping. Careless dumping a result of unconcern of the people themselves. Also the recycled products are contaminated. Different kinds of paper or differently used aluminium cans when mixed together to be recycled they do not produce a quality of the same kind. Recycled paper faces four main obstacles, weak marketing for mixed paper, recycled paper is of lower quality than virgin paper in some uses, con not be used indefinitely , and finally photocopy, laser-printed pape!</w:t>
      </w:r>
    </w:p>
    <w:p>
      <w:pPr>
        <w:pStyle w:val="Normal"/>
        <w:rPr/>
      </w:pPr>
      <w:r>
        <w:rPr/>
        <w:t xml:space="preserve">r hard to de-ink.(Consumer Reports 94). It is not as good as using the virgin material thus having low quality and less durability. </w:t>
      </w:r>
    </w:p>
    <w:p>
      <w:pPr>
        <w:pStyle w:val="Normal"/>
        <w:rPr/>
      </w:pPr>
      <w:r>
        <w:rPr/>
        <w:t xml:space="preserve">Recycling programs cost money, and where do you think this money comes from, taxpayers’ pockets. Taxpayers are the ones who are stuck paying for these programs, they are forced to do so. A grocery store that uses recycled paper bags, plastic containers, and tin cans must be able to pay for them, or increase the price of the product and the consumer will pay of course because it is something humane and for the environment. To prove that recycling expenses are a burden on consumers, a margarine producer switched from plastic tubes to aluminium containers this led to an increase in the expenses of the product thus increasing by 25% to reach 50%. Obviously this increase in price will be passed on to the consumer increasing the price of the commodity.(Boener and Chilton 14). Most of the recycling organisations are non-profit organisations. Still it is expensive to use recycled material  that is because the recycled material costs much. </w:t>
      </w:r>
    </w:p>
    <w:p>
      <w:pPr>
        <w:pStyle w:val="Normal"/>
        <w:rPr/>
      </w:pPr>
      <w:r>
        <w:rPr/>
        <w:t>The government must have a role in all this, its role is to overcome such problems. These programs must be financed by the government, but not in a way that the taxpayers have to suffer. Also some materials are better dumped than recycled, the government should look for the material that would cost the least to recycle and use it in most things. Such researches should be conducted and financed by the government. The packaging industry consumes a lot of paper and plastic, if this industry would consider using recycled material and less packaging they would save a lot of energy, time and resources. "Manufacturers of polycoated paper packages claim that recycling their products is both a boon to source reduction efforts and an energy-efficient process."(Kimball 64). That is what we all want a program that is cost efficient and saves energy. Also the taxpayers should pay according to the amount of recycables each household recycles. It should not be the same amount paid for each h!</w:t>
      </w:r>
    </w:p>
    <w:p>
      <w:pPr>
        <w:pStyle w:val="Normal"/>
        <w:rPr/>
      </w:pPr>
      <w:r>
        <w:rPr/>
        <w:t>ousehold because some people recycle less than others therefore they should pay less. This way the government will create the suitable conditions to encourage recycling programs and maybe help preserving the environment.</w:t>
      </w:r>
    </w:p>
    <w:p>
      <w:pPr>
        <w:pStyle w:val="Normal"/>
        <w:rPr/>
      </w:pPr>
      <w:r>
        <w:rPr/>
        <w:t>This rapid leap in our lives have led us to create recycling and hopefully it will lead us to look for a way to better plan it. Better planing for recycling will help prevent the problems faced now by recycling. If it could be made that it satisfies the needed conditions previously mentioned, to be cost-efficient, not time consuming, and a better quality of products, this would be like a dream come true. Recycling  should be cost-efficient because what all nations are facing are massive economical problems. Financing these programs is one hell of a job and if it has to be done anyway, then we should at least look for ways to make it cost efficient. People should learn to use and reuse, rather than use and dispose. If we can use things more than once and could save energy then why not do so.  "Reuse means getting more use out of a product to reduce the waste stream. Many so-called disposable items, such as plastic cups, knives, and forks, can actually be washed and used several!</w:t>
      </w:r>
    </w:p>
    <w:p>
      <w:pPr>
        <w:pStyle w:val="Normal"/>
        <w:rPr/>
      </w:pPr>
      <w:r>
        <w:rPr/>
        <w:t xml:space="preserve"> </w:t>
      </w:r>
      <w:r>
        <w:rPr/>
        <w:t>times." (Scott 25). As we can see the benefits are over-estimated, and the costs are under-estimated. What we should do is not only look for an alternative but also look for other ways to improve recycling. The natural resources will not  last for ever, eventually everything comes to an end and the end is very near to our natural resources. What is of greater importance is to find alternatives to such resources if they actually become extinct. Recycling is  backed by most of the general public, for its ideas of saving the environment, energy, and virgin material. But it is not that good or that efficient it still costs money and is not that safe. "Recycling does not necessarily provide for safer or more environmentally sound disposal than landfilling or incinerators. The recycling process itself generates enormous amounts of hazardous wastes."(Schaumburg 32). In addition it will decrease and maybe solve the problem of the ever increasing pollution. Imagine that every time som!</w:t>
      </w:r>
    </w:p>
    <w:p>
      <w:pPr>
        <w:pStyle w:val="Normal"/>
        <w:rPr/>
      </w:pPr>
      <w:r>
        <w:rPr/>
        <w:t>eone throws a piece of paper in the garbage is similar to a  person cutting a leaf off a tree. This is what happens when one does so, so recycling was the way to solve such a problem.</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7:47:00Z</dcterms:created>
  <dc:creator>Eduardo Hurtado Aragones  </dc:creator>
  <dc:description/>
  <dc:language>en-US</dc:language>
  <cp:lastModifiedBy>Eduardo Hurtado Aragones  </cp:lastModifiedBy>
  <dcterms:modified xsi:type="dcterms:W3CDTF">1997-06-12T17:47:00Z</dcterms:modified>
  <cp:revision>2</cp:revision>
  <dc:subject/>
  <dc:title>Can We Say "NO" To Recycling </dc:title>
</cp:coreProperties>
</file>