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  <w:t>Probabailidad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jc w:val="both"/>
        <w:rPr>
          <w:sz w:val="72"/>
          <w:szCs w:val="72"/>
        </w:rPr>
      </w:pPr>
      <w:r>
        <w:rPr>
          <w:sz w:val="72"/>
          <w:szCs w:val="72"/>
        </w:rPr>
        <w:tab/>
        <w:t>Matemáticamente se define la probabilidad de un acontecimiento como la relación entre los casos favorables y los casos posibles; si la relación es igual a la unidad, el acontecimiento considerado es cierto; si la relación da valor nulo, aparece lo que es conocido como la imposibilidad.</w:t>
      </w:r>
      <w:r>
        <w:br w:type="page"/>
      </w:r>
    </w:p>
    <w:p>
      <w:pPr>
        <w:pStyle w:val="Normal"/>
        <w:spacing w:lineRule="auto" w:line="2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Combinaciones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ab/>
        <w:t>Combinaciones son los grupos que se pueden formar con varios elementos tomándolos uno a uno, dos a dos, tres a tres, etc. de modo que dos grupos que tengan el mismo número de elementos se diferencian por lo menos en un elemento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ab/>
        <w:t>Por ejemplo: con las letras A,B,C y D se pueden formar las siguientes combinaciones.... ABCD, ACDB, BCDA, DABC, etc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ab/>
        <w:t>Para calcular el número de combinaciones posibles de unos elementos, se usa la fórmula siguiente: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nCr = (n!/r!)(n-r)!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ab/>
        <w:t>Donde “r” es el número total de elementos, y “n” es el número de combinaciones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ab/>
        <w:t>Por ejemplo: Entre 7 personas ¿de cuántos modos se puede formar un comité de 4 personas?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n=4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r=7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>nCr=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</w:rPr>
        <w:t>C</w:t>
      </w:r>
      <w:r>
        <w:rPr>
          <w:sz w:val="44"/>
          <w:szCs w:val="44"/>
          <w:vertAlign w:val="subscript"/>
        </w:rPr>
        <w:t>7</w:t>
      </w:r>
      <w:r>
        <w:rPr>
          <w:sz w:val="44"/>
          <w:szCs w:val="44"/>
        </w:rPr>
        <w:t xml:space="preserve">=(7x6x5x4x3x2x1)/(4x3x2x1)x(4x2x1) = </w:t>
      </w:r>
      <w:r>
        <w:rPr>
          <w:b/>
          <w:bCs/>
          <w:sz w:val="44"/>
          <w:szCs w:val="44"/>
        </w:rPr>
        <w:t>35 modos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both"/>
        <w:rPr>
          <w:sz w:val="52"/>
          <w:szCs w:val="52"/>
        </w:rPr>
      </w:pPr>
      <w:r>
        <w:rPr>
          <w:sz w:val="52"/>
          <w:szCs w:val="52"/>
        </w:rPr>
        <w:tab/>
        <w:t>En el siglo XVII, el matemático suizo Jaques Bernoulli demostró como hacer predicciones en las combinaciones de eventos con dos posibles resultados, tales como en el lanzamiento de tres monedas.</w:t>
      </w:r>
    </w:p>
    <w:p>
      <w:pPr>
        <w:pStyle w:val="Normal"/>
        <w:spacing w:lineRule="auto" w:line="36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both"/>
        <w:rPr/>
      </w:pPr>
      <w:r>
        <w:rPr>
          <w:sz w:val="52"/>
          <w:szCs w:val="52"/>
        </w:rPr>
        <w:tab/>
        <w:t>En ese mismo siglo, dos matemáticos franceses, Blaise Pascal y Pierre de Fermat, también discusieron la teoría de la probabilidad con relación a los juegos de azar.</w:t>
      </w:r>
    </w:p>
    <w:p>
      <w:pPr>
        <w:pStyle w:val="Normal"/>
        <w:spacing w:lineRule="auto" w:line="360"/>
        <w:jc w:val="both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7:36:00Z</dcterms:created>
  <dc:creator>Eduardo Hurtado Aragones  </dc:creator>
  <dc:description/>
  <dc:language>en-US</dc:language>
  <cp:lastModifiedBy>Eduardo Hurtado Aragones  </cp:lastModifiedBy>
  <dcterms:modified xsi:type="dcterms:W3CDTF">1996-03-12T19:04:00Z</dcterms:modified>
  <cp:revision>4</cp:revision>
  <dc:subject/>
  <dc:title>Probabailidad</dc:title>
</cp:coreProperties>
</file>