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color w:val="FF0000"/>
          <w:sz w:val="40"/>
          <w:szCs w:val="40"/>
        </w:rPr>
      </w:pPr>
      <w:r>
        <w:rPr>
          <w:i/>
          <w:iCs/>
          <w:color w:val="FF0000"/>
          <w:sz w:val="40"/>
          <w:szCs w:val="40"/>
        </w:rPr>
        <w:t>OSCILOSCOPIO</w:t>
      </w:r>
      <w:r>
        <w:rPr>
          <w:i/>
          <w:iCs/>
          <w:color w:val="FF0000"/>
          <w:sz w:val="40"/>
          <w:szCs w:val="40"/>
        </w:rPr>
        <w:object w:dxaOrig="1483" w:dyaOrig="14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15pt;height:74.15pt" filled="f" o:ole="">
            <v:imagedata r:id="rId3" o:title=""/>
          </v:shape>
          <o:OLEObject Type="Embed" ProgID="" ShapeID="ole_rId2" DrawAspect="Content" ObjectID="_271444109" r:id="rId2"/>
        </w:objec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strumento,  denominado también oscilografo, que permite estudiar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la variación de las señales eléctricas periódicas (o simplemente repetitivas)en función del tiempo.  El componente fundamental del osciloscopio es el tubo de rayos catódicos, siempre del tipo de deflexion electrostáti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 funcionamiento es el siguiente: si se envía a la  placa de deflexion horizontal (eje x) un  diente de sierra de valor medio nulo y de amplitud conveniente , el cañón electrónico se desplazara periódicamente con velocidad constante de uno a otro extremo del eje horizontal; se obtiene así un eje de tiempos , porque a cada únto del eje x se le puede hacer corresponder un determinado punto del eje de tiempos. Después se aplica a la placa de deflexion  vertical (eje y) una señal variable, y de la composición de las dos deflexiones se obtiene sobre la pantalla fluorescente la representación gráfica de la señ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i   esta es periódica bastara regular el periodo del  diente de sierra de modo que se halle por encima de un múltiplo entero del periodo de la señal a fin de que imagen permanezca fija en la pantalla; para ello el osciloscopio dispone de una conexión de sincronización  entre el eje vertical y el generador del diente de sier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demás de los ejes x e y, a veces se habla también del eje z de un osiloscopio; impropiamente se hace referencia a la modulación de la intensidad del haz electróni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xisten varios tipos de osiloscopio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Osciloscopios de doble o múltiple señal, que permiten observar dos o mas tipos de señales distintas en la misma pantalla. Los de dos señales utilizan un tubo electrónico con dos cañones electrónicos y dos placas de deflexion vertical (las dos señales tienen circuitos independientes y solo poseen en comun el eje horizontal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iloscopio polares. Son poco empleados y sirven para determinar  la frecuencia de una señal de frecuencia conocida. Se basan en los tubos de rayos catódicos  de deflexion pol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iloscopio sampling. Utilizados para frecuencias altísimas; permiten la reproducción de la señal sobre la pantalla mediante un sistema que permite reducir la frecu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siloscopio de Layed  sweep. permiten aislar y ampliar una parte de onda con objeto de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posibilitar el estudio de sus caracterís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ncrscopio. Tipo poco utilizado que posee un generador de dientes de sierra monoestable  y sincronizable  externamente. Se empleo para el estudio de señales repetitivas no periódicas. Los oscioloscopios modernos funcionan como sincroscopios cuando se sincronizan externa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0:00:00Z</dcterms:created>
  <dc:creator>ERNESTO SANDOVAL SANCHEZ</dc:creator>
  <dc:description/>
  <dc:language>en-US</dc:language>
  <cp:lastModifiedBy>ERNESTO SANDOVAL SANCHEZ</cp:lastModifiedBy>
  <cp:lastPrinted>1997-12-08T17:15:00Z</cp:lastPrinted>
  <dcterms:modified xsi:type="dcterms:W3CDTF">1998-01-12T01:30:00Z</dcterms:modified>
  <cp:revision>4</cp:revision>
  <dc:subject/>
  <dc:title>OSCILOSCOPIO</dc:title>
</cp:coreProperties>
</file>