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szCs w:val="24"/>
        </w:rPr>
      </w:pPr>
      <w:r>
        <w:rPr>
          <w:rFonts w:eastAsia="Arial" w:cs="Arial" w:ascii="Arial" w:hAnsi="Arial"/>
          <w:sz w:val="24"/>
          <w:szCs w:val="24"/>
        </w:rPr>
        <w:tab/>
        <w:t>El término “multimedia” no es en verdad nuevo, ya que se refiere al conjunto integrado de varios medios, tales como imagenes, sonidos, videos, etc. Pero es hasta estos días que el proceso de crear multimedia se simplifica notablemente gracias al uso de las computado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ste cambio tecnológico ha hecho que se le de una nueva definición a la palabra multimedia: la colección de medios basados en computadora que incluyen textos, gráficos, sonido, animaciones y vide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Un ejemplo perfecto de el cambio que presenta la multimedia, son las enciclopedias electrónicas. Una enciclopedia electrónica contiene lo mismo que una enciclopedia tradicional, pero la electrónica tiene más. Facilita muchísimo la busqueda de datos, tiene fácil acceso a otros artículos, contiene video, audio y animaciones que las enciclopedias normales no tien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Cabe señalar una cosa; que un programa venga incluído en CD-ROM, no quiere decir que sea un programa multimedia. La razón por la que los programas multimedia vengan en CD es que las imágenes, sonidos y videos que contiene el programa ocupan mucho espacio en disco y es necesario emplear los Cds en vez de floppi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 popularidad de la multimedia es cada vez mayor, y las compañías de software están haciendo más y más productos multimedia, ya que estos son más amigables y agradables para los usuarios. Pero si un programa se excede en multimedios, es probable que no sea tan agradable, ya que puede llegar a aser un programa muy agotador y consumidor de valioso tiem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ipertex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l hipertexto es un elemento clave de la multimedia y ha sido usado en productos no multimedia también. Es muy probable que todas las personas que usen una computadora hoy en día ya hayan usado el hipertexto de una u otra forma. Pero no todo el mundo sabe qué es, por lo que lo explicamos aquí.</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l término “hipertexto” fue concebido por Ted Nelson en 1965 para describir la idea de que los documentos pudieran estár conectados el uno con el otro. Estos documentos conectados harían posible que el lector brincara de un lugar del texto a otro, e inclusive que bricara a otro documento totalmente difer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l sueño de Nelson era unir, por medio de hipertext, a todos los documentos en una librería. Lamentablemente, su sueño fue irrealizable hasta 20 años después, cuando la tecnología lo permitió</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 1987, Apple sacó al mercado un programa llamado Hypercard. Este novedoso programam le daba a los usuarios la manera de crear el equivalente electrónico de un montón de notas. Cada nota contenía text, imagenes gráficas y sonido; las notas podían estar conectadas unas con otras, y los usuarios podían saltar de unas a otras por medio de “hotspots” en el texto o gráficas. Este método de hipertexto se volvió popular en los siguientes 10 años y ahora aparece casi en todos l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Cuando en el hipertexto se mezclan gráficas, sonido y video, se le denomina “hipermed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Qué se necesita para usar multimed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s aplicaciones multimedia de hoy en día requieren de una computadora que tenga las siguientes característica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Un monitor de buena resolución en el que se puedan desplegar imágenes, animaciones y videos.</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Una tarjeta de sonido que de preferencia sea compatible con Sound Blaster (un tipo de tarjeta de sonido manufacturada por Creative Labs) ya que es el estándar en sonido computacional.</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Bocinas que vayan conectadas a la tarjeta de sonido.</w:t>
      </w:r>
    </w:p>
    <w:p>
      <w:pPr>
        <w:pStyle w:val="Normal"/>
        <w:numPr>
          <w:ilvl w:val="0"/>
          <w:numId w:val="1"/>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Una unidad de CD-ROM (ésta es técnicamente opcional, pero todas las aplicaciones multimedia vienen en CD, por lo que se recomienda que se tenga una unidad para tales dispositiv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Ya es común que casi todas las computadoras personales que están a la venta tengan capacidad multimedia incluí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Hay un estándar en multimedia llamado MPC, este es establecido por el “Multimedia PC Marketing Council”. Éste estándar es el que dicta que tipo de computadora y requerimientos mínimos se debe tener para correr una aplicación multimedia con resultados satisfactorio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17:27:00Z</dcterms:created>
  <dc:creator>Rafael Carrasco Santa Cruz</dc:creator>
  <dc:description/>
  <dc:language>en-US</dc:language>
  <cp:lastModifiedBy>Rafael Carrasco Santa Cruz</cp:lastModifiedBy>
  <dcterms:modified xsi:type="dcterms:W3CDTF">1997-09-14T17:27:00Z</dcterms:modified>
  <cp:revision>2</cp:revision>
  <dc:subject/>
  <dc:title>	El t�rmino �multimedia� no es en verdad nuevo, ya que se refiere al conjunto integrado de varios medios, tales como imagenes, sonidos, videos, etc. Pero es hasta estos d�as que el proceso de crear multimedia se simplifica notablemente gracias al uso de l</dc:title>
</cp:coreProperties>
</file>