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t>COUNT OF MONTECRISTO.</w:t>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b/>
        <w:t>The Count of Montecristo is a very old story. It's excellent and very interesting. When I read it Y understand it very well; it's fantastic.</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b/>
        <w:t>The story starts with a sheep thet just arrived at european Harbor. It was The Faraon. There were many curios peple waiting it. Two persons get closer to the ship. One of them is the owner of the ship, and the other one is the agent of the ship. When they get closer and more closer to the ship they found that the captain was no there. They talked with one tripulant of the ship, and he said thet the captain Leclere was dead. So the second in charge takes over the ship. His name was Edmundo Dantes; sudenly one of the sailors approches the agent, and he told him that they stopped a day and a half in the island called Elba. Dantes said thet the boat may need reappering. Danglars said thet the boat was fine. The agent of the ship told Dantes: Why did you stop? Dantes said it was because captain Leclere told him to. He had to Deliver a letter to marshal bertrand. He gave the letter to Marchand Bertland and he gave one back to Dantes. Dantes had to take that letter to a man called noitier. So they finally arrive at the port. Dantes went to see his father, why was he living like this and he said because had to pay some money to a guy called Caderousse. So Dantes went to see Mercedes. Mercedes was with someone called Fernando. This Fernando Hated Dantes. Edmundo Wanted to get married with Mercedes thet evening. When Fernando left he was walking down the street and he found Danglars and Caderousse. They invited Fernando for a drink. When they were talking they made a letter with the left hand and send it the da's office. In a few hours there were police men after Dantes. They cough him and brought him with Villefort. He said: do you have the letter that this letter is talking about. Dantes said yes because it is among the things that they took away from me . The letter was adressed to a man called Noitier, he was the father of Villefort, when he read the letter he burned it and left Dantes free. The next mourning they took him to the D'if, this was the most horrible jail; one day they move him to an underground jail. When he was in there he hear a noise coming from another jail. The next day the same thing happened. He decided to start digging. He met a man called the Faria. He was very smart. The faria promissed to teach him. He tought the matematics and fisics. The faria considered Dantes like the he never had. one day the Faria got an epilethic attack. He has his medicine and he became better. One day the Faria gave a paper to Dantes, it was the map of a treasure. This treasure was hidden in an island called the island of montecristo. Dantes memorized this paper and then burned it. omne day the Faria died from one of his epilepthic attacks, the jailers put the Faria in abag. Dantes escape because he entered in the bag instead of the Faria. The jailers threw the bag to the ocean, Dantes get out of the bag and he escaped. He got unboard a ship. This ship has somepeople called free traiders, when they got to the island of montecristo Dantes jumped and every body in the ship thought that he was dead. So he found the treasure and he became rich, he brought the island and he went to Europe to recuperate Mercedes. Then he went to the island in his ship and they beome happy for ev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i/>
          <w:iCs/>
          <w:sz w:val="24"/>
          <w:szCs w:val="24"/>
          <w:u w:val="single"/>
        </w:rPr>
        <w:t>CONCLUSION:</w:t>
      </w:r>
    </w:p>
    <w:p>
      <w:pPr>
        <w:pStyle w:val="Normal"/>
        <w:rPr>
          <w:rFonts w:ascii="Arial" w:hAnsi="Arial" w:eastAsia="Arial" w:cs="Arial"/>
          <w:sz w:val="24"/>
          <w:szCs w:val="24"/>
        </w:rPr>
      </w:pPr>
      <w:r>
        <w:rPr>
          <w:rFonts w:eastAsia="Arial" w:cs="Arial" w:ascii="Arial" w:hAnsi="Arial"/>
          <w:sz w:val="24"/>
          <w:szCs w:val="24"/>
        </w:rPr>
        <w:tab/>
        <w:t>This story was great and very interesting it is the best book of all the ones that Y have read. This story is really goo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i/>
          <w:iCs/>
          <w:sz w:val="24"/>
          <w:szCs w:val="24"/>
          <w:u w:val="single"/>
        </w:rPr>
        <w:t>SOURCE:</w:t>
      </w:r>
    </w:p>
    <w:p>
      <w:pPr>
        <w:pStyle w:val="Normal"/>
        <w:rPr>
          <w:rFonts w:ascii="Arial" w:hAnsi="Arial" w:eastAsia="Arial" w:cs="Arial"/>
          <w:sz w:val="24"/>
          <w:szCs w:val="24"/>
        </w:rPr>
      </w:pPr>
      <w:r>
        <w:rPr>
          <w:rFonts w:eastAsia="Arial" w:cs="Arial" w:ascii="Arial" w:hAnsi="Arial"/>
          <w:sz w:val="24"/>
          <w:szCs w:val="24"/>
        </w:rPr>
        <w:tab/>
        <w:t>Y make the resume of the book The Count of Montecristo.</w:t>
      </w:r>
    </w:p>
    <w:p>
      <w:pPr>
        <w:pStyle w:val="Normal"/>
        <w:rPr>
          <w:rFonts w:ascii="Arial" w:hAnsi="Arial" w:eastAsia="Arial" w:cs="Arial"/>
          <w:sz w:val="24"/>
          <w:szCs w:val="24"/>
        </w:rPr>
      </w:pPr>
      <w:r>
        <w:rPr>
          <w:rFonts w:eastAsia="Arial" w:cs="Arial" w:ascii="Arial" w:hAnsi="Arial"/>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FFICE\WINWORD\PLANTILL\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21T19:32:00Z</dcterms:created>
  <dc:creator>Rafael Carrasco Santa Cruz</dc:creator>
  <dc:description/>
  <dc:language>en-US</dc:language>
  <cp:lastModifiedBy>Rafael Carrasco Santa Cruz</cp:lastModifiedBy>
  <dcterms:modified xsi:type="dcterms:W3CDTF">1997-09-21T19:32:00Z</dcterms:modified>
  <cp:revision>2</cp:revision>
  <dc:subject/>
  <dc:title>3�B                             Jorge Alfredo Alvarez Romo.</dc:title>
</cp:coreProperties>
</file>