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t>Resumen del Libro “Medico de cuerpos y almas”</w:t>
      </w:r>
    </w:p>
    <w:p>
      <w:pPr>
        <w:pStyle w:val="Normal"/>
        <w:rPr>
          <w:rFonts w:ascii="Arial" w:hAnsi="Arial" w:eastAsia="Arial" w:cs="Arial"/>
          <w:sz w:val="28"/>
          <w:szCs w:val="28"/>
        </w:rPr>
      </w:pPr>
      <w:r>
        <w:rPr>
          <w:rFonts w:eastAsia="Arial" w:cs="Arial" w:ascii="Arial" w:hAnsi="Arial"/>
          <w:sz w:val="28"/>
          <w:szCs w:val="28"/>
        </w:rPr>
        <w:t>por Taylor Caldwell</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ucano no sabia si sentía cariño o no por su padre, él sólo sabía que sentía lástima por él. Su padre no era ni sencillo ni sabio. Sentía un gusto enorme cuando oía a su padre ofrecer una oración hacia el “dios desconocido” quien, a pesar de no tener un nombre, poseía un gran poder… era el dios creador. Su padre creía que era demasiado serio para la edad que tenía, por lo menos eso le decía a su esposa. El joven Lucano jugaba durante su infancia con Rubria por largos ratos en la casa del tribuno. La historia de San Lucas trata de la peregrinación de la humanidad que, en esos tiempos, pasaba por angustias y amargura. Se podía sentir la sensación de cinismo y desesperación entre los hombre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neas era el padre de Lucano, quien durante algunos años fue esclavo de Diodoro, un hombre ambicioso, pero finalmente lo dejó libre pues era su favorito. El hombre era totalmente inculto, analfabeto pero durante la enseñanza de su hijo aprendió mucho más de lo que podría haber aprendido durante su vida. Eneas fue comprado a un conocido por el padre de Diodoro Cirino, un hombre de buena moral. El hombre a quien fue comprado era cruel con sus esclavo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l padre de Diodoro Cirino era temido, incluso por el César, sólo un hombre en Roma tenía la valentía para despreciarle: el tribuno Prisco, padre de Diodoro, querido por el pueblo. La esposa de Diodoro era llamada Aurelia. Rubria estaba enferma de una enfermedad incurable pero Diodoro la quería muchísimo, tanto que promete sacrificar un gallo a Esculapio. Ellos habían honrado a los dioses durante sus vidas y ellos no le quitarían a esta pequeña de sus mano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Cuando éste salió al patio una oscuridad se extendía entre los arboles. Oyó un sonido y volvió sobre sus pasos. El pelo de un chavito se exponía, el pequeño tenía la cabeza inclinada sobre la taza de la fuente y no se había percatado de la presencia de Diodoro.</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Diodoro se acercó al niño y con una voz tierna le preguntó que si era él Lucano. Añadió que estaba preocupado por su pequeña amiga y que rezaría por ella. Él le pediría al dios desconocido que la aliviara y le regresara la salud que tanto añoraba. Un sabio médico llamado Keptah le dice que ha frotado los miembros de la pequeña con ciertas sustancias parecidas a aceites con atributos curativos que, supuestamente era el mejor alivio para el dolor y para todos los malestares presentes en la enfermedad de Rubria. La enfermedad que atentaba contra su vida se había apoderado ya de su corazón estrangulándolo.</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Era el cumpleaños del encargado los esclavos y celebraba alegremente en la sala de esclavos. El buen Diodoro ordenó que le sirvieran buen vino y comida de su propia mesa como gesto de amistad. De repente, los bailarines se pararon en el tiempo, como si estuvieran congelados, totalmente quietos y sin mostrar movimiento alguno. Diodoro pensó que todo esto era obra de Keptah. Esto era cierto, todo era obra de Keptah. Diodoro estaba profundamente hipnotizado y su gran sabiduría fue aniquilad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Kepta se acerca a Lucano y le dice que va a ser su maestro y sería posteriormente enviado a Alejandría para que completara los estudios en el campo de la medicina. Fueron a visitar al pretor de Antioquía y tan pronto como regresaron Diodoro le hizo mención de su libertad pero aclarando que no estaba obligado a darle una gran cantidad de dinero en oro hasta que cumpliera cuarenta y cinco años. Él debía cumplir la promesa anteriormete a su padre. Keptah estaba felíz.</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ucano le mostró su agradecimiento y le dijo que iría con él a donde fuera que vayase y que su vida estaría a su servicio por el resto de su vida. Todo esto fue a causa del fin de la enfermedad de su hija lograda por Keptah aunque fue el dios desconocido quien puso los medios para que esto se llevara a cabo gracias a las oraciones de Lucano y a su enorme fe que mantuvo durante la enfermedad de Rubria quien había sanado lentamente. Los invitan a comer y la comida fue una sorpresa para Lucano.</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Otro día Diodoro contuvo la respiración y podía apreciar que Iris lo miraba permaneciendo tan quieta como una estatua. Iris se cubría el rostro con ambas manos, como si tratase de esconder algo importante y Diodoro avanzó un paso hacia ella y se detuvo. Sólo tenía que acercarse a Iris y tomarla entre sus brazos. Su carne sufría un incontenible deseo pero finalmente se alejó de aquel lugar.</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Rubria y Lucano tomaban clases con un maestro griego de aspecto grotesco con rostro oscuro, jóven y activo. Era un muy valioso esclavo por el enorme valor de su cultura. Cusa vio un día que Rubria y Lucano habían salido de clase. Lucano cargaba un racimo de flores para Rubria y ella lo veía con cierto placer, entonces Cusa entró en una situación de tristeza insuperable y tuvo que huir de este lugar cargando con la tristeza a sus espalda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Lucano aprendió una valiosa lección de Keptah, quien gozando de inmensa sabiduría comparte con Lucano sus más profundos sentimientos y afirma que no hay mejor manera de acercarse a Dios que deseando lo menos posible, ideal que compartía con uno de los sabios más grandes que el mundo haya conocido, Sócrates. Afirma que todo se trata de verlo desde un punto de vista personal. Lo que algunos ven bien, otros lo ven mal, comentó Keptah.</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Un día Diodoro cae en cama de migraña, el tribuno se hallaba enfermo y fuera de sus cabales. El Senador emprende su visita y el dolor de cabeza de Diodoro continúa. El Senador ofrece de los servicios de su reconocido médico y Diodoro le rechaza dicho favor. Los dos platican durante largo rato de todo tipo de temas. Recuerdan a sus viejos compañeros de armas, entre ellos a Cayo Octavio a quien apodaban Augusto. El Senador mira a su alrededor para ver si nadie los espiaba y luego le pregunta quién le había vendido esa extraña criatura, refiriéndose a Iris. Diodoro contesta contrariado que es esposa de su contable y sale muy molesto.</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Carvilio Ulpiano todavía sentía curiosidad por Iris a quien consideraba suficientemente bella como para conmover a Tiberio y crear conmoción en Roma. Diodoro tiene una pelea con su esposa Aurelia porque sabe sus secretos de que él esta profundamente enamorado de Iris.</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La salud de Rubria todavía se veía amenazada y pronto moriría. Cuando Lucano recibió la noticia de que ella todavía estaba seriamente enferma se puso rígido y no lo creía. Afirmaba que Dios no podía permitir tal atrocidad pues ella era buena, de corazón puro. Diodoro les llevó la noticia de que la tormenta que acababa de pasar, Eneas fue arrastrado por el caudal inmenso del río que se desbordó. Lucano tenía dos situaciones por las cuales rezar, por el alma de su padre y por Rubria quien moriría pronto. Lucano estaba destrozado.</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Keptah llamó a Lucano y el médico estaba sentado ante una mesa sorprendido. Le dijo a Lucano que tenía poderes curativos y que no se sorprendiera. Rubria había muerto y Diodoro lleva sus cenizas a Roma para enterrarlas en un cementerio familiar.</w:t>
      </w:r>
    </w:p>
    <w:p>
      <w:pPr>
        <w:pStyle w:val="Normal"/>
        <w:rPr>
          <w:rFonts w:ascii="Arial" w:hAnsi="Arial" w:eastAsia="Arial" w:cs="Arial"/>
          <w:sz w:val="28"/>
          <w:szCs w:val="28"/>
        </w:rPr>
      </w:pPr>
      <w:r>
        <w:rPr>
          <w:rFonts w:eastAsia="Arial" w:cs="Arial" w:ascii="Arial" w:hAnsi="Arial"/>
          <w:sz w:val="28"/>
          <w:szCs w:val="28"/>
        </w:rPr>
      </w:r>
    </w:p>
    <w:p>
      <w:pPr>
        <w:pStyle w:val="Normal"/>
        <w:rPr/>
      </w:pPr>
      <w:r>
        <w:rPr>
          <w:rFonts w:eastAsia="Arial" w:cs="Arial" w:ascii="Arial" w:hAnsi="Arial"/>
          <w:sz w:val="28"/>
          <w:szCs w:val="28"/>
        </w:rPr>
        <w:t>Diodoro e Iris se cazan y tienen más hijos mientras Lucano continúa con sus estudios y recibe una carta. La carta era nada mas y nada menos que de su madre. Él pensaba que Roma ya no era lo mismo, ya no era la valerosa tierra de sus antepasados donde los fundadores habían sido olvidados. Su lucha era natural como es natural  que un hombre luche contra la esclavitud y para conseguir la verdad. Si cae, habrá sido con honor y en buena lid. Pero se da cuenta que está siendo envuelto en pesimismo y decide cambiar de actitud y regresar con su familia.</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21:53:00Z</dcterms:created>
  <dc:creator>Caco</dc:creator>
  <dc:description/>
  <dc:language>en-US</dc:language>
  <cp:lastModifiedBy>Caco</cp:lastModifiedBy>
  <dcterms:modified xsi:type="dcterms:W3CDTF">1998-06-27T18:53:00Z</dcterms:modified>
  <cp:revision>3</cp:revision>
  <dc:subject/>
  <dc:title>Eduardo Hurtado Aragonés</dc:title>
</cp:coreProperties>
</file>