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Lenguajes Compilados e Interpretados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diferencia entre los lenguajes compilados y los interpretados es que en un lenguaje comilado el compilador recorre todas las instrucciones del programa fuente y checa si hay errrores en el mismo código, si los hay, no termina de compilar el programa y no crea el programa objeto, en vez de esto muesra un mensaje diciendo que hay errores en el código fuente. Mientras que un lenguaje interprete traduce el programa fuente tal y como es a lenguaje máquina, sin importar qué errores pueda contener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as ventajas que tiene el lenguaje compilado es que el márgen de error se reduce considerablemente y el tiempo de búsqueda de errores o “bugs” también se reduce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as ventajas del lenguaje interprete es que el tiempo de traducción de código fuente a lenguaje máquina es mucho menor que el de los lenguajes compilados, pero por otro lado, el márgen de error es enorme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8:28:00Z</dcterms:created>
  <dc:creator>Rafael Carrasco Santa Cruz</dc:creator>
  <dc:description/>
  <dc:language>en-US</dc:language>
  <cp:lastModifiedBy>Rafael Carrasco Santa Cruz</cp:lastModifiedBy>
  <dcterms:modified xsi:type="dcterms:W3CDTF">1998-06-08T18:28:00Z</dcterms:modified>
  <cp:revision>2</cp:revision>
  <dc:subject/>
  <dc:title>Grupo: cb95080-02</dc:title>
</cp:coreProperties>
</file>