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OSOFÍA</w:t>
      </w:r>
    </w:p>
    <w:p>
      <w:pPr>
        <w:pStyle w:val="Normal"/>
        <w:rPr/>
      </w:pPr>
      <w:r>
        <w:rPr/>
        <w:t>Kant, Imman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Königsberg, act. Kaliningrad 1724 - íd. 1804) Filósofo alemán. Educado entre pietistas, se interesó por la teología y más tarde por las ciencias. Vivió siempre en su c. natal, dedicado metódicamente al estudio y la enseñanza. Fue preceptor, lector de la universidad (1755) y profesor de lógica y metafísica (1770). Discípulo de Ch. Wolff, el sistema tizador y divulgador de la obra de G. W. Leibniz, recibió también la influencia del empirismo de D. Hume. En Sobre la forma y los principios del mundo sensible y del inteligible (1770) expuso la necesidad de reflexionar sobre los límites del conocimiento, a fin de trasladar a la filosofía el rigor de las ciencias. Este propósito apareció desarrollado en Crítica de la razón pura (1781): los juicios (síntesis) son alcanzables a través de los datos de la experiencia (formas a priori: espacio y tiempo) y la intervención de la razón (con sus propios principios lógicos o categorías); sin embargo, sus conceptos son válidos solamente para los fenómenos (o materia del conocimiento), y están insoslayablemente vinculados a ellos (dialéctica trascendental). En Crítica de la razón práctica (1788) analizó la naturaleza de la ley moral pura (imperativo categórico), en cuya base situó la libertad, la inmortalidad del alma y la existencia de Dios, ordenador y unificador del Universo. En Crítica del juicio (1790) reflexionó sobre la finalidad de la naturaleza y la finalidad sin un fin, propia del goce estético. Otras obras: Prolegómenos a toda metafísica futura (1783), La religión en los límites de la simple razón (1794) y Proyecto para una paz perpetua (1795). Su pensamiento (kantismo, criticismo o idealismo trascendental influyó decisivamente en la filosofía posterior, y constituye una de las cumbres de la Ilust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8:47:00Z</dcterms:created>
  <dc:creator>Eduardo Hurtado Aragones  </dc:creator>
  <dc:description/>
  <dc:language>en-US</dc:language>
  <cp:lastModifiedBy>Eduardo Hurtado Aragones  </cp:lastModifiedBy>
  <dcterms:modified xsi:type="dcterms:W3CDTF">1996-02-10T18:47:00Z</dcterms:modified>
  <cp:revision>2</cp:revision>
  <dc:subject/>
  <dc:title>FILOSOF�A</dc:title>
</cp:coreProperties>
</file>