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De "El imperio azteca" a "El virreinato"</w:t>
      </w:r>
    </w:p>
    <w:p>
      <w:pPr>
        <w:pStyle w:val="Normal"/>
        <w:rPr/>
      </w:pPr>
      <w:r>
        <w:rPr/>
        <w:t xml:space="preserve"> </w:t>
      </w:r>
    </w:p>
    <w:p>
      <w:pPr>
        <w:pStyle w:val="Normal"/>
        <w:rPr/>
      </w:pPr>
      <w:r>
        <w:rPr/>
      </w:r>
    </w:p>
    <w:p>
      <w:pPr>
        <w:pStyle w:val="Normal"/>
        <w:rPr/>
      </w:pPr>
      <w:r>
        <w:rPr/>
        <w:t xml:space="preserve"> </w:t>
      </w:r>
    </w:p>
    <w:p>
      <w:pPr>
        <w:pStyle w:val="Normal"/>
        <w:rPr/>
      </w:pPr>
      <w:r>
        <w:rPr/>
        <w:t>México fue el asentamiento de algunas de las civilizaciones más antiguas y desarrolladas del hemisferio occidental. Existe evidencia de que una población dedicada a la caza habitó el área hacia el año a.C. o incluso antes. La agricultura comenzó alrededor del año 5000 a.C.; entre los primeros cultivos estuvieron la calabaza, el maíz, el frijol y el chile. La primera civilización mesoamericana importante fue la de los olmecas, quienes tuvieron su época de florecimiento entre el 1500 y el 600 a.C. La cultura maya, de acuerdo con la investigación arqueológica, alcanzó su mayor desarrollo al acercarse el siglo VI. Otro grupo, los guerreros toltecas, migraron desde el norte y en el siglo X establecieron un imperio en el valle de México. Fueron los fundadores de las ciudades de Tula y Tulancingo (al norte de la actual Ciudad de México) y desarrollaron una gran civilización todavía evidente por las ruinas de magníficos edificios y monumentos.</w:t>
      </w:r>
    </w:p>
    <w:p>
      <w:pPr>
        <w:pStyle w:val="Normal"/>
        <w:rPr/>
      </w:pPr>
      <w:r>
        <w:rPr/>
        <w:t xml:space="preserve"> </w:t>
      </w:r>
    </w:p>
    <w:p>
      <w:pPr>
        <w:pStyle w:val="Normal"/>
        <w:rPr/>
      </w:pPr>
      <w:r>
        <w:rPr/>
      </w:r>
    </w:p>
    <w:p>
      <w:pPr>
        <w:pStyle w:val="Normal"/>
        <w:rPr/>
      </w:pPr>
      <w:r>
        <w:rPr/>
        <w:t xml:space="preserve"> </w:t>
      </w:r>
    </w:p>
    <w:p>
      <w:pPr>
        <w:pStyle w:val="Normal"/>
        <w:rPr/>
      </w:pPr>
      <w:r>
        <w:rPr/>
        <w:t>El Imperio azteca</w:t>
      </w:r>
    </w:p>
    <w:p>
      <w:pPr>
        <w:pStyle w:val="Normal"/>
        <w:rPr/>
      </w:pPr>
      <w:r>
        <w:rPr/>
        <w:t xml:space="preserve"> </w:t>
      </w:r>
    </w:p>
    <w:p>
      <w:pPr>
        <w:pStyle w:val="Normal"/>
        <w:rPr/>
      </w:pPr>
      <w:r>
        <w:rPr/>
        <w:t xml:space="preserve"> </w:t>
      </w:r>
      <w:r>
        <w:rPr/>
        <w:t>En el siglo XI los toltecas entraron en decadencia y abandonaron su metrópoli, Tula. Grupos de chichimecas, de carácter nómada, se impusieron en la región central de México. Dos siglos más tarde siete tribus nahuatlacas llegaron al valle de México procedentes del norte, de un lugar que en los mitos se conoce como Chicomoztoc, 'las siete cuevas'. El grupo azteca, más tarde llamado mexica, la tribu más importante, fundó un asentamiento denominado Tenochtitlán en un área rodeada por lagos, entre ellos el de Texcoco. Conforme el asentamiento crecía, su valor militar era mayor debido a la construcción de calzadas que represaban el agua de los lagos de los alrededores y convertían a la ciudad en una isla fortaleza prácticamente inexpugnable. Bajo el mando de Itzcóatl, este grupo extendió sus dominios a todo el valle de México, llegando a ser la principal potencia del centro y sur de México cerca del siglo XV. Su civilización, basada en la tolteca y chichimeca, fue muy desarrollada, tanto intelectual como artísticamente. La economía azteca dependía de la agricultura, particularmente del cultivo del maíz y de los tributos que exigían a los pueblos dominados en la guerra. Según se hacían más ricos y poderosos, los aztecas construyeron grandes ciudades y desarrollaron una intrincada organización social, política y religiosa.</w:t>
      </w:r>
    </w:p>
    <w:p>
      <w:pPr>
        <w:pStyle w:val="Normal"/>
        <w:rPr/>
      </w:pPr>
      <w:r>
        <w:rPr/>
        <w:t xml:space="preserve"> </w:t>
      </w:r>
    </w:p>
    <w:p>
      <w:pPr>
        <w:pStyle w:val="Normal"/>
        <w:rPr/>
      </w:pPr>
      <w:r>
        <w:rPr/>
        <w:t xml:space="preserve"> </w:t>
      </w:r>
      <w:r>
        <w:rPr/>
        <w:t>El primer explorador europeo que llegó al territorio mexicano fue Francisco Hernández de Córdoba, quien descubrió los varios asentamientos mayas en Yucatán en 1517. Un año más tarde Juan de Grijalva encabezó una expedición que exploró las costas orientales de México y entregó a la colonia española en Cuba los primeros informes acerca del rico imperio azteca. Esos informes motivaron a Diego Velázquez, gobernador de Cuba, a enviar una gran fuerza en 1519, bajo el mando de Hernán Cortés. Para la historia de la conquista de los aztecas y de Tenochtitlán, véase Hernán Cortés.</w:t>
      </w:r>
    </w:p>
    <w:p>
      <w:pPr>
        <w:pStyle w:val="Normal"/>
        <w:rPr/>
      </w:pPr>
      <w:r>
        <w:rPr/>
        <w:t xml:space="preserve"> </w:t>
      </w:r>
    </w:p>
    <w:p>
      <w:pPr>
        <w:pStyle w:val="Normal"/>
        <w:rPr/>
      </w:pPr>
      <w:r>
        <w:rPr/>
        <w:t xml:space="preserve"> </w:t>
      </w:r>
      <w:r>
        <w:rPr/>
        <w:t>El virreinato</w:t>
      </w:r>
    </w:p>
    <w:p>
      <w:pPr>
        <w:pStyle w:val="Normal"/>
        <w:rPr/>
      </w:pPr>
      <w:r>
        <w:rPr/>
        <w:t xml:space="preserve"> </w:t>
      </w:r>
    </w:p>
    <w:p>
      <w:pPr>
        <w:pStyle w:val="Normal"/>
        <w:rPr/>
      </w:pPr>
      <w:r>
        <w:rPr/>
        <w:t xml:space="preserve"> </w:t>
      </w:r>
      <w:r>
        <w:rPr/>
        <w:t>En 1535, unos años después de la caída de la capital azteca (1521), la forma de gobierno de lo que se llamó Nueva España se instituyó con la designación del primer virrey español, Antonio de Mendoza. Durante el resto del virreinato, de 1535 a 1821, un total de 61 virreyes gobernaron Nueva España. Mendoza y sus sucesores dirigieron una serie de expediciones militares y exploratorias con las cuales finalmente hicieron parte de la Nueva España a los actuales estados de Texas, Nuevo México, Arizona y California, en Estados Unidos.</w:t>
      </w:r>
    </w:p>
    <w:p>
      <w:pPr>
        <w:pStyle w:val="Normal"/>
        <w:rPr/>
      </w:pPr>
      <w:r>
        <w:rPr/>
        <w:t xml:space="preserve"> </w:t>
      </w:r>
    </w:p>
    <w:p>
      <w:pPr>
        <w:pStyle w:val="Normal"/>
        <w:rPr/>
      </w:pPr>
      <w:r>
        <w:rPr/>
        <w:t xml:space="preserve"> </w:t>
      </w:r>
      <w:r>
        <w:rPr/>
        <w:t>Una característica particular del virreinato novohispano fue la explotación de los indígenas. A pesar de que durante la conquista murieron centenares de indígenas, continuaron siendo la mayoría de los habitantes de la Nueva España, que hablaban sus propias lenguas y mantenían gran parte de su cultura original. No obstante que eran libres por decreto y podían recibir salarios, en la realidad vivían casi todos en estado de sumisión. Su situación fue el resultado del sistema de encomienda, por medio del cual se dotaba a los nobles y soldados españoles no sólo de grandes extensiones de tierra, sino además se les otorgaba la jurisdicción sobre todos los indígenas que las habitaran. El gobierno español realizó algunos intentos para reglamentar la explotación de los trabajadores indígenas en el campo y en las minas. Las reformas decretadas en España fueron muchas veces ineficaces debido a la dificultad de su ejecución. La condición de los indígenas se convirtió en un objetivo primordial del gobierno mexicano después de que fue derrocada la administración colonial.</w:t>
      </w:r>
    </w:p>
    <w:p>
      <w:pPr>
        <w:pStyle w:val="Normal"/>
        <w:rPr/>
      </w:pPr>
      <w:r>
        <w:rPr/>
        <w:t xml:space="preserve"> </w:t>
      </w:r>
    </w:p>
    <w:p>
      <w:pPr>
        <w:pStyle w:val="Normal"/>
        <w:rPr/>
      </w:pPr>
      <w:r>
        <w:rPr/>
        <w:t xml:space="preserve"> </w:t>
      </w:r>
      <w:r>
        <w:rPr/>
        <w:t>Una segunda característica del periodo virreinal fue la posición y la labor de la Iglesia católica. Misioneros franciscanos, agustinos, dominicos y jesuitas llegaron al país poco después de los conquistadores. En 1528 Juan de Zumárraga se convirtió en el primer obispo de Nueva España y hacia 1548 se erigió un arzobispado. La iglesia mexicana llegó a ser enormemente opulenta debido a las dotes y legados que podía retener en perpetuidad. Antes de 1857, cuando se nacionalizaron los bienes eclesiásticos, la Iglesia poseía una tercera parte de toda la propiedad y territorio.</w:t>
      </w:r>
    </w:p>
    <w:p>
      <w:pPr>
        <w:pStyle w:val="Normal"/>
        <w:rPr/>
      </w:pPr>
      <w:r>
        <w:rPr/>
        <w:t xml:space="preserve"> </w:t>
      </w:r>
    </w:p>
    <w:p>
      <w:pPr>
        <w:pStyle w:val="Normal"/>
        <w:rPr/>
      </w:pPr>
      <w:r>
        <w:rPr/>
        <w:t xml:space="preserve"> </w:t>
      </w:r>
      <w:r>
        <w:rPr/>
        <w:t>Una tercera característica fue la existencia de clases sociales muy marcadas: los indígenas, los mestizos (un grupo que se incrementó progresivamente durante la época colonial), los esclavos negros, los negros libres y los blancos. Los mexicanos blancos a su vez estaban divididos. La clase más alta de todas era la de los peninsulares, aquellos nacidos en España, que se oponían a los criollos, descendientes de españoles que habían nacido y crecido en la Nueva España. Los peninsulares eran enviados desde España donde adquirían los puestos coloniales más importantes, tanto de la administración civil como eclesiástica. Éstos se mantenían a distancia de los criollos, a quienes casi nunca se les dio cargos de relevancia. El resentimiento de los criollos llegó a ser una fuerza que motivó más tarde el movimiento de la independencia.</w:t>
      </w:r>
    </w:p>
    <w:p>
      <w:pPr>
        <w:pStyle w:val="Normal"/>
        <w:rPr/>
      </w:pPr>
      <w:r>
        <w:rPr/>
        <w:t xml:space="preserve"> </w:t>
      </w:r>
    </w:p>
    <w:p>
      <w:pPr>
        <w:pStyle w:val="Normal"/>
        <w:rPr/>
      </w:pPr>
      <w:r>
        <w:rPr/>
        <w:t xml:space="preserve"> </w:t>
      </w:r>
      <w:r>
        <w:rPr/>
        <w:t>Desde el comienzo del sistema virreinal, la ineficiencia y la corrupción en la administración colonial tenía que ver con el gobierno español central. En la última parte del siglo XVIII España intentó instituir una serie de reformas administrativas, principalmente durante los años 1789 a 1794 bajo el virreinato de Juan Vicente Güémez Pacheco, conde de Revillagigedo. Estas reformas no erradicaron los problemas fundamentales del sistema y a principios del siglo XIX el resentimiento criollo y la ineficiencia del gobierno de la Nueva España habían debilitado la unión entre la colonia y la metrópoli. A estas condiciones internas se añadió la importación de las ideas políticas liberales de Europa, particularmente después de la Revolución Francesa.</w:t>
      </w:r>
    </w:p>
    <w:p>
      <w:pPr>
        <w:pStyle w:val="Normal"/>
        <w:rPr/>
      </w:pPr>
      <w:r>
        <w:rPr/>
        <w:t xml:space="preserve"> </w:t>
      </w:r>
    </w:p>
    <w:p>
      <w:pPr>
        <w:pStyle w:val="Normal"/>
        <w:rPr/>
      </w:pPr>
      <w:r>
        <w:rPr/>
        <w:t xml:space="preserve"> </w:t>
      </w:r>
      <w:r>
        <w:rPr/>
        <w:t>La ocupación de España por Napoleón finalmente desembocó en la guerra de Independencia de México. Desorientados por el desastre que había tenido lugar en el gobierno central, los líderes administrativos de la Nueva España comenzaron a estar en desacuerdo entre ellos mismos, sin una autoridad central que interviniera. En 1808 el virrey José de Iturrigaray apoyó los intentos de los criollos para establecer un gobierno nacional. Otros oficiales peninsulares estuvieron en desacuerdo, por lo que fue depuesto, enviado a España y procesado. En el momento culminante de esas luchas entre facciones comenzó la rebelión política de la población criolla.</w:t>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13:00Z</dcterms:created>
  <dc:creator>Rafael Carrasco Santa Cruz</dc:creator>
  <dc:description/>
  <dc:language>en-US</dc:language>
  <cp:lastModifiedBy>Rafael Carrasco Santa Cruz</cp:lastModifiedBy>
  <dcterms:modified xsi:type="dcterms:W3CDTF">1997-12-06T16:13:00Z</dcterms:modified>
  <cp:revision>1</cp:revision>
  <dc:subject/>
  <dc:title> </dc:title>
</cp:coreProperties>
</file>