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ab/>
        <w:t>Este es el nombre de una de las obras teatrales m�s importantes de William Shakespeare, tambi�n es el nombre del difunto Rey y del Pr�ncipe, principal protagonista de esta obra. Shakespeare usa una manera de pensar distinta en esta obra con respecto a Romeo &amp; Julieta, manifiesta las ideas de una manera mucho m�s madura, como puede ser  el concepto de muerte, lealtad, amistad, entre otros que son muy continuamente tratados en el trayecto de la obra.</w:t>
      </w:r>
    </w:p>
    <w:p>
      <w:pPr>
        <w:pStyle w:val="PreformattedText"/>
        <w:bidi w:val="0"/>
        <w:spacing w:before="0" w:after="0"/>
        <w:jc w:val="left"/>
        <w:rPr/>
      </w:pPr>
      <w:r>
        <w:rPr/>
      </w:r>
    </w:p>
    <w:p>
      <w:pPr>
        <w:pStyle w:val="PreformattedText"/>
        <w:bidi w:val="0"/>
        <w:spacing w:before="0" w:after="0"/>
        <w:jc w:val="left"/>
        <w:rPr/>
      </w:pPr>
      <w:r>
        <w:rPr/>
        <w:tab/>
        <w:t>Los personajes que act�an en la historia var�an entre soldados, cortesanos y nobles, como pueden ser Hamlet, Horacio, Polonio, Ofelia, Gertrudis, Claudio, etc. Cada uno con ideas y formas de pensar distintas pero de acuerdo a su �poca y a su modo de vida. Si bien algo que resalta, es la manera en la que se presenta, en las primeras escenas, la figura del Rey Hamlet y como es que viene, de alg�n lugar despu�s de la muerte, a relatar a Hamlet su hijo la verdadera raz�n por la que esta el muerto y como es que su t�o ocupa el trono. Me llama la atenci�n la forma de pensar de cada uno de los personajes importantes, y por poner un ejemplo, Ofelia, ella amaba a Hamlet pero su padre Polonio no gusta de la idea, es un amor que no es posible hasta el asesinato de Polonio, mientras escuchaba a Hamlet platicar con Gertrudis, pero para este entonces ella esta loca y debido el env�o de Hamlet a Inglaterra resuelva arrojarse a un r�o. Esta es una, pero como ella es singular la historia tambi�n de otros como Gertrudis quien era una madre dedicada pero como todas imperfecta, muere tomando el veneno preparado para su hijo. Otro mas que sorprende es Claudio, usurpa el trono, se casa con la esposa de su hermano, toma el reino y muere a manos de Hamlet. En cuanto a la Psicolog�a de los personajes, puede observarse como se adaptan a su tiempo pero son ligeras las variaciones que tuvieran que hacerse para adaptarlos a nuestra era. Algo que puedo catalogar como especial dentro de la estructura de la personalidad del Pr�ncipe Hamlet es especialmente que act�a como una adolescente cualquiera, finge estar loco, se enamora, tiene un deseo de venganza por la muerte de su padre, tiene celos de que su madre este casada con su t�o, en s�, cualquier adolescente actual podr�a hacer esto y m�s viviendo una situaci�n como la suya.</w:t>
      </w:r>
    </w:p>
    <w:p>
      <w:pPr>
        <w:pStyle w:val="PreformattedText"/>
        <w:bidi w:val="0"/>
        <w:spacing w:before="0" w:after="0"/>
        <w:jc w:val="left"/>
        <w:rPr/>
      </w:pPr>
      <w:r>
        <w:rPr/>
      </w:r>
    </w:p>
    <w:p>
      <w:pPr>
        <w:pStyle w:val="PreformattedText"/>
        <w:bidi w:val="0"/>
        <w:spacing w:before="0" w:after="0"/>
        <w:jc w:val="left"/>
        <w:rPr/>
      </w:pPr>
      <w:r>
        <w:rPr/>
        <w:t>En esta, como en muchas otras historias, el desenlace es algo de lo m�s importante con respecto a la obra, todos mueren, excepto Horacio quien por poco muere suicidado por ser fiel a su amigo Hamlet, es algo muy de hacerse notar como es el amor dentro de esta obra, por que con ese estilo Shakepereano com�n, estiliza la obra de tal manera que envuelve con amor todo, ya sea, de Hamlet a su padre, a su madre, a Ofelia, a Horacio, etc. El amor de Claudio a Gertrudis, de Polonio a su Ofelia, de Ofelia a su hermano y viceversa. Es un amor en un tanto sencillo y en otro complicado y fr�gil, muy interesante y al mismo tiempo cuestionable, es costoso para Hamlet es que su madre contraiga matrimonio con su t�o y m�s tarde darse cuenta de que es �ste el mismo que asesin� a su padre, el odio y la venganza se unen en uno, junto con locura y otros aspectos llevan a la muerte a uno, ya sea espada, veneno o un r�o, cualquiera sirve para ayudar a la muerte se los principales amores y odios de Hamlet. Algo que me llama la atenci�n es la aliaci�n que logran Claudio y Laertes contra Hamlet para matarlo cuando, al final, acaban muertos los tres se nota como se completa, durante toda la obra, un cierto equilibrio entre el amor y el odio, el bien y el mal.</w:t>
      </w:r>
    </w:p>
    <w:p>
      <w:pPr>
        <w:pStyle w:val="PreformattedText"/>
        <w:bidi w:val="0"/>
        <w:spacing w:before="0" w:after="0"/>
        <w:jc w:val="left"/>
        <w:rPr/>
      </w:pPr>
      <w:r>
        <w:rPr/>
      </w:r>
    </w:p>
    <w:p>
      <w:pPr>
        <w:pStyle w:val="PreformattedText"/>
        <w:bidi w:val="0"/>
        <w:spacing w:before="0" w:after="0"/>
        <w:jc w:val="left"/>
        <w:rPr/>
      </w:pPr>
      <w:r>
        <w:rPr/>
        <w:t>Me parece una obra interesante, elaborada y valiosa, pero creo que la discusi�n que hubo hoy (03/11/'97) debi� de haber sido antes y varias de este estilo, esto incluye la interacci�n de los alumnos y las ideas de los mismos con respecto a: la psicolog�a de los personajes, los aspectos sentimentales, etc. A�n puede aprovecharse mas la clase. Considero buena aplicaci�n lo de la lectura en voz alta y las diversas actividades que se han intentado en el grupo.</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