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II Guerra Mundial-</w:t>
      </w:r>
    </w:p>
    <w:p>
      <w:pPr>
        <w:pStyle w:val="Normal"/>
        <w:rPr/>
      </w:pPr>
      <w:r>
        <w:rPr/>
        <w:tab/>
        <w:t xml:space="preserve">Conflicto armado que enfrentó entre 1939 y 1945 a las potencias del Eje (Alemania, Italia y el Japón, y sus satélites, Hungría, Rumania y Bulgaria) con los aliados (Gran Bretaña, Francia, EUA, la URSS y otros países). Fue desencadenada por la ocupación de Polonia por la Alemania hitleriana (septiembre de 1939), con el pretexto de conseguir un corredor hasta Danzig (act. Gdan'sk). </w:t>
      </w:r>
    </w:p>
    <w:p>
      <w:pPr>
        <w:pStyle w:val="Normal"/>
        <w:rPr/>
      </w:pPr>
      <w:r>
        <w:rPr/>
      </w:r>
    </w:p>
    <w:p>
      <w:pPr>
        <w:pStyle w:val="Normal"/>
        <w:rPr/>
      </w:pPr>
      <w:r>
        <w:rPr/>
        <w:tab/>
        <w:t xml:space="preserve">Inmediatamente fueron ocupadas por las tropas alemanas Noruega y Dinamarca (abril-junio de 1940), para cubrir el flanco marítimo frente a Gran Bretaña, y Luxemburgo, Bélgica y Francia (flanqueando la línea Maginot, que defendía la frontera francoalemana). </w:t>
      </w:r>
    </w:p>
    <w:p>
      <w:pPr>
        <w:pStyle w:val="Normal"/>
        <w:rPr/>
      </w:pPr>
      <w:r>
        <w:rPr/>
      </w:r>
    </w:p>
    <w:p>
      <w:pPr>
        <w:pStyle w:val="Normal"/>
        <w:rPr/>
      </w:pPr>
      <w:r>
        <w:rPr/>
        <w:tab/>
        <w:t xml:space="preserve">Tras la caída de París, el armisticio de Compiègne (junio) dividió Francia en una zona de ocupación alemana y otra (cap. Vichy) donde el mariscal P. Pétain organizó un régimen proalemán. Al no poder competir con la fuerza naval de Gran Bretaña, los alemanes optaron por bombardear desde el aire las islas Británicas, en la llamada «batalla de Inglaterra» (1940-41), que debilitó la aviación germana y tuvo gran incidencia en el curso posterior de la contienda. </w:t>
      </w:r>
    </w:p>
    <w:p>
      <w:pPr>
        <w:pStyle w:val="Normal"/>
        <w:rPr/>
      </w:pPr>
      <w:r>
        <w:rPr/>
      </w:r>
    </w:p>
    <w:p>
      <w:pPr>
        <w:pStyle w:val="Normal"/>
        <w:rPr/>
      </w:pPr>
      <w:r>
        <w:rPr/>
        <w:tab/>
        <w:t xml:space="preserve">A principios de 1941, Hitler envió un ejército a Libia (elAfrika Korps), para ayudar a los italianos ante los británicos, ocupó Yugoslavia (abril) y atacó y ocupó Grecia, también en apoyo de Mussolini (mayo). No obstante, el esfuerzo principal de la lucha lo concentró en la URSS, atacada por sorpresa (junio). El ataque japonés a Pearl Harbor (septiembre) provocó la entrada de EUA en el conflicto. </w:t>
      </w:r>
    </w:p>
    <w:p>
      <w:pPr>
        <w:pStyle w:val="Normal"/>
        <w:rPr/>
      </w:pPr>
      <w:r>
        <w:rPr/>
      </w:r>
    </w:p>
    <w:p>
      <w:pPr>
        <w:pStyle w:val="Normal"/>
        <w:rPr/>
      </w:pPr>
      <w:r>
        <w:rPr/>
        <w:tab/>
        <w:t xml:space="preserve">La contraofensiva soviética y la crudeza del invierno detuvieron en las puertas de Moscú (diciembre) a las tropas alemanas, que Hitler dirigió hacia el Cáucaso y Stalingrado (1942). Su derrota en esta c. (septiembre de 1942 - febrero de 1943) marcó un punto de inflexión en el curso de la guerra. Por su parte, los británicos habían infligido otra decisiva derrota alAfrika Korps en El Alamein (octubre de 1942). Desde el mismo escenario norteafricano, los aliados, ya con el concurso de EUA, pasaron a Sicilia, provocando el desmoronamiento del régimen fascista italiano. </w:t>
      </w:r>
    </w:p>
    <w:p>
      <w:pPr>
        <w:pStyle w:val="Normal"/>
        <w:rPr/>
      </w:pPr>
      <w:r>
        <w:rPr/>
      </w:r>
    </w:p>
    <w:p>
      <w:pPr>
        <w:pStyle w:val="Normal"/>
        <w:rPr/>
      </w:pPr>
      <w:r>
        <w:rPr/>
        <w:tab/>
        <w:t xml:space="preserve">La operación determinante de la victoria aliada en Europa fue el desembarco en Normandía (junio de 1944), que abrió brecha en el frente alemán y permitió reconquistar París (agosto) y Bélgica, y penetrar en la propia Alemania (tras el fracaso de la contraofensiva alemana en las Ardenas). En el frente del E, el llamado «rodillo soviético» consiguió, entre 1943 y 1945, expulsar a los alemanes de la URSS, Polonia, Hungría, Austria y Eslovaquia. Cogida entre dos </w:t>
      </w:r>
    </w:p>
    <w:p>
      <w:pPr>
        <w:pStyle w:val="Normal"/>
        <w:rPr/>
      </w:pPr>
      <w:r>
        <w:rPr/>
      </w:r>
    </w:p>
    <w:p>
      <w:pPr>
        <w:pStyle w:val="Normal"/>
        <w:rPr/>
      </w:pPr>
      <w:r>
        <w:rPr/>
        <w:t xml:space="preserve">frentes, Alemania tan sólo pudo resistir unos meses: Berlín capituló en mayo ante la ofensiva de G. Zhúkov. </w:t>
      </w:r>
    </w:p>
    <w:p>
      <w:pPr>
        <w:pStyle w:val="Normal"/>
        <w:rPr/>
      </w:pPr>
      <w:r>
        <w:rPr/>
      </w:r>
    </w:p>
    <w:p>
      <w:pPr>
        <w:pStyle w:val="Normal"/>
        <w:rPr/>
      </w:pPr>
      <w:r>
        <w:rPr/>
        <w:tab/>
        <w:t xml:space="preserve">En Asia, el Japón alcanzó brillantes victorias iniciales, y ocupó rápidamente una parte de China, Indochina, Birmania, las Filipinas e Insulindia. Pero a partir de junio de 1942 (batalla aeronaval de Midway), su avance quedó contenido por EUA en Oceanía, y a partir del verano de 1943 empezó el lento progreso de las fuerzas aliadas: Birmania, islas Salomón, las Filipinas, Iwo-Jima. La tenaz resistencia japonesa cedió tras el lanzamiento de dos bombas nucleares estadounidenses sobre Hiroshima y Nagasaki (agosto de 1945), produciéndose la rendición incondicional del Japón. </w:t>
      </w:r>
    </w:p>
    <w:p>
      <w:pPr>
        <w:pStyle w:val="Normal"/>
        <w:rPr/>
      </w:pPr>
      <w:r>
        <w:rPr/>
      </w:r>
    </w:p>
    <w:p>
      <w:pPr>
        <w:pStyle w:val="Normal"/>
        <w:rPr/>
      </w:pPr>
      <w:r>
        <w:rPr/>
        <w:tab/>
        <w:t>La guerra ocasionó en total la pérdida de 40 a 60 millones de vidas, cerca de la mitad entre las poblaciones civiles, la división de Alemania, y la formación de dos grandes bloques antagónicos, las democracias occidentales, con EUA en cabeza, y la URSS y sus aliados.</w:t>
      </w:r>
    </w:p>
    <w:p>
      <w:pPr>
        <w:pStyle w:val="Normal"/>
        <w:rPr/>
      </w:pPr>
      <w:r>
        <w:rPr/>
      </w:r>
    </w:p>
    <w:p>
      <w:pPr>
        <w:pStyle w:val="Normal"/>
        <w:rPr/>
      </w:pPr>
      <w:r>
        <w:rPr/>
        <w:t>Pearl Harbor</w:t>
      </w:r>
    </w:p>
    <w:p>
      <w:pPr>
        <w:pStyle w:val="Normal"/>
        <w:rPr/>
      </w:pPr>
      <w:r>
        <w:rPr/>
      </w:r>
    </w:p>
    <w:p>
      <w:pPr>
        <w:pStyle w:val="Normal"/>
        <w:rPr/>
      </w:pPr>
      <w:r>
        <w:rPr/>
        <w:tab/>
        <w:t xml:space="preserve"> Puerto de la isla de Ohau (Hawai), al NO de Honolulu. Base aeronaval estadounidense desde 1906, sufrió un ataque por parte de la aviación y la armada japonesas (1941) que determinó la inmediata entrada de EUA en la Segunda Guerra Mundial.</w:t>
      </w:r>
    </w:p>
    <w:p>
      <w:pPr>
        <w:pStyle w:val="Normal"/>
        <w:rPr/>
      </w:pPr>
      <w:r>
        <w:rPr/>
      </w:r>
    </w:p>
    <w:p>
      <w:pPr>
        <w:pStyle w:val="Normal"/>
        <w:rPr/>
      </w:pPr>
      <w:r>
        <w:rPr/>
      </w:r>
    </w:p>
    <w:p>
      <w:pPr>
        <w:pStyle w:val="Normal"/>
        <w:rPr/>
      </w:pPr>
      <w:r>
        <w:rPr/>
        <w:t>Batalla del Mar Coral</w:t>
      </w:r>
    </w:p>
    <w:p>
      <w:pPr>
        <w:pStyle w:val="Normal"/>
        <w:rPr/>
      </w:pPr>
      <w:r>
        <w:rPr/>
      </w:r>
    </w:p>
    <w:p>
      <w:pPr>
        <w:pStyle w:val="Normal"/>
        <w:rPr/>
      </w:pPr>
      <w:r>
        <w:rPr/>
        <w:tab/>
        <w:t>El mayor encuentro naval y aereo durante la Segunda Guerra Mundial , se llevo acabo  7-8 de mayo de 1942,entre las fuerzas americanas y japonesas. Esta batalla marco una diferencia en la Guerra .Los japoneses , ya en comando de una vasta area de la region del pacifico, estaban viendo a Australia como su siguiente conquista y  estaban intentando ponerse en una posicion para la invasion. Las fuerzas americanas se unieron para oponerse a los movimientos  japoneses . En Mayo 4 el portaviones norteamericano de base bombardero y torpedo causaron gran daño en la flotilla japonesa que se encontraba en Tulagi. La flota americana , que consistia en varios cruseros y portaviones y una flotilla de destroyers, se dirigieron a interceptar la segunda fuerza naval japonesa en Louisidades .Los portaviones norteamericanos hicieron que los japoneses se retiraran con grandes perdidas, haciendo este combate la primera batalla naval en la historia en que los barcos de ambos lados no se enfrentaron  uno con otro directamente. En los dos encuentros los japonese perdieron 2 portaviones , 2 destroyers, como 100 aviones y 3500 hombres aproximadamente.Las perdidas norteamericanas fueron el portaviones Lexington, el destroyer sims; el portaviones yorktown fue dañado. E.U.A perdio 65 aviones y un total de 540 hombres en esta batalla naval.</w:t>
      </w:r>
    </w:p>
    <w:p>
      <w:pPr>
        <w:pStyle w:val="Normal"/>
        <w:rPr/>
      </w:pPr>
      <w:r>
        <w:rPr/>
      </w:r>
    </w:p>
    <w:p>
      <w:pPr>
        <w:pStyle w:val="Normal"/>
        <w:rPr/>
      </w:pPr>
      <w:r>
        <w:rPr/>
        <w:t xml:space="preserve"> </w:t>
      </w:r>
      <w:r>
        <w:rPr/>
        <w:t>Desembarco y batalla de Normandía-</w:t>
      </w:r>
    </w:p>
    <w:p>
      <w:pPr>
        <w:pStyle w:val="Normal"/>
        <w:rPr/>
      </w:pPr>
      <w:r>
        <w:rPr/>
        <w:tab/>
        <w:t>Ofensiva que durante la Segunda Guerra Mundial llevaron a cabo las tropas aliadas (1944), bajo el mando del general D. Eisenhower. Basada en el factor sorpresa, significó la ruptura del frente occidental alemán y el inicio de la liberación de Francia.</w:t>
      </w:r>
    </w:p>
    <w:p>
      <w:pPr>
        <w:pStyle w:val="Normal"/>
        <w:rPr/>
      </w:pPr>
      <w:r>
        <w:rPr/>
      </w:r>
    </w:p>
    <w:p>
      <w:pPr>
        <w:pStyle w:val="Normal"/>
        <w:rPr/>
      </w:pPr>
      <w:r>
        <w:rPr/>
        <w:t>Batalla de la Comba (Diciembre 1944-Enero 1945)</w:t>
      </w:r>
    </w:p>
    <w:p>
      <w:pPr>
        <w:pStyle w:val="Normal"/>
        <w:rPr/>
      </w:pPr>
      <w:r>
        <w:rPr/>
        <w:tab/>
        <w:t>Ultima ofensiva Alemana en el oeste durante la Segunda Guerra Mundial. Posterior a la invasion de Normandia (Junio 1944), las fuerzas aliadas barrieron rapidamente atraves de Francia pero se estancaron en la frontera alemana en Septiembre. El 16 de Septiembre , tomando ventaja del clima que mantuvo a las aeronaves de los aliados en tierra , los alemanes lanzaron su contrataque atraves de las Ardenas avanzando 50 km  adentrandose en Belgica y Luxemburgo. Lo que queria Hitler era dividir a los ingleses y los americanos  para reapoderarse del vital puerto de Antwerp ,pero los aliados hicieron que los alemanes regresaran a su propias lineas en Enero , pero grandes perdidas , incluyendo como 220,000 hombres , contribuyeron al colapso final de la siguiente primavera.</w:t>
      </w:r>
    </w:p>
    <w:p>
      <w:pPr>
        <w:pStyle w:val="Normal"/>
        <w:rPr/>
      </w:pPr>
      <w:r>
        <w:rPr/>
      </w:r>
    </w:p>
    <w:p>
      <w:pPr>
        <w:pStyle w:val="Normal"/>
        <w:rPr/>
      </w:pPr>
      <w:r>
        <w:rPr/>
        <w:t>Batalla de Iwo Jima</w:t>
      </w:r>
    </w:p>
    <w:p>
      <w:pPr>
        <w:pStyle w:val="Normal"/>
        <w:rPr/>
      </w:pPr>
      <w:r>
        <w:rPr/>
        <w:tab/>
        <w:t>Una de las batallas mas costosas en la campaña del Pacifico durante la Segunda Guerra Mundial , se llevo acabo en Febrero y Marzo de 1945 en la isla de Iwo Jima . Mas de 6000 marinos estadounidenses perdieron sus vidas tratando de conquistar la isla del poder de los japoneses; la perdida de los japoneses se estima como 20,000. La conquista de la isla le proporciono a Estados Unidos unidades aereas , con la primera base dentro del sistema interno de defensa japones  desde la cual se atacaria el corazon del Japon industrial con bombarderos medianos .</w:t>
      </w:r>
    </w:p>
    <w:p>
      <w:pPr>
        <w:pStyle w:val="Normal"/>
        <w:rPr/>
      </w:pPr>
      <w:r>
        <w:rPr/>
      </w:r>
    </w:p>
    <w:p>
      <w:pPr>
        <w:pStyle w:val="Normal"/>
        <w:rPr/>
      </w:pPr>
      <w:r>
        <w:rPr/>
        <w:tab/>
        <w:t>Antes de la actual invasion en Febrero 19 , la isla estuvo sujeta a bombardeos aereos y marinos por tres meses . A pesar del asalto anterior a la invasion , algunos japoneses seguian aferrados a la isla en fortalezas subterraneas en la suave arena volcanica. Los marinos aseguraron la isla despues de un mes de la lucha mas severa en su historia . El monte Suribachi , el punto mas elevado en la isla e importante posicion de defensa , fue capturada el 23 de Febrero. La campaña fue declarada terminada oficialmente el 16 de Marzo de 1945.</w:t>
      </w:r>
    </w:p>
    <w:p>
      <w:pPr>
        <w:pStyle w:val="Normal"/>
        <w:rPr/>
      </w:pPr>
      <w:r>
        <w:rPr/>
      </w:r>
    </w:p>
    <w:p>
      <w:pPr>
        <w:pStyle w:val="Normal"/>
        <w:rPr/>
      </w:pPr>
      <w:r>
        <w:rPr/>
        <w:t>Rommel, Erwin</w:t>
      </w:r>
    </w:p>
    <w:p>
      <w:pPr>
        <w:pStyle w:val="Normal"/>
        <w:rPr/>
      </w:pPr>
      <w:r>
        <w:rPr/>
        <w:t xml:space="preserve"> </w:t>
      </w:r>
      <w:r>
        <w:rPr/>
        <w:t>(Heidenheim, Baden-Württemberg 1891 - Ulm 1944) Militar alemán. Después de la Primera Guerra Mundial abandonó la carrera militar. Afiliado al partido nazi, reingresó en el ejército tras la subida de A. Hitler al poder (1933). Durante la Segunda Guerra Mundial, participó en la campaña de Francia (1940), recibió después el mando del Afrika Korps (1941) e infligió varias derrotas a los británicos, hasta que fue vencido en El Alamein (1942). Tuvo a su cargo la defensa de la costa atlántica e intentó oponerse al desembarco aliado en Normandía (1944). Supuestamente involucrado en el atentado contra Hitler, éste le conminó a suicidarse.</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18:48:00Z</dcterms:created>
  <dc:creator>Eduardo Hurtado Aragones  </dc:creator>
  <dc:description/>
  <dc:language>en-US</dc:language>
  <cp:lastModifiedBy>Eduardo Hurtado Aragones  </cp:lastModifiedBy>
  <dcterms:modified xsi:type="dcterms:W3CDTF">1996-02-10T18:48:00Z</dcterms:modified>
  <cp:revision>2</cp:revision>
  <dc:subject/>
  <dc:title/>
</cp:coreProperties>
</file>