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rial Rounded MT Bold" w:cs="Arial Rounded MT Bold"/>
          <w:b/>
          <w:b/>
          <w:bCs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>Generación Espontáne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xisten dos corrientes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 Materialista: Cree que todo aprece de la tierra, agua y fuego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ristóteles: Es el principal autor de esta corriente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alileo: Hizo un experimento en el que aparecen gusanos y dice que estos aparecen de tierra, aire y fuego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pérnico: Utiliza las teorías de Galileo y Aristóteles y aplica las matemáticas a su experimentos con conejo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2. Creacionista: Cree que todo aparece de la tierra, aire, fuego y una fuerza divina. La Iglesia en el siglo XVII apoyaba esta corriente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nton Loevenhoek inventó el microscópio juntando varios cristales. Robert Hook vio la pared celular de un corcho. Luis Pasteur observa microorganismos y comprueba que la teoría de la Generación Espontánea no era verdadera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bían otras teorías además de la de la Generación Espontánea, pero no eran tomadas en cuenta. Darwin y Engles dan las bases para que Oparin escriba su teoría sobre el orígen de la vida: "Las temperaturas en la Tierra eran muy elevadas, los rayos Ultravioleta y los solares penetraban y los gases formaban elementos más grandes y se presipitaban en forma de lluvia y formaban aminoácidos. Todo este proceso da orígen a los coacervados en los mares primitivo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ller, Urey y Fox experimentaron la teoría de Oparin y lo comprobaron. Fox sintetizó aminoácidos y Miller y Urey vieron a los coacervado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eorías Alternativas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) Generación Espontánea (deshechada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) Ideas Positivistas de la vid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) Teoría de Oparin (aceptada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6:47:00Z</dcterms:created>
  <dc:creator>Eduardo Hurtado Aragones  </dc:creator>
  <dc:description/>
  <dc:language>en-US</dc:language>
  <cp:lastModifiedBy>Eduardo Hurtado Aragones  </cp:lastModifiedBy>
  <dcterms:modified xsi:type="dcterms:W3CDTF">1996-01-11T16:47:00Z</dcterms:modified>
  <cp:revision>1</cp:revision>
  <dc:subject/>
  <dc:title>Generaci�n Espont�nea</dc:title>
</cp:coreProperties>
</file>