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t>Economía</w:t>
      </w:r>
    </w:p>
    <w:p>
      <w:pPr>
        <w:pStyle w:val="Normal"/>
        <w:rPr/>
      </w:pPr>
      <w:r>
        <w:rPr/>
        <w:t xml:space="preserve"> </w:t>
      </w:r>
    </w:p>
    <w:p>
      <w:pPr>
        <w:pStyle w:val="Normal"/>
        <w:rPr/>
      </w:pPr>
      <w:r>
        <w:rPr/>
      </w:r>
    </w:p>
    <w:p>
      <w:pPr>
        <w:pStyle w:val="Normal"/>
        <w:rPr/>
      </w:pPr>
      <w:r>
        <w:rPr/>
        <w:t xml:space="preserve"> </w:t>
      </w:r>
    </w:p>
    <w:p>
      <w:pPr>
        <w:pStyle w:val="Normal"/>
        <w:rPr/>
      </w:pPr>
      <w:r>
        <w:rPr/>
        <w:t>México refleja el cambio de una economía de producción primaria, basada en actividades agropecuarias y mineras, hacia una nación semi-industrializada. Los logros económicos son el resultado de un vigoroso sector empresarial privado y de políticas gubernamentales que han hecho del crecimiento económico su principal objetivo. Tradicionalmente, el gobierno también ha hecho hincapié en la mexicanización de la industria, y se ha establecido por ley el control estatal de las compañías encargadas de la minería, la pesca, el transporte y la explotación forestal. Recientemente, sin embargo, se ha fomentado de manera muy activa la inversión extranjera, y el control del gobierno en algunos sectores de la economía se ha debilitado.</w:t>
      </w:r>
    </w:p>
    <w:p>
      <w:pPr>
        <w:pStyle w:val="Normal"/>
        <w:rPr/>
      </w:pPr>
      <w:r>
        <w:rPr/>
        <w:t xml:space="preserve"> </w:t>
      </w:r>
    </w:p>
    <w:p>
      <w:pPr>
        <w:pStyle w:val="Normal"/>
        <w:rPr/>
      </w:pPr>
      <w:r>
        <w:rPr/>
        <w:t xml:space="preserve"> </w:t>
      </w:r>
      <w:r>
        <w:rPr/>
        <w:t>El producto interior bruto (PIB) de México se incrementó en cerca del 6,5% anual durante el periodo de 1965 a 1980, pero sólo en un 0,5% anual de 1980 a 1988. Los bajos precios del petróleo, el incremento de la inflación, la deuda externa de más de 100.000 millones de dólares y el empeoramiento en el déficit presupuestario exacerbaron los problemas económicos de la nación a mediados de la década de 1980; no obstante, el panorama económico mejoró ligeramente al inicio de la década de 1990. En 1994 el PIB se estimó en millones de dólares, lo que suponía un ingreso per cápita de 4.295 dólares (según datos del Banco Mundial).</w:t>
      </w:r>
    </w:p>
    <w:p>
      <w:pPr>
        <w:pStyle w:val="Normal"/>
        <w:rPr/>
      </w:pPr>
      <w:r>
        <w:rPr/>
        <w:t xml:space="preserve"> </w:t>
      </w:r>
    </w:p>
    <w:p>
      <w:pPr>
        <w:pStyle w:val="Normal"/>
        <w:rPr/>
      </w:pPr>
      <w:r>
        <w:rPr/>
        <w:t xml:space="preserve"> </w:t>
      </w:r>
      <w:r>
        <w:rPr/>
        <w:t>Agricultura</w:t>
      </w:r>
    </w:p>
    <w:p>
      <w:pPr>
        <w:pStyle w:val="Normal"/>
        <w:rPr/>
      </w:pPr>
      <w:r>
        <w:rPr/>
        <w:t xml:space="preserve"> </w:t>
      </w:r>
    </w:p>
    <w:p>
      <w:pPr>
        <w:pStyle w:val="Normal"/>
        <w:rPr/>
      </w:pPr>
      <w:r>
        <w:rPr/>
        <w:t>Cerca del de la fuerza de trabajo mexicana se dedica a la agricultura, y un número sustancial de trabajadores agrícolas trabajan en propiedades ejidales o comunales. El gobierno introdujo la reforma agraria en 1915, y al llegar la década de 1980 una gran extensión de tierra había sido redistribuida en los ejidos. La producción agrícola está sujeta a grandes variaciones en los regímenes de lluvia, por lo que, a grandes rasgos, debe considerarse a la República Mexicana como un país semiárido. No obstante, los proyectos de irrigación han incrementado las tierras de bajo cultivo, y la conservación de los suelos ha aumentado la producción. México no sólo genera los productos para la mayoría de sus necesidades básicas, sino que también exporta parte de su producción. Al comienzo de la década de los principales productos agropecuarios de México fueron (con una producción anual en toneladas): maíz (13,5 millones), trigo (4,1 millones), cebada (584.000), arroz (354,000), frijol o judía (1,4 millones), papas o patatas (999.000), café (299.000), algodón (202.000), caña de azúcar (36,7 millones), y frutas y verduras, así como ganado.</w:t>
      </w:r>
    </w:p>
    <w:p>
      <w:pPr>
        <w:pStyle w:val="Normal"/>
        <w:rPr/>
      </w:pPr>
      <w:r>
        <w:rPr/>
        <w:t xml:space="preserve"> </w:t>
      </w:r>
    </w:p>
    <w:p>
      <w:pPr>
        <w:pStyle w:val="Normal"/>
        <w:rPr/>
      </w:pPr>
      <w:r>
        <w:rPr/>
        <w:t xml:space="preserve"> </w:t>
      </w:r>
      <w:r>
        <w:rPr/>
        <w:t>La cabaña ganadera al principio de la década de 1990 estaba conformada por cerca de 32 millones de cabezas de ganado vacuno, 14 millones de porcino, 10,5 millones de cabras, 6 millones de ovejas, 6,2 millones de caballos, 6,3 millones de mulas y asnos y 224 millones de aves de corral.</w:t>
      </w:r>
    </w:p>
    <w:p>
      <w:pPr>
        <w:pStyle w:val="Normal"/>
        <w:rPr/>
      </w:pPr>
      <w:r>
        <w:rPr/>
        <w:t xml:space="preserve"> </w:t>
      </w:r>
    </w:p>
    <w:p>
      <w:pPr>
        <w:pStyle w:val="Normal"/>
        <w:rPr/>
      </w:pPr>
      <w:r>
        <w:rPr/>
        <w:t xml:space="preserve"> </w:t>
      </w:r>
      <w:r>
        <w:rPr/>
        <w:t>Silvicultura y pesca</w:t>
      </w:r>
    </w:p>
    <w:p>
      <w:pPr>
        <w:pStyle w:val="Normal"/>
        <w:rPr/>
      </w:pPr>
      <w:r>
        <w:rPr/>
        <w:t xml:space="preserve"> </w:t>
      </w:r>
    </w:p>
    <w:p>
      <w:pPr>
        <w:pStyle w:val="Normal"/>
        <w:rPr/>
      </w:pPr>
      <w:r>
        <w:rPr/>
        <w:t>Aproximadamente el 23% del país está cubierto por bosques. Debido a la tala inmoderada de ricos sitios madereros, toda la explotación forestal está estrictamente regulada por el gobierno. La producción anual de madera en rollo a finales de la década de 1980 sumaba cerca de 21,9 millones de m3. México manufactura considerables cantidades de productos forestales, entre ellos madera, chicle, tea, resina y trementina.</w:t>
      </w:r>
    </w:p>
    <w:p>
      <w:pPr>
        <w:pStyle w:val="Normal"/>
        <w:rPr/>
      </w:pPr>
      <w:r>
        <w:rPr/>
        <w:t xml:space="preserve"> </w:t>
      </w:r>
    </w:p>
    <w:p>
      <w:pPr>
        <w:pStyle w:val="Normal"/>
        <w:rPr/>
      </w:pPr>
      <w:r>
        <w:rPr/>
        <w:t xml:space="preserve"> </w:t>
      </w:r>
      <w:r>
        <w:rPr/>
        <w:t>Los bancos pesqueros más importantes se localizan alrededor de las costas de Baja California y le siguen los del golfo de México y los de la costa del Pacífico, desde el estado de Jalisco hasta el de Chiapas. La industria pesquera está gestionada por sociedades cooperativas que son monopolios concesionados de ciertas especies. Las principales especies que se capturan son huachinango, atún, cazón, sierra, sardina, anchoveta, bagre, corvina, barrilete, pargo, robalo, jurel, lisa, tiburón, macarela, mero, mojarra y peto. Entre los crustáceos: jaiba, langosta y camarón, este último se extrae frente a las costas de Campeche y Sinaloa y se exporta principalmente a Estados Unidos. Los moluscos que más se capturan son: abulón, ostión, almeja, caracol y pulpo. También es importante la extracción y consumo de tortuga marina así como de las numerosas especies de agua dulce. La captura anual a principios de la década de 1990 fue de aproximadamente 1,4 millones de toneladas.</w:t>
      </w:r>
    </w:p>
    <w:p>
      <w:pPr>
        <w:pStyle w:val="Normal"/>
        <w:rPr/>
      </w:pPr>
      <w:r>
        <w:rPr/>
        <w:t xml:space="preserve"> </w:t>
      </w:r>
    </w:p>
    <w:p>
      <w:pPr>
        <w:pStyle w:val="Normal"/>
        <w:rPr/>
      </w:pPr>
      <w:r>
        <w:rPr/>
      </w:r>
    </w:p>
    <w:p>
      <w:pPr>
        <w:pStyle w:val="Normal"/>
        <w:rPr/>
      </w:pPr>
      <w:r>
        <w:rPr/>
        <w:t xml:space="preserve"> </w:t>
      </w:r>
    </w:p>
    <w:p>
      <w:pPr>
        <w:pStyle w:val="Normal"/>
        <w:rPr/>
      </w:pPr>
      <w:r>
        <w:rPr/>
        <w:t>Minería</w:t>
      </w:r>
    </w:p>
    <w:p>
      <w:pPr>
        <w:pStyle w:val="Normal"/>
        <w:rPr/>
      </w:pPr>
      <w:r>
        <w:rPr/>
        <w:t xml:space="preserve"> </w:t>
      </w:r>
    </w:p>
    <w:p>
      <w:pPr>
        <w:pStyle w:val="Normal"/>
        <w:rPr/>
      </w:pPr>
      <w:r>
        <w:rPr/>
        <w:t>Antiguamente casi todas las compañías mineras en México eran de propiedad extranjera. No obstante, en la década de 1960 la mayor parte de ellas colaboraron con los esfuerzos del gobierno para mexicanizar la industria y actualmente el control mayoritario de cada compañía es de capital mexicano. El recurso minero de mayor importancia es el petróleo, producido principalmente en los estados de Veracruz, Tabasco, Campeche y Chiapas; la producción está controlada por Petróleos Mexicanos (PEMEX), una agencia del gobierno. La producción de plata también es considerable y se encuentra en todos los estados del país. En las vertientes del Pacífico de la sierra Madre occidental se localizan minas ricas en oro; el cobre se extrae de las cercanías de Guanajuato; el hierro se encuentra en Coahuila y Durango. A principios de la década de 1990 la producción anual (en toneladas) estuvo conformada por 6,4 millones de hierro, 360.000 de fluorita, 270.000 de cobre, de plomo, 300.000 de cinc, 670.950 de fosforita, 2.200 de plata y 8 de oro. La producción de petróleo crudo fue de 920 millones de barriles; gas natural, 22.800 millones de m3 y carbón, 11,1 millones de toneladas. También se obtuvieron cantidades considerables de antimonio, barita, grafito, manganeso, azufre y tungsteno.</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Industria</w:t>
      </w:r>
    </w:p>
    <w:p>
      <w:pPr>
        <w:pStyle w:val="Normal"/>
        <w:rPr/>
      </w:pPr>
      <w:r>
        <w:rPr/>
        <w:t xml:space="preserve"> </w:t>
      </w:r>
    </w:p>
    <w:p>
      <w:pPr>
        <w:pStyle w:val="Normal"/>
        <w:rPr/>
      </w:pPr>
      <w:r>
        <w:rPr/>
        <w:t>La industria mexicana se encuentra entre las más desarrolladas de América Latina. A partir de los últimos años de la década de 1980 la mayoría de las fábricas nuevas se construyeron en el norte de la República, dentro de la categoría de maquiladoras, es decir, plantas de labor intensiva en las que se ensamblan partes importadas para convertirlas en artículos terminados o semiterminados para exportación; no obstante, recientemente, algunas empresas estadounidenses han invertido grandes cantidades de dinero en instalaciones modernas y bien equipadas en las que se producen vehículos de motor y otros objetos de consumo para el mercado de Estados Unidos. Las principales plantas industriales de México también abarcan las de fabricación de maquinaria y equipo electrónico, refinerías de petróleo, fundidoras, plantas empacadoras de alimentos, productoras de papel, productoras de algodón, plantas procesadoras de tabaco e ingenios azucareros. Otros productos industriales son prendas de vestir, hierro y acero, químicos, bebidas, fertilizantes, cemento, vidrio, cerámica y artículos de piel. La producción manufacturera anual estimada a principios de la década de fue de 610.000 automóviles, 8,2 millones de toneladas de acero, 2,5 millones de harina de trigo y 450.000 t de ácido sulfúrico, entre otros.</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Energía</w:t>
      </w:r>
    </w:p>
    <w:p>
      <w:pPr>
        <w:pStyle w:val="Normal"/>
        <w:rPr/>
      </w:pPr>
      <w:r>
        <w:rPr/>
        <w:t xml:space="preserve"> </w:t>
      </w:r>
    </w:p>
    <w:p>
      <w:pPr>
        <w:pStyle w:val="Normal"/>
        <w:rPr/>
      </w:pPr>
      <w:r>
        <w:rPr/>
        <w:t>Cerca del 78% de la electricidad de México se produce en instalaciones térmicas, el 18% en plantas hidroeléctricas y 4% a partir de fuentes geotérmicas. A finales de la década de la capacidad generadora de electricidad fue de alrededor de 26,8 millones de kW y cerca de 104.800 millones de kWh de producción anual.</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Moneda y banca</w:t>
      </w:r>
    </w:p>
    <w:p>
      <w:pPr>
        <w:pStyle w:val="Normal"/>
        <w:rPr/>
      </w:pPr>
      <w:r>
        <w:rPr/>
        <w:t xml:space="preserve"> </w:t>
      </w:r>
    </w:p>
    <w:p>
      <w:pPr>
        <w:pStyle w:val="Normal"/>
        <w:rPr/>
      </w:pPr>
      <w:r>
        <w:rPr/>
        <w:t>La unidad monetaria de México es el peso de 100 centavos (7,70 pesos equivalen a 1 dólar estadounidense; 1996). El banco central y emisor de la moneda es el Banco de México , el cual toma su modelo del Sistema de Reserva Federal de Estados Unidos. El sistema bancario comercial de México, nacionalizado en 1982, se devolvió al control privado a principios de la década de 1990. A finales de 1994 y principios de 1995 se presentó una crisis cambiaria extremadamente severa. La crisis fue provocada por la combinación de la alta inflación y de un déficit de aproximadamente 30.000 millones de dólares. El presidente de Estados Unidos, Bill Clinton, dirigió un esfuerzo internacional de rescate, en el que participaron otras naciones en desarrollo y varias organizaciones internacionales como el Fondo Monetario Internacional y el Banco Mundial, y se planteó un programa de apoyo con préstamos y créditos con un valor de 50.000 millones de dólares. Simultáneamente, el recién electo presidente Ernesto Zedillo anunció un programa de austeridad, así como la venta de las principales empresas públicas como las de ferrocarriles, plantas petroquímicas y eléctricas y aeropuertos.</w:t>
      </w:r>
    </w:p>
    <w:p>
      <w:pPr>
        <w:pStyle w:val="Normal"/>
        <w:rPr/>
      </w:pPr>
      <w:r>
        <w:rPr/>
        <w:t xml:space="preserve"> </w:t>
      </w:r>
    </w:p>
    <w:p>
      <w:pPr>
        <w:pStyle w:val="Normal"/>
        <w:rPr/>
      </w:pPr>
      <w:r>
        <w:rPr/>
        <w:t xml:space="preserve"> </w:t>
      </w:r>
      <w:r>
        <w:rPr/>
        <w:t>A principios de la década de 1990 las exportaciones anuales se valoraron en 27.000 millones de dólares y las importaciones en el mismo periodo representaron una cifra muy similar. Las exportaciones más importantes corresponden al petróleo crudo, gas natural, algodón, azúcar, jitomate (tomate), café, camarón, ganado, cinc, textiles, ropa, químicos, equipo de transporte y maquinaria. Las mayores importaciones del país comprenden maquinaria, equipo de transporte, aparatos de telecomunicaciones, químicos, petróleo y productos derivados, equipo agrícola, hierro y acero. El mayor volumen del comercio de México es con Estados Unidos; otros países con los que se lleva a cabo un comercio importante son Japón, Alemania, Brasil, Canadá, Francia, España y Gran Bretaña. El turismo, el comercio fronterizo, las inversiones extranjeras y los envíos que hacen los trabajadores mexicanos desde Estados Unidos son una considerable fuente de ingreso de divisas.</w:t>
      </w:r>
    </w:p>
    <w:p>
      <w:pPr>
        <w:pStyle w:val="Normal"/>
        <w:rPr/>
      </w:pPr>
      <w:r>
        <w:rPr/>
        <w:t xml:space="preserve"> </w:t>
      </w:r>
    </w:p>
    <w:p>
      <w:pPr>
        <w:pStyle w:val="Normal"/>
        <w:rPr/>
      </w:pPr>
      <w:r>
        <w:rPr/>
        <w:t xml:space="preserve"> </w:t>
      </w:r>
      <w:r>
        <w:rPr/>
        <w:t>Transporte</w:t>
      </w:r>
    </w:p>
    <w:p>
      <w:pPr>
        <w:pStyle w:val="Normal"/>
        <w:rPr/>
      </w:pPr>
      <w:r>
        <w:rPr/>
        <w:t xml:space="preserve"> </w:t>
      </w:r>
    </w:p>
    <w:p>
      <w:pPr>
        <w:pStyle w:val="Normal"/>
        <w:rPr/>
      </w:pPr>
      <w:r>
        <w:rPr/>
        <w:t>El sistema ferroviario mexicano, el cual está nacionalizado, abarca cerca de 26.300 km de vía en operación. La red de carreteras está compuesta por 235.430 km de carreteras, de las cuales casi el 45% están pavimentadas. Varias autopistas atraviesan el país, entre ellas 4 rutas principales que van desde la frontera con Estados Unidos hasta la capital de la República Mexicana, las cuales forman parte de la red de la carretera Panamericana. Los servicios aéreos han sido desarrollados de manera intensiva y el país cuenta actualmente con más de 1.700 aeropuertos y pistas de aterrizaje. Las principales líneas aéreas son Aeroméxico y Compañía Mexicana de Aviación. La flota mercante del país está compuesta por casi 660 buques con un total de 2 millones de t de capacidad de carga.</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Comunicaciones</w:t>
      </w:r>
    </w:p>
    <w:p>
      <w:pPr>
        <w:pStyle w:val="Normal"/>
        <w:rPr/>
      </w:pPr>
      <w:r>
        <w:rPr/>
        <w:t xml:space="preserve"> </w:t>
      </w:r>
    </w:p>
    <w:p>
      <w:pPr>
        <w:pStyle w:val="Normal"/>
        <w:rPr/>
      </w:pPr>
      <w:r>
        <w:rPr/>
        <w:t xml:space="preserve"> </w:t>
      </w:r>
      <w:r>
        <w:rPr/>
        <w:t>La República Mexicana cuenta diariamente con cerca de</w:t>
      </w:r>
    </w:p>
    <w:p>
      <w:pPr>
        <w:pStyle w:val="Normal"/>
        <w:rPr/>
      </w:pPr>
      <w:r>
        <w:rPr/>
        <w:t xml:space="preserve"> </w:t>
      </w:r>
    </w:p>
    <w:p>
      <w:pPr>
        <w:pStyle w:val="Normal"/>
        <w:rPr/>
      </w:pPr>
      <w:r>
        <w:rPr/>
        <w:t>periódicos, con una circulación total de 11,3 millones de ejemplares. En el Distrito Federal se publican unos periódicos, algunos de ellos de distribución nacional, entre los que destacan: El Nacional, Excélsior, Novedades, La Jornada, Reforma, El Universal, Esto, La Prensa, El Financiero y Ovaciones. El número de aparatos telefónicos es de aproximadamente 9,6 millones. Existen más de 900 estaciones de radio y se encuentran en uso casi 21,5 millones de aparatos de radio y 9,5 millones de receptores de televisión. A mediados de la década de 1980 había unas 500 estaciones de televisión y unas 50.000 antenas parabólicas domésticas.</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Trabajo</w:t>
      </w:r>
    </w:p>
    <w:p>
      <w:pPr>
        <w:pStyle w:val="Normal"/>
        <w:rPr/>
      </w:pPr>
      <w:r>
        <w:rPr/>
        <w:t xml:space="preserve"> </w:t>
      </w:r>
    </w:p>
    <w:p>
      <w:pPr>
        <w:pStyle w:val="Normal"/>
        <w:rPr/>
      </w:pPr>
      <w:r>
        <w:rPr/>
        <w:t xml:space="preserve"> </w:t>
      </w:r>
      <w:r>
        <w:rPr/>
        <w:t>La fuerza de trabajo mexicana sumó cerca de 27,3 millones de personas a principios de la década de 1990. Casi el 35% de la fuerza de trabajo está organizada en dos sindicatos. Una de las centrales sindicales más importantes del país es la Confederación de Trabajadores de México (CTM, 1936), con cerca de 5,5 millones de afiliados provenientes de sindicatos nacionales de empresa, industria y de federaciones estatales que, a su vez, agrupan a otros sindicatos. El sindicato que agrupa a mayor número de agremiados es el de trabajadores de la enseñanza. Los estatutos prescriben el salario mínimo y un máximo de trabajo de 8 horas diarias durante 6 días a la semana.</w:t>
      </w:r>
    </w:p>
    <w:p>
      <w:pPr>
        <w:pStyle w:val="Normal"/>
        <w:rPr/>
      </w:pPr>
      <w:r>
        <w:rPr/>
        <w:t xml:space="preserve"> </w:t>
      </w:r>
    </w:p>
    <w:p>
      <w:pPr>
        <w:pStyle w:val="Normal"/>
        <w:rPr/>
      </w:pPr>
      <w:r>
        <w:rPr/>
      </w:r>
    </w:p>
    <w:p>
      <w:pPr>
        <w:pStyle w:val="Normal"/>
        <w:rPr/>
      </w:pPr>
      <w:r>
        <w:rPr/>
        <w:t xml:space="preserve"> </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6:05:00Z</dcterms:created>
  <dc:creator>Rafael Carrasco Santa Cruz</dc:creator>
  <dc:description/>
  <dc:language>en-US</dc:language>
  <cp:lastModifiedBy>Rafael Carrasco Santa Cruz</cp:lastModifiedBy>
  <dcterms:modified xsi:type="dcterms:W3CDTF">1997-12-06T16:05:00Z</dcterms:modified>
  <cp:revision>1</cp:revision>
  <dc:subject/>
  <dc:title> Econom�a</dc:title>
</cp:coreProperties>
</file>