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EL BURLADOR DE SEVILL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E</w:t>
      </w:r>
      <w:r>
        <w:rPr>
          <w:rFonts w:eastAsia="Arial" w:cs="Arial" w:ascii="Arial" w:hAnsi="Arial"/>
          <w:sz w:val="26"/>
          <w:szCs w:val="26"/>
        </w:rPr>
        <w:t>ste libro trata de don Juan Tenorio, un personaje con deseos carnales, desleal, mentiroso, y escéptico que se la pasa bien al mentirle a las doncellas y prometerles cosas, convirtiedosele en un hábito y forma de vid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Las primeras escenas se desarrollan en Nápoles, donde don Juan Tenorio finge ser el duque don Octavio, el cual era novio de la duquesa Isabela. Don Juan entra al palacio y a la habitación de la duquesa protegiendose con la obscuridad. Una vez dentro, la duquesa le confunde con don Octavio y pasa lo que tenía que pasa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espués se da cuenta de su error y va con el rey de Nápoles y don Pedro Tenorio, embajador de España, tío de don Juan. Cuando la duquesa y el rey se retiran, don Juan le confiesa su crimen a su tío, pero el tío se apiada de él y le deja huir por un balcón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on Pedro va con el rey de Nápoles y le cuenta que el culpable del horrendo crimen escapó a pesar de la guardia y su vigilancia y le hecha la culpa al duque Octavio. El rey, al oír estas palabras, ordena inmediatamente la aprehensión del duque Octavio y luego lo manda prisión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Una vez en prisión, Octavio es ayudado por don Pedro para escapar y huir a Españ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Mientras tanto, don Juan, al tratar de escapar, se embarca y se dirige a España, pero una fuerte tormenta hace naufragar el barco, don Juan cae al agua y llega inconciente a una playa. Ahí es ayudado por Catalinón, que era uno de los ayudantes de don Juan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Una pescadora, Tisbea, se ofrece para atender a don Juan, que recobra el sentido en sus brazos. Entonces Tisbea se lleva a don Juan y a Catalinón a su cabaña. Don Juan, viendo una oportunidad, le jura matrimonio a Tisbea, la cual se le entrega sin per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espués de una noche amorosa, don Juan huye junto con su lacayo, robandose dos yeguas de Tisbe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En Sevilla, el marqués de la Mota estaba por cortejar a su prima, doña Ana, hija de don Gonzalo. De la Mota era muy amigo de don Juan, por lo que le cuenta de su amor por doña An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oña Ana tenía deseos de ver al de la Mota, y le manda una carta en la que le cita en su casa aquella noche, pero esa carta llega a manos de don Juan y este la lée. Don Juan va con de la Mota y le dice de la carta y su mensaje, solo que con una pequeña alteración: la hora de la cit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on Juan toma prestada una capa del marqués y se dirige a casa de doña Ana, poniendo como escusa que va a buscar un perro, y esta lo recibe y se le entreg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oña Ana se percata de su error y comienza a gritar. Sus gritos llegan a oídos de su padre y este se presenta. Al ver a don Juan, lo reta y desenfunda su espada, don Juan hace lo mismo y pelean. Don Gonzalo es asesinado por don Juan, y el victorioso tramposo huy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En su escapada, don Juan se encuentra con de la Mota y le regresa su capa prestada, posteriormente desaparece. Don Diego Tenorio, padre de don Juan, creee que el marqués es el culpable, ignorando sus súplicas clamando inocenc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Don Juan le promete a su padre irse a Lebrija, ya que fue desterrado, pero en el camino conoce a Aminta, que se iba a casar con Batricio. Don Juan convence a los dos de que el es el verdadero amor de Aminta y anula la boda, haciendo que Aminta se le entregue completa y apasionadamente al rufián truhan de don Juan Tenori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Todas las victimas del temible y adulador burlador se reunen en Sevilla para clamar una justicia al rey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El fantasma de don Gonzalo cita a una cena a don Juan, en la que le da fin a su miserable y triste y engañadora existencia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gerian">
    <w:altName w:val="comic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lgerian" w:hAnsi="Algerian" w:eastAsia="Algerian" w:cs="Algerian"/>
      <w:sz w:val="155"/>
      <w:szCs w:val="1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2:13:00Z</dcterms:created>
  <dc:creator>Eduardo Hurtado Aragones  </dc:creator>
  <dc:description/>
  <dc:language>en-US</dc:language>
  <cp:lastModifiedBy>Eduardo Hurtado Aragones  </cp:lastModifiedBy>
  <dcterms:modified xsi:type="dcterms:W3CDTF">1997-06-21T12:13:00Z</dcterms:modified>
  <cp:revision>1</cp:revision>
  <dc:subject/>
  <dc:title>EL BURLADOR DE SEVILLA</dc:title>
</cp:coreProperties>
</file>