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w:cs="Arial"/>
          <w:sz w:val="24"/>
          <w:szCs w:val="24"/>
        </w:rPr>
      </w:pPr>
      <w:r>
        <w:rPr>
          <w:rFonts w:eastAsia="Impact" w:cs="Impact" w:ascii="Impact" w:hAnsi="Impact"/>
          <w:sz w:val="32"/>
          <w:szCs w:val="32"/>
        </w:rPr>
        <w:t>¿SERÁ SEGURO USAR EL DINERO VIRTUAL?</w:t>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Esto dependerá de las compañías responsables de que se lleve un uso seguro y controlado de el dinero virtual. Si esto sucede, entonces el dinero virtual significará un avance impresionante para la humanidad. Pero si no hay seguridad, entonces la economía mundial será un caos total.</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Impact" w:cs="Impact" w:ascii="Impact" w:hAnsi="Impact"/>
          <w:sz w:val="32"/>
          <w:szCs w:val="32"/>
        </w:rPr>
        <w:t>JUSTIFICACIÓN:</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La razón de este trabajo es para hacer conciencia en aquellas personas que lo lean que el dinero virtual es un arma de doble filo, en la cual hay grandes ventajas en cuanto a facilidad de operaciones económicas pero también hay desventajas en operaciones ilegale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La razón personal por la que hago este tranbajo es porque voy a estudiar la carrera de Ingeniería en Sistemas, y por lo tanto, es muy probable que yo contribuya en la creación del dinero virtual de alguna úlcera otra forma. Por eso es un tema que me interesa mucho y creo que le debería de interesar a todos los demás.</w:t>
      </w:r>
      <w:r>
        <w:br w:type="page"/>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b/>
          <w:bCs/>
          <w:sz w:val="24"/>
          <w:szCs w:val="24"/>
        </w:rPr>
        <w:t>Dinero</w:t>
      </w:r>
      <w:r>
        <w:rPr>
          <w:rFonts w:eastAsia="Arial" w:cs="Arial" w:ascii="Arial" w:hAnsi="Arial"/>
          <w:sz w:val="24"/>
          <w:szCs w:val="24"/>
        </w:rPr>
        <w:t>: Unidad de valor, usualmente representado en monedas o billete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b/>
          <w:bCs/>
          <w:sz w:val="24"/>
          <w:szCs w:val="24"/>
        </w:rPr>
        <w:t>Virtual:</w:t>
      </w:r>
      <w:r>
        <w:rPr>
          <w:rFonts w:eastAsia="Arial" w:cs="Arial" w:ascii="Arial" w:hAnsi="Arial"/>
          <w:sz w:val="24"/>
          <w:szCs w:val="24"/>
        </w:rPr>
        <w:t xml:space="preserve"> Que tiene existencia aparente y no real.</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Impact" w:hAnsi="Impact" w:eastAsia="Impact" w:cs="Impact"/>
          <w:sz w:val="32"/>
          <w:szCs w:val="32"/>
        </w:rPr>
      </w:pPr>
      <w:r>
        <w:rPr>
          <w:rFonts w:eastAsia="Impact" w:cs="Impact" w:ascii="Impact" w:hAnsi="Impact"/>
          <w:sz w:val="32"/>
          <w:szCs w:val="32"/>
        </w:rPr>
        <w:t>INTRODUCCION</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Desde el comienzo de los tiempos, el hombre ha buscado una forma de satisfacer sus necesidades a través del intercambio de biene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La forma más primitiva de intercambio conocida es el trueque, la cual se remonta a los orígenes de la humanidad. El trueque consiste en el cambio de “monedas” que en los pueblos primitivos consistían de objetos como pieles, alimentos, ganado, sal y concha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Posteriormente aparecieron los lingotes metálicos, los cuales tenían un peso determinado y estaban marcados con signos convencionales, el valor de cada lingote era determinado por su peso y el símbolo que tenía grabad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Esto fue hasta el siglo VII a.C., que fue cuando aparecieron las primeras monedas, acuñadas en Lidia con aleación de oro y plata, y en Egina con plata. En el siglo VI a.C. la moneda griega circulaba por tode el Mediterráneo. Posteriormente fue adoptada por pueblos asiáticos como los persas, fenicios, cartagineses y hebreos. Esta se extendió por toda Asia con las conquistas de Alejandro Magno, y su empleo se generalizó con la expansión del imperio romano. Independientemente, la moneda china se había extendido hasta Japón y Corea.</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Las monedas fueron acuñadas por los reyes, por las ciudades y, en la Edad Media, por los señores independientes, y su peso y ley se fijaron con la acuñación oficial.</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Carlomagno puso fin al desorden monetario que sucedió a la caída del Imperio romano al crear el sistema que ha perdurado hasta la actualidad. La unidad de Carlomagno fue la Libra; mas para las transacciones, que eran modestísimas se acuño en casi toda Europa el pfening, denario o diner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Los cambios surgidos de entonces acá han sido motivados principalmente por la moneda de transacción, a medida que el incremento del tráfico hacía necesario acuñar piezas de más valor. Así aparecierpn sucesivamente el gros tournois (moneda de Tours), que valía veinte sueldo0s, el florín en Florencia, el ducado en Alemania, el escudo en Francia, el tálero en el centro de Europa a medida que se intensificaba la explotación de las minas de plata del Harz, del Tirol, etc., y, con el descubrimiento de América, el peso español. Estas monedas eran generalmente oro y plata; desde el siglo XVII, se generalizó la moneda divisionaria de cobre hasta que en el siglo XIX apareció el papel moneda, llamado billete.</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En la actualidad es muy común oir hablar del dinero de plástico, o sea de las tarjetas de crédito, que han facilitado las transacciones de diner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Cómo será el dinero del futuro? ¿Cómo influenciará su existencia a nuestras vida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Impact" w:hAnsi="Impact" w:eastAsia="Impact" w:cs="Impact"/>
          <w:sz w:val="32"/>
          <w:szCs w:val="32"/>
        </w:rPr>
      </w:pPr>
      <w:r>
        <w:rPr>
          <w:rFonts w:eastAsia="Impact" w:cs="Impact" w:ascii="Impact" w:hAnsi="Impact"/>
          <w:sz w:val="32"/>
          <w:szCs w:val="32"/>
        </w:rPr>
        <w:t>EL DINERO VIRTUAL</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El desarrollo tecnológico ha modificado todos los ámbitos de nuestra vida cotidiana, y a escasos tres años de iniciar el siglo XXI, nos enfrentamos, en el ámbito financiero, con una realidad de alguna manera virtual: ya está aquí, pero no de lleno... todavía. Y así, a medias, amenaza con cambiar por completo nuestra concepción tradicional del dinero y de los intercambios comerciale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Los cambios en cuanto a dinero son de tal índole, que en el largo plazo se habla de nuevas nociones del circulante. Ya sea que esto suceda o no, para lo que se debe estar praparado es para el futuro inmediato, a corto plazo. En él, términos que mucha gente ha oído pero que muy poca sabe de ellos, son cosa de todos los días: digital cash, transacciones electrónicas vía Internet, tarjetas de crédito con chips, monedero electrónico, etc.</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Impact" w:hAnsi="Impact" w:eastAsia="Impact" w:cs="Impact"/>
          <w:sz w:val="32"/>
          <w:szCs w:val="32"/>
        </w:rPr>
      </w:pPr>
      <w:r>
        <w:rPr>
          <w:rFonts w:eastAsia="Impact" w:cs="Impact" w:ascii="Impact" w:hAnsi="Impact"/>
          <w:sz w:val="32"/>
          <w:szCs w:val="32"/>
        </w:rPr>
        <w:t>¿QUE ES INTERNET?</w:t>
      </w:r>
    </w:p>
    <w:p>
      <w:pPr>
        <w:pStyle w:val="Normal"/>
        <w:spacing w:lineRule="auto" w:line="360"/>
        <w:rPr>
          <w:rFonts w:ascii="Impact" w:hAnsi="Impact" w:eastAsia="Impact" w:cs="Impact"/>
          <w:sz w:val="24"/>
          <w:szCs w:val="24"/>
        </w:rPr>
      </w:pPr>
      <w:r>
        <w:rPr>
          <w:rFonts w:eastAsia="Impact" w:cs="Impact" w:ascii="Impact" w:hAnsi="Impact"/>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Es la red mundial más grande del mundo entero y en ella se pueden encontrar grandes cantidades de información y opiniones de cualquier persona en cualquier rincon del mundo en el país o ciudad que sea. Internet tiene acceso al conocimiento del mundo, se puede contribuir fácilmente con ese conocimient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La mayor de las ventajas puede ser para muchachos universitarios que son los que más comunmente tienen trabajos de información que tienen que encontrar por algún medio, uno de los medios más eficientes para la obtención de información son las computadora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Las computadoras son unos de los avances tecnológicos más importantes del hombre. Permiten captar información y manipularla. Hacen los trabajos comunes más fáciles y los puedes organizar. Permiten la manipulación de imágenes o sonidos, textos, etc. Cuestan alrededor de 2,000 dólares y las computadoras industriales o profesionales pueden llegar a los 30,000 dll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Cada lugar y rincón de Internet representa algo nuevo, un reto y una aventura. Siempre hay algo qué descubrir y algo que lleva a los niños al paseo por el mundo, por las regiones y costumbres del mund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Internet es un servicio barato si consideramos la cantidad de información que contiene. Cuesta unos 300 pesos mensuales con acceso ilimitado al mes o también hay paquetes que por 100 pesos se cuenta con una hora diaria de conección. Ademáds Internet tiene un servicio llamado e-mail o correo electrónico con el que se puede intercambiar información con cualquier persona y se pueden escribir a las personas que cuenten con uno de esto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Internet es una buena opción para empresarios que quieran promocionar empresas pues hay numerosos lugaes en donde se puede poner publicidad aunque algunos de ellos son muy costoso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tab/>
        <w:t>Las computadoras pueden intercambiar información fácilmente. Existen los llamados floppies y cintas magnéticas que almacenan información. Los compact discs son los mejores contenedores de información. Son leidos a gran velocidad y almacenan hasta 650 Mb. de información.</w:t>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Impact" w:hAnsi="Impact" w:eastAsia="Impact" w:cs="Impact"/>
          <w:sz w:val="32"/>
          <w:szCs w:val="32"/>
        </w:rPr>
      </w:pPr>
      <w:r>
        <w:rPr>
          <w:rFonts w:eastAsia="Impact" w:cs="Impact" w:ascii="Impact" w:hAnsi="Impact"/>
          <w:sz w:val="32"/>
          <w:szCs w:val="32"/>
        </w:rPr>
        <w:t>INTERNET ¿TIERRA SIN LEY?</w:t>
      </w:r>
    </w:p>
    <w:p>
      <w:pPr>
        <w:pStyle w:val="Normal"/>
        <w:spacing w:lineRule="auto" w:line="360"/>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Desde finales del año de 1995 y durante 1996 hubo gran controversia acerca de procesos legales de Internet que llamó la atención del mundo entero. Entre estas leyes desaca la nueva ley de Telecomunicaciones de Estados Unidos. Esta ley limita estrictamente la difusión de material pornográfico y temas como el aborto. Actualmente se puede encontrar cualquier fotografía o artículo pornográfico o de temas que resultan desagradables o nos resultan locos y morboso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Un juez alemán pidió a Compuserve (uno de los mayores proveedores de accesos y servicios a Internet de todos los tiempos) que bloqueara el acceso a foros sobre sexo y el retiro de los cargos que el gobierno estadounidense fincó contra Phil Zimmermann, creador del célebre programa de encriptación Pretty Good Privacy abreviado PGD.</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Todos estos cargos tienen como denominador común a la privacidad y libertad de expresión en Internet. Esto impulsa a las autoridades a estudiar y dar las leyes que regulan la información contenida en el ciberespaci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Internet es una amplia tierra libre donde el usuario puede ver y dar a conocer cualquier tipo de información libremente, se es libre de hablar de cualquier cosa y decidir libremente por donde ir y qué camino tomar. La mayor cantidad de información en las computadoras viene de Internet, que es la utopía de la comunicación a finales del siglo XX.</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Para bien o para mal, el número de usuarios con acceso a Internet va aumentando considerablemente y es un riesgo para la misma. También el número de información, de todos tipos, va aumentando cada día en una cantidad elevada. La sobre carga de usuarios e información podría hacer que la red explotara algún día y se deshicira por un tiempo. El exeso de usuarios en Internet hace que sea inevitable el control de actividades realizadas en la misma. Así mismo, el peligro de adquirir nuevos virus y programas bélicos es mayor conforme aumenta el número de usuarios en la red y cada uno de ellos se puede convertir en una víctima má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Esto no significa que se establezca una policía o una oficina de censura sino que la gran actividad informativa, cultural, comercial y política que se desarrolla en Internet tendrá que regularse para que se respeten y preserven ciertos derechos básicos de los usuarios y se impongan medidas de seguridad que, en la medida de lo posible, existen la violación de derechos de tercero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El problema no radica en el hecho de que se establezca un marco regulatorio de lo que está o no permitido en la red, sino en quién tiene el derecho y la obligación para imponer al resto una forma de ver las cosas. Hubo una reciente protesta mundial de páginas negras contra la progibición de la publicación de materiales pornográficos en la red y no tiene su orígen en el hecho de pederastas a los que se les priva de su diversión sino en el hecho de que sea el Estado de forma unilateral, sin previo conocimiento de la comunidad de usuarios, quien defina los marcos de referencia sobre los cuales deben fundarse los procesos comunictivos del ciberespaci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Peor aún, l indignación parte del hecho de que se limite un aspecto del ejercicio de la libertad de expresión (en este caso la pornografía) sin que haya realizado una consulta amplia y ligitimatiria sobre la conveniencia de prohibir materiales como todos estos. Libertad de expresión, en su connotación civilizada y nada libertina, consiste en asegurar que cualquier persona podrá comunicar sus ideas siempre y cuando la información que contenga no afecte a la seguridad, dignidad, derechos o libertades de terceras persona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La defensa de la libertad de expresión no es sino el ejercicio de los derechos propios y la defensa de los derechos de los demás. La marcha de las páginas negras es también la reacción ante un acto de autoridad no ligitima por el concenso de quienes conforman la comunidad del ciberespacio. Aquí comienza un problema: ¿Son los Estados Unidos y las autoridades representativas de las naciones quienes poseen la legitimad para decidir sobre qué actividades pueden o no realizarse en el ciberespacio.</w:t>
      </w:r>
    </w:p>
    <w:p>
      <w:pPr>
        <w:pStyle w:val="Normal"/>
        <w:spacing w:lineRule="auto" w:line="360"/>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La respuesta es un sí muy concreto y específico pero matizada por un punto muy importante: dada la circunstancia multinacional y abierta de la red de redes, no es posible esperar que un solo gobierno o muchos impongan códigos universales a un ciudadano que lo mismo interactúa con información tanto de un país como con información del resto de las regiones y países del mundo enter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Una solución bien equilibrada debe partir de dos partes:</w:t>
      </w:r>
    </w:p>
    <w:p>
      <w:pPr>
        <w:pStyle w:val="Normal"/>
        <w:numPr>
          <w:ilvl w:val="0"/>
          <w:numId w:val="1"/>
        </w:numPr>
        <w:tabs>
          <w:tab w:val="clear" w:pos="708"/>
          <w:tab w:val="left" w:pos="0" w:leader="none"/>
        </w:tabs>
        <w:spacing w:lineRule="auto" w:line="360"/>
        <w:ind w:left="566" w:hanging="566"/>
        <w:jc w:val="both"/>
        <w:rPr>
          <w:rFonts w:ascii="Arial" w:hAnsi="Arial" w:eastAsia="Arial" w:cs="Arial"/>
          <w:sz w:val="24"/>
          <w:szCs w:val="24"/>
        </w:rPr>
      </w:pPr>
      <w:r>
        <w:rPr>
          <w:rFonts w:eastAsia="Arial" w:cs="Arial" w:ascii="Arial" w:hAnsi="Arial"/>
          <w:sz w:val="24"/>
          <w:szCs w:val="24"/>
        </w:rPr>
        <w:t>Establecimiento sobre la materia, válidas pra todos los países firmantes.</w:t>
      </w:r>
    </w:p>
    <w:p>
      <w:pPr>
        <w:pStyle w:val="Normal"/>
        <w:numPr>
          <w:ilvl w:val="0"/>
          <w:numId w:val="1"/>
        </w:numPr>
        <w:tabs>
          <w:tab w:val="clear" w:pos="708"/>
          <w:tab w:val="left" w:pos="0" w:leader="none"/>
        </w:tabs>
        <w:spacing w:lineRule="auto" w:line="360"/>
        <w:ind w:left="566" w:hanging="566"/>
        <w:jc w:val="both"/>
        <w:rPr>
          <w:rFonts w:ascii="Arial" w:hAnsi="Arial" w:eastAsia="Arial" w:cs="Arial"/>
          <w:sz w:val="24"/>
          <w:szCs w:val="24"/>
        </w:rPr>
      </w:pPr>
      <w:r>
        <w:rPr>
          <w:rFonts w:eastAsia="Arial" w:cs="Arial" w:ascii="Arial" w:hAnsi="Arial"/>
          <w:sz w:val="24"/>
          <w:szCs w:val="24"/>
        </w:rPr>
        <w:t>Relación de una consulta amplia a los usuarios del ciberespacio sobre la plena aceptación de estas medidas.</w:t>
      </w:r>
    </w:p>
    <w:p>
      <w:pPr>
        <w:pStyle w:val="Normal"/>
        <w:numPr>
          <w:ilvl w:val="0"/>
          <w:numId w:val="0"/>
        </w:numPr>
        <w:spacing w:lineRule="auto" w:line="360"/>
        <w:ind w:left="283" w:hanging="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No se trata de que Internet sea un espacio sin ley, sino que las normas que habrán de regular su funcionamiento tengan como base los mismos paradismos que sustenten la existencia de Internet:</w:t>
      </w:r>
    </w:p>
    <w:p>
      <w:pPr>
        <w:pStyle w:val="Normal"/>
        <w:numPr>
          <w:ilvl w:val="0"/>
          <w:numId w:val="2"/>
        </w:numPr>
        <w:tabs>
          <w:tab w:val="clear" w:pos="708"/>
          <w:tab w:val="left" w:pos="0" w:leader="none"/>
        </w:tabs>
        <w:spacing w:lineRule="auto" w:line="360"/>
        <w:ind w:left="566" w:hanging="566"/>
        <w:jc w:val="both"/>
        <w:rPr>
          <w:rFonts w:ascii="Arial" w:hAnsi="Arial" w:eastAsia="Arial" w:cs="Arial"/>
          <w:sz w:val="24"/>
          <w:szCs w:val="24"/>
        </w:rPr>
      </w:pPr>
      <w:r>
        <w:rPr>
          <w:rFonts w:eastAsia="Arial" w:cs="Arial" w:ascii="Arial" w:hAnsi="Arial"/>
          <w:sz w:val="24"/>
          <w:szCs w:val="24"/>
        </w:rPr>
        <w:t>Multiplicidad nacional</w:t>
      </w:r>
    </w:p>
    <w:p>
      <w:pPr>
        <w:pStyle w:val="Normal"/>
        <w:numPr>
          <w:ilvl w:val="0"/>
          <w:numId w:val="2"/>
        </w:numPr>
        <w:tabs>
          <w:tab w:val="clear" w:pos="708"/>
          <w:tab w:val="left" w:pos="0" w:leader="none"/>
        </w:tabs>
        <w:spacing w:lineRule="auto" w:line="360"/>
        <w:ind w:left="566" w:hanging="566"/>
        <w:jc w:val="both"/>
        <w:rPr>
          <w:rFonts w:ascii="Arial" w:hAnsi="Arial" w:eastAsia="Arial" w:cs="Arial"/>
          <w:sz w:val="24"/>
          <w:szCs w:val="24"/>
        </w:rPr>
      </w:pPr>
      <w:r>
        <w:rPr>
          <w:rFonts w:eastAsia="Arial" w:cs="Arial" w:ascii="Arial" w:hAnsi="Arial"/>
          <w:sz w:val="24"/>
          <w:szCs w:val="24"/>
        </w:rPr>
        <w:t>Apertura</w:t>
      </w:r>
    </w:p>
    <w:p>
      <w:pPr>
        <w:pStyle w:val="Normal"/>
        <w:numPr>
          <w:ilvl w:val="0"/>
          <w:numId w:val="2"/>
        </w:numPr>
        <w:tabs>
          <w:tab w:val="clear" w:pos="708"/>
          <w:tab w:val="left" w:pos="0" w:leader="none"/>
        </w:tabs>
        <w:spacing w:lineRule="auto" w:line="360"/>
        <w:ind w:left="566" w:hanging="566"/>
        <w:jc w:val="both"/>
        <w:rPr>
          <w:rFonts w:ascii="Arial" w:hAnsi="Arial" w:eastAsia="Arial" w:cs="Arial"/>
          <w:sz w:val="24"/>
          <w:szCs w:val="24"/>
        </w:rPr>
      </w:pPr>
      <w:r>
        <w:rPr>
          <w:rFonts w:eastAsia="Arial" w:cs="Arial" w:ascii="Arial" w:hAnsi="Arial"/>
          <w:sz w:val="24"/>
          <w:szCs w:val="24"/>
        </w:rPr>
        <w:t>Tolerancia y Legitimidad</w:t>
      </w:r>
    </w:p>
    <w:p>
      <w:pPr>
        <w:pStyle w:val="Normal"/>
        <w:numPr>
          <w:ilvl w:val="0"/>
          <w:numId w:val="2"/>
        </w:numPr>
        <w:tabs>
          <w:tab w:val="clear" w:pos="708"/>
          <w:tab w:val="left" w:pos="0" w:leader="none"/>
        </w:tabs>
        <w:spacing w:lineRule="auto" w:line="360"/>
        <w:ind w:left="283" w:hanging="283"/>
        <w:jc w:val="both"/>
        <w:rPr>
          <w:rFonts w:ascii="Arial" w:hAnsi="Arial" w:eastAsia="Arial" w:cs="Arial"/>
          <w:sz w:val="24"/>
          <w:szCs w:val="24"/>
        </w:rPr>
      </w:pPr>
      <w:r>
        <w:rPr>
          <w:rFonts w:eastAsia="Arial" w:cs="Arial" w:ascii="Arial" w:hAnsi="Arial"/>
          <w:sz w:val="24"/>
          <w:szCs w:val="24"/>
        </w:rPr>
        <w:t>Aceptación</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En febrero de 1996 se aprovó una ley que afectó a una gran cantidad de personas. Esta ley es la Ley de Telecomunicaciones en Estados Unidos que limita la libertad de expresión aunque esto es una de los derechos de la persona. Varias páginas del World Wide Web pusieron a sus páginas un fondo de color totalmente negro como muestra de inconformidad y disgusto sobre esta ley norteamericana.</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Hubieron actos de protesta, entre ellos, la utilización de una cinta azul entre grupos y particulares como símbolo de la preservación de los derechos civiles en el mundo virtual.</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Esta cinta se inspira en la cinta contra el SIDA que es el color rojo, la rosa contra el cáncer mamario. La cinta azul representa la guarda de diversos derechos que se usa en los Estados Unidos. El razonamiento es muy claro: la libre expresión no es exactamente el acoso sexual, el abuso de niños o la intolerancia, sino el camino para advertir de todas estas fallas humanas a través de la tranquila voz de la razón.</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La EFF (Electronic Fonties Foundation) una de las organizaciones que impulsa este proyecto insiste en que todo material que sea legal en librerias, puestos de revistas o bibliotecas públicas tienen la misma legalidad en el World Wide Web e invita a todos los usuarios de la misma a participar en esta campaña usando en sus páginas el ícono de la cinta azul.</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En distintos foros o reuniones donde se discute de la piratería como son el ejemplo de la NIPCO, BSA o SPA, siempre se presentan estadísticas y otros datos muy impresionantes que constituyen millones de dólares que se pierden cada año por este mal que se podría comparar con un cáncer.</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Los señalan por países fabricantes de software y muchísimas otras clasificaciones. Hablan de perseguir y hacer justicia sobre los piratas pero se preocupan más aún sobre la educación y perfeccionar leyes acerca de la piratería. Este tema se puede abordar desde un amplio campo de puntos de vista muy diversos en donde, por ejemplo, desde el punto de vista moral y religioso, nos enseñan a no robar a los demá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Nunca nos dicen de copias de video, CD musicales o programas de computación, pero aún así es un robo que siempre afecta a alguien de forma directa o indirecta en este caso tan común. El problema de la piratería afecta a los empresarios o ingenieros en sistemas que o son duaños de los programas o los diseñan construyen etc. y a los mismos fabricantes de software.</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Impact" w:hAnsi="Impact" w:eastAsia="Impact" w:cs="Impact"/>
          <w:sz w:val="32"/>
          <w:szCs w:val="32"/>
        </w:rPr>
      </w:pPr>
      <w:r>
        <w:rPr>
          <w:rFonts w:eastAsia="Impact" w:cs="Impact" w:ascii="Impact" w:hAnsi="Impact"/>
          <w:sz w:val="32"/>
          <w:szCs w:val="32"/>
        </w:rPr>
        <w:t>UNA CUENTA MULTIPLE</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Son las transacciones diarias de compra y venta de bienes y servicios (para las que solo usamos monedas y billetes) las que se reducirán a sólo oprimir un botón de nuestra computadora personal o bien pasar una tarjeta por un lector de cinta magnética o microcircuit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Hace 20 años, la aparición de la tarjeta de crédito representó un paso crucial para la globalización y simplificación de las operaciones financieras. Posteriormente aparecieron otro tipo de servicios tales como la tarjeta de débito ( la famosa Electrón) con la que lo mismo se puede pagar que invertir, o bien, disponer de efectivo en cualquier cajero automátic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El siguiente avance no representa otro pequeño paso, sino un salto de altura que afectará por completo las actividades cotidianas de empresas y particulares por igual.</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La tecnología de servicios bancarios apuesta a una sola tarjeta con la que podrán realizar todas las operaciones: tarjéta de crédito, tarjeta de débito, cuenta de cheques, inversión y monedero electrónico. Cada servicio tendrá su clave y se podrán realizar transacciones entre ellas lo mismo que por el teléfono tradicional, que por el teléfono celular o a través de la computadora pesonal.</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El monedero elecrónico de la tarjeta múltiple será recargable, toa vez que su dueño pueda ordenar transferencias por cantidades módicas de su cuenta de ahorros o inversión.</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Impact" w:hAnsi="Impact" w:eastAsia="Impact" w:cs="Impact"/>
          <w:sz w:val="32"/>
          <w:szCs w:val="32"/>
        </w:rPr>
      </w:pPr>
      <w:r>
        <w:rPr>
          <w:rFonts w:eastAsia="Impact" w:cs="Impact" w:ascii="Impact" w:hAnsi="Impact"/>
          <w:sz w:val="32"/>
          <w:szCs w:val="32"/>
        </w:rPr>
        <w:t>ADIOS A LA MORRALLA</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Aunque para tener este tipo de servicios universales será necesario entrar al siglo XXI y al primer mundo, podremos disfrutar muy pronto de su “antecesor”: la tarjeta monedero electrónica. Aunque como tal aún no opera en ningún mercado del mundo, será a partir del segundo semestre de 1997 o principos de 1998 cuando las principales empresas de servicios financieros mundiales realizarán las primeras pruebas para introducirla al mercad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En esta primera etapa, el monedero electrónico no será otra cosa que una tarjeta con un valor determinado que podrá ser desechada cuando se agote, igual que como hacemos con las tarjetas Ladatel de los teléfonos público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Centros comerciales, restaurantes y hoteles serán los primeros en recibir este tipo de pagos. Más tarde se podrá pagar con estas tarjetas más y más servicios como el metro, el autobús y el taxi, el cine y hasta un refresco en una “tiendita” de la esquina. Para ello, claro, cada comercio deber´ña contar con un aparato lector en el que se irá acumulando el valor de las ventas del día, sin necesidad de manejar algún tipo de efectiv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Impact" w:hAnsi="Impact" w:eastAsia="Impact" w:cs="Impact"/>
          <w:sz w:val="32"/>
          <w:szCs w:val="32"/>
        </w:rPr>
      </w:pPr>
      <w:r>
        <w:rPr>
          <w:rFonts w:eastAsia="Impact" w:cs="Impact" w:ascii="Impact" w:hAnsi="Impact"/>
          <w:sz w:val="32"/>
          <w:szCs w:val="32"/>
        </w:rPr>
        <w:t>BANCA VIRTUAL</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El uso generalizado y cotidiano del dinero electrónico nos irá familiarizando, poco a poco, con términos como “dinero virtual” o “sucursales bancarias virtuale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Hoy casi todos los servicios bancarios se ofrecen vía telefónica (por interfaz de voz o tono digital) y ya algunos emiezan, como en el caso de Ixe, a dar el servicio de banca virtual: mediante una red de comunicación privada en la World Wide Web se puede conectar una computadora personal a la terminal del banco, a ahí hacer cualquier operación entre tus cuenta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Raúl Avila, director de Sistemas de Ixe, afirma: “A ocho meses de operar la banca virtual en un sistema como Internet, en el que los cuenta-habientes tienen acceso a realizar operaciones las 24 hrs. del día, cerca de 10% de las transacciones se realizan por este medi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Pionero en México en esta aventura ciberfinanciera, Ixe por lo pronto cicunscribe sus operaciones virtuales al territorio nacional, y está en espera, como casi todos, de que se desarrollen mecanismos de seguridad para internacianalizar y ampliar sus servicios. Es más, cuando se familiarize este método de cambio, en un futuro no muy lejano podremos ver en video a la cajera con la que podremos realizar las transaccione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También el dinero que se quiera invertir en la Bolsa, o ser transferido de un banco a otro, también se podrá realizar vía electrónica.</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El tráfico de gente en los atestados bancos disminuirá notablemente y muchas compañías bancarias preveen que sus sucursales irán desapareciendo a medida que menos gente requiera visitarla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La tecnología usada por los bancos mexicanos se encuentra en la vanguardia de la utilizada por los bancos de países más desarrollados del mundo, y la razón es que los mexicanos nos hemos saltado varias etapas tecnológicas para acomodarnos en el último grito de la moda tecnológica.</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Impact" w:hAnsi="Impact" w:eastAsia="Impact" w:cs="Impact"/>
          <w:sz w:val="32"/>
          <w:szCs w:val="32"/>
        </w:rPr>
      </w:pPr>
      <w:r>
        <w:rPr>
          <w:rFonts w:eastAsia="Impact" w:cs="Impact" w:ascii="Impact" w:hAnsi="Impact"/>
          <w:sz w:val="32"/>
          <w:szCs w:val="32"/>
        </w:rPr>
        <w:t>LAS COMPRAS EN LA WWW</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Hasta hace algunos años si un empresario tenía el firme prpósito de cerrar un trato, con miras de hacerla en grande a nivel nacional o internacional, tenía que asignarse, entre otros tantos, un presupuesto para viajes, otro para llamadas de larga distancia, y por si fuera poco, uno más para el envío de información por mensajería.</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Hoy, cualquier empresa que siga invirtiendo grandes partidas en esos rubros puede ser calificado de tonto. Y es que, en la actualidad, con solo el hecho de tener en la oficina un módem, una computadora y la conexión a la red de redes (Internet) cualquier ejecutivo puede vanagloriarse de estar en comunicación directa y poder hacer negocios potencialmente con todo el mund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Todo lo que se puede imaginar la mente humana se encuentra en la Web. Desde encontrar un socio en un negocio nuevo, hasta cualquier producto o servicio que necesites o que se quiera ofrecer; conocer qué materia prima y qué precios se menajan en productos similares al tuyo, contactar nuevos proveedores o, simplemente, hablar con colegas internacionales para estar al día en lo referente a una profesión.</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Cada vez más empresas, tanto extranjeras como nacionales, están entrando al mundo electrónico, junto con los ahorros de tiempo, dinero y esfuerzo que esto implica.</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Con sólo consultar los catálogos electrónicos, escoger un producto e introducir la tarjeta de crédito en un lector que se deberá integrar en la computadora, se podrá comprar cualquier cosa desde la comodidiad de nuestro hogar, o realizar cualquier negocio desde la oficina. Accesar información de cualquier empresa o susu servicios y hacer reservaciones y pagos en restaurantes u hoteles. Todo esto estará bajo el dominio del dinero electrónic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Actualmente las miles de empresas que han empezado a dar de que hablar en la red sólo la han podido usar como escaparate promocional. La cifra de usuarios de Internet rebasa ya los 25 millones y existen cerca de 200,000 páginas electrónicas; no obstante, investigaciones realizadas por el despacho de consultoría Deloitte &amp; Touche Consulting Group México muestran que la cantidad de empresas que realizan transacciones comerciales por este medio es aún incipiente, dada la inseguridad y la proclividad a fraudes que todavía presenta la red.</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Enrique Páez, director de consultoría en tecnología informática de D&amp;TCG, asegura que a mediano plazo Internet será una herramienta que será usada para cerrar todo tipo de operaciones de compra o venta, pero que, por lo pronto, es mejor no arriesgarse y utilizar las páginas de la red sólo como medio de promoción. Actualmente la explotación de la red se da más a nivel de intercambio de información, envío y recepción de mensajes; todavía no se puede hablar de transacciones comerciales en forma decente.</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Aun sin la posibilidad de comprar, las ventajas que obtiene cualquier empresa al subirse a la red son enormes. Se pueden ahorrar cantidades millonarias tanto en promoción como en publicidad, aparte de que se evita abrir oficinas en otras localidade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Está en pie del debate si todos estos adelantos (por el ahorro de traslados) nos proporcionaran un poco más del tiempo libre que nuestros abuelos gozaban y que en algún momento de las décadas recientes perdimo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Impact" w:hAnsi="Impact" w:eastAsia="Impact" w:cs="Impact"/>
          <w:sz w:val="32"/>
          <w:szCs w:val="32"/>
        </w:rPr>
      </w:pPr>
      <w:r>
        <w:rPr>
          <w:rFonts w:eastAsia="Impact" w:cs="Impact" w:ascii="Impact" w:hAnsi="Impact"/>
          <w:sz w:val="32"/>
          <w:szCs w:val="32"/>
        </w:rPr>
        <w:t>EN ESPERA DE ALGO SEGUR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Aún sin contar con los sofisticados sistemas de pagos, escomún que se cometan fraudes en contra de los usuarios de los servicios bancarios. Es muy común enterarse de compras no realizadas cargadas a cuentas de tarjetas de crédito, o bien, de cheques cobrados a una cuenta nunca emitido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Si bien Internet ocúpa un lugar protagónico en el desarrollo del dinero electrónico (pues será a través de esta red mundial que se podrán realizar las operaciones comerciales y bancarias entre particulares), lo mismo en territorio nacional que en el extranjero, para que ese gran paso se dé flata un elemento importantísimo: la seguridad.</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Hoy, cualquier persona con computadora y tarjeta de crédito puede comprar por Internet productos en mercados tan remotos como los asiáticos. Pese a ello, pocos son los que se atreven, pues en la Web los fraudes están a la orden del día, y es que el sistema carece de un marco regulatorio y de protección.</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Quien se anima a dar su número de tarjeta de crédito lo hace por su propia cuenta y riesgo: no hay garantía alguna de recibir la mercancía adquirida, por parte del comprador, o el pago, por parte de vendedor, ni la forma de reclamarle a nadie.</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Visa, la renombrada compañía bancaria, está trabajando con Microsoft en importantes desarrollos en cuestión de seguridad que contribuirá a que los intercambios vía Web sea cosa de todos los días... o por lo menos, eso es lo que dicen.</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Fotos en pantalla al hacer pagos con dinero electrónico, o claves y códigos invisibles para comprar algo en Internet, son parte de lo que se piensa, puede frenar los fraudes. Además, en cada transacción, el banco tanto del comprador como del vendedor actuará como certificador y verificador de las operaciones, lo cual reduce en gran medida el riesg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Impact" w:hAnsi="Impact" w:eastAsia="Impact" w:cs="Impact"/>
          <w:sz w:val="32"/>
          <w:szCs w:val="32"/>
        </w:rPr>
      </w:pPr>
      <w:r>
        <w:rPr>
          <w:rFonts w:eastAsia="Impact" w:cs="Impact" w:ascii="Impact" w:hAnsi="Impact"/>
          <w:sz w:val="32"/>
          <w:szCs w:val="32"/>
        </w:rPr>
        <w:t>MENOS BILLETE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Una pregunta que podría surgir después de ver todos estos avances tecnológicos, que nos harán la vida más “fácil”, es la siguiente: ¿El uso de el dinero electrónico y las operaciones por Internet implican una supresión total de el dinero en efectivo? Según muchos intermediarios financieros y de las empresas líderes en tecnología bancaria, esto no pasará, o al menos faltan muchos años para que suceda.</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Lo que es un hecho es que el efectivo disminuirá su importancia como medio de pago, y serán los sectores de la población con más bajos ingresos y menos educación (que son muchos) quienes principalmente, cuntinúen usando billetes y monedas, pese a que ya en la actualidad seapráctica usual de las empresas pagar, incluso a los obreros, a través de depósitos bancarios electrónico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Entre el resto de la población, el uso de el dinero electrónico y las compra vía Web se irá incrementando en la medida que más gente con cuenta bancaria tenga computadora, y un mayor número de comercios se snimen también a invertir en su sistema.</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Lo demás será cosa de irse acostumbrando a lidiar con el teclado. Los desarrolladores de estos sistemas, por su parte, dicen que el manejo de todo será muy sencillo, con el fin de que pronto y fácilmente vayamos cambiando nuestros hábito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Impact" w:hAnsi="Impact" w:eastAsia="Impact" w:cs="Impact"/>
          <w:sz w:val="32"/>
          <w:szCs w:val="32"/>
        </w:rPr>
      </w:pPr>
      <w:r>
        <w:rPr>
          <w:rFonts w:eastAsia="Impact" w:cs="Impact" w:ascii="Impact" w:hAnsi="Impact"/>
          <w:sz w:val="32"/>
          <w:szCs w:val="32"/>
        </w:rPr>
        <w:t>¿AUTORIDAD VIRTUAL?</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Hoy en día el uso del dinero electrónico es mínimo. No obstante, su potencial de desarrollo y crecimiento plantea serias interrogantes en torno a si las autoidades monetarias no serán tomadas por sorpresa, antes de contar con mecanismos de regulación y control adecuado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Si el dinero virtual ir´s y vendrá sin que nadie lo vea, se cree que delitos como lavado de dinero, evasión fiscal y fuga de capitales serán más fáciles de cometerse.</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De hecho, se dice que México fue el protagonista, en el triste y famoso diciembre de 1994, de la primera fuga de capitales electrónicos. Aunque bancos y empresas de software trabajan en la difícil tarea de minimizar en lo posible estos delitos, no hay ningún método infalible.</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Por lo pronto, los mecanismos de certificación y verificación bancaria fungirán como un arbitraje de los desplazamientos de capitales masivos, para evitar en lo posible que otra crisis financiera, como la ocurrida en México, tenga resonancia mundial dada la integración en los mercados financiero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Para que el cuadro quede completo, es de vital importancia que el surgimiento de nuevos mecanismos de operación electrónica vaya acompañado de una eficiente y confiable sistema de leyes y regulaciones, que protejan el patrimonio de los ahorradores, inversionistas, y clientes de servicios bancario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Todo desarrollo nuevo lleva un riesgo y el deber de las empresas tecnológicas, los bancos y las autoridades monetarias es reducirlo a su mínima expresión.</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Economistas consultados de la UNAM, el ITAM y el Banco de México, dijeron no tener conocimiento de la existencia de su estudio en iniciativas que apunten a la regulación de la seguridad que debe tener el dinero electrónic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Banco de México, el responsable de cuantificar las operaciones monetarias del país, ni siquiera tiene contemplado a nivel de investigación el problema de cómo va a controlar el digital-cash de los mexicanos, sobre todo de las empresas, que hagan susu compras y transferencias por Internet.</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A nivel mundial las cosas no son muy sistintas en términos prácticos, aunque ya hay un fuerte interés de los bancos centrales y las autoridades monetarias por el tema.</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Recientemente, el Banco Internacional de Pagos, el banco central de los bancos centrales en los países desarrollados, empezó a considerar los riesgos de la generalización del uso del dinero electrónico, tanto para la aplicación de políticas monetarias como para evitar desequilibrios en los mercados financiero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En fin, estos y otros problemas habrán de resolverse antes que comienze el caos de el dinero electrónico.</w:t>
      </w:r>
      <w:r>
        <w:br w:type="page"/>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Impact" w:hAnsi="Impact" w:eastAsia="Impact" w:cs="Impact"/>
          <w:sz w:val="32"/>
          <w:szCs w:val="32"/>
        </w:rPr>
      </w:pPr>
      <w:r>
        <w:rPr>
          <w:rFonts w:eastAsia="Impact" w:cs="Impact" w:ascii="Impact" w:hAnsi="Impact"/>
          <w:sz w:val="32"/>
          <w:szCs w:val="32"/>
        </w:rPr>
        <w:t>CONCLUSIONE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Después de conocer todos estos avances tecnológicos que supuestamente nos harán la vida mucho más fácil, podemos concluir que sí, en efecto, nuestras vidas serán más sencillas con estos nuevos métodos de comunicación, pero solo cuando se tenga un conocimiento sólido de la computación, Internet, y todos los demás tecnisismos requeridos para entender este mund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Otro problema que presenta esto es que no todo el mundo tiene computadora, y mucho menos un módem y acceso a Internet. Esto sólo se ve en países desarrollados como EUA o Alemania. ¿ Pero que pasará con los demás países menos desarrollados como México? ¿Se irán incorporando a este nuevo mundo o serán víctimas del abuso por los países desarrollados para compartir esta tecnología?</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Bueno, supongamos utópicamente que tenemos y dominamos todos estos conocimientos que necesitamos para incluirnos en las telecomunicaciones de vanguardia. Supongamos, otra vez utópicamente, que todas la personas, o por lo menos la mayoría, en el mundo (incluyendo países sub-desarrollados) tienen una computadora moderna, un módem “de los buenos”, y acceso a Internet. O.K. Según nuestras suposiciones, todas la personas en el mundo ya están unidas en una gigantesca red electrónica y la dominan. Pero, no todas las personas tienen intenciones buenas. Algunas personas oportunistas buscan siempre el dinero fácil, y a menos de que se desarrolle un método pefecto y libre de fallos de seguridad para controlar las transacciones electrónicas (que a mi gusto, es imposible) estas personas con intenciones malas aprovecharan esos agujeros en la seguridad de la red para hacer fraudes bancarios, lavado de dinero y otras acciones ilegales. Claro, sin olvidar que al hacer esto podrán perjudicar desde a un simple cliente de un banco que recibe cuentas de algo que él nunca compró, hasta una empresa que se tiene que declarar en bancarrota porque sus fondos que tenía en una cuenta de un banco desaparecieron de un día para otro sin aviso alguno, mientras que una persona está en camino a el Caribe con su fortuna hecha simplemente con detectar un fallo en la seguridad de un banco y apretar un botón en el teclado de su computadora.</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Mis preguntas son: ¿Será posible llegar a una perfección en las transacciones electrónicas? ¿Será seguro y confiable? ¿Tanto avance tecnológico será para el beneficio de la humanidad entera o para solo algunos poco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Espero encontrar respuestas para todas mis pregunta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BIBLIOGRAFÍA:</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VIRTUAL MONEY, Jhon P Redgham, ATU Books, 1996, 1st. Ed.</w:t>
      </w:r>
    </w:p>
    <w:p>
      <w:pPr>
        <w:pStyle w:val="Normal"/>
        <w:spacing w:lineRule="auto" w:line="360"/>
        <w:jc w:val="both"/>
        <w:rPr>
          <w:rFonts w:ascii="Arial" w:hAnsi="Arial" w:eastAsia="Arial" w:cs="Arial"/>
          <w:sz w:val="24"/>
          <w:szCs w:val="24"/>
        </w:rPr>
      </w:pPr>
      <w:r>
        <w:rPr>
          <w:rFonts w:eastAsia="Arial" w:cs="Arial" w:ascii="Arial" w:hAnsi="Arial"/>
          <w:sz w:val="24"/>
          <w:szCs w:val="24"/>
        </w:rPr>
        <w:t>SIGLO XXI EN EL SIGLO XX, Joaquín Olivares Pakzad, L’livres, 1a Ed.</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DICCIONARIO ENCICLOPÉDICO UNIVERSAL, CREDSA, 5a Ed.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mpact">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7T11:13:00Z</dcterms:created>
  <dc:creator>Eduardo Hurtado Aragones  </dc:creator>
  <dc:description/>
  <dc:language>en-US</dc:language>
  <cp:lastModifiedBy>Eduardo Hurtado Aragones  </cp:lastModifiedBy>
  <dcterms:modified xsi:type="dcterms:W3CDTF">1997-05-26T14:08:00Z</dcterms:modified>
  <cp:revision>10</cp:revision>
  <dc:subject/>
  <dc:title>DINERO VIRTUAL</dc:title>
</cp:coreProperties>
</file>