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Este mes en la materia de Derecho: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El derecho no tiene una definición concreta, pero lo que mas se le acerca es de que es el conjunto de normas jurídicas que regulan la conducta del hombre en sociedad y que hace posible la vida en sociedad, ya que sin esas normas los hombres serian víctimas del mas fuerte o del mas poderoso conduciendo al caos y el desorden mas grande.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Como todo, el derecho tiene ramas especiales del derecho las cuales son: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El derecho Natural: Que es el que tiene como fundamento la raíz la naturaleza del hombre, o sea de lo que tiene derecho de vivir, de educación etc.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El derecho Positivo: Es aquel conjunto de normas el que una autoridad crea y las convierte en obligatorias.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El derecho vigente: Conjunto de normas jurídicas que han sido aprobadas por el estado y que no han sido abrogadas.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Derecho publico: Conjunto de normas jurídicas que regulan relaciones entre particulares o particulares y estado, cuando este  actúa sobre los particulares con su poder soberano.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Derecho Privado: Conjunto de normas jurídicas que regulan relaciones entre particulares o particulares y estado cuando este no actúa sobre los particulares.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Derecho objetivo: Conjunto de normas jurídicas que son contempladas en si mismas independientemente de su aplicación practica.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 xml:space="preserve">Derecho Subjetivo: Las facultades o derechos que adquiere un sujeto por disposición del derecho objetivo.  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>Fue todo lo que se vio en este mes, claro que primero se vio el inicio del derecho, como el prehispanico o colonial, pero como no lo pidió, solo se menciona en esta síntesis aunque si se estudia adecuadamente.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p>
      <w:pPr>
        <w:pStyle w:val="Normal"/>
        <w:spacing w:lineRule="auto" w:line="360"/>
        <w:rPr>
          <w:rFonts w:ascii="Stylus" w:hAnsi="Stylus" w:eastAsia="Stylus" w:cs="Stylus"/>
          <w:sz w:val="28"/>
          <w:szCs w:val="28"/>
        </w:rPr>
      </w:pPr>
      <w:r>
        <w:rPr>
          <w:rFonts w:eastAsia="Stylus" w:cs="Stylus" w:ascii="Stylus" w:hAnsi="Stylus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ylu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00:55:00Z</dcterms:created>
  <dc:creator>Miguel A.Portilla V.</dc:creator>
  <dc:description/>
  <dc:language>en-US</dc:language>
  <cp:lastModifiedBy>Miguel A.Portilla V.</cp:lastModifiedBy>
  <cp:lastPrinted>1997-09-25T18:52:00Z</cp:lastPrinted>
  <dcterms:modified xsi:type="dcterms:W3CDTF">1997-09-26T00:55:00Z</dcterms:modified>
  <cp:revision>1</cp:revision>
  <dc:subject/>
  <dc:title>Este mes en la materia de Derecho:</dc:title>
</cp:coreProperties>
</file>