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  <w:t>instituto villa de cortes xalapa.</w:t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  <w:t>departamento de preparatoria.</w:t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  <w:t>derecho positivo mexicano .</w:t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  <w:t>maestro: judith.</w:t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  <w:t>alumno: miguel a. portilla vasquez.</w:t>
        <w:tab/>
        <w:t>n.l.: 16</w:t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  <w:t>titulo: Derecho Administrativo</w:t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</w:r>
    </w:p>
    <w:p>
      <w:pPr>
        <w:pStyle w:val="Normal"/>
        <w:rPr/>
      </w:pPr>
      <w:r>
        <w:rPr>
          <w:rFonts w:eastAsia="Copperplate Gothic Light" w:cs="Copperplate Gothic Light" w:ascii="Copperplate Gothic Light" w:hAnsi="Copperplate Gothic Light"/>
          <w:sz w:val="32"/>
          <w:szCs w:val="32"/>
        </w:rPr>
        <w:t>fecha: 29 de abril de 1998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4:33:00Z</dcterms:created>
  <dc:creator>Miguel A.Portilla V.</dc:creator>
  <dc:description/>
  <dc:language>en-US</dc:language>
  <cp:lastModifiedBy>Miguel A.Portilla V.</cp:lastModifiedBy>
  <cp:lastPrinted>1998-04-29T07:16:00Z</cp:lastPrinted>
  <dcterms:modified xsi:type="dcterms:W3CDTF">1998-04-29T13:16:00Z</dcterms:modified>
  <cp:revision>7</cp:revision>
  <dc:subject/>
  <dc:title>INSTITUTO VILLA DE CORTES XALAPA</dc:title>
</cp:coreProperties>
</file>