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851" w:right="851" w:hanging="0"/>
        <w:rPr/>
      </w:pPr>
      <w:r>
        <w:rPr/>
        <w:t>1· ¿ CUANTOS TIPOS DE CORREO HAY?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EN INTERNET HAY 14 TIPOS DE CORREO QUE SON LOS SIGUIENTES: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1)CORREO SMTP:ESTE CORREO ES EL CORREO ORIGINAL DE INTERNET, DESDE EL PUNTO DE VISTA DE OTROS SISTEMAS INTERNET, SU CORREO SERA ENVIADO Y RECIBIDO POR ESTA VIA DE ACCESO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2)CORREO AT&amp;T:LOS USUARIOS DE CORREO AT&amp;T TIENEN NOMBRES ARBITRARIOS. PARA ENVIAR CORRESPONENCIA A UN USUARIO LLAMADO BLIVET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 xml:space="preserve">3)AMERICA ONLINE:EL NOMBRE DE UN USUARIO AOL ES, POR LO GENERAL, SU NOMBRE COMPLETO. 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4)BITNET:ES UNA RED QUE CONTIENE EN SU MAYORIA UNIDADES CENTRALES IBM. EL NOMBRE DE CADA SISTEMA TIENE 8 CARACTERES DE LONGITUD O MENOS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5)BIX:ES UN SISTEMA COMERCIAL QUE CON ANTERIORIDAD FUE ADMINISTRADO POR LA REVISTA BYTE Y QUE AHORA ESTA MANEJADA POR GENERAL VIDEOTEXT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6)COMPUSERVE:POR RAZONES HISTORICAS, LOS NOMBRES DEL USUARIO COMPUSERVE SON PARES DE OCTALES, QUE POR LO GENERAL INICIAN CON EL DIGITO 7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7)DELPHI: LOS NOMBRES DE LOS USUARIOS DELPHI SON CADENAS ORBITARIAS A MENUDO INCLUYEN LA PRIMERA INICIAL Y EL APELLIDO DE LA PERSONA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8)EASYLINK: ESTE ES UN SERVICIO DE CORREO QUE ANTES MANEJABA LA COMPAÑIA WESTERN UNION Y QUE AHORA FORMA PARTE DE AT&amp;T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9)FIDONET:LAS PERSONAS AQUI SON IDENTIFICADAS POR NOMBRE Y CADA BBS INDIVIDUAL CUENTA CON UN NUMERO DE TRES O CUATRO PARTES COMO 1:2/3 O 1:2/3.4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10)GENIE: ES EL CONSUMIDOR FINAL PARA EL SERVICIO EN LINEA COMERCIAL DE GENERAL ELECTRIC, EL CUAL ESTA EN CIRCULACION DESDE LA DECADA DE LOS SESENTAS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11)MCI MAIL: CADA USUARIO TIENE UN NUMERO DE SIETE DIGITOS CON LA GARANTIA DE SER UNICO Y UN NOMBRE QUE PUDIERA O NO SER UNICO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12)PRODIGY:ES UN SISTEMA EN LINEA MUY GRANDE ADMINISTRADO POR LA IBM Y SEARS, SE DICE QUE PUEDEN CONECTAR AL REDEDOR DE 10 MIL USUARIOS SIMULTANEOS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13)SPRINT MAIL: SOLIA EMPLEARSE PARA LLAMAR A TELENET, ESTO FUE UN GIRO TECNOLOGICO DEL PROYECTO ORIGINAL ARPANET QUE CONDUJO A LA CREACION DE INTERNET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14)UUCP: LAS DIRECCIONES UUCP CONSISTEN EN EL NOMBRE DEL SISTEMA Y EL NOMBRE DEL USUARIO QUE SON CADENAS CORTAS O ARBITRARIAS.</w:t>
      </w:r>
    </w:p>
    <w:p>
      <w:pPr>
        <w:pStyle w:val="Normal"/>
        <w:spacing w:before="120" w:after="120"/>
        <w:ind w:left="851" w:right="851" w:hanging="0"/>
        <w:rPr/>
      </w:pPr>
      <w:r>
        <w:rPr/>
        <w:t>2.¿QUE PROGRAMAS DE COMUNICACION HAY?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 xml:space="preserve">DENTRO DE LOS PROGRAMAS MAS IMPORTANTES DE COMUNICACION ESTE FUE EL UNICO DEL CUAL PUDE CONSEGUIR INFORMACION. 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UUNET ES QUIZA, EL MAYOR ARCHIVO DISPONIBLE EN NET. TIENE UNA GRAN CANTIDAD DE SOFTWARE (MUCHO DE ESTE PARA UNIX EN FORMA FUENTE), ARCHIVOS DE MATERIAL ENVIADO EN USENET, ARCHIVOS Y DOCUMENTOS DE MUCHOS PUBLICADORES Y VENDEDORES, ASI COMO ESPEJOS Y OTROS ARCHIVOS DEL NET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left="851" w:right="851" w:hanging="0"/>
        <w:rPr/>
      </w:pPr>
      <w:r>
        <w:rPr/>
        <w:t>3. ¿CUALES SON LOS ELEMENTOS PRINCIPALES PARA CONECTARSE A INTERNET?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PARA EMPEZAR A USAR INTERNET SE NECESITA OBVIAMENTE UNA COMPUTADORA, SER USUARIO DE DOS, SER USUARIO DE UNIX O TENER MAC O NET, Y TENER EL SOFTWARE INDICADO PARA INTERNET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 xml:space="preserve">ESTA ES SOLO UNA PEQUEÑA LISTA DE LOS PAQUETES TCP/IP DISPONIBLES 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PARA DOS Y WINDOWS: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 xml:space="preserve">                                            </w:t>
      </w:r>
      <w:r>
        <w:rPr>
          <w:i/>
          <w:iCs/>
        </w:rPr>
        <w:t xml:space="preserve">PC/TCP, CHAMELON, SUPER-TCP, TCP/IP, BW-TCP DOS, DISTINCT TCP, PATHWAY ACCESS, PC-NFS, LAN WORKPLACE, 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 xml:space="preserve">NS &amp; ARPA, NCSA TELNET, CUTCP/CUTE, QVT/NET, Ka9q, WATTCP, 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3COM TCP W/DPA, FUSION, TCP/IP, TCP/2, ICE/TCP, AIR, TTCP, PC-LINK, TCPOppen, PIPER/IP, WINDOWS NT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left="851" w:right="851" w:hanging="0"/>
        <w:rPr/>
      </w:pPr>
      <w:r>
        <w:rPr/>
        <w:t>4.¿CUAL ES LA PRINCIPAL APLICACION DE INTERNET?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LAS COMODIDADES DE INTERNET SE PROPORCIONAN POR MEDIO DE UNA GRAN VARIEDAD DE SERVICIOS. COMO SON LOS SIGUIENTES: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1)CORREO ELECTRONICO:ESTE ES, CON TODA CERTEZA, EL SERVICIO UTILIZADO CON MAYOR FRECUENCIA Y CON EL PODRA INTERCAMBIAR CORRESPONDENCIA CON MILLONES DE PERSONAS EN TODO EL MUNDO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2)CONVERSACIONES EN LINEA: USTED PODRA PLATICAR EN TIEMPO REAL CON OTROS USUARIOS DEL NET. ESTO ES MUY INTERESANTE YA QUE SE PUEDE TENER UNA CONVERSACION CON UNA PERSONA DE OTRO PAIS  O CONTINENTE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  <w:t>ESTOS SON EN MI OPINION LAS APLICACIONES MAS IMPORTANTES DEL INTERNET.</w:t>
      </w:r>
    </w:p>
    <w:p>
      <w:pPr>
        <w:pStyle w:val="Normal"/>
        <w:spacing w:before="120" w:after="120"/>
        <w:ind w:left="851" w:right="851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22:54:00Z</dcterms:created>
  <dc:creator>ROBERTO RODRIGUEZ</dc:creator>
  <dc:description/>
  <dc:language>en-US</dc:language>
  <cp:lastModifiedBy>Rafael Carrasco Santa Cruz</cp:lastModifiedBy>
  <dcterms:modified xsi:type="dcterms:W3CDTF">1997-11-22T11:52:00Z</dcterms:modified>
  <cp:revision>4</cp:revision>
  <dc:subject/>
  <dc:title>ALEJANDRO GATICA GONZALEZ                                     5�B</dc:title>
</cp:coreProperties>
</file>