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lco Handfooled" w:hAnsi="Filco Handfooled" w:eastAsia="Filco Handfooled" w:cs="Filco Handfooled"/>
          <w:sz w:val="96"/>
          <w:szCs w:val="96"/>
        </w:rPr>
      </w:pPr>
      <w:r>
        <w:rPr>
          <w:rFonts w:eastAsia="Filco Handfooled" w:cs="Filco Handfooled" w:ascii="Filco Handfooled" w:hAnsi="Filco Handfooled"/>
          <w:sz w:val="96"/>
          <w:szCs w:val="96"/>
        </w:rPr>
        <w:t>Crónica</w:t>
      </w:r>
    </w:p>
    <w:p>
      <w:pPr>
        <w:pStyle w:val="Normal"/>
        <w:jc w:val="center"/>
        <w:rPr>
          <w:rFonts w:ascii="Filco Handfooled" w:hAnsi="Filco Handfooled" w:eastAsia="Filco Handfooled" w:cs="Filco Handfooled"/>
          <w:sz w:val="96"/>
          <w:szCs w:val="96"/>
        </w:rPr>
      </w:pPr>
      <w:r>
        <w:rPr>
          <w:rFonts w:eastAsia="Filco Handfooled" w:cs="Filco Handfooled" w:ascii="Filco Handfooled" w:hAnsi="Filco Handfooled"/>
          <w:sz w:val="96"/>
          <w:szCs w:val="96"/>
        </w:rPr>
        <w:t>de</w:t>
      </w:r>
    </w:p>
    <w:p>
      <w:pPr>
        <w:pStyle w:val="Normal"/>
        <w:jc w:val="center"/>
        <w:rPr>
          <w:rFonts w:ascii="Filco Handfooled" w:hAnsi="Filco Handfooled" w:eastAsia="Filco Handfooled" w:cs="Filco Handfooled"/>
          <w:sz w:val="96"/>
          <w:szCs w:val="96"/>
        </w:rPr>
      </w:pPr>
      <w:r>
        <w:rPr>
          <w:rFonts w:eastAsia="Filco Handfooled" w:cs="Filco Handfooled" w:ascii="Filco Handfooled" w:hAnsi="Filco Handfooled"/>
          <w:sz w:val="96"/>
          <w:szCs w:val="96"/>
        </w:rPr>
        <w:t>una</w:t>
      </w:r>
    </w:p>
    <w:p>
      <w:pPr>
        <w:pStyle w:val="Normal"/>
        <w:jc w:val="center"/>
        <w:rPr>
          <w:rFonts w:ascii="Filco Handfooled" w:hAnsi="Filco Handfooled" w:eastAsia="Filco Handfooled" w:cs="Filco Handfooled"/>
          <w:sz w:val="96"/>
          <w:szCs w:val="96"/>
        </w:rPr>
      </w:pPr>
      <w:r>
        <w:rPr>
          <w:rFonts w:eastAsia="Filco Handfooled" w:cs="Filco Handfooled" w:ascii="Filco Handfooled" w:hAnsi="Filco Handfooled"/>
          <w:sz w:val="96"/>
          <w:szCs w:val="96"/>
        </w:rPr>
        <w:t>Muerte</w:t>
      </w:r>
    </w:p>
    <w:p>
      <w:pPr>
        <w:pStyle w:val="Normal"/>
        <w:jc w:val="center"/>
        <w:rPr>
          <w:rFonts w:ascii="Times New Roman" w:hAnsi="Times New Roman" w:eastAsia="Times New Roman" w:cs="Times New Roman"/>
          <w:sz w:val="24"/>
          <w:szCs w:val="24"/>
        </w:rPr>
      </w:pPr>
      <w:r>
        <w:rPr>
          <w:rFonts w:eastAsia="Filco Handfooled" w:cs="Filco Handfooled" w:ascii="Filco Handfooled" w:hAnsi="Filco Handfooled"/>
          <w:sz w:val="96"/>
          <w:szCs w:val="96"/>
        </w:rPr>
        <w:t>Anunciada</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lang w:val="es-ES"/>
        </w:rPr>
        <w:drawing>
          <wp:inline distT="0" distB="0" distL="0" distR="0">
            <wp:extent cx="1941830"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1830" cy="1970405"/>
                    </a:xfrm>
                    <a:prstGeom prst="rect">
                      <a:avLst/>
                    </a:prstGeom>
                  </pic:spPr>
                </pic:pic>
              </a:graphicData>
            </a:graphic>
          </wp:inline>
        </w:drawing>
      </w:r>
    </w:p>
    <w:p>
      <w:pPr>
        <w:pStyle w:val="Normal"/>
        <w:jc w:val="both"/>
        <w:rPr>
          <w:rFonts w:ascii="Times New Roman" w:hAnsi="Times New Roman" w:eastAsia="Times New Roman" w:cs="Times New Roman"/>
        </w:rPr>
      </w:pPr>
      <w:r>
        <w:rPr>
          <w:rFonts w:eastAsia="Times New Roman" w:cs="Times New Roman"/>
        </w:rPr>
        <w:tab/>
        <w:tab/>
        <w:tab/>
        <w:tab/>
        <w:t xml:space="preserve">  Grabiel García Márquez</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32"/>
          <w:szCs w:val="32"/>
        </w:rPr>
      </w:pPr>
      <w:r>
        <w:rPr>
          <w:rFonts w:eastAsia="Times New Roman" w:cs="Times New Roman"/>
          <w:sz w:val="32"/>
          <w:szCs w:val="32"/>
        </w:rPr>
        <w:t>Trabajo realizado por: Alejandro Herrero Alapont 5º B</w:t>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sz w:val="32"/>
          <w:szCs w:val="32"/>
        </w:rPr>
        <w:t>Lengua Española y Literatura 3 FP 2</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Leib" w:hAnsi="Leib" w:eastAsia="Leib" w:cs="Leib"/>
          <w:sz w:val="52"/>
          <w:szCs w:val="52"/>
        </w:rPr>
      </w:pPr>
      <w:r>
        <w:rPr>
          <w:rFonts w:eastAsia="Leib" w:cs="Leib" w:ascii="Leib" w:hAnsi="Leib"/>
          <w:sz w:val="52"/>
          <w:szCs w:val="52"/>
        </w:rPr>
        <w:t>Indic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sz w:val="28"/>
          <w:szCs w:val="28"/>
        </w:rPr>
        <w:t>1.-  Contexto Histórico</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2.-  Análisis de la Historia</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ab/>
        <w:t>2.1.-  Argumento.</w:t>
      </w:r>
    </w:p>
    <w:p>
      <w:pPr>
        <w:pStyle w:val="Normal"/>
        <w:jc w:val="both"/>
        <w:rPr>
          <w:rFonts w:ascii="Times New Roman" w:hAnsi="Times New Roman" w:eastAsia="Times New Roman" w:cs="Times New Roman"/>
          <w:sz w:val="28"/>
          <w:szCs w:val="28"/>
        </w:rPr>
      </w:pPr>
      <w:r>
        <w:rPr>
          <w:rFonts w:eastAsia="Times New Roman" w:cs="Times New Roman"/>
          <w:sz w:val="28"/>
          <w:szCs w:val="28"/>
        </w:rPr>
        <w:tab/>
        <w:t>2.2.-  Tema - Titulo.</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3.-  Análisis de los personaj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ab/>
        <w:t>3.1.- Principal.</w:t>
      </w:r>
    </w:p>
    <w:p>
      <w:pPr>
        <w:pStyle w:val="Normal"/>
        <w:jc w:val="both"/>
        <w:rPr>
          <w:rFonts w:ascii="Times New Roman" w:hAnsi="Times New Roman" w:eastAsia="Times New Roman" w:cs="Times New Roman"/>
          <w:sz w:val="28"/>
          <w:szCs w:val="28"/>
        </w:rPr>
      </w:pPr>
      <w:r>
        <w:rPr>
          <w:rFonts w:eastAsia="Times New Roman" w:cs="Times New Roman"/>
          <w:sz w:val="28"/>
          <w:szCs w:val="28"/>
        </w:rPr>
        <w:tab/>
        <w:t>3.2.- Secundario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sz w:val="28"/>
          <w:szCs w:val="28"/>
        </w:rPr>
        <w:t>4.-  Orden de la novela.</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5.-  Vocabulario - Expresiones hispanoamericana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sz w:val="28"/>
          <w:szCs w:val="28"/>
        </w:rPr>
        <w:t>6.-  Opinión personal.</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1.-  Contexto Histórico.</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Crónica de un muerte anunciada, séptima novela de Grabiel García Márquez, se publico en 1981. Se trata de su obra más “ realista “ pues se basa en un hecho histórico ocurrido en la tierra natal del escritor ( Colombia ). En Márquez la mezcla entre mito y realidad ofrece libros sorprendentes pues el mito parte de la realidad, porque alguna vez ha tenido que existir ese mito, de manera absolutamente natural, mientras que esa misma realidad, como sucede en este caso, siempre esta potenciada por el conjunto de unas líneas tan cargadas de una atracción que te engancha a la novela desde el principio.</w:t>
      </w:r>
    </w:p>
    <w:p>
      <w:pPr>
        <w:pStyle w:val="Normal"/>
        <w:jc w:val="both"/>
        <w:rPr>
          <w:rFonts w:ascii="Times New Roman" w:hAnsi="Times New Roman" w:eastAsia="Times New Roman" w:cs="Times New Roman"/>
          <w:sz w:val="24"/>
          <w:szCs w:val="24"/>
        </w:rPr>
      </w:pPr>
      <w:r>
        <w:rPr>
          <w:rFonts w:eastAsia="Times New Roman" w:cs="Times New Roman"/>
          <w:sz w:val="24"/>
          <w:szCs w:val="24"/>
        </w:rPr>
        <w:tab/>
        <w:t>Cuando empieza la novela, Santiago Nasar ya esta muerto, pues ya se sabe que los hermanos Vicario le van a matar, de hecho ya le han matado, para vengar el honor deshonrado de su hermana Angela, pero el relato termina precisamente en el momento en el que Santiago Nasar muere.</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Gabriel García Márquez vivía en una pequeña aldea de Aracataca, situada casi al pie de la Sierra de Santa Marta, en los Andes de Colombia, sobre la costa del mar Caribe.</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Nota:</w:t>
      </w:r>
    </w:p>
    <w:p>
      <w:pPr>
        <w:pStyle w:val="Normal"/>
        <w:jc w:val="both"/>
        <w:rPr>
          <w:rFonts w:ascii="Times New Roman" w:hAnsi="Times New Roman" w:eastAsia="Times New Roman" w:cs="Times New Roman"/>
          <w:sz w:val="24"/>
          <w:szCs w:val="24"/>
        </w:rPr>
      </w:pPr>
      <w:r>
        <w:rPr>
          <w:rFonts w:eastAsia="Times New Roman" w:cs="Times New Roman"/>
          <w:sz w:val="24"/>
          <w:szCs w:val="24"/>
        </w:rPr>
        <w:t>Un día Gracia Márquez dijo en una entrevista:</w:t>
      </w:r>
    </w:p>
    <w:p>
      <w:pPr>
        <w:pStyle w:val="Normal"/>
        <w:ind w:firstLine="708"/>
        <w:jc w:val="both"/>
        <w:rPr>
          <w:rFonts w:ascii="Times New Roman" w:hAnsi="Times New Roman" w:eastAsia="Times New Roman" w:cs="Times New Roman"/>
          <w:b/>
          <w:b/>
          <w:bCs/>
          <w:sz w:val="24"/>
          <w:szCs w:val="24"/>
        </w:rPr>
      </w:pPr>
      <w:r>
        <w:rPr>
          <w:rFonts w:eastAsia="Times New Roman" w:cs="Times New Roman"/>
          <w:b/>
          <w:bCs/>
          <w:sz w:val="24"/>
          <w:szCs w:val="24"/>
        </w:rPr>
        <w:t xml:space="preserve">No hay ni una sola línea en ninguno de mis libros que no tenga su origen en un hecho real. </w:t>
      </w:r>
    </w:p>
    <w:p>
      <w:pPr>
        <w:pStyle w:val="Normal"/>
        <w:ind w:firstLine="708"/>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Y como ocurre en esta novela, es un hecho que ocurrió en su pueblo natal</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También cabe destacar que este libro es leído por muchos jóvenes argentinos en el colegio secundario, gracias a la claridad literaria de este escrit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2.-  Analisis de la historia.</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2.1.-  Argumento.</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 xml:space="preserve">El libro titulado “ Crónica de una muerte anunciada” trata de la rara historia de amor entre Bayardo San Roman y Ángela Vicario y el pobre Santiago Nasar que posiblemente fue la cabeza de turco que propuso Ángela ante la inquietante pregunta de sus hermanos, de quien le había pegado. La historia ocurre en un pueblo llamado Manaure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El primer capitulo trata, un poco, de presentarnos a Santiago Nasar que en teoría es el protagonista de  la histori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Santiago se levanto temprano sobre las cinco y media de la mañana para esperar el buque que traía de paso al obispo. Aquel día Santiago había dormido poco y mal y de la borrachera que llevaba ni se quito la ropa. Despertó con un dolor de cabeza muy grande, tras un rato se puso un pantalón y una camisa de lino blanco, un poco arrugada porque no tenia almidón,  porque venia el obispo o sino normalmente se pone el vestido de color caqui y las botas de montar porque acude a </w:t>
      </w:r>
      <w:r>
        <w:rPr>
          <w:rFonts w:eastAsia="Times New Roman" w:cs="Times New Roman"/>
          <w:i/>
          <w:iCs/>
          <w:sz w:val="24"/>
          <w:szCs w:val="24"/>
        </w:rPr>
        <w:t>El Divino Rostro</w:t>
      </w:r>
      <w:r>
        <w:rPr>
          <w:rFonts w:eastAsia="Times New Roman" w:cs="Times New Roman"/>
          <w:sz w:val="24"/>
          <w:szCs w:val="24"/>
        </w:rPr>
        <w:t>, la hacienda de ganado que había heredado de su padre y que él administraba. Santiago tenia una gran colección de arma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Él como su padre dormía con un arma escondida en la funda de la almohada. Aquel día la descargó antes de salir de cas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Normalmente en casa las tenia descargada para que nadie tuviera la tentación de disparar y ocurriera lo que paso una vez en su casa cuando el era pequeño, una mañana la sirvienta sacudió la almohada para quitar la funda y se le cayó la pistola al suelo y se disparó al chocar contra el suelo, y la bala atravesó el armario del cuarto, atravesó la pared de la sala, paso con un estridente ruido por el comedor de la vecina y fue a chocar contra un santo de tamaño natural que estaba en el altar mayor de la iglesia que estaba en el otro extremo de la plaza , el cual destroz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Aquella mañana Placida observo a su hijo desde una hamaca y penso lo que su hijo había heredado de ella el instinto y de su difunto padre el dominio de las armas de fuego, el amor por los caballos y la maestranza de las aves de presas pero también el valor y la prudencia. Entre padre e hijo hablaban en árabe. Y al final tuvo un amargo recuerdo, su matrimonio era de convenienci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Santiago se despidió de su madre y salió del cuarto y entró en la cocina donde estaba Victoria Guzmán, la cocinera, cocinando almuerzo. Santiago se sentó en la mesa y Divina Flor, hija de Victoria le sirvió un tazón de café con un chorro de alcohol como todos los lunes para poder sobrellevar el día, Santiago mastico dos aspirinas y se quedó mirando a Divina y en ese momento Victoria se giró y le ordenó que la dejará. Victoria fue seducida por Ibrahim Nasar durante su adolescencia de donde salió Divina Flor ( y no quería que le ocurriera lo mismo a su hija. Victoria aún guardaba rencor a Ibrahim.</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a casa era un antiguo deposito de dos pisos con paredes de tablones de madera y un techo de dos aguas. La casa había sido construida cuando por el río aun se podía navegar. En la planta baja hay un salón que servia para todo y al fondo del salón los corrales para los animales, en la planta alta hay dos dormitorios anchos y cinco habitaciones y construyo un balcón, en la fachada construyó dos ventanas para que entrará luz. En la casa existen dos puertas la de delante que siempre se tiene cerrada salvo en ocasiones festivas y la de la parte trasera que es la de más us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Victoria y Divina sabían perfectamente que iban a asesinar a Santiago pero ellas se callaron porque querían que lo mataran.</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Una vez terminado su tazón de café se levantó y se dirigió a la puerta principal, la cual le abrió Divina y no cerro el cerrojo con la esperanza que se pudiera reguardar de sus asesin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Alguien que nunca fue identificado metió por debajo de la puerta un sobre con un papel dentro en el cual le avisaban que le iban a asesinar. El sobre no lo vio nadie.</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A las seis Santiago salía de su casa camino al puerto, mientras caminaba por la plaza veía todos los desperdicios de la juerga y las botellas que se bebieron en la bod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único lugar abierto en la plaza era una tienda de leche al lado de la iglesia donde estaban los gemelos Pedro y Pablo Vicario que tenían 24 años ( y eran difícil de distinguir). Clotilde si que vio a Santiago cuando salió de su casa pero se reprimió y no despertó a los gemel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os gemelos aún llevaban la ropa de la boda e iban con un aspecto un poco desastrado por tantas horas de juerga, y aún no se habían afeitado. Se habían dormido después de tres horas de espera, para ellos era el primer sueño desde hacia tres días. Se despertaron con el ruido de la bocina del buque del buque y cuando lo vieron saltaron de la silla pero en aquel momento Clotilde dijo dejarlo para después aunque sea por respeto al obispo. Aunque parecía un soplo del Espíritu Santo pero lo gemelos se lo pensaron mejor.</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Margot, me dijo que el buque no se paró pero el obispo tuvo la decencia de saludar a la gente que estaba en el puerto. Santiago se sintió defraudado porque había contribuido con varias cargas, como leña y gall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Después del paso del buque Margot invito a Santiago a desayunar en su casa y él aceptó gustosamente. Él le dijo que se cambiaba de ropa y le alcanzaba pero ella insistió en que le acompañara ya porque el desayuno ya estaba servido. Así que Santiago se fue a casa a cambiarse. Nadie se preguntó siquiera si Santiago estaba prevenido, porque a todos les pareció imposible que no lo estuviera. Margot era una de las pocas personas que todavía ignoraban que lo iban a matar. De haberlo sabido lo hubiera agarrado y no lo hubiera soltado. La madre de Margot tampoco lo sabia, era muy extraño ya que era una de las que lo sabia todo. Después de un rato Margot se enteró completamente de la noticia y de un modo brutal: Angela Vicario, había sido devuelta a la casa de sus padres porque el esposo ( Bayardo San Roman ) encontró que no era virgen. Pero la cuestión es que no se le conoció otro novio a Ángela. Margot volvió a casa rápidamente. Aquella noticia dejo perpleja a su madre la cual salió corriendo hacia la casa de Santiago Nasar y por el camino se encontró con una vecina y le dijo no se moleste ya le han matad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n el segundo capitulo comienza con la descripción de Bayardo San Roman, un hombre que llego al pueblo en un buque con todas sus cosas. Andaba por los treinta años. Llegó al pueblo con una chaqueta corta y un pantalón muy estrecho y con unos guantes a juego. Todo el pueblo cotilleaba sobre él e intentaba saber más de él. Una noche en el cine dio a entender que era ingeniero de trenes y hasta hablo de construir uno hasta el  interior. Sabia mandar mensajes por código morse y buen nadador.</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Un día vio a Angela y a su madre por la plaza y desde aquel mismo momento intento llamar su atención, una noche compró todos los números de la rifa, en la que ella misma estaba cantando los números y el regalo se lo llevó a su casa. No sabia como pero había averiguado que era su cumpleaños.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Angela tuvo que discutir con sus padres porque creían que su hija le había insinuado algo a Bayardo, así que sus hermanos mayores Pedro y Pablo cogieron el regalo y se llevaron a su dueño. Los gemelos no aparecieron en casa hasta el día siguiente llevando el regalo otra vez y a Bayardo para seguir la parrand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Angela era la menor de una familia de escasos recursos, su padre Poncio Vicario era orfebre de pobres y su madre había sido profesora de escuela. Las dos hija mayores se casaron muy tarde.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a familia Vicario se tomo en serio el compromiso de boda pero puso una condición que Bayardo acreditará su identidad ya que nadie lo conocía. Al cabo de unos días llego la familia de Bayardo al pleno, en el buque de ceremonias del congreso Nacional. Eran cuatro, el padre, la madre y las dos hermanas. La madre, Alberta Simonds era una mulata grande de Curazao, el padre era el general Petronio San Roman, héroe de guerras civiles. Luisa no le parecía bien que se casará ya que había seducido a la familia con sus encantos no a Angela. Angela no se quería casar con Bayardo ya que sus padres junto a sus hermanas mayores le impusieron esa obligación. Al día siguiente Bayardo le pregunto a Angela que casa le gustaba más y le dijo la del viejo Xius y por la noche se fue a hablar con él pero el viejo Xius no se la vendió. Dos años más tarde el viejo se murió pero al final se descubrió que el viejo se la vendió.</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a familia de Angela quería retrasar la boda para que el obispo los casará pero Ángela no quería ser casada por un hombre que solo cortaba las crestas de los pollos y lo demás lo tiraba a la basura. El general y su familia y las muchas gentes ilustres que vinieron con ellos trajeron tantos regalos que fue preciso restaurar un local olvidado de la planta eléctrica para exhibirl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l novio le regalaron un coche con su nombre grabado. A la novia le regalaron una  cubertería de oro puro para veinticuatro invitad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a familia vivía en una casa modesta con una terraza en la fachada ocupada casi por completo por macetas y un gran patio trasero con gallinas sueltas y arboles frutales y al fondo un criadero de cerdos donde los gemelos ejercían su trabajo. Al final adornaron la casa, la pintaron , los gemelos se llevaron los cerdos y pidieron permiso para tumbar las cercas de las casas contiguas para poder bailar.</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El único sobresalto imprevisto lo causo el novio en la mañana de la boda pues llego a buscar a la novia dos horas tarde y ella se negó a vestirse hasta que no viera al novio en la casa, ya que no había percance más vergonzoso para una mujer que quedarse plantada con el vestido de novia. Santiago no deslumbró el menor cambio en su modo de ser durante la ceremonia ni la fiesta.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acto formal terminó a las seis de la tarde cuando se despidieron los invitados de honor. El buque abandono el puerto. Los recién casados aparecieron en su automóvil descubierto abriéndose a duras penas paso entre el tumulto. Bayardo se bajo del coche, ordeno que siguieran la fiesta a costa suya y se llevo a la esposa aterrorizada para la casa de sus sueños, la del viejo Xius. La parranda se disperso y varios amigos como Cristo Bedoya, Luis Enrique y Santiago Nasar se fueron a la casa de María Alejandrina Cervantes, por allí pasaron muchos otros, entre otros los gemelos Vicario cinco horas antes de matarl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Angela Vicario había mandado a  pedir una maletita de cosas personales y su madre Pura también quiso mandarle una maleta con ropa de diario así que llamó al recader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Luego el recadero contó que había encontrado a Bayardo de pie con la camisa de seda sin abotonar y los pantalones sostenidos con tirantes elásticos, Angela estaba en la sombra de modo que solo la vio cuando Bayardo la agarró por el brazo y la puso en la luz. Llevaba el traje de raso en piltrafas. Los gemelos volvieron a casa un poco antes de las tres de la mañana, llamados de urgencia por su madre. Encontraron a Angela Vicario tumbada bocabajo en un sofá de comedor y con la cara macerada a golpes. Uno de los gemelos el más espabilado, Pedro Vicario la levanto y la sentó en la mesa del comedor y le preguntó, temblando de rabia, quien había sido, ella se demoro apenas el tiempo necesario para decir el nombre y el nombre fue </w:t>
      </w:r>
      <w:r>
        <w:rPr>
          <w:rFonts w:eastAsia="Times New Roman" w:cs="Times New Roman"/>
          <w:i/>
          <w:iCs/>
          <w:sz w:val="24"/>
          <w:szCs w:val="24"/>
        </w:rPr>
        <w:t>Santiago Nasar.</w:t>
      </w:r>
      <w:r>
        <w:rPr>
          <w:rFonts w:eastAsia="Times New Roman" w:cs="Times New Roman"/>
          <w:sz w:val="24"/>
          <w:szCs w:val="24"/>
        </w:rPr>
        <w:t xml:space="preserve"> Ella solo recordaba  que la sostenía con una mano y me golpeaba con la otra con tanta rabia que llego a pensar que la iba a matar.</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Después de leer el segundo capitulo la historia ya va tomando algo de forma porque después de leer el primer capitulo crees que lo han matado porque se había casado con Angela pero no la quería. Al final del segundo capitulo ya sabes porque lo habían matad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n el tercer capitulo comienza con una pequeña explicación sobre el abogado y los gemel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os gemelos entraron en la casa rural del padre Amador y pusieron los cuchillos en la mesa. Ambos exhaustos por el trabajo bárbaro de la muerte y tenían la ropa y los brazos empapados y la cara embadurnada de sudor y sangre todavía viva. Fueron a que les perdonará pero el padre les dijo que solo ante Dios no ante los hombres. Los gemelos tuvieron  que estar en la cárcel durante tres años en espera del juicio porque no tenían dinero para pagar la fianza para la libertad condicional.</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mpezaron a buscarlo por casa de María Alejandrina pero allí no estaba. Luego lo fueron a buscarlo en la casa de Clotilde por donde sabían que iba a pasar porque era el único sitio abierto. Se sentaron a esperarl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Después de que su hermana les revelará el nombre pasaron por la pocilga y escogieron los dos mejores cuchillos, uno de descuartizar y otro de limpiar. Los envolvieron en unos trapos y se pusieron en camino al mercado de carnes para afilarlos. Llegaron  sobre las 3:20, Faustino Santos un carnicero los vio entrar. Mientras afilaban los cuchillos, Pablo dijo vamos a matar a Santiago. Faustino se quedo con la duda que si iban borrachos o normal así que le contó esto a un agente de policía que un poco más tarde paso por allí a comprar una libra de hígado para el desayuno del alcalde.</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os hermanos Vicario entraron a las 4:10 en la tienda de Clotilde donde pidieron dos botellas de aguardiente, la primera se la bebieron rápidamente pero la segunda poco a poco esperando a Santiago. Los gemelos le preguntaron a Clotilde si había visto luz en la ventana del balcón que era la de Santiago y Clotilde respondió que no y porque lo preguntaban. Los gemelos respondieron que para matarlo. Se quedo perpleja por la respuesta y fue a decírselo a su marido que estaba durmiendo y dijo que era una tontería que estarían borrach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coronel se vistió con calma y mientras desayunaba un guiso de hígado cubierto  de anillos de cebolla, su esposa le contó muy excitada que Bayardo había devuelto a Ángela Vicario y el se burlo diciendo que pasaría si el obispo lo supiera. De camino a la plaza se encontró varias personas que le contaron las intenciones de los gemelos Vicario. Los encontró en la tienda de Clotilde, ni los interrogo, les quito los cuchillos y les dijo que se fueran a casa a dormir. Clotilde se llevo una gran desilusión ya que creían que los iba a arrestar hasta esclarecer la verdad. Los hermanos Vicario les habían contado sus intenciones a más de doce persona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Según la posterior declaración de Pedro, fue el quien tomo la decisión de matar a Santiag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Justamente cuando los gemelos salían de la pocilga con los nuevos cuchillos su vecina Hortensia Baute abrió la puerta y se puso a llorar creyendo que ya lo había matado. Siempre que iban al mercado pasaban por casa de la madre de Prudencia Cotes a tomar café pero aquella mañana lo dejaron para más tarde pero la madre de prudencia que traía unos periódicos para achuchar la lumbre saco unas hojas y se las dio a los gemelos para que escondieran un poco los cuchill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Clotilde había terminado de vender la leche cuando los hermanos Vicario volvieron con otros dos cuchillos envueltos en periódicos con las hojas oxidadas. Faustino luego declaró que fueron a afilar los cuchillos otra vez y chillando dijeron que lo iban a matar.</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os gemelos se pasaron allí bastante tiempo pero no vieron encenderse la luz de la habitación de Santiag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Antes de irse a dormir Santiago, Jaime y los demás se subieron a la casa del viudo Xius a cantarle a los recién casados. Como vieron el coche en la puerta  no se podían imaginar que allí la vida matrimonial acabo dos horas antes. Bayardo había llevado a Angela a casa de sus padres a pie para que el ruido del coche no lo delatará antes de tiemp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Después de subir a casa del viejo Xius se despidió y junto a Cristo Bedoya se fueron a casa. Al llegar Victoria, la cocinera le dijo que el café iba a estar pero Santiago le dijo que se iba a dormir y que a las 5:30 de la mañana lo despertará y le trajera una muda como la ropa que llevaba. Subió a su habitación sin encender ninguna luz ya que el foco de la escalera permanecía siempre encendido durante toda la noche.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Se tiro encima de la cama con la ropa que llevaba puesta,  ya que una hora después se tenia que levantar a ver al obisp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padre Amador se dirigía hacia al puerto, tenia la intención de avisar a Placida pero se le olvido porque tenia que preparar el acto para recibir al obispo y cuando mataron a Santiago se sintió culpable y desgraciado porque no aviso a su madre ante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n el cuarto capitulo comenta la autopsia que le tuvieron que hacer a Santiag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coronel Aponte había tenia una conversación telegráfica urgente con el gobernador de la provincia y este le autorizó para que empezará la investigación mientras le mandaba un juez instructor. El  alcalde penso que el cuerpo se podía mantener refrigerado pero no encontró una nevera de tamaño humano y cuando la encontró no funcionaba. El cuerpo fue expuesto a la contemplación publica en una sala con bastantes ventiladores. Pero a media tarde las heridas empezaron a manar  unas aguas de color de almíbar que atrajeron las moscas. El coronel Aponte comprendió entonces que ya no era posible esperar y le ordeno al Padre que hiciera la autopsia. El padre Carmen Amador tuvo que hacer a autopsia ya que el doctor Dionisio Iguarán. La autopsia se hizo acabo en el local de la escuela publica con la ayuda del boticario que tomo las notas y un estudiante de medicina de primer año que estaba allí de vacacione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Se murió por la culpa de siete heridas mortales. El hígado estaba casi seccionado por dos perforaciones profundas. Tenia cuatro incisiones en el estomago y una de ellas tan profunda que lo atravesó por completo y le destruyó el páncreas. Tenia otras seis perforaciones menores y múltiples heridas en el intestino delgado. Una que tenia en el dorso le había perforado el riñón derecho. La cavidad abdominal estaba llena de sangre.</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Tenia además seis heridas menores en los brazos y en las manos y dos tajos horizontales: uno en el muslo derecho y otro en los músculos del abdomen. Además en el informe puso que tenia una hipertrofia del hígado que atribuyo a una hepatitis mal curada, es decir que le quedaban muy pocos años. El informe concluía decía que la causa de la muerte fue una hemorragia masiva causada por cualquiera de las siete heridas mayores. El cuerpo fue devuelto destrozado totalmente. Lo tuvieron que meter en el ataúd y enterrarlo al amanecer porque estaba en muy mal estado.</w:t>
      </w:r>
    </w:p>
    <w:p>
      <w:pPr>
        <w:pStyle w:val="Normal"/>
        <w:jc w:val="both"/>
        <w:rPr>
          <w:rFonts w:ascii="Times New Roman" w:hAnsi="Times New Roman" w:eastAsia="Times New Roman" w:cs="Times New Roman"/>
          <w:sz w:val="24"/>
          <w:szCs w:val="24"/>
        </w:rPr>
      </w:pPr>
      <w:r>
        <w:rPr>
          <w:rFonts w:eastAsia="Times New Roman" w:cs="Times New Roman"/>
          <w:sz w:val="24"/>
          <w:szCs w:val="24"/>
        </w:rPr>
        <w:tab/>
        <w:t>Los hermanos Vicario fueron encerrados en el calabozo  donde les proporciono jabón y un estropajo para quitarse la sangre y el olor. Le trajeron el almuerzo pero Pedro no pobró bocado pero Pablo por su parte comió un poco de todo que le llevaron y un cuarto de hora después desató en una diarrea pestilente. Pedro estaba tan convencido que habían envenenado a su hermano que llamo al alcalde. El alcalde llevo a Pura Vicario a las tres de la mañana para que se despidiera de sus hijos. Fue la familia al completo, hasta las hijas mayores con sus maridos. Antes de irse Pura le pidió al padre que les confesara pero Pedro Vicario se negó y convenció a su hermano que no tenían nada de que arrepentirse. Los gemelos fueron absueltos y se quedaron en Riohacha a solo un día de viaje de Manaure donde vivía su familia. En  Riohacha estaba la cárcel. Allí fue Prudencia Cotes a casarse con Pablo que aprendió el oficio del oro en el taller de su padre y llegó a ser un orfebre depurado. Pedro Vicario sin amor ni empleo, se reenganchó tres años después a las Fuerzas Armadas, mereció las insignias de sargento primero, y una mañana espléndida su patrulla se internó en territorio de guerrillas y nunca más se supo de ellos.</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Para la mayoría de la gente solo hubo una víctima Bayardo San Roman. Suponían que los otros protagonistas de la tragedia habían cumplido con dignidad y hasta con cierta grandeza. Durante años se le recordó como “ </w:t>
      </w:r>
      <w:r>
        <w:rPr>
          <w:rFonts w:eastAsia="Times New Roman" w:cs="Times New Roman"/>
          <w:i/>
          <w:iCs/>
          <w:sz w:val="24"/>
          <w:szCs w:val="24"/>
        </w:rPr>
        <w:t>El pobre Bayardo</w:t>
      </w:r>
      <w:r>
        <w:rPr>
          <w:rFonts w:eastAsia="Times New Roman" w:cs="Times New Roman"/>
          <w:sz w:val="24"/>
          <w:szCs w:val="24"/>
        </w:rPr>
        <w:t xml:space="preserve">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El Alcalde se olvido de Bayardo y cuando se acordó subió con una patrulla y lo encontró inconsciente en la cama.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Estaba en el ultimo grado de intoxicación etílica según informo el doctor. Pero a las pocas horas recobro la razón y los echo a todos de casa. El alcalde informo del episodio al general Pretonio.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general envío a su mujer  con las hijas y otras dos mujeres mayores que parecían ser sus hermanas. El coronel con ayudas bajaron a Bayardo al pueblo y se fueron en el buque.</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23 años más tarde se recibió una carta de sus padres ( de Bayardo ) que no sabían donde estaba y no tenían la menor idea de que iría hacer en un pueblo extraviado sin otro propósito aparente que el de casarse con un mujer que no había visto nunc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De Ángela Vicario se supo que se había comprado una casa de cemento con un patio muy grande. Después de 23 años había madurado y se había vuelto ingenios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Grabiel García Márquez intento hablar con la madre de Ángela pero se negó totalmente ya que no quería hablar del pasado y se tuvo que conformar para escribir esta crónica. La versión más corriente, tal vez por ser la más perversa era que Ángela estaba protegiendo a alguien a quien amaba de verdad. Le contó todo menos lo que paso con Santiag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Un día Ángela tuvo que acompañar a su madre a un examen de la vista en el hospital de Riohacha y entraron de pasada en el hotel del puerto  y Pura pidió un vaso de agua. Mientras se lo tomaba Ángela hizo un barrido con la vista del salón y allí lo encontró, lo vio pasar a su lado sin verla y lo vio salir del hotel, el corazón se le hizo trizas y cuando llego a casa se tira en la cama a llorar durante tres días. Se volvió loca, loca por el, aún le quería. Al día siguiente le escribió una carta pero espero en van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Cansada de esperar le escribió otra carta. Después de seis meses había escrito seis cartas sin repuestas pero se conformo con la comprobación de que el las estaba recibiendo. Entonces Ángela descubrió que el odio y el amor son cosas reciprocas. Escribió una carta semanal durante media vida. La empleada de correos siempre iba a su casa a bordar los viernes por la tarde y de paso a recoger las cartas. Un medio día de agosto mientras bordaba, Ángela sintió que alguien llegaba a la puerta y no tuvo que mirar porque sabia quien era. Estaba gordo y se le empezaba a caer al pelo pero era él, Bayardo San Roman había vuelto. Dijo: bueno estoy aquí. Llevaba la maleta de la ropa llena para quedarse y otra igual con casi dos mil cartas que ella le había escrito. Estaban ordenadas por sus fechas, en paquetes cosidos con cintas de colores y todas sin abrir.</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n el capitulo quinto se desvela con detalles de la investigación y la consecución del asesinat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La mayoría de quienes pudieron hacer algo para impedir el crimen y sin embargo no lo hicieron, se consolaron con el pretexto de que los asuntos de honor son sagrados. Flora, la novia de Santiago, se fugo con un teniente de fronteras que la prostituyo entre los caucheros de Vichada. El juez instructor apareció doce días después del crimen. Tuvo que pedir refuerzos por la muchedumbre que se precipitaba a declarar sin ser llamada. 20 años después se buscó pero no se encontró el nombre del juez instructor del caso. Lo bueno de esta historia es que no se encontraron ninguna prueba de que Santiago hubiera sido el agresor. Las amigas de Angela Vicario declararon que les había hecho cómplices de ese secreto desde antes de la boda pero no les había revelado ningún nombre. El juicio solo llego a durar tres días. A todos no le caía bien Santiago, a Polo Carrillo, el dueño de la planta eléctrica, pensaba que su serenidad no era inocencia sino cinismo.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La gente se dispersaba hacia la plaza, en el centro había dos personas, Santiago y Cristo Bedoya pero nadie los avisaron. Yamil Shaium un árabe, amigo del padre de Santiago le iba a advertir pero pensaba que si el rumor era infundado le iba a causar una alarma inútil.</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Cristo después de medio escuchar a Yamil salió en busca de Santiago pero no lo encontró. Fue en busca de él, paso por su casa y su dormitorio y allí no estaba y aprovecho para coger un arma de la habitación de Santiago pero se dio cuenta que después del asesinato que estaba descargada. Siguió su busca pero los gemelos, le llamaron desde la tienda de leche y los gemelos le dijeron que le dijera a Santiago que le estaban esperando para matarle. Por detrás de los gemelos apareció Clotilde y le dijo que  se diera prisa porque en este pueblo de maricas solo un hombre como tu podías impedir la tragedia. La gente regresaba del puerto y tomaba sus posiciones en la plaza. En la puerta del club Social se encontró con el coronel Aponte y le dijo que los gemelos lo querían matar y tenían nuevos cuchillos. Entonces el coronel prometio ocuparse del tema pero entró un momento al club a confirmar una partida de domino de esa misma noche y mientras estaba dentro ocurrió el asesinato. Cristo Bedoya creía que estaba en su casa desayunando con su hermana y se fue a su casa. A medio camino escucho gritos remotos y le pareció que están reventando cohetes por el rumbo de la plaza. Trato de correr pero cuando llego le pregunto a su madre y le contesto: dicen que lo han matado pero Santiago se había metido en la casa de su novia donde su padre le dijo la verdad, que lo buscaban para matarlo así que se fue la gente se había colocado en la plaza como en los días de desfile. Toda la gente le estaba chillando. Así que entró en la casa de su novia nuevamente buscando la escopeta de caza pero no la encontró. Salió nuevamente a la plaza y hecho a correr hacia a su casa pero su madre cerro la puerta principal creyendo que su hijo ya estaba dentr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Santiago llego a golpear varias veces con los puños la puerta pero los gemelos ya habían llegado, el se giró y se los encontró allí mismo y empezaron a acuchillarle y no pararon hasta verlo caer en el suelo.</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Después de buscarlo a gritos por los dormitorios oyendo sin saber de donde eran los gritos que no eran lo suyos, Placida se asomo a la ventana de la plaza y vio a los gemelos que corrían hacia la iglesia y detrás a Yamil con un escopeta de caza. Creyendo que ya había pasado el peligro salió al balcón del dormitorio y vio a Santiago frente a la puerta bocabajo, tratándose de levantar de su propia sangre. Se incorporó de medio lado y se echo a andar en un estado de alucinación, sosteniendo con las manos las vísceras colgantes. Camino más de cien metros para darle la vuelta a la casa y entrar por la puerta de la cocina. Atravesó el jardín de los vecinos encontrándose con Wenefrida Márquez y ella le pregunto que le pasaba y el le respondió que lo habían matado. Tropezó en el ultimo escalón pero se incorporó de inmediato y hasta tuvo el cuidado de sacudir con la mano la tierra que le quedó en las tripas, dijo Wenefrida después.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Después entró en su casa por la puerta trasera, que estaba abierta desde las seis y se derrumbo de bruces en la cocina.</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2.2.-  Tema - Titulo.</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 Muerte Inesperada</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3.-  Analisis de los personajes.</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3.1.- Principal</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Santiago Nasar</w:t>
      </w:r>
      <w:r>
        <w:rPr>
          <w:rFonts w:eastAsia="Times New Roman" w:cs="Times New Roman"/>
          <w:sz w:val="24"/>
          <w:szCs w:val="24"/>
        </w:rPr>
        <w:t xml:space="preserve"> un hombre de 21 años que abandono los estudios de secundaria porque su padre falleció y tenia que ser el padre de familia y dirigir el </w:t>
      </w:r>
      <w:r>
        <w:rPr>
          <w:rFonts w:eastAsia="Times New Roman" w:cs="Times New Roman"/>
          <w:i/>
          <w:iCs/>
          <w:sz w:val="24"/>
          <w:szCs w:val="24"/>
        </w:rPr>
        <w:t>Divino Rostro</w:t>
      </w:r>
      <w:r>
        <w:rPr>
          <w:rFonts w:eastAsia="Times New Roman" w:cs="Times New Roman"/>
          <w:sz w:val="24"/>
          <w:szCs w:val="24"/>
        </w:rPr>
        <w:t>, una hacienda que su padre le dejó en herencia. Era bastante soñador, alegre, pacifico de corazón fácil, una persona con la que se podía hablar, bello, formal y creyente. Tenia un cierto talento casi mágico para los disfrac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Bayardo San Roman</w:t>
      </w:r>
      <w:r>
        <w:rPr>
          <w:rFonts w:eastAsia="Times New Roman" w:cs="Times New Roman"/>
          <w:sz w:val="24"/>
          <w:szCs w:val="24"/>
        </w:rPr>
        <w:t>, un hombre que andaba por los treinta años. Bien vestido, galán con las mujeres, persona con la que se puede hablar, culto. Era ingeniero de trenes. Sabia mandar mensajes por código morse y era buen nadador. Por lo que parecía con dinero y le gustaba mucho las fiestas ruidosas y largas, de buen beber y enemigo de los juegos de manos. Es honrado y de buen corazó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 xml:space="preserve">- </w:t>
      </w:r>
      <w:r>
        <w:rPr>
          <w:rFonts w:eastAsia="Times New Roman" w:cs="Times New Roman"/>
          <w:b/>
          <w:bCs/>
          <w:sz w:val="24"/>
          <w:szCs w:val="24"/>
        </w:rPr>
        <w:t>Ángela Vicario</w:t>
      </w:r>
      <w:r>
        <w:rPr>
          <w:rFonts w:eastAsia="Times New Roman" w:cs="Times New Roman"/>
          <w:sz w:val="24"/>
          <w:szCs w:val="24"/>
        </w:rPr>
        <w:t>, era la menor de una familia, no es creyente, muy recatada respecto a los hombres, sabia lo que hacia en cada caso. Maduró después de lo que le pasó y se volvió ingeniosa. Aunque nadie le pudo sacar nada de lo que paso aquella noche ni que paso con Santiago. La versión más corriente, era que Ángela estaba protegiendo a alguien a quien amaba de verdad. Muy indecisa a la hora de tomar decisiones por si misma ya que sus padres le impusieron su novio. Tenia un aire desamparado</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t>3.2.- Secundarios.</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1.- Plácida Linero - Madre de Santiago.</w:t>
      </w:r>
    </w:p>
    <w:p>
      <w:pPr>
        <w:pStyle w:val="Normal"/>
        <w:jc w:val="both"/>
        <w:rPr>
          <w:rFonts w:ascii="Times New Roman" w:hAnsi="Times New Roman" w:eastAsia="Times New Roman" w:cs="Times New Roman"/>
          <w:sz w:val="24"/>
          <w:szCs w:val="24"/>
        </w:rPr>
      </w:pPr>
      <w:r>
        <w:rPr>
          <w:rFonts w:eastAsia="Times New Roman" w:cs="Times New Roman"/>
          <w:sz w:val="24"/>
          <w:szCs w:val="24"/>
        </w:rPr>
        <w:t>2.- Angela Vicario - Mujer de Bayardo San Roman - Prima del narrador.</w:t>
      </w:r>
    </w:p>
    <w:p>
      <w:pPr>
        <w:pStyle w:val="Normal"/>
        <w:jc w:val="both"/>
        <w:rPr>
          <w:rFonts w:ascii="Times New Roman" w:hAnsi="Times New Roman" w:eastAsia="Times New Roman" w:cs="Times New Roman"/>
          <w:sz w:val="24"/>
          <w:szCs w:val="24"/>
        </w:rPr>
      </w:pPr>
      <w:r>
        <w:rPr>
          <w:rFonts w:eastAsia="Times New Roman" w:cs="Times New Roman"/>
          <w:sz w:val="24"/>
          <w:szCs w:val="24"/>
        </w:rPr>
        <w:t>3.- Ibrahim Nasar - Padre de Santiago.</w:t>
      </w:r>
    </w:p>
    <w:p>
      <w:pPr>
        <w:pStyle w:val="Normal"/>
        <w:jc w:val="both"/>
        <w:rPr>
          <w:rFonts w:ascii="Times New Roman" w:hAnsi="Times New Roman" w:eastAsia="Times New Roman" w:cs="Times New Roman"/>
          <w:sz w:val="24"/>
          <w:szCs w:val="24"/>
        </w:rPr>
      </w:pPr>
      <w:r>
        <w:rPr>
          <w:rFonts w:eastAsia="Times New Roman" w:cs="Times New Roman"/>
          <w:sz w:val="24"/>
          <w:szCs w:val="24"/>
        </w:rPr>
        <w:t>4.- Victoria Guzmán - Cocinera de la familia de Plácida.</w:t>
      </w:r>
    </w:p>
    <w:p>
      <w:pPr>
        <w:pStyle w:val="Normal"/>
        <w:jc w:val="both"/>
        <w:rPr>
          <w:rFonts w:ascii="Times New Roman" w:hAnsi="Times New Roman" w:eastAsia="Times New Roman" w:cs="Times New Roman"/>
          <w:sz w:val="24"/>
          <w:szCs w:val="24"/>
        </w:rPr>
      </w:pPr>
      <w:r>
        <w:rPr>
          <w:rFonts w:eastAsia="Times New Roman" w:cs="Times New Roman"/>
          <w:sz w:val="24"/>
          <w:szCs w:val="24"/>
        </w:rPr>
        <w:t>5.- Divina Flor - Hija de Victoria y Ibrahim Nasar.</w:t>
      </w:r>
    </w:p>
    <w:p>
      <w:pPr>
        <w:pStyle w:val="Normal"/>
        <w:jc w:val="both"/>
        <w:rPr>
          <w:rFonts w:ascii="Times New Roman" w:hAnsi="Times New Roman" w:eastAsia="Times New Roman" w:cs="Times New Roman"/>
          <w:sz w:val="24"/>
          <w:szCs w:val="24"/>
        </w:rPr>
      </w:pPr>
      <w:r>
        <w:rPr>
          <w:rFonts w:eastAsia="Times New Roman" w:cs="Times New Roman"/>
          <w:sz w:val="24"/>
          <w:szCs w:val="24"/>
        </w:rPr>
        <w:t>6.- El Obispo.</w:t>
      </w:r>
    </w:p>
    <w:p>
      <w:pPr>
        <w:pStyle w:val="Normal"/>
        <w:jc w:val="both"/>
        <w:rPr>
          <w:rFonts w:ascii="Times New Roman" w:hAnsi="Times New Roman" w:eastAsia="Times New Roman" w:cs="Times New Roman"/>
          <w:sz w:val="24"/>
          <w:szCs w:val="24"/>
        </w:rPr>
      </w:pPr>
      <w:r>
        <w:rPr>
          <w:rFonts w:eastAsia="Times New Roman" w:cs="Times New Roman"/>
          <w:sz w:val="24"/>
          <w:szCs w:val="24"/>
        </w:rPr>
        <w:t>7.- Juez Instructor.</w:t>
      </w:r>
    </w:p>
    <w:p>
      <w:pPr>
        <w:pStyle w:val="Normal"/>
        <w:jc w:val="both"/>
        <w:rPr>
          <w:rFonts w:ascii="Times New Roman" w:hAnsi="Times New Roman" w:eastAsia="Times New Roman" w:cs="Times New Roman"/>
          <w:sz w:val="24"/>
          <w:szCs w:val="24"/>
        </w:rPr>
      </w:pPr>
      <w:r>
        <w:rPr>
          <w:rFonts w:eastAsia="Times New Roman" w:cs="Times New Roman"/>
          <w:sz w:val="24"/>
          <w:szCs w:val="24"/>
        </w:rPr>
        <w:t>8.- Clotilde Armenta - Dueña de la tienda de leche.</w:t>
      </w:r>
    </w:p>
    <w:p>
      <w:pPr>
        <w:pStyle w:val="Normal"/>
        <w:jc w:val="both"/>
        <w:rPr>
          <w:rFonts w:ascii="Times New Roman" w:hAnsi="Times New Roman" w:eastAsia="Times New Roman" w:cs="Times New Roman"/>
          <w:sz w:val="24"/>
          <w:szCs w:val="24"/>
        </w:rPr>
      </w:pPr>
      <w:r>
        <w:rPr>
          <w:rFonts w:eastAsia="Times New Roman" w:cs="Times New Roman"/>
          <w:sz w:val="24"/>
          <w:szCs w:val="24"/>
        </w:rPr>
        <w:t>9.- Los gemelos Pedro y Pablo Vicario - Hermanos de Angela Vicario.</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10.- Margot - Hermana de Cristo Bedoya </w:t>
      </w:r>
    </w:p>
    <w:p>
      <w:pPr>
        <w:pStyle w:val="Normal"/>
        <w:jc w:val="both"/>
        <w:rPr>
          <w:rFonts w:ascii="Times New Roman" w:hAnsi="Times New Roman" w:eastAsia="Times New Roman" w:cs="Times New Roman"/>
          <w:sz w:val="24"/>
          <w:szCs w:val="24"/>
        </w:rPr>
      </w:pPr>
      <w:r>
        <w:rPr>
          <w:rFonts w:eastAsia="Times New Roman" w:cs="Times New Roman"/>
          <w:sz w:val="24"/>
          <w:szCs w:val="24"/>
        </w:rPr>
        <w:t>11.- Jaime - Hermano de Margot y Cristo Bedoya</w:t>
      </w:r>
    </w:p>
    <w:p>
      <w:pPr>
        <w:pStyle w:val="Normal"/>
        <w:jc w:val="both"/>
        <w:rPr>
          <w:rFonts w:ascii="Times New Roman" w:hAnsi="Times New Roman" w:eastAsia="Times New Roman" w:cs="Times New Roman"/>
          <w:sz w:val="24"/>
          <w:szCs w:val="24"/>
        </w:rPr>
      </w:pPr>
      <w:r>
        <w:rPr>
          <w:rFonts w:eastAsia="Times New Roman" w:cs="Times New Roman"/>
          <w:sz w:val="24"/>
          <w:szCs w:val="24"/>
        </w:rPr>
        <w:t>12.- Luisa Santiaga - Madre de Jaime, Margot y Cristo y fue madrina del bautizo de Santiago</w:t>
      </w:r>
    </w:p>
    <w:p>
      <w:pPr>
        <w:pStyle w:val="Normal"/>
        <w:jc w:val="both"/>
        <w:rPr>
          <w:rFonts w:ascii="Times New Roman" w:hAnsi="Times New Roman" w:eastAsia="Times New Roman" w:cs="Times New Roman"/>
          <w:sz w:val="24"/>
          <w:szCs w:val="24"/>
        </w:rPr>
      </w:pPr>
      <w:r>
        <w:rPr>
          <w:rFonts w:eastAsia="Times New Roman" w:cs="Times New Roman"/>
          <w:sz w:val="24"/>
          <w:szCs w:val="24"/>
        </w:rPr>
        <w:t>13.- Padre Carmen Amador - Cura.</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14.- Cristo Bedoya - Amigo de Santiago Nasar. </w:t>
      </w:r>
    </w:p>
    <w:p>
      <w:pPr>
        <w:pStyle w:val="Normal"/>
        <w:jc w:val="both"/>
        <w:rPr>
          <w:rFonts w:ascii="Times New Roman" w:hAnsi="Times New Roman" w:eastAsia="Times New Roman" w:cs="Times New Roman"/>
          <w:sz w:val="24"/>
          <w:szCs w:val="24"/>
        </w:rPr>
      </w:pPr>
      <w:r>
        <w:rPr>
          <w:rFonts w:eastAsia="Times New Roman" w:cs="Times New Roman"/>
          <w:sz w:val="24"/>
          <w:szCs w:val="24"/>
        </w:rPr>
        <w:t>15.- Don Lázaro Aponte - Coronel de la academia y alcalde municipal</w:t>
      </w:r>
    </w:p>
    <w:p>
      <w:pPr>
        <w:pStyle w:val="Normal"/>
        <w:jc w:val="both"/>
        <w:rPr>
          <w:rFonts w:ascii="Times New Roman" w:hAnsi="Times New Roman" w:eastAsia="Times New Roman" w:cs="Times New Roman"/>
          <w:sz w:val="24"/>
          <w:szCs w:val="24"/>
        </w:rPr>
      </w:pPr>
      <w:r>
        <w:rPr>
          <w:rFonts w:eastAsia="Times New Roman" w:cs="Times New Roman"/>
          <w:sz w:val="24"/>
          <w:szCs w:val="24"/>
        </w:rPr>
        <w:t>16.- Flora Miguel - Novia de Santiago Nasar.</w:t>
      </w:r>
    </w:p>
    <w:p>
      <w:pPr>
        <w:pStyle w:val="Normal"/>
        <w:jc w:val="both"/>
        <w:rPr>
          <w:rFonts w:ascii="Times New Roman" w:hAnsi="Times New Roman" w:eastAsia="Times New Roman" w:cs="Times New Roman"/>
          <w:sz w:val="24"/>
          <w:szCs w:val="24"/>
        </w:rPr>
      </w:pPr>
      <w:r>
        <w:rPr>
          <w:rFonts w:eastAsia="Times New Roman" w:cs="Times New Roman"/>
          <w:sz w:val="24"/>
          <w:szCs w:val="24"/>
        </w:rPr>
        <w:t>17.- Bayardo San Roman - Un hombre que llego en un buque.</w:t>
      </w:r>
    </w:p>
    <w:p>
      <w:pPr>
        <w:pStyle w:val="Normal"/>
        <w:jc w:val="both"/>
        <w:rPr>
          <w:rFonts w:ascii="Times New Roman" w:hAnsi="Times New Roman" w:eastAsia="Times New Roman" w:cs="Times New Roman"/>
          <w:sz w:val="24"/>
          <w:szCs w:val="24"/>
        </w:rPr>
      </w:pPr>
      <w:r>
        <w:rPr>
          <w:rFonts w:eastAsia="Times New Roman" w:cs="Times New Roman"/>
          <w:sz w:val="24"/>
          <w:szCs w:val="24"/>
        </w:rPr>
        <w:t>18.- Magdalena Oliva - Vecina del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19.- Poncio Vicario - Padre de Angela Vicario.</w:t>
      </w:r>
    </w:p>
    <w:p>
      <w:pPr>
        <w:pStyle w:val="Normal"/>
        <w:jc w:val="both"/>
        <w:rPr>
          <w:rFonts w:ascii="Times New Roman" w:hAnsi="Times New Roman" w:eastAsia="Times New Roman" w:cs="Times New Roman"/>
          <w:sz w:val="24"/>
          <w:szCs w:val="24"/>
        </w:rPr>
      </w:pPr>
      <w:r>
        <w:rPr>
          <w:rFonts w:eastAsia="Times New Roman" w:cs="Times New Roman"/>
          <w:sz w:val="24"/>
          <w:szCs w:val="24"/>
        </w:rPr>
        <w:t>20.- Purísima del Carmen - Madre de Poncio Vicario y abuela de Angela Vicario.</w:t>
      </w:r>
    </w:p>
    <w:p>
      <w:pPr>
        <w:pStyle w:val="Normal"/>
        <w:jc w:val="both"/>
        <w:rPr>
          <w:rFonts w:ascii="Times New Roman" w:hAnsi="Times New Roman" w:eastAsia="Times New Roman" w:cs="Times New Roman"/>
          <w:sz w:val="24"/>
          <w:szCs w:val="24"/>
        </w:rPr>
      </w:pPr>
      <w:r>
        <w:rPr>
          <w:rFonts w:eastAsia="Times New Roman" w:cs="Times New Roman"/>
          <w:sz w:val="24"/>
          <w:szCs w:val="24"/>
        </w:rPr>
        <w:t>21.- Mercedes - Vecina del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22.- Pura Vicario - Madre de Ángela Vicario y esposa de Poncio Vicario</w:t>
      </w:r>
    </w:p>
    <w:p>
      <w:pPr>
        <w:pStyle w:val="Normal"/>
        <w:jc w:val="both"/>
        <w:rPr>
          <w:rFonts w:ascii="Times New Roman" w:hAnsi="Times New Roman" w:eastAsia="Times New Roman" w:cs="Times New Roman"/>
          <w:sz w:val="24"/>
          <w:szCs w:val="24"/>
        </w:rPr>
      </w:pPr>
      <w:r>
        <w:rPr>
          <w:rFonts w:eastAsia="Times New Roman" w:cs="Times New Roman"/>
          <w:sz w:val="24"/>
          <w:szCs w:val="24"/>
        </w:rPr>
        <w:t>23.- María Alejandrina Cervantes - Vecina del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24.- Mercedes Barcha - Vecina del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25.- Luis Enrique - Hermano del narrador.</w:t>
      </w:r>
    </w:p>
    <w:p>
      <w:pPr>
        <w:pStyle w:val="Normal"/>
        <w:jc w:val="both"/>
        <w:rPr>
          <w:rFonts w:ascii="Times New Roman" w:hAnsi="Times New Roman" w:eastAsia="Times New Roman" w:cs="Times New Roman"/>
          <w:sz w:val="24"/>
          <w:szCs w:val="24"/>
        </w:rPr>
      </w:pPr>
      <w:r>
        <w:rPr>
          <w:rFonts w:eastAsia="Times New Roman" w:cs="Times New Roman"/>
          <w:sz w:val="24"/>
          <w:szCs w:val="24"/>
        </w:rPr>
        <w:t>26.- Doctor Dionisio Iguaran - Doctor.</w:t>
      </w:r>
    </w:p>
    <w:p>
      <w:pPr>
        <w:pStyle w:val="Normal"/>
        <w:jc w:val="both"/>
        <w:rPr>
          <w:rFonts w:ascii="Times New Roman" w:hAnsi="Times New Roman" w:eastAsia="Times New Roman" w:cs="Times New Roman"/>
          <w:sz w:val="24"/>
          <w:szCs w:val="24"/>
        </w:rPr>
      </w:pPr>
      <w:r>
        <w:rPr>
          <w:rFonts w:eastAsia="Times New Roman" w:cs="Times New Roman"/>
          <w:sz w:val="24"/>
          <w:szCs w:val="24"/>
        </w:rPr>
        <w:t>27.- General Petronio San Roman - Padre de Bayardo San Roman</w:t>
      </w:r>
    </w:p>
    <w:p>
      <w:pPr>
        <w:pStyle w:val="Normal"/>
        <w:jc w:val="both"/>
        <w:rPr>
          <w:rFonts w:ascii="Times New Roman" w:hAnsi="Times New Roman" w:eastAsia="Times New Roman" w:cs="Times New Roman"/>
          <w:sz w:val="24"/>
          <w:szCs w:val="24"/>
        </w:rPr>
      </w:pPr>
      <w:r>
        <w:rPr>
          <w:rFonts w:eastAsia="Times New Roman" w:cs="Times New Roman"/>
          <w:sz w:val="24"/>
          <w:szCs w:val="24"/>
        </w:rPr>
        <w:t>28.- Alberta Simonds - Madre de Bayardo San Roman.</w:t>
      </w:r>
    </w:p>
    <w:p>
      <w:pPr>
        <w:pStyle w:val="Normal"/>
        <w:jc w:val="both"/>
        <w:rPr>
          <w:rFonts w:ascii="Times New Roman" w:hAnsi="Times New Roman" w:eastAsia="Times New Roman" w:cs="Times New Roman"/>
          <w:sz w:val="24"/>
          <w:szCs w:val="24"/>
        </w:rPr>
      </w:pPr>
      <w:r>
        <w:rPr>
          <w:rFonts w:eastAsia="Times New Roman" w:cs="Times New Roman"/>
          <w:sz w:val="24"/>
          <w:szCs w:val="24"/>
        </w:rPr>
        <w:t>29.- Faustino Santos - Carnicero.</w:t>
      </w:r>
    </w:p>
    <w:p>
      <w:pPr>
        <w:pStyle w:val="Normal"/>
        <w:jc w:val="both"/>
        <w:rPr>
          <w:rFonts w:ascii="Times New Roman" w:hAnsi="Times New Roman" w:eastAsia="Times New Roman" w:cs="Times New Roman"/>
          <w:sz w:val="24"/>
          <w:szCs w:val="24"/>
        </w:rPr>
      </w:pPr>
      <w:r>
        <w:rPr>
          <w:rFonts w:eastAsia="Times New Roman" w:cs="Times New Roman"/>
          <w:sz w:val="24"/>
          <w:szCs w:val="24"/>
        </w:rPr>
        <w:t>30.- Leonardo Pornoy - Agente de policía.</w:t>
      </w:r>
    </w:p>
    <w:p>
      <w:pPr>
        <w:pStyle w:val="Normal"/>
        <w:jc w:val="both"/>
        <w:rPr>
          <w:rFonts w:ascii="Times New Roman" w:hAnsi="Times New Roman" w:eastAsia="Times New Roman" w:cs="Times New Roman"/>
          <w:sz w:val="24"/>
          <w:szCs w:val="24"/>
        </w:rPr>
      </w:pPr>
      <w:r>
        <w:rPr>
          <w:rFonts w:eastAsia="Times New Roman" w:cs="Times New Roman"/>
          <w:sz w:val="24"/>
          <w:szCs w:val="24"/>
        </w:rPr>
        <w:t>31.- Rogelio de la flor - Marido de Clotilde Armenta.</w:t>
      </w:r>
    </w:p>
    <w:p>
      <w:pPr>
        <w:pStyle w:val="Normal"/>
        <w:jc w:val="both"/>
        <w:rPr>
          <w:rFonts w:ascii="Times New Roman" w:hAnsi="Times New Roman" w:eastAsia="Times New Roman" w:cs="Times New Roman"/>
          <w:sz w:val="24"/>
          <w:szCs w:val="24"/>
        </w:rPr>
      </w:pPr>
      <w:r>
        <w:rPr>
          <w:rFonts w:eastAsia="Times New Roman" w:cs="Times New Roman"/>
          <w:sz w:val="24"/>
          <w:szCs w:val="24"/>
        </w:rPr>
        <w:t>32.- Hortensia Baute - Vecina de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33.- Prudencia Cotes - Novia de Pablo Vicario.</w:t>
      </w:r>
    </w:p>
    <w:p>
      <w:pPr>
        <w:pStyle w:val="Normal"/>
        <w:jc w:val="both"/>
        <w:rPr>
          <w:rFonts w:ascii="Times New Roman" w:hAnsi="Times New Roman" w:eastAsia="Times New Roman" w:cs="Times New Roman"/>
          <w:sz w:val="24"/>
          <w:szCs w:val="24"/>
        </w:rPr>
      </w:pPr>
      <w:r>
        <w:rPr>
          <w:rFonts w:eastAsia="Times New Roman" w:cs="Times New Roman"/>
          <w:sz w:val="24"/>
          <w:szCs w:val="24"/>
        </w:rPr>
        <w:t>34.- Suseme Abdala - Matriarca de la comunidad de Arabes asentados en el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35.- La monja - Hermana de Margot.</w:t>
      </w:r>
    </w:p>
    <w:p>
      <w:pPr>
        <w:pStyle w:val="Normal"/>
        <w:jc w:val="both"/>
        <w:rPr>
          <w:rFonts w:ascii="Times New Roman" w:hAnsi="Times New Roman" w:eastAsia="Times New Roman" w:cs="Times New Roman"/>
          <w:sz w:val="24"/>
          <w:szCs w:val="24"/>
        </w:rPr>
      </w:pPr>
      <w:r>
        <w:rPr>
          <w:rFonts w:eastAsia="Times New Roman" w:cs="Times New Roman"/>
          <w:sz w:val="24"/>
          <w:szCs w:val="24"/>
        </w:rPr>
        <w:t>36.- Grabiel García Márquez - Primo de Angel y de Ángela Vicario.</w:t>
      </w:r>
    </w:p>
    <w:p>
      <w:pPr>
        <w:pStyle w:val="Normal"/>
        <w:jc w:val="both"/>
        <w:rPr>
          <w:rFonts w:ascii="Times New Roman" w:hAnsi="Times New Roman" w:eastAsia="Times New Roman" w:cs="Times New Roman"/>
          <w:sz w:val="24"/>
          <w:szCs w:val="24"/>
        </w:rPr>
      </w:pPr>
      <w:r>
        <w:rPr>
          <w:rFonts w:eastAsia="Times New Roman" w:cs="Times New Roman"/>
          <w:sz w:val="24"/>
          <w:szCs w:val="24"/>
        </w:rPr>
        <w:t>37.- Meme Loiza.</w:t>
      </w:r>
    </w:p>
    <w:p>
      <w:pPr>
        <w:pStyle w:val="Normal"/>
        <w:jc w:val="both"/>
        <w:rPr>
          <w:rFonts w:ascii="Times New Roman" w:hAnsi="Times New Roman" w:eastAsia="Times New Roman" w:cs="Times New Roman"/>
          <w:sz w:val="24"/>
          <w:szCs w:val="24"/>
        </w:rPr>
      </w:pPr>
      <w:r>
        <w:rPr>
          <w:rFonts w:eastAsia="Times New Roman" w:cs="Times New Roman"/>
          <w:sz w:val="24"/>
          <w:szCs w:val="24"/>
        </w:rPr>
        <w:t>38.- Aura Villeros - Comadrona del pueblo.</w:t>
      </w:r>
    </w:p>
    <w:p>
      <w:pPr>
        <w:pStyle w:val="Normal"/>
        <w:jc w:val="both"/>
        <w:rPr>
          <w:rFonts w:ascii="Times New Roman" w:hAnsi="Times New Roman" w:eastAsia="Times New Roman" w:cs="Times New Roman"/>
          <w:sz w:val="24"/>
          <w:szCs w:val="24"/>
        </w:rPr>
      </w:pPr>
      <w:r>
        <w:rPr>
          <w:rFonts w:eastAsia="Times New Roman" w:cs="Times New Roman"/>
          <w:sz w:val="24"/>
          <w:szCs w:val="24"/>
        </w:rPr>
        <w:t>39.- Polo Carrillo - Dueño de la planta eléctrica.</w:t>
      </w:r>
    </w:p>
    <w:p>
      <w:pPr>
        <w:pStyle w:val="Normal"/>
        <w:jc w:val="both"/>
        <w:rPr>
          <w:rFonts w:ascii="Times New Roman" w:hAnsi="Times New Roman" w:eastAsia="Times New Roman" w:cs="Times New Roman"/>
          <w:sz w:val="24"/>
          <w:szCs w:val="24"/>
        </w:rPr>
      </w:pPr>
      <w:r>
        <w:rPr>
          <w:rFonts w:eastAsia="Times New Roman" w:cs="Times New Roman"/>
          <w:sz w:val="24"/>
          <w:szCs w:val="24"/>
        </w:rPr>
        <w:t>40.- Fausta López - Mujer de Polo Carrillo.</w:t>
      </w:r>
    </w:p>
    <w:p>
      <w:pPr>
        <w:pStyle w:val="Normal"/>
        <w:jc w:val="both"/>
        <w:rPr>
          <w:rFonts w:ascii="Times New Roman" w:hAnsi="Times New Roman" w:eastAsia="Times New Roman" w:cs="Times New Roman"/>
          <w:sz w:val="24"/>
          <w:szCs w:val="24"/>
        </w:rPr>
      </w:pPr>
      <w:r>
        <w:rPr>
          <w:rFonts w:eastAsia="Times New Roman" w:cs="Times New Roman"/>
          <w:sz w:val="24"/>
          <w:szCs w:val="24"/>
        </w:rPr>
        <w:t>41.- Indalecio Pardo - Vecino.</w:t>
      </w:r>
    </w:p>
    <w:p>
      <w:pPr>
        <w:pStyle w:val="Normal"/>
        <w:jc w:val="both"/>
        <w:rPr>
          <w:rFonts w:ascii="Times New Roman" w:hAnsi="Times New Roman" w:eastAsia="Times New Roman" w:cs="Times New Roman"/>
          <w:sz w:val="24"/>
          <w:szCs w:val="24"/>
        </w:rPr>
      </w:pPr>
      <w:r>
        <w:rPr>
          <w:rFonts w:eastAsia="Times New Roman" w:cs="Times New Roman"/>
          <w:sz w:val="24"/>
          <w:szCs w:val="24"/>
        </w:rPr>
        <w:t>42.- Escolástica Cisnero.</w:t>
      </w:r>
    </w:p>
    <w:p>
      <w:pPr>
        <w:pStyle w:val="Normal"/>
        <w:jc w:val="both"/>
        <w:rPr>
          <w:rFonts w:ascii="Times New Roman" w:hAnsi="Times New Roman" w:eastAsia="Times New Roman" w:cs="Times New Roman"/>
          <w:sz w:val="24"/>
          <w:szCs w:val="24"/>
        </w:rPr>
      </w:pPr>
      <w:r>
        <w:rPr>
          <w:rFonts w:eastAsia="Times New Roman" w:cs="Times New Roman"/>
          <w:sz w:val="24"/>
          <w:szCs w:val="24"/>
        </w:rPr>
        <w:t>43.- Sara Noriega - Dueña de la tienda de zapatos.</w:t>
      </w:r>
    </w:p>
    <w:p>
      <w:pPr>
        <w:pStyle w:val="Normal"/>
        <w:jc w:val="both"/>
        <w:rPr>
          <w:rFonts w:ascii="Times New Roman" w:hAnsi="Times New Roman" w:eastAsia="Times New Roman" w:cs="Times New Roman"/>
          <w:sz w:val="24"/>
          <w:szCs w:val="24"/>
        </w:rPr>
      </w:pPr>
      <w:r>
        <w:rPr>
          <w:rFonts w:eastAsia="Times New Roman" w:cs="Times New Roman"/>
          <w:sz w:val="24"/>
          <w:szCs w:val="24"/>
        </w:rPr>
        <w:t>44.- Celeste Dangond - Vecino.</w:t>
      </w:r>
    </w:p>
    <w:p>
      <w:pPr>
        <w:pStyle w:val="Normal"/>
        <w:jc w:val="both"/>
        <w:rPr>
          <w:rFonts w:ascii="Times New Roman" w:hAnsi="Times New Roman" w:eastAsia="Times New Roman" w:cs="Times New Roman"/>
          <w:sz w:val="24"/>
          <w:szCs w:val="24"/>
        </w:rPr>
      </w:pPr>
      <w:r>
        <w:rPr>
          <w:rFonts w:eastAsia="Times New Roman" w:cs="Times New Roman"/>
          <w:sz w:val="24"/>
          <w:szCs w:val="24"/>
        </w:rPr>
        <w:t>45.- Yamil Shaium - Arabe.</w:t>
      </w:r>
    </w:p>
    <w:p>
      <w:pPr>
        <w:pStyle w:val="Normal"/>
        <w:jc w:val="both"/>
        <w:rPr>
          <w:rFonts w:ascii="Times New Roman" w:hAnsi="Times New Roman" w:eastAsia="Times New Roman" w:cs="Times New Roman"/>
          <w:sz w:val="24"/>
          <w:szCs w:val="24"/>
        </w:rPr>
      </w:pPr>
      <w:r>
        <w:rPr>
          <w:rFonts w:eastAsia="Times New Roman" w:cs="Times New Roman"/>
          <w:sz w:val="24"/>
          <w:szCs w:val="24"/>
        </w:rPr>
        <w:t>46.- Próspera Arango.</w:t>
      </w:r>
    </w:p>
    <w:p>
      <w:pPr>
        <w:pStyle w:val="Normal"/>
        <w:jc w:val="both"/>
        <w:rPr>
          <w:rFonts w:ascii="Times New Roman" w:hAnsi="Times New Roman" w:eastAsia="Times New Roman" w:cs="Times New Roman"/>
          <w:sz w:val="24"/>
          <w:szCs w:val="24"/>
        </w:rPr>
      </w:pPr>
      <w:r>
        <w:rPr>
          <w:rFonts w:eastAsia="Times New Roman" w:cs="Times New Roman"/>
          <w:sz w:val="24"/>
          <w:szCs w:val="24"/>
        </w:rPr>
        <w:t>47.- Nahir Miguel - Padre de Flora Miguel, novia de Santiago Nasar.</w:t>
      </w:r>
    </w:p>
    <w:p>
      <w:pPr>
        <w:pStyle w:val="Normal"/>
        <w:jc w:val="both"/>
        <w:rPr>
          <w:rFonts w:ascii="Times New Roman" w:hAnsi="Times New Roman" w:eastAsia="Times New Roman" w:cs="Times New Roman"/>
          <w:sz w:val="24"/>
          <w:szCs w:val="24"/>
        </w:rPr>
      </w:pPr>
      <w:r>
        <w:rPr>
          <w:rFonts w:eastAsia="Times New Roman" w:cs="Times New Roman"/>
          <w:sz w:val="24"/>
          <w:szCs w:val="24"/>
        </w:rPr>
        <w:t>48.- Mercedes - Vecina del pueblo ( Manaure )</w:t>
      </w:r>
    </w:p>
    <w:p>
      <w:pPr>
        <w:pStyle w:val="Normal"/>
        <w:jc w:val="both"/>
        <w:rPr>
          <w:rFonts w:ascii="Times New Roman" w:hAnsi="Times New Roman" w:eastAsia="Times New Roman" w:cs="Times New Roman"/>
          <w:sz w:val="24"/>
          <w:szCs w:val="24"/>
        </w:rPr>
      </w:pPr>
      <w:r>
        <w:rPr>
          <w:rFonts w:eastAsia="Times New Roman" w:cs="Times New Roman"/>
          <w:sz w:val="24"/>
          <w:szCs w:val="24"/>
        </w:rPr>
        <w:t>49.- Poncho  Lanao - Vecino de Santiago Nasar, vive en la casa de al lado.</w:t>
      </w:r>
    </w:p>
    <w:p>
      <w:pPr>
        <w:pStyle w:val="Normal"/>
        <w:jc w:val="both"/>
        <w:rPr>
          <w:rFonts w:ascii="Times New Roman" w:hAnsi="Times New Roman" w:eastAsia="Times New Roman" w:cs="Times New Roman"/>
          <w:sz w:val="24"/>
          <w:szCs w:val="24"/>
        </w:rPr>
      </w:pPr>
      <w:r>
        <w:rPr>
          <w:rFonts w:eastAsia="Times New Roman" w:cs="Times New Roman"/>
          <w:sz w:val="24"/>
          <w:szCs w:val="24"/>
        </w:rPr>
        <w:t>50- Argémida Lanao - Mujer de Poncho Lanao.</w:t>
      </w:r>
    </w:p>
    <w:p>
      <w:pPr>
        <w:pStyle w:val="Normal"/>
        <w:jc w:val="both"/>
        <w:rPr>
          <w:rFonts w:ascii="Times New Roman" w:hAnsi="Times New Roman" w:eastAsia="Times New Roman" w:cs="Times New Roman"/>
          <w:sz w:val="24"/>
          <w:szCs w:val="24"/>
        </w:rPr>
      </w:pPr>
      <w:r>
        <w:rPr>
          <w:rFonts w:eastAsia="Times New Roman" w:cs="Times New Roman"/>
          <w:sz w:val="24"/>
          <w:szCs w:val="24"/>
        </w:rPr>
        <w:t>51.- Wenefrida Márquez - Tía de Grabiel García Márquez, vive al lado de Santiago Nasar.</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4.-  Orden de la Novela.</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El tiempo lineal tan utilizado por Márquez en sus obras aparece aquí muy poco descompuesto en cada uno de sus momentos, reconstruidos por el narrador ( Grabiel García Márquez), que va dando cuenta de lo sucedido mucho tiempo atrás, que no tiene miedo de reproducir testimonios, diálogos y sucesos de los personajes que fueron los principales testigos, que avanza y retrocede en su relato y hasta llega mucho tiempo después para contar el destino de los supervivientes. Pero en esta novela utiliza el orden no lineal ya que no sigue el orden cronológico de la historia</w:t>
      </w:r>
      <w:r>
        <w:rPr>
          <w:rFonts w:eastAsia="Times New Roman" w:cs="Times New Roman"/>
          <w:sz w:val="24"/>
          <w:szCs w:val="24"/>
          <w:u w:val="single"/>
        </w:rPr>
        <w:t xml:space="preserve"> </w:t>
      </w:r>
      <w:r>
        <w:rPr>
          <w:rFonts w:eastAsia="Times New Roman" w:cs="Times New Roman"/>
          <w:sz w:val="24"/>
          <w:szCs w:val="24"/>
        </w:rPr>
        <w:t xml:space="preserve">Su literatura contiene por frases limpias y claras, oraciones concisas donde cada palabra tiene un sitio especifico que le da sentido a la frase y por tanto a la novela. La acción en un momento esta siendo realizada por casi todos los personajes que en un momento la acción la esta realizando solo un personaje y se cumple en esta novela el tan famoso y usado en “ </w:t>
      </w:r>
      <w:r>
        <w:rPr>
          <w:rFonts w:eastAsia="Times New Roman" w:cs="Times New Roman"/>
          <w:i/>
          <w:iCs/>
          <w:sz w:val="24"/>
          <w:szCs w:val="24"/>
        </w:rPr>
        <w:t>Tour de force</w:t>
      </w:r>
      <w:r>
        <w:rPr>
          <w:rFonts w:eastAsia="Times New Roman" w:cs="Times New Roman"/>
          <w:sz w:val="24"/>
          <w:szCs w:val="24"/>
        </w:rPr>
        <w:t xml:space="preserve">” de atrapar al lector desde el principio de una trama cuyo final, sin embargo ya se conoce. </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5.-  Vocabulario - Expresiones Hispanoamericanas.</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sz w:val="24"/>
          <w:szCs w:val="24"/>
        </w:rPr>
        <w:t>- Destazado - cuartear, partir, trocear un animal.</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Desbarato - ser refinado en lo que se refiere a modales.                        </w:t>
      </w:r>
    </w:p>
    <w:p>
      <w:pPr>
        <w:pStyle w:val="Normal"/>
        <w:jc w:val="both"/>
        <w:rPr>
          <w:rFonts w:ascii="Times New Roman" w:hAnsi="Times New Roman" w:eastAsia="Times New Roman" w:cs="Times New Roman"/>
          <w:sz w:val="24"/>
          <w:szCs w:val="24"/>
        </w:rPr>
      </w:pPr>
      <w:r>
        <w:rPr>
          <w:rFonts w:eastAsia="Times New Roman" w:cs="Times New Roman"/>
          <w:sz w:val="24"/>
          <w:szCs w:val="24"/>
        </w:rPr>
        <w:t>- Cargas - Cosas.</w:t>
      </w:r>
    </w:p>
    <w:p>
      <w:pPr>
        <w:pStyle w:val="Normal"/>
        <w:jc w:val="both"/>
        <w:rPr>
          <w:rFonts w:ascii="Times New Roman" w:hAnsi="Times New Roman" w:eastAsia="Times New Roman" w:cs="Times New Roman"/>
          <w:sz w:val="24"/>
          <w:szCs w:val="24"/>
        </w:rPr>
      </w:pPr>
      <w:r>
        <w:rPr>
          <w:rFonts w:eastAsia="Times New Roman" w:cs="Times New Roman"/>
          <w:sz w:val="24"/>
          <w:szCs w:val="24"/>
        </w:rPr>
        <w:t>- Fastos de la iglesia - Actividad publica de la iglesia.</w:t>
      </w:r>
    </w:p>
    <w:p>
      <w:pPr>
        <w:pStyle w:val="Normal"/>
        <w:jc w:val="both"/>
        <w:rPr>
          <w:rFonts w:ascii="Times New Roman" w:hAnsi="Times New Roman" w:eastAsia="Times New Roman" w:cs="Times New Roman"/>
          <w:sz w:val="24"/>
          <w:szCs w:val="24"/>
        </w:rPr>
      </w:pPr>
      <w:r>
        <w:rPr>
          <w:rFonts w:eastAsia="Times New Roman" w:cs="Times New Roman"/>
          <w:sz w:val="24"/>
          <w:szCs w:val="24"/>
        </w:rPr>
        <w:t>- Montaraz - persona que se ha criado o está habituado a  la vida en el monte.</w:t>
      </w:r>
    </w:p>
    <w:p>
      <w:pPr>
        <w:pStyle w:val="Normal"/>
        <w:jc w:val="both"/>
        <w:rPr>
          <w:rFonts w:ascii="Times New Roman" w:hAnsi="Times New Roman" w:eastAsia="Times New Roman" w:cs="Times New Roman"/>
          <w:sz w:val="24"/>
          <w:szCs w:val="24"/>
        </w:rPr>
      </w:pPr>
      <w:r>
        <w:rPr>
          <w:rFonts w:eastAsia="Times New Roman" w:cs="Times New Roman"/>
          <w:sz w:val="24"/>
          <w:szCs w:val="24"/>
        </w:rPr>
        <w:t>- Me agarro toda la panocha - me cogió la mano.</w:t>
      </w:r>
    </w:p>
    <w:p>
      <w:pPr>
        <w:pStyle w:val="Normal"/>
        <w:jc w:val="both"/>
        <w:rPr>
          <w:rFonts w:ascii="Times New Roman" w:hAnsi="Times New Roman" w:eastAsia="Times New Roman" w:cs="Times New Roman"/>
          <w:sz w:val="24"/>
          <w:szCs w:val="24"/>
        </w:rPr>
      </w:pPr>
      <w:r>
        <w:rPr>
          <w:rFonts w:eastAsia="Times New Roman" w:cs="Times New Roman"/>
          <w:sz w:val="24"/>
          <w:szCs w:val="24"/>
        </w:rPr>
        <w:t>- Mudalar de botellas vacías - un montón de botellas vacías.</w:t>
      </w:r>
    </w:p>
    <w:p>
      <w:pPr>
        <w:pStyle w:val="Normal"/>
        <w:jc w:val="both"/>
        <w:rPr>
          <w:rFonts w:ascii="Times New Roman" w:hAnsi="Times New Roman" w:eastAsia="Times New Roman" w:cs="Times New Roman"/>
          <w:sz w:val="24"/>
          <w:szCs w:val="24"/>
        </w:rPr>
      </w:pPr>
      <w:r>
        <w:rPr>
          <w:rFonts w:eastAsia="Times New Roman" w:cs="Times New Roman"/>
          <w:sz w:val="24"/>
          <w:szCs w:val="24"/>
        </w:rPr>
        <w:t>- Eran de catadura espesa pero de buena índole - Son un poco vastos pero de carácter son buenos, se puede tratar con ellos porque tienen buen carácter.</w:t>
      </w:r>
    </w:p>
    <w:p>
      <w:pPr>
        <w:pStyle w:val="Normal"/>
        <w:jc w:val="both"/>
        <w:rPr>
          <w:rFonts w:ascii="Times New Roman" w:hAnsi="Times New Roman" w:eastAsia="Times New Roman" w:cs="Times New Roman"/>
          <w:sz w:val="24"/>
          <w:szCs w:val="24"/>
        </w:rPr>
      </w:pPr>
      <w:r>
        <w:rPr>
          <w:rFonts w:eastAsia="Times New Roman" w:cs="Times New Roman"/>
          <w:sz w:val="24"/>
          <w:szCs w:val="24"/>
        </w:rPr>
        <w:t>- Salitre - nitrato potasico.</w:t>
      </w:r>
    </w:p>
    <w:p>
      <w:pPr>
        <w:pStyle w:val="Normal"/>
        <w:jc w:val="both"/>
        <w:rPr>
          <w:rFonts w:ascii="Times New Roman" w:hAnsi="Times New Roman" w:eastAsia="Times New Roman" w:cs="Times New Roman"/>
          <w:sz w:val="24"/>
          <w:szCs w:val="24"/>
        </w:rPr>
      </w:pPr>
      <w:r>
        <w:rPr>
          <w:rFonts w:eastAsia="Times New Roman" w:cs="Times New Roman"/>
          <w:sz w:val="24"/>
          <w:szCs w:val="24"/>
        </w:rPr>
        <w:t>- Desde que apareció por fin de levita... - desde que apareció se siente bien</w:t>
      </w:r>
    </w:p>
    <w:p>
      <w:pPr>
        <w:pStyle w:val="Normal"/>
        <w:jc w:val="both"/>
        <w:rPr>
          <w:rFonts w:ascii="Times New Roman" w:hAnsi="Times New Roman" w:eastAsia="Times New Roman" w:cs="Times New Roman"/>
          <w:sz w:val="24"/>
          <w:szCs w:val="24"/>
        </w:rPr>
      </w:pPr>
      <w:r>
        <w:rPr>
          <w:rFonts w:eastAsia="Times New Roman" w:cs="Times New Roman"/>
          <w:sz w:val="24"/>
          <w:szCs w:val="24"/>
        </w:rPr>
        <w:t>- Nos hundimos en el manglar de la parranda - se juntaron y se mezclaron con la muchedumbre.</w:t>
      </w:r>
    </w:p>
    <w:p>
      <w:pPr>
        <w:pStyle w:val="Normal"/>
        <w:jc w:val="both"/>
        <w:rPr>
          <w:rFonts w:ascii="Times New Roman" w:hAnsi="Times New Roman" w:eastAsia="Times New Roman" w:cs="Times New Roman"/>
          <w:sz w:val="24"/>
          <w:szCs w:val="24"/>
        </w:rPr>
      </w:pPr>
      <w:r>
        <w:rPr>
          <w:rFonts w:eastAsia="Times New Roman" w:cs="Times New Roman"/>
          <w:sz w:val="24"/>
          <w:szCs w:val="24"/>
        </w:rPr>
        <w:t>- Panóptico - que se puede ver desde un punto.</w:t>
      </w:r>
    </w:p>
    <w:p>
      <w:pPr>
        <w:pStyle w:val="Normal"/>
        <w:jc w:val="both"/>
        <w:rPr>
          <w:rFonts w:ascii="Times New Roman" w:hAnsi="Times New Roman" w:eastAsia="Times New Roman" w:cs="Times New Roman"/>
          <w:sz w:val="24"/>
          <w:szCs w:val="24"/>
        </w:rPr>
      </w:pPr>
      <w:r>
        <w:rPr>
          <w:rFonts w:eastAsia="Times New Roman" w:cs="Times New Roman"/>
          <w:sz w:val="24"/>
          <w:szCs w:val="24"/>
        </w:rPr>
        <w:t>- Matarife - empleado de matadero de animales.</w:t>
      </w:r>
    </w:p>
    <w:p>
      <w:pPr>
        <w:pStyle w:val="Normal"/>
        <w:jc w:val="both"/>
        <w:rPr>
          <w:rFonts w:ascii="Times New Roman" w:hAnsi="Times New Roman" w:eastAsia="Times New Roman" w:cs="Times New Roman"/>
          <w:sz w:val="24"/>
          <w:szCs w:val="24"/>
        </w:rPr>
      </w:pPr>
      <w:r>
        <w:rPr>
          <w:rFonts w:eastAsia="Times New Roman" w:cs="Times New Roman"/>
          <w:sz w:val="24"/>
          <w:szCs w:val="24"/>
        </w:rPr>
        <w:t>- Pordiosera - pedir limosna.</w:t>
      </w:r>
    </w:p>
    <w:p>
      <w:pPr>
        <w:pStyle w:val="Normal"/>
        <w:jc w:val="both"/>
        <w:rPr>
          <w:rFonts w:ascii="Times New Roman" w:hAnsi="Times New Roman" w:eastAsia="Times New Roman" w:cs="Times New Roman"/>
          <w:sz w:val="24"/>
          <w:szCs w:val="24"/>
        </w:rPr>
      </w:pPr>
      <w:r>
        <w:rPr>
          <w:rFonts w:eastAsia="Times New Roman" w:cs="Times New Roman"/>
          <w:sz w:val="24"/>
          <w:szCs w:val="24"/>
        </w:rPr>
        <w:t>- El aire diáfano - Claro, cristalino.</w:t>
      </w:r>
    </w:p>
    <w:p>
      <w:pPr>
        <w:pStyle w:val="Normal"/>
        <w:jc w:val="both"/>
        <w:rPr>
          <w:rFonts w:ascii="Times New Roman" w:hAnsi="Times New Roman" w:eastAsia="Times New Roman" w:cs="Times New Roman"/>
          <w:sz w:val="24"/>
          <w:szCs w:val="24"/>
        </w:rPr>
      </w:pPr>
      <w:r>
        <w:rPr>
          <w:rFonts w:eastAsia="Times New Roman" w:cs="Times New Roman"/>
          <w:sz w:val="24"/>
          <w:szCs w:val="24"/>
        </w:rPr>
        <w:t>- Caribañolas de yuca - tortitas de raíces de plantas que son comestibles.</w:t>
      </w:r>
    </w:p>
    <w:p>
      <w:pPr>
        <w:pStyle w:val="Normal"/>
        <w:jc w:val="both"/>
        <w:rPr>
          <w:rFonts w:ascii="Times New Roman" w:hAnsi="Times New Roman" w:eastAsia="Times New Roman" w:cs="Times New Roman"/>
          <w:sz w:val="24"/>
          <w:szCs w:val="24"/>
        </w:rPr>
      </w:pPr>
      <w:r>
        <w:rPr>
          <w:rFonts w:eastAsia="Times New Roman" w:cs="Times New Roman"/>
          <w:sz w:val="24"/>
          <w:szCs w:val="24"/>
        </w:rPr>
        <w:t>- Zozobra - peligrar o frustrar un asunto.</w:t>
      </w:r>
    </w:p>
    <w:p>
      <w:pPr>
        <w:pStyle w:val="Normal"/>
        <w:jc w:val="both"/>
        <w:rPr>
          <w:rFonts w:ascii="Times New Roman" w:hAnsi="Times New Roman" w:eastAsia="Times New Roman" w:cs="Times New Roman"/>
          <w:sz w:val="24"/>
          <w:szCs w:val="24"/>
        </w:rPr>
      </w:pPr>
      <w:r>
        <w:rPr>
          <w:rFonts w:eastAsia="Times New Roman" w:cs="Times New Roman"/>
          <w:sz w:val="24"/>
          <w:szCs w:val="24"/>
        </w:rPr>
        <w:t>- El cascarón vacío, rellenado de trapos y cal viva... - se refiere a que todos los órganos de cuerpo no estaban los tuvo que ocupar con trapos para que cuando cosiera el cuerpo tuviera una forma más o menos normal.</w:t>
      </w:r>
    </w:p>
    <w:p>
      <w:pPr>
        <w:pStyle w:val="Normal"/>
        <w:jc w:val="both"/>
        <w:rPr>
          <w:rFonts w:ascii="Times New Roman" w:hAnsi="Times New Roman" w:eastAsia="Times New Roman" w:cs="Times New Roman"/>
          <w:sz w:val="24"/>
          <w:szCs w:val="24"/>
        </w:rPr>
      </w:pPr>
      <w:r>
        <w:rPr>
          <w:rFonts w:eastAsia="Times New Roman" w:cs="Times New Roman"/>
          <w:sz w:val="24"/>
          <w:szCs w:val="24"/>
        </w:rPr>
        <w:t>- Estolidez - error, equivocación.</w:t>
      </w:r>
    </w:p>
    <w:p>
      <w:pPr>
        <w:pStyle w:val="Normal"/>
        <w:jc w:val="both"/>
        <w:rPr>
          <w:rFonts w:ascii="Times New Roman" w:hAnsi="Times New Roman" w:eastAsia="Times New Roman" w:cs="Times New Roman"/>
          <w:sz w:val="24"/>
          <w:szCs w:val="24"/>
        </w:rPr>
      </w:pPr>
      <w:r>
        <w:rPr>
          <w:rFonts w:eastAsia="Times New Roman" w:cs="Times New Roman"/>
          <w:sz w:val="24"/>
          <w:szCs w:val="24"/>
        </w:rPr>
        <w:t>- El fogaje de su cuerpo en la cama - calor asfixiante, pesadez.</w:t>
      </w:r>
    </w:p>
    <w:p>
      <w:pPr>
        <w:pStyle w:val="Normal"/>
        <w:jc w:val="both"/>
        <w:rPr>
          <w:rFonts w:ascii="Times New Roman" w:hAnsi="Times New Roman" w:eastAsia="Times New Roman" w:cs="Times New Roman"/>
          <w:sz w:val="24"/>
          <w:szCs w:val="24"/>
        </w:rPr>
      </w:pPr>
      <w:r>
        <w:rPr>
          <w:rFonts w:eastAsia="Times New Roman" w:cs="Times New Roman"/>
          <w:sz w:val="24"/>
          <w:szCs w:val="24"/>
        </w:rPr>
        <w:t>- Sesgado - desagrado, enojo.</w:t>
      </w:r>
    </w:p>
    <w:p>
      <w:pPr>
        <w:pStyle w:val="Normal"/>
        <w:jc w:val="both"/>
        <w:rPr>
          <w:rFonts w:ascii="Times New Roman" w:hAnsi="Times New Roman" w:eastAsia="Times New Roman" w:cs="Times New Roman"/>
          <w:sz w:val="24"/>
          <w:szCs w:val="24"/>
        </w:rPr>
      </w:pPr>
      <w:r>
        <w:rPr>
          <w:rFonts w:eastAsia="Times New Roman" w:cs="Times New Roman"/>
          <w:sz w:val="24"/>
          <w:szCs w:val="24"/>
        </w:rPr>
        <w:t>- Las ínfulas - pretensiones.</w:t>
      </w:r>
    </w:p>
    <w:p>
      <w:pPr>
        <w:pStyle w:val="Normal"/>
        <w:jc w:val="both"/>
        <w:rPr>
          <w:rFonts w:ascii="Times New Roman" w:hAnsi="Times New Roman" w:eastAsia="Times New Roman" w:cs="Times New Roman"/>
          <w:sz w:val="24"/>
          <w:szCs w:val="24"/>
        </w:rPr>
      </w:pPr>
      <w:r>
        <w:rPr>
          <w:rFonts w:eastAsia="Times New Roman" w:cs="Times New Roman"/>
          <w:sz w:val="24"/>
          <w:szCs w:val="24"/>
        </w:rPr>
        <w:t>- El lirismo - inspiración.</w:t>
      </w:r>
    </w:p>
    <w:p>
      <w:pPr>
        <w:pStyle w:val="Normal"/>
        <w:jc w:val="both"/>
        <w:rPr>
          <w:rFonts w:ascii="Times New Roman" w:hAnsi="Times New Roman" w:eastAsia="Times New Roman" w:cs="Times New Roman"/>
          <w:sz w:val="24"/>
          <w:szCs w:val="24"/>
        </w:rPr>
      </w:pPr>
      <w:r>
        <w:rPr>
          <w:rFonts w:eastAsia="Times New Roman" w:cs="Times New Roman"/>
          <w:sz w:val="24"/>
          <w:szCs w:val="24"/>
        </w:rPr>
        <w:t>- Paráfrasis - imitación, interpretación.</w:t>
      </w:r>
    </w:p>
    <w:p>
      <w:pPr>
        <w:pStyle w:val="Normal"/>
        <w:jc w:val="both"/>
        <w:rPr>
          <w:rFonts w:ascii="Times New Roman" w:hAnsi="Times New Roman" w:eastAsia="Times New Roman" w:cs="Times New Roman"/>
          <w:sz w:val="24"/>
          <w:szCs w:val="24"/>
        </w:rPr>
      </w:pPr>
      <w:r>
        <w:rPr>
          <w:rFonts w:eastAsia="Times New Roman" w:cs="Times New Roman"/>
          <w:sz w:val="24"/>
          <w:szCs w:val="24"/>
        </w:rPr>
        <w:t>- Rostro de sarraceno - Se le quedo cara de mahometano, islámico ( extraño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t>6.-  Opinión personal.</w:t>
      </w:r>
    </w:p>
    <w:p>
      <w:pPr>
        <w:pStyle w:val="Normal"/>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sz w:val="24"/>
          <w:szCs w:val="24"/>
        </w:rPr>
        <w:tab/>
        <w:t>El libro no ha estado nada mal nada pero al terminar de leer el primer capitulo ya sabes el final. Aunque no sepas como ocurrió pero ya lo sabes y para mi gusto no me va, a mi gusta ir averiguando lo que pasará en la escena siguiente. La forma de escribirlo esta muy bien se puede leer aunque cambie de tiempo cronológico de un párrafo a otro. Igual te esta contando cuando fue al archivo a por datos para escribir esta crónica que igualmente te esta contando cuando Bayardo conoció a Ángela.</w:t>
      </w:r>
    </w:p>
    <w:p>
      <w:pPr>
        <w:pStyle w:val="Normal"/>
        <w:jc w:val="both"/>
        <w:rPr>
          <w:rFonts w:ascii="Times New Roman" w:hAnsi="Times New Roman" w:eastAsia="Times New Roman" w:cs="Times New Roman"/>
          <w:sz w:val="24"/>
          <w:szCs w:val="24"/>
        </w:rPr>
      </w:pPr>
      <w:r>
        <w:rPr>
          <w:rFonts w:eastAsia="Times New Roman" w:cs="Times New Roman"/>
          <w:sz w:val="24"/>
          <w:szCs w:val="24"/>
        </w:rPr>
        <w:tab/>
        <w:t>Otra característica a resaltar de este libro es que te engancha desde el primer párrafo aunque ya conozcas el final con solo leer el prologo. Las descripciones están muy bien hechas se ve que vivió el caso de cerca y además supo informarse bastante bien, como las entrevistas posteriores con Ángela y Purísima Vicario y supo mantener hasta el final la emoción.</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Otra cosa a destacar seria el desconcierto que te crea al leer. </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Cuando terminas de leer el primer capitulo te vas creando una idea de cómo va a ser la historia pero yo creía que Ángela se había casado con Santiago, pero cuando terminas de leer el segundo capitulo te ves que Santiago no tiene nada que ver y que aparece Bayardo y se casa con Ángela Vicario.</w:t>
      </w:r>
    </w:p>
    <w:p>
      <w:pPr>
        <w:pStyle w:val="Normal"/>
        <w:ind w:firstLine="708"/>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especto a Santiago su reacción cuando se vio con los hermanos Vicario encima no fue de pánico sino más bien el desconcierto de la inocencia. Mi impresión es que murió sin entender su muert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Filco Handfooled">
    <w:charset w:val="01"/>
    <w:family w:val="auto"/>
    <w:pitch w:val="default"/>
  </w:font>
  <w:font w:name="Leib">
    <w:charset w:val="01"/>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