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DESCONTENTO DE LOS CRIOLL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Una de las caracterísiticas de la cultura novohispana durante los siglos XVI hasta principios del XIX fue la contante lucha entre los criollos, el hombre nacido en América e identificado con la tierra y los españoles peninsulares que llegaban con su arrogancia y protegidos por sus paisanos y por las autoridades; y que desde finales del siglo XVI se le llamó "gachupín". El criollo no era necesariamente hijo de españoles, sino que también podía ser el mestizo o en menor rango los españoles que desde pequeños se venían hacia América y se identificaban plenamente con la tierra. La oposición a los gachupines se deba en todos los rangos desde los claustros pasando por la corte virreinal, colegios hasta en la calle.</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Durante la primera mitad del siglo XVIII la nobleza criolla era propietaria de grandes haciandas de labor y ganado, sin embargo consedía el lugar preeminente al gachupín venido de España. Aparecía al lado de los funcionarios y las dignidades religiosas, pero siempre en segundo lugar, de lo cual no estaban totalmente de acuerdo. El cabildo de la Ciudad de México estaba constituido por una docena de criollos, perolos puestos más importantes eran para los españole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En el siglo XVIII la sociedad estaba compuesta en un 20% de blancos, dividida entre criollos y gachupines, pero este bloque no era compacto, ya que no defendían los mismos intereses. El Océano Atlántico era una amplia grieta entre España y México, pero no sólo en distancia sino también era una grieta psicológica que se interponía entre los blancos de aquí y los blancos de allá, entre los peninsulares y los criollos. Esta fisura se profundizó tanto provocada desde las décadas que le siguieron a la conquista y se agrandó tanto que a la vuelkta del siglo XIX llegaba a su punto climático y hacía imposible la continuidad de ese status. Esta crisis, gestada a lo largo de más de dos centurias, dividió al país en dos bandos antagónicos el español (realistas) y el criollo (independentista) que a su vez llevaron consigo a los indios, negros, mestizos y mulat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Esta vieja rivalidad entre gachupines y criollos se desarrolló con un diálogo sordo sobre quién tienen más derecho a manejar el timón oficial y a dirigir el organismo social, este rencor se fue propagando de generación en generación hasta estallar con lo ya conocido en 1810.</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Aquí se narran dos acontecimientos entre criollos y gachupines que fueron de gran relevancia en su época y que fueron aumentando el dscontento de los crioll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En la primera, un fraile criollo de la orden de los agustinos, fray Baltasar de Covarrubias, envió una carta  a Felipe III en 1619, en la cual informa del estado de su diócesis y también envía las siguientes quejas (copiadas literalmente): "Un grave daño y cizaña se ha arraigado en todas las provincias de religiosos de la Nueva España, banderizando los castellanos contra los criollos, queriéndolos supeditar, como de hecho los supeditan, informando siniestramente a V.M. y a vuestro Real Consejo, pidiendo en todas ocasiones religiosos de esas partes (en lugar) de auéstas, con títulos de lenguas, siendo así que , además de que los nacidos en esta tierra, por estar connaturalizados con ella, las hay muy buenas, los que de allá vienen mal podrán, siendo ya de edad aprenderla. Es caso recio de notable sentimiento, que hallando V.M. nacidos en estas partes dignos de mitras, gobiernos, dignidades y prebendas, no los hallen los provinciales de las órdenes por capaces para regir un convento de dos frailes, lo cual cesaría se de allá dejasen de venir religiosos que no sirven de más que de atizar la llama de este fuego".1 En estas carta el fraile enfatiza lo que eh venido desarrollando en este trabajo, y además advierte que los puestos en la Nueva España sean de cualquier condición, se otorguen a los nativos por su familiaridad con la tierra y no a los venidos de fuera que nada más se ocupaban de atizar la llama, es decir de aumentar la discordia y el descontento de los crioll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En 1666 el español Juan Enríquez mandó a la reina Mariana de Austria una carta en la cual se queja de que los padres de la orden de San Agustín proponen en dar el hábito sólo a los criollos y no a los españoles, y según Enríquez los padres no tienen ningún motivo para realizar eso y en la misma carta se pregunta lo siguiente: ¿por qué causa los nacidos en las Indias han de ser más dignos del hábito de San Agustín que no los limpios españoles nacidos en España? Muy mucho importa que haya españoles nacidos en España, porque adonde no los hay ya vemos su mal gobierno, y donde hay españoles, ya experimentamos su gobierno y su fidelidad"2. Estas actitudes de los españoles provocaron más recentimientos de los criollos hacia ell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Una de las gotas que derramó el vaso la podemos ubicar durante la fase final del gobierno del virrey Iturrigaray. En esta época en españa están ocurriendo eventos tales como: la invasión francesa, abdicación de Carlos IV, renuncias de Bayona, etc., lo cual llevó a un grupo de criollos a recomendar al virrey la colocación de una Junta Suprema de México, que detentara la soberanía mientras Fernando VII estuviese en cautiverio, de la que el virrey sería cabeza y que era alentada por éste. Los gachupines  se opusieron  y el 15 de septiembre de 1808, trescientos españoles acaudillados atacaron el palacio, apresaron al virrey y pusieron un gobierno militar. Después la muerte en prisión del criollo Primo Verdad y Ramos fue como una advertencia a todos los que quisieran hacer un cambio en el virreinato. Pero esto dio paso a la estrategia de las conspiraciones que se disponían a tomar el poder a como diera lugar y a que emergiera la figura de Miguel Hidalgo. Todo esto provacado por la añeja pugna de los criollos hacia los gachupine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El enojo de los criollos hacia los gachupines llegó hasta la sátira:</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i/>
          <w:iCs/>
          <w:color w:val="000000"/>
          <w:sz w:val="24"/>
          <w:szCs w:val="24"/>
          <w:lang w:val="es-ES_tradnl"/>
        </w:rPr>
        <w:t>Viene de España por el mar salobre</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i/>
          <w:iCs/>
          <w:color w:val="000000"/>
          <w:sz w:val="24"/>
          <w:szCs w:val="24"/>
          <w:lang w:val="es-ES_tradnl"/>
        </w:rPr>
        <w:t>a nuestro mexicano domicilio</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i/>
          <w:iCs/>
          <w:color w:val="000000"/>
          <w:sz w:val="24"/>
          <w:szCs w:val="24"/>
          <w:lang w:val="es-ES_tradnl"/>
        </w:rPr>
        <w:t>un hombre tosco, sin ningún auxilio,</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i/>
          <w:iCs/>
          <w:color w:val="000000"/>
          <w:sz w:val="24"/>
          <w:szCs w:val="24"/>
          <w:lang w:val="es-ES_tradnl"/>
        </w:rPr>
        <w:t>de salud falto y de dinero pobre.</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i/>
          <w:iCs/>
          <w:color w:val="000000"/>
          <w:sz w:val="24"/>
          <w:szCs w:val="24"/>
          <w:lang w:val="es-ES_tradnl"/>
        </w:rPr>
        <w:t>Y luego que caudal y ánimo cobre</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i/>
          <w:iCs/>
          <w:color w:val="000000"/>
          <w:sz w:val="24"/>
          <w:szCs w:val="24"/>
          <w:lang w:val="es-ES_tradnl"/>
        </w:rPr>
        <w:t xml:space="preserve">le darán en su bárbaro concilio,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i/>
          <w:iCs/>
          <w:color w:val="000000"/>
          <w:sz w:val="24"/>
          <w:szCs w:val="24"/>
          <w:lang w:val="es-ES_tradnl"/>
        </w:rPr>
        <w:t>otros como él, de César y Virgilio</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i/>
          <w:iCs/>
          <w:color w:val="000000"/>
          <w:sz w:val="24"/>
          <w:szCs w:val="24"/>
          <w:lang w:val="es-ES_tradnl"/>
        </w:rPr>
        <w:t>las dos coronas de laurel y robre.</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i/>
          <w:iCs/>
          <w:color w:val="000000"/>
          <w:sz w:val="24"/>
          <w:szCs w:val="24"/>
          <w:lang w:val="es-ES_tradnl"/>
        </w:rPr>
        <w:t>Y el otro, que agujetas y alfilere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i/>
          <w:iCs/>
          <w:color w:val="000000"/>
          <w:sz w:val="24"/>
          <w:szCs w:val="24"/>
          <w:lang w:val="es-ES_tradnl"/>
        </w:rPr>
        <w:t xml:space="preserve">vendía por las calles, ya es un conde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i/>
          <w:iCs/>
          <w:color w:val="000000"/>
          <w:sz w:val="24"/>
          <w:szCs w:val="24"/>
          <w:lang w:val="es-ES_tradnl"/>
        </w:rPr>
        <w:t>en calidad, y en cantidad un Fúcar;</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i/>
          <w:iCs/>
          <w:color w:val="000000"/>
          <w:sz w:val="24"/>
          <w:szCs w:val="24"/>
          <w:lang w:val="es-ES_tradnl"/>
        </w:rPr>
        <w:t>Y desprecia después el lugar donde</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i/>
          <w:iCs/>
          <w:color w:val="000000"/>
          <w:sz w:val="24"/>
          <w:szCs w:val="24"/>
          <w:lang w:val="es-ES_tradnl"/>
        </w:rPr>
        <w:t>adquirió estimación, gusto y habere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i/>
          <w:iCs/>
          <w:color w:val="000000"/>
          <w:sz w:val="24"/>
          <w:szCs w:val="24"/>
          <w:lang w:val="es-ES_tradnl"/>
        </w:rPr>
        <w:t>¡ y tiraba la jábega en Sanlúcar!</w:t>
      </w:r>
    </w:p>
    <w:p>
      <w:pPr>
        <w:pStyle w:val="Normal"/>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NewRomanPS">
    <w:charset w:val="01"/>
    <w:family w:val="roman"/>
    <w:pitch w:val="default"/>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5T22:33:00Z</dcterms:created>
  <dc:creator>Eduardo Hurtado Aragones  </dc:creator>
  <dc:description/>
  <dc:language>en-US</dc:language>
  <cp:lastModifiedBy>Eduardo Hurtado Aragones  </cp:lastModifiedBy>
  <dcterms:modified xsi:type="dcterms:W3CDTF">1996-03-05T22:33:00Z</dcterms:modified>
  <cp:revision>2</cp:revision>
  <dc:subject/>
  <dc:title>DESCONTENTO DE LOS CRIOLLOS</dc:title>
</cp:coreProperties>
</file>